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Финансы занимают особое место в экономических отношениях. Их специфика проявляется в том, что они всегда выступают в денежной форме, имеют распределительный характер и отражают формирование и использование различных видов доходов и накоплений субъектов хозяйственной деятельности сферы материального производства, государства и участников непроизводственной сферы.</w:t>
      </w:r>
    </w:p>
    <w:p>
      <w:pPr>
        <w:pStyle w:val="Normal"/>
        <w:spacing w:lineRule="auto" w:line="360"/>
        <w:ind w:firstLine="851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Финансы предприятий, будучи частью системы финансовых отношений, отражают процесс образования, распределения и использования доходов на предприятиях различных отраслей народного хозяйства и тесно связаны с предпринимательством, поскольку предприятие является формой предпринимательской деятельности. Функции финансов: воспроизводственная, распределительная и контрольная.  Принципы организации финансов: принцип полной самостоятельности, ответственность за результаты хозяйственной деятельности, самофинансирование, обеспечение финансовых резервов, финансовая дисциплина, самоокупаемость предприятия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Под финансовым состоянием  понимается способность предприятия финансировать свою деятельность. Оно характеризуется обеспеченностью финансовыми ресурсами,  необходимыми для нормального функционирования предприятия, целесообразностью их размещения и эффективностью использования, финансовыми взаимоотношениями</w:t>
      </w:r>
      <w:r>
        <w:rPr>
          <w:sz w:val="28"/>
          <w:szCs w:val="28"/>
          <w:lang w:val="it-IT"/>
        </w:rPr>
        <w:t xml:space="preserve"> c </w:t>
      </w:r>
      <w:r>
        <w:rPr>
          <w:sz w:val="28"/>
          <w:szCs w:val="28"/>
        </w:rPr>
        <w:t xml:space="preserve">другими юридическими  и физическими лицами, платежеспособностью и финансовой устойчивостью. </w:t>
      </w:r>
    </w:p>
    <w:p>
      <w:pPr>
        <w:pStyle w:val="Normal"/>
        <w:widowControl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этому  финансовая деятельность как составная часть  хозяйственной деятельности направлена на обеспечение планомерного  поступления и расходования денежных средств, выполнение расчетной дисциплины, достижение рациональных пропорций собственного и заемного капитала и наиболее эффективного его использования.</w:t>
      </w:r>
    </w:p>
    <w:p>
      <w:pPr>
        <w:pStyle w:val="Normal"/>
        <w:widowControl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Чтобы выжить в условиях рыночной экономики и не допустить банкротства предприятия, нужно хорошо знать, как управлять финансами, какой должна быть структура капитала по со</w:t>
        <w:softHyphen/>
        <w:t>ставу и источникам образования, какую долю должны занимать собственные и заемные сред</w:t>
        <w:softHyphen/>
        <w:t xml:space="preserve">ства. 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финансами – это в значительной степени искусство, зависящее от исполнителя, его умения быстро принимать решения в условиях неопределенности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м финансов на предприятии занимаются финансовые службы. Распределение обязанностей и полномочий внутри финансовой службы важная проблема для руководителя предприятия. Недооценка ее может привести к дезорганизации работы финансовой службы и тяжелым финансовым последствиям. 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работы финансовых служб являются финансовое планирование, оперативная и контрольно-аналитическая работа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деятельность финансовых служб обеспечивает необходимой управленческой информацией о производственно-финансовой деятельности, дает возможность оценить и вовлечь в оборот внутрихозяйственные резервы, своевременно выявить наметившиеся недостатки, определить пути их устранения. Без организации работы финансовых служб на предприятии невозможно обеспечить производственное и финансовое развитие и, следовательно, надеяться на успех предпринятого дел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pacing w:val="-3"/>
          <w:sz w:val="28"/>
          <w:szCs w:val="28"/>
        </w:rPr>
        <w:t>В ходе управления финансами применяют широкий круг методов, основными из которых являются: прогнозирование, планирование, налогообложение, страхование, кредитование, применение финансовых санкций и рычагов экономического воздействия на предприятие, стимулирование, ценообразование, инвестирование, лизинг, аренда. Для осуществления перечисленных методов используются такие инструменты финансового управления, как кредиты, займы, процентные ставки, дивиденды, котировки валютных курсов, дисконт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ельная часть финансовых отношений предприятий регламентирована гражданским законодательством: величина и порядок формирования уставного и резервного капитала для предприятий различных организационно-правовых форм; порядок размещения и выкупа акций; приватизация; ликвидация; банкротство; порядок очередности списания средств с расчетного счета; состав затрат, относимых на себестоимость продукции; варианты учетной политики; объекты и ставки налогообложения и ряд других отношений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0" w:firstLine="900"/>
        <w:rPr>
          <w:sz w:val="28"/>
          <w:szCs w:val="28"/>
        </w:rPr>
      </w:pPr>
      <w:r>
        <w:rPr>
          <w:sz w:val="28"/>
          <w:szCs w:val="28"/>
        </w:rPr>
        <w:t>Гражданский кодекс РФ.Ч. 1,2,3.-М.: Омега-Л, 2005.-441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логовый кодекс  Российской Федерации. Часть первая и вторая. Текст с изм. и доп. на 10 мая 2009. – 768 с. – (Российское законодательство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Алексеева М.А. Планирование деятельности фирмы. М., Финансы и статистика, 200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Афитов Э.И. Планирование на предприятии.Учеб. пособие. М. 2001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autoSpaceDE w:val="false"/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лабанов И.Т. Основы финансового менеджмента. — М.: Финансы и статистика, 2001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autoSpaceDE w:val="false"/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Балашов В.Г., Смешко А.В. Опыт внедрения системы управления финансами // Консультант директора. — 2001. — N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0" w:firstLine="900"/>
        <w:rPr>
          <w:sz w:val="28"/>
          <w:szCs w:val="28"/>
        </w:rPr>
      </w:pPr>
      <w:r>
        <w:rPr>
          <w:spacing w:val="-3"/>
          <w:sz w:val="28"/>
          <w:szCs w:val="28"/>
        </w:rPr>
        <w:t>Басовский Л.Е. Прогнозирование и планирование в условиях рынка / Учеб. пособие. М. 200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autoSpaceDE w:val="false"/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Бородина Е.И., Голикова Ю.С., Смирнова З.М. Финансы предприятия. – М.: - Финансы и статистика, 200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Бурмистрова Л.М. Финансы организаций (предприятий) – М.: ИНФРА-М. 200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autoSpaceDE w:val="false"/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валева А.М., Лапуста М.Г., Скамай Л.Г. Финансы фирмы. – М.: ИНФРА-М, 200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autoSpaceDE w:val="false"/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Моляков Д.С., Шохин Е.И. Теория финансов предприятий. – М.: Финансы и статистика, 200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autoSpaceDE w:val="false"/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авлова Л.Н. Финансовый менеджмент.–М.:ЮНИТИ-ДАНА, 200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autoSpaceDE w:val="false"/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манова Н.В. Формирование финансовой политики предприятия: цели, основные направления, организация финансового планирования. // Финансы и кредит. — 2000. — N8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autoSpaceDE w:val="false"/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Румянцева Е.Е. Механизм реализации финансовой функции организации // Проблемы теории и практики управления. - 2002. — N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autoSpaceDE w:val="false"/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ман Л.И., Межова Л.Н. Финансовое планирование — инструмент для совершенствования управления предприятием. // ЭКО: Экономика и организация промышленного производства. — 2002. -N6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Финансы в вопросах и ответах. М. Проспект, 200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autoSpaceDE w:val="false"/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Финансы и кредит: Учебник / Под ред. Романовского М.В., Белоглазовой Г.Н. – М.: Юрайт, 200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autoSpaceDE w:val="false"/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Финансы организаций (предприятий): Учебник / Под ред. Колчиной Н.В. – М.: ЮНИТИ, 200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Финансы предприятий: Учебник для вузов/Н.В. Колчина, Г.Б. Поляк, Л.П. Павлова и др.; Под ред. Проф. Н.В. Колчиной. – 2-е изд., перераб. и доп. – М.: ЮНИТИ_ДАНА, 2001. – 447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Финансы предприятия: Учебник / Шуляк П.Н – 2 –е изд. – М.: Издательский Дом «Дашков и К», 2000. – 75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autoSpaceDE w:val="false"/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Финансы: Учебник / Под ред. Поляка Г.Б. – М.: ЮНИТИ, 200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бодная энциклопедия Википедия: </w:t>
      </w:r>
      <w:hyperlink r:id="rId2">
        <w:r>
          <w:rPr>
            <w:rStyle w:val="InternetLink"/>
            <w:sz w:val="28"/>
            <w:szCs w:val="28"/>
          </w:rPr>
          <w:t>http://ru.wikipedia.org/w/index.php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Электронная библиотека Ихтика:</w:t>
      </w:r>
      <w:r>
        <w:rPr/>
        <w:t xml:space="preserve"> </w:t>
      </w:r>
      <w:hyperlink r:id="rId3">
        <w:r>
          <w:rPr>
            <w:rStyle w:val="InternetLink"/>
            <w:sz w:val="28"/>
            <w:szCs w:val="28"/>
          </w:rPr>
          <w:t>http://ihtika.net/index.php</w:t>
        </w:r>
      </w:hyperlink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  <w:tab w:val="left" w:pos="5970" w:leader="none"/>
        </w:tabs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>4.05.2010</w:t>
        <w:tab/>
        <w:t>О. В. Жарких</w:t>
      </w:r>
    </w:p>
    <w:sectPr>
      <w:headerReference w:type="default" r:id="rId4"/>
      <w:type w:val="nextPage"/>
      <w:pgSz w:w="11906" w:h="16838"/>
      <w:pgMar w:left="1701" w:right="851" w:gutter="0" w:header="0" w:top="1134" w:footer="0" w:bottom="1134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938270</wp:posOffset>
              </wp:positionH>
              <wp:positionV relativeFrom="paragraph">
                <wp:posOffset>1530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12.05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RoscherkDL;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/index.php" TargetMode="External"/><Relationship Id="rId3" Type="http://schemas.openxmlformats.org/officeDocument/2006/relationships/hyperlink" Target="http://ihtika.net/index.php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0:48:00Z</dcterms:created>
  <dc:creator>Оленька</dc:creator>
  <dc:description/>
  <dc:language>en-US</dc:language>
  <cp:lastModifiedBy>Оленька</cp:lastModifiedBy>
  <dcterms:modified xsi:type="dcterms:W3CDTF">2010-05-04T10:50:00Z</dcterms:modified>
  <cp:revision>1</cp:revision>
  <dc:subject/>
  <dc:title>Заключение</dc:title>
</cp:coreProperties>
</file>