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8"/>
        <w:gridCol w:w="1276"/>
      </w:tblGrid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фр строки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ы и статьи балан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. Поступления (приток денежных средст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А. От текущ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ручка от реализации продукции, работ, услу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без НДС, акцизов и таможенных пошли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- всег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целевого финанс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родителей за содержание детей в дошко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ст устойчивых пасс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 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. От инвестицио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учка от прочей реализации (без НД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чих опе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копление по строительно-монтажным работам, выполняемым хозяйственным способ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ступающие от заказчиков по договорам на НИОК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ступающие в порядке долевого участия в жилищном строитель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вобождение средств из оборо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 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. От финансов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уставного капита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финансовых вло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задолженности - всег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новых займов, креди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уск облиг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 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. Расходы (отток денежных средст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А. По текущ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производство реализованной продукции (без амортизационных отчислений и налогов, относимых на себестоимост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2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ежи в бюджет - всег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, включаемые в себестоимость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, 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4"/>
                <w:szCs w:val="4"/>
              </w:rPr>
            </w:pPr>
            <w:r>
              <w:rPr>
                <w:rFonts w:eastAsia="Times New Roman" w:cs="Arial" w:ascii="Arial" w:hAnsi="Arial"/>
                <w:sz w:val="4"/>
                <w:szCs w:val="4"/>
              </w:rPr>
            </w:r>
          </w:p>
        </w:tc>
        <w:tc>
          <w:tcPr>
            <w:tcW w:w="6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, уплачиваемые за счет прибыли, остающиеся в распоряжении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, относимые на финансовые 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из фонда потребления (материальная помощь и др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ст собственных оборот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 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Б. По инвестицио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естиции в основные фонды и нематериальные активы - всего, 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. вложения производственного на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. вложения непроизводственного на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проведения НИОК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о лизинговым опер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госрочные финансовые в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очей ре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прочим опер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5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6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7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 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. От финансов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долгосрочных креди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лата процентов по долгосрочным креди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дивиде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исления в резервный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у 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6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7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доходов над расходами (+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8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расходов над доходами (-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9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льдо по текуще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льдо по инвестицион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льдо по финансов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RoscherkDL;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35:00Z</dcterms:created>
  <dc:creator>Оленька</dc:creator>
  <dc:description/>
  <dc:language>en-US</dc:language>
  <cp:lastModifiedBy>Оленька</cp:lastModifiedBy>
  <cp:lastPrinted>2010-05-03T18:41:00Z</cp:lastPrinted>
  <dcterms:modified xsi:type="dcterms:W3CDTF">2010-05-03T19:53:00Z</dcterms:modified>
  <cp:revision>1</cp:revision>
  <dc:subject/>
  <dc:title>Шифр строки</dc:title>
</cp:coreProperties>
</file>