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67"/>
        <w:rPr>
          <w:rFonts w:ascii="Courier New" w:hAnsi="Courier New" w:cs="Courier New"/>
          <w:sz w:val="24"/>
        </w:rPr>
      </w:pPr>
      <w:r>
        <w:rPr>
          <w:rFonts w:cs="Courier New" w:ascii="Courier New" w:hAnsi="Courier New"/>
          <w:sz w:val="24"/>
        </w:rPr>
        <w:t>В настоящее время на процесс формирования и развития фондового рынка непосредственно влияет также Ассоциация украинских банков и Украинская ассоциация доверительных обществ, инвестиционных фондов и компаний. Уже нельзя говорить, что фондовый рынок пребывает в стадии становления, поскольку зарегистрировано более двух тысяч эмиссий ценных бумаг на общую сумму более 350 млн. грн., из которых 80% — акции акционерных обществ, созданных в процессе разгосударствления предприятий. На рынке действуют 560 торговцев ценными бумагами, свыше 100 инвестиционных фондов и компаний.</w:t>
      </w:r>
    </w:p>
    <w:p>
      <w:pPr>
        <w:pStyle w:val="Normal1"/>
        <w:spacing w:lineRule="auto" w:line="240"/>
        <w:ind w:hanging="0"/>
        <w:rPr>
          <w:rFonts w:ascii="Courier New" w:hAnsi="Courier New" w:cs="Courier New"/>
          <w:sz w:val="24"/>
          <w:lang w:val="ru-RU"/>
        </w:rPr>
      </w:pPr>
      <w:r>
        <w:rPr>
          <w:rFonts w:cs="Courier New" w:ascii="Courier New" w:hAnsi="Courier New"/>
          <w:sz w:val="24"/>
          <w:lang w:val="ru-RU"/>
        </w:rPr>
        <w:t>Зависимость украинского фондового рынка от состояния рынков ценных бумаг других стран в значительной мере проявилось на протяжении 1998 года. Азиатский кризис конца 1997 года был одним из факторов, которые привело к значительному оттоку иностранных портфельных инвестиций из Украины.</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1998 стал годом укрепления Ассоциации ПФТС (Внебиржевая фондовая торговая система)  как неотъемлемой части инфраструктуры фондового рынка Украины. В условиях кризиса рынка ценных бумаг, под влиянием как внутренних, так и внешних макроэкономических условий, ПФТС, с одной стороны, продолжала развитие фондовой торговой системы, а с другого — обеспечивала саморегулирования деятельности участников фондового рынка.</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 xml:space="preserve">Среди главных достижений ПФТС в 1998 года можно выделить следующее: </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обеспечение фондового рынка Украины мощной торговой системой, которая охватила 66 % общего организованного рынка ценных бумаг, 74 % рынка долговых обязательств и 99 % вторичного рынка акций;</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значительное возрастание количества членов Ассоциации ПФТС (оно достигла 294)</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деятельность Совета Ассоциации и четверых комитетов, становление и значительное развитие арбитражно-дисциплинарной системы ПФТС доказали эффективность применения модели саморегулируемой организации рынка ценных бумаг в Украине;</w:t>
      </w:r>
    </w:p>
    <w:p>
      <w:pPr>
        <w:pStyle w:val="Normal1"/>
        <w:spacing w:lineRule="auto" w:line="240"/>
        <w:ind w:firstLine="284"/>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объемы торговли в ПФТС, ее прозрачность для инвесторов, имеющиеся технические возможности относительно обработки и распространения информации, присутствие в Списке ПФТС наибольших украинских предприятий, работа ПФТС с инвестиционным сообществом привели к международному признанию украинского фондового рынка Международной Финансовой корпорацией (МФК) (МФК включила Украину к индексу І</w:t>
      </w:r>
      <w:r>
        <w:rPr>
          <w:rFonts w:cs="Courier New" w:ascii="Courier New" w:hAnsi="Courier New"/>
          <w:sz w:val="24"/>
          <w:lang w:val="en-US"/>
        </w:rPr>
        <w:t>F</w:t>
      </w:r>
      <w:r>
        <w:rPr>
          <w:rFonts w:cs="Courier New" w:ascii="Courier New" w:hAnsi="Courier New"/>
          <w:sz w:val="24"/>
          <w:lang w:val="ru-RU"/>
        </w:rPr>
        <w:t>С Fгопtіег, ПФТС — к числу мировых бирж, которые репрезентуют свои страны в международных статистических справочниках МФК, а ПФТС - индекс стал признанным индикатором, который характеризует состояние и динамику рынка в Украине.)</w:t>
      </w:r>
    </w:p>
    <w:p>
      <w:pPr>
        <w:pStyle w:val="Normal1"/>
        <w:pBdr>
          <w:bottom w:val="single" w:sz="6" w:space="1" w:color="000000"/>
        </w:pBdr>
        <w:spacing w:lineRule="auto" w:line="240"/>
        <w:ind w:firstLine="284"/>
        <w:rPr>
          <w:rFonts w:ascii="Courier New" w:hAnsi="Courier New" w:cs="Courier New"/>
          <w:sz w:val="24"/>
          <w:lang w:val="ru-RU"/>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разработка ПФТС новых программно-технических средств и создания соответствующей нормативной базы разрешили участникам фондового рынка получить новые возможности относительно осуществления операций с ценными бумагами в ПФТС, которое было в особенности важным в условиях кризиса рынка ценных бумаг.</w:t>
      </w:r>
    </w:p>
    <w:p>
      <w:pPr>
        <w:pStyle w:val="Normal1"/>
        <w:spacing w:lineRule="auto" w:line="240"/>
        <w:rPr>
          <w:rFonts w:ascii="Courier New" w:hAnsi="Courier New" w:cs="Courier New"/>
          <w:sz w:val="24"/>
          <w:lang w:val="ru-RU"/>
        </w:rPr>
      </w:pPr>
      <w:r>
        <w:rPr>
          <w:rFonts w:cs="Courier New" w:ascii="Courier New" w:hAnsi="Courier New"/>
          <w:sz w:val="24"/>
          <w:lang w:val="ru-RU"/>
        </w:rPr>
        <w:t>В 1998 году торговля акциями в ПФТС занимала доминирующее положение (см. рис. 2.2.4 и табл. 2.2.2). В сравнении с 1997 годом увеличилась часть облигаций и уменьшилась часть компенсационных сертификатов.</w:t>
      </w:r>
    </w:p>
    <w:p>
      <w:pPr>
        <w:pStyle w:val="Normal1"/>
        <w:spacing w:lineRule="auto" w:line="240"/>
        <w:ind w:hanging="0"/>
        <w:rPr>
          <w:rFonts w:ascii="Courier New" w:hAnsi="Courier New" w:cs="Courier New"/>
          <w:sz w:val="24"/>
          <w:lang w:val="ru-RU"/>
        </w:rPr>
      </w:pPr>
      <w:r>
        <w:rPr>
          <w:rFonts w:cs="Courier New" w:ascii="Courier New" w:hAnsi="Courier New"/>
          <w:sz w:val="24"/>
          <w:lang w:val="ru-RU"/>
        </w:rPr>
      </w:r>
    </w:p>
    <w:p>
      <w:pPr>
        <w:pStyle w:val="Normal1"/>
        <w:spacing w:lineRule="auto" w:line="240"/>
        <w:ind w:hanging="0"/>
        <w:rPr>
          <w:rFonts w:ascii="Courier New" w:hAnsi="Courier New" w:cs="Courier New"/>
          <w:sz w:val="24"/>
          <w:lang w:val="ru-RU"/>
        </w:rPr>
      </w:pPr>
      <w:r>
        <w:rPr>
          <w:rFonts w:cs="Courier New" w:ascii="Courier New" w:hAnsi="Courier New"/>
          <w:sz w:val="24"/>
          <w:lang w:val="ru-RU"/>
        </w:rPr>
      </w:r>
    </w:p>
    <w:p>
      <w:pPr>
        <w:pStyle w:val="Normal1"/>
        <w:spacing w:lineRule="auto" w:line="240"/>
        <w:ind w:hanging="0"/>
        <w:rPr>
          <w:rFonts w:ascii="Courier New" w:hAnsi="Courier New" w:cs="Courier New"/>
          <w:sz w:val="24"/>
          <w:lang w:val="ru-RU"/>
        </w:rPr>
      </w:pPr>
      <w:r>
        <w:rPr>
          <w:rFonts w:cs="Courier New" w:ascii="Courier New" w:hAnsi="Courier New"/>
          <w:sz w:val="24"/>
          <w:lang w:val="ru-RU"/>
        </w:rPr>
      </w:r>
    </w:p>
    <w:p>
      <w:pPr>
        <w:pStyle w:val="Normal1"/>
        <w:pBdr>
          <w:bottom w:val="single" w:sz="6" w:space="1" w:color="000000"/>
        </w:pBdr>
        <w:spacing w:lineRule="auto" w:line="240"/>
        <w:ind w:hanging="0"/>
        <w:rPr>
          <w:rFonts w:ascii="Courier New" w:hAnsi="Courier New" w:cs="Courier New"/>
          <w:sz w:val="24"/>
          <w:lang w:val="ru-RU"/>
        </w:rPr>
      </w:pPr>
      <w:r>
        <w:rPr>
          <w:rFonts w:cs="Courier New" w:ascii="Courier New" w:hAnsi="Courier New"/>
          <w:sz w:val="24"/>
          <w:lang w:val="ru-RU"/>
        </w:rPr>
      </w:r>
    </w:p>
    <w:p>
      <w:pPr>
        <w:pStyle w:val="Normal1"/>
        <w:spacing w:lineRule="auto" w:line="240"/>
        <w:ind w:hanging="0"/>
        <w:rPr>
          <w:rFonts w:ascii="Courier New" w:hAnsi="Courier New" w:cs="Courier New"/>
          <w:sz w:val="24"/>
          <w:lang w:val="ru-RU"/>
        </w:rPr>
      </w:pPr>
      <w:r>
        <w:rPr>
          <w:rFonts w:cs="Courier New" w:ascii="Courier New" w:hAnsi="Courier New"/>
          <w:sz w:val="24"/>
          <w:lang w:val="ru-RU"/>
        </w:rPr>
      </w:r>
    </w:p>
    <w:p>
      <w:pPr>
        <w:pStyle w:val="Normal1"/>
        <w:spacing w:lineRule="auto" w:line="240"/>
        <w:ind w:hanging="0"/>
        <w:rPr>
          <w:rFonts w:ascii="Courier New" w:hAnsi="Courier New" w:cs="Courier New"/>
          <w:sz w:val="24"/>
          <w:lang w:val="ru-RU"/>
        </w:rPr>
      </w:pPr>
      <w:r>
        <w:rPr>
          <w:rFonts w:cs="Courier New" w:ascii="Courier New" w:hAnsi="Courier New"/>
          <w:sz w:val="24"/>
          <w:lang w:val="ru-RU"/>
        </w:rPr>
        <w:t>Исходя из специфики работы ПФТС, необходимо внедрить расчеты по  схеме "Поставка против платежа" (ППП). Она выгодно отличается от старых схем тем, что исключает возможность невыполнения контрагентом своих обязательств относительно условий контракта. А низкий риск - это как раз то, на что в первую очередь обращают внимание инвесторы. Кроме этого, расчеты проходят значительно быстрее - на третий день после заключения соглашения, а при условии готовности ее участников - в тот же день.</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Расчеты по этой схемой осуществляются с помощью торговой системы ПФТС, Межрегионального фондового союза (МФС) и Национального банка Украины. Схема проста - компания-продавец заключает сделку в торговой системе ПФТС, указывая в параметрах соглашения "расчеты через МФС", после чего получает доступ к специальному окну, где торговец заполняет все необходимые для расчетов реквизиты. Дальше торговец должен предоставить необходимые распоряжения хранителю, после чего ценные бумаги переводятся на специальный торговый счет МФС. Распоряжаться этим счетом и забирать оттуда ценные бумаги может только МФС. Процедура уплаты денег происходит аналогично: после предоставления распоряжения банка, где у торговца находится текущий счет, деньги переводятся на специальный открытый счет в НБУ. В день расчетов проверяется наличие денег и ценных бумаг на вышеупомянутых счетах, после чего они перечисляются соответственно продавцу и покупателю. Таким образом, попытка мошенничества исключается: в случае невыполнения условий контракта деньги или ценные бумаги будут возвращены собственнику.</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Для максимальной скорости расчетов по этой схеме необходимо, чтобы глобальный сертификат без документарных ценных бумаг находился в МФС. Если ценные бумаги находятся в документарной форме, то их необходимо «обездвижить». Компаниям, которые не имеют лицензии хранителя, необходимо открыть счет у хранителя.</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w:t>
      </w:r>
      <w:r>
        <w:rPr>
          <w:rFonts w:eastAsia="Courier New" w:cs="Courier New" w:ascii="Courier New" w:hAnsi="Courier New"/>
          <w:sz w:val="24"/>
          <w:lang w:val="ru-RU"/>
        </w:rPr>
        <w:t xml:space="preserve"> </w:t>
      </w:r>
      <w:r>
        <w:rPr>
          <w:rFonts w:cs="Courier New" w:ascii="Courier New" w:hAnsi="Courier New"/>
          <w:sz w:val="24"/>
          <w:lang w:val="ru-RU"/>
        </w:rPr>
        <w:t>Через то, что плата услуг МФС не зависит от суммы соглашения, схема ППП делает транзакцию значительно дешевле - продавец платит 55 грн., а покупатель - 50 грн. В этот самый момент операции по этой схеме происходят бесплатно. (Для сравнения, плата за проведение транзакции через регистратор представляет в среднем 1-2,5% от суммы соглашения, а это означает, что с суммы в 100 тыс. грн. необходимо заплатить 1-2,5 тыс. грн. И вдобавок использование традиционных преимуществ торговой системы ПФТС освобождает от затрат на командировку).</w:t>
      </w:r>
    </w:p>
    <w:p>
      <w:pPr>
        <w:pStyle w:val="Normal1"/>
        <w:spacing w:lineRule="auto" w:line="240"/>
        <w:ind w:firstLine="284"/>
        <w:rPr>
          <w:rFonts w:ascii="Courier New" w:hAnsi="Courier New" w:cs="Courier New"/>
          <w:sz w:val="24"/>
          <w:lang w:val="ru-RU"/>
        </w:rPr>
      </w:pPr>
      <w:r>
        <w:rPr>
          <w:rFonts w:cs="Courier New" w:ascii="Courier New" w:hAnsi="Courier New"/>
          <w:sz w:val="24"/>
          <w:lang w:val="ru-RU"/>
        </w:rPr>
        <w:t>Таким образом, схема ППП понижает риски контрагентов, делает операции значительней дешевыми и быстрыми, повышает общую надежность работы на фондовом рынке. По этому можно предусмотреть большой интерес его участников к новой схеме "Поставка против платежа". Можно говорить еще и о том, что схема ППП будет оказывать содействие увеличению круга потенциальных контрагентов, возрастанию объемов торгов и ликвидности рынка, а также повысит привлекательность фондового рынка, как для отечественных, так и для иностранных инвесторов.</w:t>
      </w:r>
    </w:p>
    <w:p>
      <w:pPr>
        <w:pStyle w:val="Normal"/>
        <w:rPr>
          <w:rFonts w:ascii="Courier New" w:hAnsi="Courier New" w:cs="Courier New"/>
          <w:sz w:val="24"/>
          <w:lang w:val="ru-RU"/>
        </w:rPr>
      </w:pPr>
      <w:r>
        <w:rPr>
          <w:rFonts w:cs="Courier New" w:ascii="Courier New" w:hAnsi="Courier New"/>
          <w:sz w:val="24"/>
          <w:lang w:val="ru-RU"/>
        </w:rPr>
      </w:r>
    </w:p>
    <w:sectPr>
      <w:type w:val="nextPage"/>
      <w:pgSz w:w="11906" w:h="16838"/>
      <w:pgMar w:left="709"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00"/>
      <w:jc w:val="both"/>
    </w:pPr>
    <w:rPr>
      <w:rFonts w:ascii="Times New Roman" w:hAnsi="Times New Roman" w:eastAsia="Times New Roman" w:cs="Times New Roman"/>
      <w:color w:val="auto"/>
      <w:sz w:val="22"/>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8:04:00Z</dcterms:created>
  <dc:creator>Пром-ТБ</dc:creator>
  <dc:description/>
  <dc:language>en-US</dc:language>
  <cp:lastModifiedBy>Пром-ТБ</cp:lastModifiedBy>
  <cp:lastPrinted>2000-06-16T22:48:00Z</cp:lastPrinted>
  <dcterms:modified xsi:type="dcterms:W3CDTF">2000-06-16T18:48:00Z</dcterms:modified>
  <cp:revision>1</cp:revision>
  <dc:subject/>
  <dc:title>В настоящее время на процесс формирования и развития фондового рынка непосредственно влияет также Ассоциация украинских банков и Украинская ассоциация доверительных обществ, инвестиционных фондов и компаний</dc:title>
</cp:coreProperties>
</file>