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Финансы, денежное обращение и кредит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ы, как экономическая категория. Область их возникнов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е ресурсы, их понятие, формирование и использо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пределительная функция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нтрольная функция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й (вневедомственный) финансовый контроль. Органы, его осуществляющие. Его задачи, объекты и сферы контро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езависимый финансовый контрол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ая система. Звенья финансовой системы, их характерные особ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егосударственные финансы, их состав, роль и связь с финансами предпри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небюджетные фонды, их образование и на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й бюджет и государственный кредит как звенья финансовой систе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трахование как звено финансовой системы, его назначение и сферы функцион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личественное и качественное влияние финансов на общественное производств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ункционирование финансов в сфере производства, обращения и потребления и влияние на н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ормы финансового обеспечения воспроизводственных затра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е резервы, их значение и источники форм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капитала. Его всеобщая формула, содержание и ф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оротные фонды и фонды обращения. Их состав, содержание и участие в производственно-торговом процесс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й механизм и его структу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е методы и направления их действ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авовое обеспечение функционирования финансового механ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й рынок, его назначение, виды. Объективная предпосылка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е инструменты, их формы и вид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понятий «акция» и «листинг». Виды и категории акц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ценка акций, определение курса и балансовой стоимости акц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блигации, их разграничения по признакам принадлежности, обращения и другим признакам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значейские обязательства, депозитные и сберегательные сертификаты, их отличительные особ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екселя, их разделение по признакам сроков платежа, количеству участников в операции, эмитен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ое регулирование рынка ценных бумаг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нвестиционный институт, его деятельность на рынке ценных  бумаг в качестве финансового брокера, инвестиционного консультанта, инвестиционной компании, инвестиционного фон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держание финансовой поли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ая стратегия и такт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ебования, предъявляемые к финансовой полити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Цели и задачи финансовой поли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еративное и стратегическое управл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ое планирование. Его задачи. Метод финансового планирования, используемый  в определении плановых финансовых показа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иды денежных отношений, составляющие содержание финансов предпри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ханизм управления финансами предпри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рганизационная схема полного товарищества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кционерное общество открытого типа, его организационная схема и финанс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изводственный кооператив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нитарное предприятие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екоммерческие предприятия и организация их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ы, определяющие создание финансово-промышленных групп и организация их финан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предприятия», содержание его деятельности  и формирование первоначального капитала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нансовые ресурсы предприятия, направленные на его развитие в условиях самофинанс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траты на воспроизводство производственных фондов, их содержание и целевое на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траты на социально-культурные мероприятия и организационные расходы. Их содержание и целевое на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траты на производство и реализацию продукции (работ, услуг), их содержание и на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мета затрат на производство и реализацию продукции, ее элементы и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объемов реализуемой продукции в натуральном выражении и затрат на нее по полной себестоимости на планируемый перио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ланирование производственной себестоимости остатков нереализованной продукции и выручки от реализации продукции (работ, услуг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затели рентабельности и их расч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ланирование прибы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логовые льгот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фонды, расчет показателей их расширение и обновл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питальные вложения как способ воспроизводства основных фон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оротные средства предприятий и их соста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казатели эффективности использования основных средств и их расчет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нормирования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тоды нормирования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норматива оборотных средств, авансируемых в сырье, основные материалы и покупные издел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ормирование оборотных средств в незавершенном производств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нормативов оборотных средств по готовой продукции и статье «Расходы будущих периодов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ланирование и расчет пассивов, постоянно находящихся  в распоряжении предприятия.  Переходящая задолженность по заработной плате, начисленная на заработную плату, и другие задолж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й кредит, его сущность и отличительные особ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ункции государственного креди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й кредит в форме обращения части вкладов населения в государственный зае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й кредит в форме казначейских ссу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правление государственными кредитами. Задачи, решаемые в процессе у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емная деятельность РФ на внутреннем рын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оссийская Федерация как гаран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оссийская Федерация как кредитор на внутреннем и международном рынк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ймы территор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рядок кредитования, оформления и погашения кредита. Обеспечение креди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тоды взимания процентов за пользование кредитами. Процентная ставка, ее расч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ммерческий (фирменный) креди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ексельный кредит и его обращ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инговое обслужива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орфетирование и его механиз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вердрафт как форма краткосрочного креди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залога, основные положения залоговых операций, регулируемые законом РФ «О залог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заклада. Права и обязанности закладодержателя при заклад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потека: сущность и предм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лог товаров в обороте и переработке, валютные ценности, кредитование под залог векселей и поручительство как способы обеспечения обязатель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вмещение страховой и кредитной деятельности банков и добровольное страхование ответственности заемщиков за непогашение креди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трансферта, трансфертных операций и услуг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астовые операции, договор об  учреждении трас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астовые фонды, их деятельн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Лизинг, его виды и основные фор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ы с помощью кредитных и дебетных карточек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нкассовая форма расче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Безналичная форма расчетов с оформлением аккредитива. Аккредитив и его вид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лиринг, операции обеспечивающие его провед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ебиторская задолженность. Показатели оценки ее рис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редиторская задолженность. Основные направления ее анализа. Расчет коэффициента покрытия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банкротства». Его внешние признаки. Мероприятия, проводимые в связи с банкротств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Ликвидация предприятия, мировое соглашение при несосто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еудовлетворительная структура баланса, критерии ее опреде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показатели и коэффициенты, свидетельствующие о несосто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>Влияние кредитной политики на эффективность 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>Мировые концепции финансовой поли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Цели и методы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ое содержание внешнего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ое содержание внутризаводского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уровней динамики и структуры финансовых результатов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етодика формализованного расчета факторных влияний на прибыль от реализации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общего изменения прибыли от реализации продукции как сумма факторных отнош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влияния на прибыль изменений по объему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влияния на прибыль отпускных цен на реализованную продукц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влияния на прибыль изменений себестоимости за счет структурных сдвигов в составе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имущественного положения предприятия с помощью вертикального анализа отчет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имущественного положения предприятия с помощью горизонтального анализа отчет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затели, характеризующие качественные изменения в имущественном положении предприятия и степени их прогрессив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емы оценки динамики основных показателей деятельности предприятия, его места среди аналогичных предприят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затель, отражающий эффективность использования средств, инвестированных в предприят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рентабельности собственного капитала, способы и информационная база его расч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доходности капитала простых акц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ентабельность заемных средств с учетом влияния на  нее фактора налогообло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пособы расчета совокупных включений капитала и расчет его рентабе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эффекта финансового рычага», его расчет и эконом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ентабельность продаж, его экономический смысл. Факторы, влияющие на рентабельность продаж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Балансовая прибыль, его экономическая характеристика и оцен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затели анализа балансовой прибы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ы, по которым проводится детальный анализ при выявлении потребности предприятия в финансирова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лияние на величину собственного капитала структуры капитала и цены привлеченных ресурс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оризонтальный (временной) анализ, его показатели. Определение степени агрегированности, ценность результатов анализа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ертикальный (структурный) анализ, его показатели, ценность результатов анализа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анализа относительных показа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корреляционного метода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факторного метода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кспресс-анализ, его цель и этапы выпол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тические показатели для экспресс-анализа оценки экономического потенциала субъекта хозяйств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тические показатели для экспресс-анализа оценки результативности и финансово-хозяйственной деятельности субъекта хозяйств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ценка финансового состояния предприятия с точки зрения долгосрочной перспектив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понятия «экономический эффект», основные показатели экономического эфф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держание углубленного анализа состояния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казатели оценки имущественного положения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еличина собственных оборотных фондов (функционирующего капитала), ее значение и расч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Маневренность функционирующего капитала, формула расчета, показатели нормально функционирующего капит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ы текущей, быстрой и отложенной ликвидности (платежеспособности), их смысловое значение, формулы расч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ли оборотных средств в активах и собственных оборотных средств в общей их сумме и запасов в оборотных активах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ля собственных оборотных средств в покрытии запасов и коэффициент покрытия запасов, их экономическая и смысловая интерпретации, формула расч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показатели оценки финансовой устойчив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Балансовая модель финансовой устойчив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глубленное исследование финансовой устойчивости предприятия на основе построения баланса неплатежеспособ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 концентрации и маневренности оборотного капитала, финансовой зависимости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ы концентрации заемного капитала, структуры долгосрочных вложений, долгосрочного привлечения заемных средств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 структуры заемного капитала, соотношение заемных и собственных средств. Их формулы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ы соотношения мобильных и иммобильных средств; реальной стоимости имущества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эффициенты краткосрочной кредиторской задолженности и прочих пассивов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ценка деловой актив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и ключевые особенности показателей рентабельности, существенные для формирования обоснованных выво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ценка положения коммерческой организации на рынке ценных бумаг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ипы текущей финансовой устойчивости и ликвидности хозяйствующего субъекта. Их эконом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я «собственных оборотных средств» и «нормальных источников формирования запасов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льный аналитический баланс, его структура и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нципы группировки статей в агрегированном балансе, группы статей актива и пассива в зависимости от степени ликвидности и срочности платеж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понятий «ликвидность баланса» и «ликвидность активов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ликвидности баланс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мплексная оценка ликвидности баланса. Общий показатель ликвидности баланса, его сущность и расчет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чет индекса кредитоспособности (индекса Альтмана), недостаток метода для прогнозирования финансового состояния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подходы к прогнозированию финансового состояния с позиций возможного банкротства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пользование системы формализованных и неформализованных критерие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личественные критерии оценки структуры баланса. Основания для признания структуры баланса неудовлетворительной, а предприятие ― неплатежеспособны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меры для восстановления платежеспособ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держание отчета о движении денеж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ерации для расчета прироста или уменьшения денежных средств в результате производственно-хозяйственной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лгоритм работы с отчетом о движении денеж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«Денежная» прибыль или реальный приток наличности, формула расчета. Причины расхождения между величинами прибыли и «денежной» прибыль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и оценка эффективности деятельности предприятия, основные задачи анализ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эффективности хозяйственной деятельности в содержании управленческого уче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хема комплексного анализа эффективности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ффективность использования производственных ресурсов и ее   измер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нтетические и аналитические показатели, их роль в схеме формирования обобщающих показателей хозяйственной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ы эффективности хозяйственной деятельности и их классификац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изводственный потенциал и совокупный резерв повышения эффективности производства на предприят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лассификация факторов и резервов экстенсивного развития 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лассификация факторов и резервов интенсивного развития 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циональная организация поиска резервов развития 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словия рационализации выявления и мобилизация резерв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вышение деловой активности, критерии и экономические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ффективность хозяйственной деятельности предприятия. Способы ее измерения и основные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деловой активности и рентабельность. Формулы финансовых коэффициентов и их взаимосвяз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я и формулы расчета коэффициентов общей оборачиваемости капитала; оборачиваемости мобильных средств и материальных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и формулы расчета коэффициентов оборачиваемости готовой продукции, дебиторской задолженности и среднего срока оборота дебиторской задолж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и формулы расчета коэффициентов оборачиваемости кредиторской задолженности и среднего срока  оборота кредиторской задолж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ение и формулы расчета фондоотдачи (оборачиваемости) денежных средств и прочих внеоборотных активов и коэффициента оборачиваемости собственного капит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ный анализ уровней рентабельности по группе показателей, рассчитанный на основе различных элементов прибыли (дохода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ный анализ уровней рентабельности по группе показателей, рассчитанных на основе различных элементов производственных актив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кторный анализ уровней рентабельности по группе показателей, рассчитанных на основе чистого притока денеж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факторных моделей рентабельности». Мультипликативная модель взаимосвязи различных факторов на темпы роста собственного капит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дачи анализа эффективности использования нематериальных активов предприятий. Система показателей их анализа и оцен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правления анализа и оценки структуры нематериальных актив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структуры нематериальных активов по  источникам поступлений и правовой защищ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структуры нематериальных активов по срокам полезного использ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ы использования производственных фондов, выпуска и реализации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оборачиваемости и фондоотдачи основных производственных и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нципиальные положения методики анализа эффективности вложений предприятий в основные средства, их эксплуатации и вос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тические процедуры, применяемые в анализе и оценке эффективности использования основных средств производ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структуры и динамики основн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нечная эффективность основных фондов, ее показатели и комментарии их экономического смыс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скорение оборачиваемости оборотных средств его влияние на финансовое состояние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оборачиваемость всех оборотных средств, характеризующие ее показате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зличия в методике построения показателей оборота всех оборотных и нормируемых средст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факторы, влияющие на величину и скорость оборота оборотных средств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оборачиваемости дебиторской задолжен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дебиторской задолженности.</w:t>
      </w:r>
    </w:p>
    <w:p>
      <w:pPr>
        <w:pStyle w:val="Footer"/>
        <w:tabs>
          <w:tab w:val="clear" w:pos="4677"/>
          <w:tab w:val="clear" w:pos="9355"/>
        </w:tabs>
        <w:rPr>
          <w:sz w:val="23"/>
        </w:rPr>
      </w:pPr>
      <w:r>
        <w:rPr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1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09:00Z</dcterms:created>
  <dc:creator>Dis</dc:creator>
  <dc:description/>
  <dc:language>en-US</dc:language>
  <cp:lastModifiedBy>Андрукович К. В.</cp:lastModifiedBy>
  <dcterms:modified xsi:type="dcterms:W3CDTF">2001-03-25T05:28:00Z</dcterms:modified>
  <cp:revision>5</cp:revision>
  <dc:subject/>
  <dc:title>ПРИМЕРНЫЙ ПЕРЕЧЕНЬ ЭКЗАМЕНАЦИОННЫХ ВОПРОСОВ</dc:title>
</cp:coreProperties>
</file>