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Приложение 3.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одный баланс Банка Росс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данные на 1 мая 1996 года, в млн. руб.)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32"/>
              </w:rPr>
              <w:t>А К Т И В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Золото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438 894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Иностранная валют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 746 610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Наличные деньги в кассах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2.777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Кредиты Министерству финансов РФ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 306 298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Операции с ценными бумагами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 788 516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Кредиты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511 940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Межгосударственные расчеты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34994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Прочие активы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 366 983,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Баланс</w:t>
            </w:r>
          </w:p>
        </w:tc>
        <w:tc>
          <w:tcPr>
            <w:tcW w:w="46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 967 012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32"/>
              </w:rPr>
              <w:t>П А С С И В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Уставный капитал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Резервы и фонды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906 474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Валютные счет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 679 047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Наличные деньги в обращении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 535 317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Средства коммерческих банков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742 725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Средства бюджетов и клиентов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045 355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Средства в расчетах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76 150,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Прочие пассивы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 878 944,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Баланс</w:t>
            </w:r>
          </w:p>
        </w:tc>
        <w:tc>
          <w:tcPr>
            <w:tcW w:w="46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 967 012,0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Таблица показывает, что основными статьями активов являются иностранная валюта, кредиту Минфину РФ, операции с ценными бумагами, которые в совокупности составляют более 70% актива баланс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сновными счетами пассивов выступают резервный фонд ЦБР, наличные деньги в обращении, средства коммерческих банков, средства бюджетов и клиентов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9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чник: Бюллетень банковской статистики. Вып. 6(37). М: ЦБ РФ, Управление статистики, 1996. -С.15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8:22:00Z</dcterms:created>
  <dc:creator>Храмцова Ксения Геннадьевна</dc:creator>
  <dc:description/>
  <dc:language>en-US</dc:language>
  <cp:lastModifiedBy>*</cp:lastModifiedBy>
  <dcterms:modified xsi:type="dcterms:W3CDTF">2001-10-05T17:09:00Z</dcterms:modified>
  <cp:revision>2</cp:revision>
  <dc:subject/>
  <dc:title>Приложение 3</dc:title>
</cp:coreProperties>
</file>