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Социаль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Московского Государственного Социального университет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Пятигор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экономических и математических дисцип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пущено к защите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 w:val="36"/>
          <w:szCs w:val="36"/>
        </w:rPr>
      </w:pPr>
      <w:r>
        <w:rPr>
          <w:caps/>
          <w:sz w:val="36"/>
          <w:szCs w:val="36"/>
        </w:rPr>
        <w:t>Дипломная работ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>На тему:___________________________________________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-дипломник :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цензент: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43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. Особенности анализа деятельности акционерных предприятий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.1. Методика анализа экономической деятельности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2. Система показателей и методика анализа финансовых результатов и рентабельности предприятия. 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.3. Методика анализа себестоимости продукци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4. Управленческие решения, принимаемые на основе анализа взаимодействия прибылиобразующих факторов 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.5. Понятие финансового состояния предприятия и пути его улучше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.5.1. Система показателей и методика анализа финансового состояния предприятия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. Анализ эффективности деятельности предприятия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.1. Характеристика объекта исследова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2.2. Основные результаты деятельности ООО «Югсервис»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2.3. Анализ финансовых результатов предприятия ООО «Югсервис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.3.1. Анализ и оценка уровня и динамики показателей прибыли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.4. Анализ затрат на реализацию продукци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.5. Оценка имущественного положения предприятия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.6. Оценка капитала, вложенного в имущество предприятия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. Анализ и оценка финансового состояния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3.1. Анализ устойчивости финансового состояния. 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.2. Оценка платежеспособности и ликвидности предприят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.3. Оценка эффективности работы предприят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.3.1. Анализ показателей рентабельнос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.3.2. Оценка деловой активнос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.3.3. Анализ эффективности использования основных средст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.  Рейтинговая оценка предприятия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Заключени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писок литературы 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ыночная экономика обусловливает необходимость развития экономического анализа в первую очередь на микроуровне - то есть на уровне отдельных предприятий, так как именно предприятия ( при любой форме собственности) составляют основу рыночной эконом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Анализ на микроуровне наполняется совершенно конкретным содержанием, связанным с повседневной  деятельностью как предприятия, так и его коллектива, менеджеров, владельцев-собственник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стоящее время возникает необходимость проведения анализа бизнес-планов, маркетинговых исследований, возможностей производства и сбыта, внутренних и внешнеэкономических ситуаций, влияющих на производство и сбыт, соотношения спроса и предложения, конкретных потребителей и  поставщиков, затрат живого и овеществленного труда с необходимой их детализаци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эффективности  деятельности предприятия необходим не только его руководителю для  оценки финансового положения, но и ряду лиц, которые принимают непосредственное участие в хозяйственной практике 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инвесторам, которым необходимо принять решение о формировании портфеля ценных бумаг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кредиторам, которые должны выдать при необходимости кредиты предприятию и быть уверенными, что их кредиты вернут вместе с процентами, раньше чем предприятие обанкротитс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аудиторам,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) руководителям маркетинговых и рекламных отделов, которые на основе этой информации создают стратегию продвижения товара на рынки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2:00Z</dcterms:created>
  <dc:creator>Reanimator Me User</dc:creator>
  <dc:description/>
  <dc:language>en-US</dc:language>
  <cp:lastModifiedBy>Reanimator Me User</cp:lastModifiedBy>
  <cp:lastPrinted>2003-02-24T16:06:00Z</cp:lastPrinted>
  <dcterms:modified xsi:type="dcterms:W3CDTF">2003-02-24T13:07:00Z</dcterms:modified>
  <cp:revision>3</cp:revision>
  <dc:subject/>
  <dc:title>СОДЕРЖАНИЕ</dc:title>
</cp:coreProperties>
</file>