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i/>
          <w:sz w:val="32"/>
          <w:lang w:val="en-US"/>
        </w:rPr>
        <w:t>C</w:t>
      </w:r>
      <w:r>
        <w:rPr/>
        <w:t>одержани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14"/>
      </w:tblGrid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/>
              <w:tab/>
              <w:t>Введение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849" w:hanging="3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еоретические основы управления затратами на производство и реализацию продукции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.1 Понятие и состав издержек производства и обращен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.2. Классификация затрат на производство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.3. Зарубежный опыт определения издержек производств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.4. Управление затратами на производство и реализацию продукции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Анализ себестоимости продукции на базе данных АО «Ульяновскцемент»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.1. Характеристика предприятия и задачи анализ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.2. Анализ общей суммы затрат на производство продукции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.3. Анализ себестоимости цемента по калькуляционным статьям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.4 Анализ прямых материальных затрат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.5 Анализ прямых трудовых затрат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2.6. Анализ косвенных затрат 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.7. Резервы возможного снижения себестоимости цемент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овершенствование практики управления затратами на производство и реализацию продукции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.1. Значение и содержание методики управления затратами на основе маржинального анализ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.2. Группировка затрат в системе маржинального анализ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83</w:t>
            </w:r>
          </w:p>
        </w:tc>
      </w:tr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.3. Анализ функциональной связи между затратами, объемом производства и прибылью. Определение порогов рентабельности и запаса финансовой прочности предприят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Заключение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писок используемых источников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17</w:t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2"/>
        <w:spacing w:lineRule="auto" w:line="360"/>
        <w:ind w:left="0" w:hanging="0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Введени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TextBodyIndent"/>
        <w:spacing w:lineRule="auto" w:line="360"/>
        <w:ind w:left="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ab/>
        <w:t xml:space="preserve">В России происходят глубокие экономические преобразования, что не может сказаться на работе основного субъекта рыночной экономики – предприятия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ab/>
        <w:t xml:space="preserve">С переходом на рыночные отношения повышается самостоятельность предприятия, а также их экономическая и юридическая ответственность. Резко возрастают значение финансовой устойчивости субъектов хозяйствования, а также повышение их конкурентоспособности. Умение эффективно хозяйствовать становится условием выживания предприятия в конкурентной борьбе. Максимизация прибыли и повышение эффективности производства является главной целью предприятия в рыночных условиях, условиях самоокупаемости и самофинансирования предприятий. Достижение высоких результатов деятельности предприятия невозможно без эффективного управления затратами на производство и реализацию продукции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ab/>
        <w:t xml:space="preserve">В последние годы наблюдается тенденция к росту издержек производства в связи с удорожанием стоимости сырья, материалов, топлива, энергии, а также роста процентных ставок за пользование кредитом, роста расходов на рекламу, представительских расходов и т.д. </w:t>
        <w:tab/>
        <w:t xml:space="preserve">Становление рыночных отношений требует совершенствования  практики управления издержками производства с учетом особенностей переходного к рыночной экономике периода и международного опыта. Это позволит фирме выжить в конкурентной борьбе, максимизировать прибыль и минимизировать расходы, обеспечить рентабельную деятельность предприятия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ab/>
        <w:t>Главная цель дипломной работы – проанализировать практику управления затратами на производство и реализацию продукции и разработать предложения по ее совершенствовани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ab/>
        <w:t>Стратегическими задачами разработки рекомендаций являлись: обеспечение оптимального уровня издержек производства, минимизация прибыли, повышение конкурентоспособности исследуемого предприят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ab/>
        <w:t>В первой главе дипломной работы представлены теоретические основы управления затратами. Здесь раскрывается сущность, состав, классификация затрат на производство, представлен зарубежный опыт определения издержек. Отдельно рассматривается отечественный опыт управления затратами на производство и реализацию продукции, где достаточно подробно и в тесной взаимосвязи охарактеризованы основные его элемент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ab/>
        <w:t>Вторая глава посвящена анализу себестоимости продукции на базе данных ОАО «Ульяновскцемент». При проведении экономического анализа были применены такие приемы и методы, как сравнение, группировка, способ абсолютных разниц, цепных подстанов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ab/>
        <w:t xml:space="preserve">В третьей главе представлена зарубежная методика управления затратами на основе маржинального анализа. Здесь раскрывается сущность, содержание, преимущество этой методики. Отдельно рассматривается классификация затрат в системе маржинального анализа. При дифференциации издержек использовались графический метод, метод максимальной и минимальной точки, наименьших квадратов. Особое внимание обращено на расчет ключевых показателей анализа: операционного рычага, порога рентабельности и запаса финансовой прочности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ab/>
        <w:t>При освещении теоретических вопросов управления издержками производства были использованы различные учебные пособия, законодательные акты, статьи периодических издан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sectPr>
      <w:headerReference w:type="defaul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ourier New" w:hAnsi="Courier New" w:cs="Courier New"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rFonts w:ascii="Courier New" w:hAnsi="Courier New" w:cs="Courier New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0:35:00Z</dcterms:created>
  <dc:creator>Пожарко</dc:creator>
  <dc:description/>
  <dc:language>en-US</dc:language>
  <cp:lastModifiedBy>Patient Of Dr.OGen</cp:lastModifiedBy>
  <cp:lastPrinted>2000-06-14T15:42:00Z</cp:lastPrinted>
  <dcterms:modified xsi:type="dcterms:W3CDTF">2000-06-14T11:48:00Z</dcterms:modified>
  <cp:revision>35</cp:revision>
  <dc:subject/>
  <dc:title>Cодержание</dc:title>
</cp:coreProperties>
</file>