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397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>ВВЕДЕНИЕ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  <w:sz w:val="28"/>
        </w:rPr>
        <w:t>В современных условиях деньги являются неотъемлемым атрибутом хозяйственной жизни. Поэтому все сделки, связанные с поставками материальных ценностей и оказанием услуг, завершаются денежны</w:t>
        <w:softHyphen/>
        <w:t>ми расчетами. Последние могут принимать как наличную, так и безналичную форму. Организация денежных расчетов с использованием безналичных денег гораздо пред</w:t>
        <w:softHyphen/>
        <w:t>почтительнее платежей наличными деньга</w:t>
        <w:softHyphen/>
        <w:t>ми, поскольку  достигает</w:t>
        <w:softHyphen/>
        <w:t>ся значительная экономия на издержках обращения. Широкому применению безналич</w:t>
        <w:softHyphen/>
        <w:t>ных расчетов способствует разветвленная сеть банков, а также заинтересованность го</w:t>
        <w:softHyphen/>
        <w:t>сударства в их развитии, как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color w:val="000000"/>
          <w:sz w:val="28"/>
        </w:rPr>
        <w:t>по причине экономии, так и с целью изучения и регулирования макроэкономических про</w:t>
        <w:softHyphen/>
        <w:t>цесс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  <w:sz w:val="28"/>
        </w:rPr>
        <w:t>Безналичные расчеты</w:t>
      </w:r>
      <w:r>
        <w:rPr>
          <w:color w:val="000000"/>
          <w:sz w:val="28"/>
          <w:lang w:val="en-US" w:eastAsia="en-US"/>
        </w:rPr>
        <w:t xml:space="preserve"> представляют собой</w:t>
      </w:r>
      <w:r>
        <w:rPr>
          <w:color w:val="000000"/>
          <w:sz w:val="28"/>
        </w:rPr>
        <w:t xml:space="preserve"> денежные расчеты путем записей по счетам в банках, когда деньги списываются со счета платель</w:t>
        <w:softHyphen/>
        <w:t>щика и зачисляются на счет получателя. Без</w:t>
        <w:softHyphen/>
        <w:t>наличные расчеты в хозяйстве организованы по определенной системе, под которой пони</w:t>
        <w:softHyphen/>
        <w:t>мается совокупность принципов организа</w:t>
        <w:softHyphen/>
        <w:t>ции безналичных расчетов, требований, предъявляемых к их организации, опреде</w:t>
        <w:softHyphen/>
        <w:t>ленных конкретными условиями хозяйство</w:t>
        <w:softHyphen/>
        <w:t>вания, а также форм и способов расчетов и связанного с ними документооборот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  <w:sz w:val="28"/>
        </w:rPr>
        <w:t>Существовавшая с 30-х годов вплоть до</w:t>
      </w:r>
      <w:r>
        <w:rPr>
          <w:color w:val="000000"/>
          <w:sz w:val="28"/>
          <w:lang w:val="en-US" w:eastAsia="en-US"/>
        </w:rPr>
        <w:t xml:space="preserve"> 1993</w:t>
      </w:r>
      <w:r>
        <w:rPr>
          <w:color w:val="000000"/>
          <w:sz w:val="28"/>
        </w:rPr>
        <w:t xml:space="preserve"> г. в нашей стране систе</w:t>
        <w:softHyphen/>
        <w:t>ма безналичных расчетов была приспо</w:t>
        <w:softHyphen/>
        <w:t>соблена к затратному механизму хо</w:t>
        <w:softHyphen/>
        <w:t>зяйствования и соответствовала административно-командным методам управления экономик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Развитие рыночных отношений в экономике потребовало изменения основ системы безналичных расчетов, в том числе принципов их организаци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менения происходят и в функционировании банков: повышается самостоятельность и роль банков; изыскиваются пути роста эффективности банковского обслуживания, идет поиск оптимального разграничения сфер деятельности и функций, специализированных финансово-кредитных и банковских учреждений,  постоянно разрабатываются новое банковское законодательство в соответствии с задачами современного этапа разви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вязи с этими фактами выбранная мной тема  «Организация безналичных расчетов юридических лиц в коммерческом банке» видится весьма актуальной, особенно в существующих рыночных условия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 августовского кризиса возникла по сути новая ситуация в банковском секторе страны, которая характеризовалась временным 2-х месячным параличом всей банковской системы; банкротством и неустойчивым положением ряда крупных “олигархических” банков; частичным замораживанием вкладов массовой задержкой платежей; созданием Агентства по реструктуризации коммерческих банков (АРКО) и усилением монопольного положения Сберегательного банка, как банка, поддерживаемого государством. </w:t>
      </w:r>
    </w:p>
    <w:p>
      <w:pPr>
        <w:pStyle w:val="3"/>
        <w:ind w:firstLine="567"/>
        <w:rPr>
          <w:sz w:val="28"/>
        </w:rPr>
      </w:pPr>
      <w:r>
        <w:rPr>
          <w:sz w:val="28"/>
        </w:rPr>
        <w:t>В данный момент ряд аналитиков финансового рынка пытаются спрогнозировать состояние и развитие финансово-банковского сектора на ближайшее время. Сделать это весьма сложно, даже в условиях экономической  стабилизации в стра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Цель дипломной  работы – изучение порядка осуществления безналичных расчетов юридических лиц коммерческими банками на примере ОСБ №270.</w:t>
      </w:r>
      <w:r>
        <w:rPr/>
        <w:t xml:space="preserve">   </w:t>
      </w:r>
      <w:r>
        <w:rPr>
          <w:sz w:val="28"/>
        </w:rPr>
        <w:t>Для  достижения  этой  цели   поставлены    задачи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sz w:val="28"/>
        </w:rPr>
      </w:pPr>
      <w:r>
        <w:rPr>
          <w:sz w:val="28"/>
        </w:rPr>
        <w:t>Изучить  российское  законодательство,  регулирующее организацию безналичных расчетов  банков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sz w:val="28"/>
        </w:rPr>
      </w:pPr>
      <w:r>
        <w:rPr>
          <w:sz w:val="28"/>
        </w:rPr>
        <w:t>Ознакомиться  с  основными  направлениями  работы по осуществлению безналичных расчетов  юридических  лиц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sz w:val="28"/>
        </w:rPr>
      </w:pPr>
      <w:r>
        <w:rPr>
          <w:sz w:val="28"/>
        </w:rPr>
        <w:t>Ознакомиться  на  практике  с  проведением  платежей  по  счетам  юридических  лиц  и  другим  операциям  по  обслуживанию  клиентов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sz w:val="28"/>
        </w:rPr>
      </w:pPr>
      <w:r>
        <w:rPr>
          <w:sz w:val="28"/>
        </w:rPr>
        <w:t>Провести  анализ клиентской базы  в  Рубцовском  ОСБ №270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sz w:val="28"/>
        </w:rPr>
      </w:pPr>
      <w:r>
        <w:rPr>
          <w:sz w:val="28"/>
        </w:rPr>
        <w:t>Выявить  положительные  и  отрицательные  параметры  в  работе  отдела  РКО  юридических  лиц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jc w:val="both"/>
        <w:rPr>
          <w:sz w:val="28"/>
        </w:rPr>
      </w:pPr>
      <w:r>
        <w:rPr>
          <w:sz w:val="28"/>
        </w:rPr>
        <w:t xml:space="preserve">Выявить ряд проблем, тенденции развития и совершенствования безналичных расчетов юридических лиц.   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руктура работы представлена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 xml:space="preserve">возникновение и развитие безналичных расчетов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мировая практика осуществления безналичных расчетов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правовая база безналичных расчетов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основные формы безналичных расчетов и их экономическая эффективность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недостатки в организации безналичных расчетов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</w:rPr>
      </w:pPr>
      <w:r>
        <w:rPr>
          <w:sz w:val="28"/>
        </w:rPr>
        <w:t>совершенствование безналичных расчетов;</w:t>
      </w:r>
    </w:p>
    <w:p>
      <w:pPr>
        <w:pStyle w:val="TextBody"/>
        <w:ind w:firstLine="567"/>
        <w:rPr/>
      </w:pPr>
      <w:r>
        <w:rPr/>
        <w:t xml:space="preserve">      </w:t>
      </w:r>
      <w:r>
        <w:rPr/>
        <w:t xml:space="preserve">В работе дана характеристика осуществления безналичных расчетов на примере отделения №270 Сбербанка РФ. Дипломная  работа  состоит  из  трех  основных  глав.  Первая  глава  посвящена  общим  вопросам  организации безналичных расчетов  юридических  лиц. Вторая  глава  дипломной  работы  носит  аналитический  характер.  В  ней  дана  оценка  эффективности    осуществления безналичных расчетов  юридических  лиц на  исследуемом  объекте.  Количественные  и  качественные  показатели   работы  отдела  были  подвержены  глубокому  экономическому  анализу.  В  ходе  анализа  использовались  различные  методы  исследования,  а,  именно,   математические  методы,  метод  сравнения,  метод  группировки  (структурной  и  аналитической). В третьей  главе освещены проблемы и недостатки осуществления безналичных расчетов, а также предоставлен ряд мер по совершенствованию платежно-расчетной системы,  которые  могут   повысить  результативность  и  качество  работы  коммерческих банков в данном направлении.  </w:t>
      </w:r>
    </w:p>
    <w:p>
      <w:pPr>
        <w:pStyle w:val="TextBodyIndent"/>
        <w:ind w:firstLine="567"/>
        <w:rPr/>
      </w:pPr>
      <w:r>
        <w:rPr/>
        <w:t>При  написании  дипломной  работы  использовалась  различная  литература в  форме периодических  изданий в  банковской  области,    нормативных  актов,  как  общего  характера (Гражданский  кодекс,  Налоговый  кодекс),  так  и  регулирующие  банковскую  деятельность,  в  частности, безналичные расчеты коммерческих банков.  Кроме  того,  использовался  внутренний  регламент   Сбербанка,  разработанный  на  основе  российского  законодательства.</w:t>
      </w:r>
    </w:p>
    <w:p>
      <w:pPr>
        <w:pStyle w:val="TextBodyIndent"/>
        <w:ind w:firstLine="567"/>
        <w:rPr/>
      </w:pPr>
      <w:r>
        <w:rPr/>
        <w:t>Следует  отметить,  что  проблема организации безналичных расчетов  коммерческими  банками  достаточно  хорошо  освещена  в  прессе.  При  ознакомлении  с  данной  литературой,  выявлен  ряд  неоднозначных  мнений  специалистов  по  вопросам  обслуживания  клиентов,  спектра  услуг,  межбанковской  конкуренции  на  рынке.  Все  вышеперечисленные  аспекты  принимались  во  внимание  при  написании   дипломной  работы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rFonts w:ascii="Courier New" w:hAnsi="Courier New" w:cs="Courier New"/>
      <w:b/>
      <w:bCs/>
      <w:color w:val="000000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5:36:00Z</dcterms:created>
  <dc:creator>Иванов Иван Иванович</dc:creator>
  <dc:description/>
  <dc:language>en-US</dc:language>
  <cp:lastModifiedBy>Иванов Иван Иванович</cp:lastModifiedBy>
  <dcterms:modified xsi:type="dcterms:W3CDTF">2004-06-08T19:22:00Z</dcterms:modified>
  <cp:revision>14</cp:revision>
  <dc:subject/>
  <dc:title/>
</cp:coreProperties>
</file>