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ПИСОК 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ражданский  Кодекс  Российской  Федерации. – М.:  Инфра – М,  2000г. – 495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логовый  Кодекс  Российской  Федерации.  Части  первая  и  вторая,  с  изм.  и  доп. – М.: Проспект,  2001г. – 288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Центральном  Банке  Российской  Федерации ( Банке  России) :  Федеральный  Закон  от  02.12.1990 г.  №394-1    - ФЗ  с  изм.  и  доп.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банках  и  банковской  деятельности  :  Федеральный  Закон  от  03.02.96 г. №395-1     - ФЗ  с  изм.  и  доп. 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валютном  регулировании  и  валютном  контроле:  Закон  Российской  Федерации  от 09.10.92 г.  №3615 –1 с  изм.  и доп.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безналичных  расчетах  в  Российской  Федерации:  Положение  Банка  России  от  12.04.01 г. № 2-П 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равилах  организации  наличного  денежного  обращения  на  территории  Российской  Федерации :  Положение  Банка  России  от  05.01.98 г.  №14-П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орядке  начисления  процентов  по  операциям,  связанным  с  привлечением  и  размещением  денежных  средств  банками  и  отражение  указанных  операций  по  счетам  бухгалтерского  учета :  Положение  Банка  России  от  26.06.98 г.  №39 – П  с  изм.  и  доп.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орядке  нумерации  лицевых  счетов,  открываемых  на  балансовых  счетах  по  учету  доходов  и  средств  бюджетов  всех  уровней :  Указание  Банка  России  от  19.11.97 г.  №26 – У 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орядке  открытия  и  ведения  счетов,  финансируемых  из  федерального  бюджета,  бюджетов  субъектов  РФ,  местных  бюджетов,  по  учету  средств  от  предпринимательской  и  иной  приносящей  доход  деятельности :  Указание  банка  России  от  18.06.99 г.  №579-У  //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б  установлении  предельного  размера  расчетов  наличными  деньгами  в  Российской  Федерации  между  юридическими  лицами :  Указание  Банка  России  07.10.01 г.  №1050-У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орядке  работы  с  расчетными  документами,  платежными  ордерами  при  изменении  реквизитов  банков  их  клиентов :  Указание  Банка  России  от  01.03.01 г. №926-У //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порядке  извещения  налоговых  инспекций  об  изменении  номеров  счетов  клиентов:  Письмо  Банка   России  ГНС  РФ  от  12.11.97 г. №14-Т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разъяснениях  по  отдельным  вопросам  ведения  кассовых  операций  в  Российской  операции  и  условий  работы  с  денежной  наличностью:  Письмо  Банка  России  от  16.03.95 г. №14-4 //  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  напровлении  информации  налоговым  органам  при  изменении  номера  банковского  счета:  Письмо  Банка  России  ГСН  РФ  от  18.03.97 г. НПВ – 6- 12 /214  //Консультант  Плюс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рядок  открытия  и  ведения  счетов  Сбербанком  России  и  его  филиалами: Инструкция  Сбербанка  России  от  09.10.01 г. №814- р //  Консультант  Плюс: Сбербан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рядок  установления  процентных  ставок  по  остаткам  на  расчетных, текущих  счетах  крупных  клиентов  в  учреждениях  Сбербанка  России:  Порядок  Сбербанка  России  от  19.05.98 г.  №379-р //  Косультани  Плюс: Сбербан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егламент  совершения  кассовых  операций  в  Сбербанке  России  и  его  филиалах:  Регламент  Сбербанка  России  от  25.07.00 г. №628-р//  Консультант  Плюс: Сбербан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казание  Сбербанка  России  о  переходе  на  двадцатизначную  систему  нумерации  счетов:  Указание  Сбербанка  России  от  14.11.97 г. №271-р  с  изм.  и  доп.  //  Консультант  Плюс:  Сбербан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мелин  И.  Актуальные  вопросы  лимитной  политики  банка /  И.  Амелин  //  Банковское  дело. –2000г. - №5. – с.19-2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нки  и  банковское  дело /  Под  ред.  И.Т.  Балабанова. – С.Пб.:  ЭНТ-ПИ,  2001г. – с. 90-1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нковское  дело:  Учебник / Под  ред.  О.И. Лаврушина. – М.:  Финансы  и  статистика,  2001 г. – 576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анковское  дело: Учебник. – 2-е  изд.  стереотип. /  Под  ред.  В.И.Колесникова. – М.: Финансы  и  статистика,1996 г. – 480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резина  М.  Концептуальные  вопросы  организации  безналичных  расчетов / М.  Березина//  Банковское  дело. – 2001 г. - №12. – с. 25-3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резина  М. Вопросы  теории  безналичных  расчетов/  М.  Березина//  Банковское  дело. – 1998 г. - №8. – с. 4-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ерезина  М.  Электронные  расчеты  банков/ М.  Березина//  Банковское  дело. – 2000 г. - №8. – с. 4-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огданова  О.  Коммерческие  банки  России:  формирование  условий  устойчивого  развития/  О.  Богданова. – М.:  ЗАО  Финстатинформ,  1998 г. – 19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укато  В.  Банки  и  банковские  операции  в  России/  В.  Букато,  Ю.  Львов. – М.:  Финансы  и  статистика,  1996 г. – 33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ноградова  Т. Банковские  операции/  Т.  Виноградова. – Ростов  на  Дону.: ФЕНИКС,  2001г. – 384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лисин  Ф.  О  деловой  активности  коммерческих  банков  в  России/  Ф.  Глисин//Банковское  дело. – 1999г. -№12. –с.10-1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орюхин  Б.  Оценка  периода  использования  остатков  денежных  средств  с  расчетных  счетов  клиентов/ Б.  Горюхин//  Банковское  дело. – 2001г. - №1. – с.25-2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Гусева  Т.   Ответственность  банка  за  исполнение  платежных  поручений  налогоплательщиков./ Т.  Гусева//  Банковское  дело. – 2000г. -№1. –с.10-1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пишева  И.  Опыт  развития  интернет – банкинга  немецкими  банками  и  возможности  его  применения  в  России./  И.  Епишева.//  Банковское  дело. – 2001г. - №8. –с.35-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вечев  М.  Новый  порядок  открытия  и  проведения  операций  по  счетам  нерезидентов  в  валюте  РФ./  М. Ивечев.// Бухгалтерия  и  банки. – 2001г. - №1. –с.41-4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зьмин  А.  Сбербанк  России:  надежность  проверенная  кризисом./  А. Казьмин.//  Деньги  и  кредит. – 1999г. - №6. – с.29-3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инова  Т. Расчетные  операции  во  внешней  торгвле./ Т. Клинова.//  Банковское  дело. – 2000г. - №9. – с.18-2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уц  А.  Перспективы  банковской  деятельности  в  Алтайском  крае./ А. Куц.// Банковское  дело. – 2000г. - №7. – с.26-3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акаоренко  Н.  Кассовые  операции  в  кредитных  организациях./ Н. Макаренко.// Бухгалтерия  и  бани. – 2001г. -№1. – с.30-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хряков  В.  Банки  и  клиент: выживать  нужно  вместе./ В. Мехряков.//  Банковское  дело. – 1999г. - №7. – с. 10-1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ехряков  В.  Методологические  основы  конкуренции  на  региональном  рынке  финансовых  услуг./ В. Мехряков.// Банковское  дело. – 2001г. №1. – С.2-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Михно  В.  Интернет – банкинг:  развитие  и  проблемы  регулирования./ В. Михно.//Банковское  дело. -–2001г. -№11. – с.41-4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стерова  Н.  Новые  банковские  услуги  и  продукты./ Н. Нестерова.// Банковское  дело. – 2001г. - №1. – с. 28-3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антелеева  В.  Особенности  расчетных  операций  в  коммерческих  банках./ В. Пантелеева.// Банковское  дело. – 2000г. – №2. –с.12-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антелеева  В.  Оценка  эффективности  обслуживания  клиентуры  банка  в  разрезе  банковских  продуктов./ В. Пантелеева.// Банковское  дело. – 2001г. - №6. – с.30-3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онкевич Х.  Банки  21 века  ( из  выступления  на  9  экономическом  форуме  Польша- Восток). / Х.  Перонкевич.// Банковское  дело. - №10. – с.14-1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пков  В.  Конкуренция  в  банковской  сфере: мнение  региональных  банков./ В. Попков.//  Банковское  дело. - №10. –с.2-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ркисянц  М.  Новые  технологии  в  банковском  деле./ М.  Саркисянц.// Банковское  дело. – 1999г. -№8. –С33-3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аркисянц  М.  Социально – психологический  анализ  клиентов  коммерческого  банка./ М. Саркисяну.// Банковское  дело. – 2001г.- №11. – с.13-1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менов  С.  Должно  ли  предприятие  иметь  несколько  расчетных  счетов  в  банках./ С. Семенов.// Банковское  дело. – 2000г. -№1. –с.39-4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еребряков  С. Рекламный  имидж  или  некоторые  аспекты  банковской  рекламы./ С. Серябриков.// Банковское  дело. – 2001г. - №6.  – с. 8-1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луцкий  Л.  Банк  и  малое  предприятие:  проблемы  взаимодействия./ Л. Слуцкий.// Деньги  и  кредит. – 2000г. -№10. –с. 11-1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мирнов  А.  Методика  установления  лимита  на  межбанковские  операции./ А. Смирнов.// Банковское  дело. – 2000г. -№4. –с.21-2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ютюнник  А.  Управление  качеством  банковских  услуг./ А. Тютюнник.// Бухгалтерия  и  банки. – 1999г. - №8. –с.57-6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игербеков  К.  Учетно-расчетные  операции  банков./ К. Тигербеков.// Деньги  и  кредит. – 2001г. - №10. –с.11-1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ткин  Э.  Паблисити  банковских  услуг./ Э. Уткин.// Банковское  дело. – 2000г.  - №9. –с.30-3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Шустов  В.  Конкуренция  банков  и  рынок  клиентуры./ В.  Шустов.//  Деньги  и  кредит. – 2001г. - №7. – с.52-56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851" w:footer="0" w:bottom="1134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3:49:00Z</dcterms:created>
  <dc:creator>Толокнеева </dc:creator>
  <dc:description/>
  <dc:language>en-US</dc:language>
  <cp:lastModifiedBy>Иванов Иван Иванович</cp:lastModifiedBy>
  <cp:lastPrinted>2002-06-06T17:28:00Z</cp:lastPrinted>
  <dcterms:modified xsi:type="dcterms:W3CDTF">2004-06-08T19:22:00Z</dcterms:modified>
  <cp:revision>11</cp:revision>
  <dc:subject/>
  <dc:title>Список  литературы</dc:title>
</cp:coreProperties>
</file>