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t>Введение</w:t>
      </w:r>
    </w:p>
    <w:p>
      <w:pPr>
        <w:pStyle w:val="Normal"/>
        <w:spacing w:before="0" w:after="120"/>
        <w:ind w:firstLine="397"/>
        <w:jc w:val="both"/>
        <w:rPr/>
      </w:pPr>
      <w:r>
        <w:rPr>
          <w:sz w:val="22"/>
          <w:szCs w:val="22"/>
        </w:rPr>
        <w:t>В условиях  рыночных отношений и особенно в переходный к рынку период налоговая система является одним из  важнейших экономических регуляторов, основой финансово-кредитного-механизма государственного регулирования экономики. От того, насколько правильно построена система налогообложения, зависит эффективное функционирование  всего  народного хозяйства. Именно налоговая система на  сегодняшний  день  оказалась,  пожалуй, главным предметом дискуссий о путях и методах реформирования, равно как и острой критики. На данный момент существует масса всевозможной литературы по налогообложению в западных странах, накоплен огромный многолетний опыт по налогообложению.  Но в связи с тем, что налоговая система России создается практически  заново, сегодня  очень мало монографий отечественных авторов по налогообложению,  в которых можно было  бы  найти  грамотные, глубоко  продуманные,  просчитанные предложения по созданию именно  российской  налоговой  системы,  отвечающей   нашим российским реалиям.</w:t>
      </w:r>
    </w:p>
    <w:p>
      <w:pPr>
        <w:pStyle w:val="Normal"/>
        <w:spacing w:before="0" w:after="120"/>
        <w:ind w:firstLine="397"/>
        <w:jc w:val="both"/>
        <w:rPr/>
      </w:pPr>
      <w:r>
        <w:rPr>
          <w:sz w:val="22"/>
          <w:szCs w:val="22"/>
        </w:rPr>
        <w:t xml:space="preserve">В ходе реализации налоговых законов возникает множество острейших проблем, касающихся взаимоотношений налогоплательщиков и государства, ответственности юридических и физических лиц за выполнение налогового законодательства, прав и обязанностей налоговых органов. </w:t>
      </w:r>
    </w:p>
    <w:p>
      <w:pPr>
        <w:pStyle w:val="Normal"/>
        <w:spacing w:before="0" w:after="120"/>
        <w:ind w:firstLine="397"/>
        <w:jc w:val="both"/>
        <w:rPr/>
      </w:pPr>
      <w:r>
        <w:rPr>
          <w:sz w:val="22"/>
          <w:szCs w:val="22"/>
        </w:rPr>
        <w:t xml:space="preserve">Вносимые в курс экономической реформы уточнения и дополнения и разразившийся финансовый кризис, поставивший вопрос о пересмотре самой парадигмы реформ, неизбежно отражаются на необходимости корректировки отдельных элементов системы налогообложения. Этого требуют и продолжающиеся в экономике страны процессы инфляции, банковский коллапс, кризис неплатежей, ступор реального сектора, резкая дифференциация в доходах. Меняются ставки налогов, объекты налогообложения, отменяются одни льготы и вводятся новые, уточняются источники уплаты налогов. Многочисленные изменения и дополнения вносятся в инструктивный и методический материал по налогам. Все это резко увеличивает поток информации по налогообложению, за которым сложно уследить. Незнание законов не освобождает от ответственности за их невыполнение. Налогоплательщик должен знать и меры предусмотренной законом ответственности за нарушение налогового законодательства. В связи с недостаточно четкой трактовкой отдельных законодательных и инструктивных актов возрастает потребность в компетентном комментировании сложных проблем налогообложения. </w:t>
      </w:r>
    </w:p>
    <w:p>
      <w:pPr>
        <w:pStyle w:val="Normal"/>
        <w:spacing w:before="120" w:after="120"/>
        <w:ind w:firstLine="397"/>
        <w:jc w:val="both"/>
        <w:rPr/>
      </w:pPr>
      <w:r>
        <w:rPr>
          <w:sz w:val="24"/>
          <w:szCs w:val="24"/>
        </w:rPr>
        <w:t>Нередко положение в нашей стране сравнивают в сположениемв Германии после поражения в войне. Обычно указывается, что спустя три десятилетия Германия становится вновь одной из ведущих  держав мира с сильной экономикой. Конечно, это было достигнуто при экономической поддержке таких стран, как Франция и Америка, что облегчило в значительной мере положение Германии, однако, одних этих средств было явно недостаточно для великого возрождения. Чтобы вообще могли настать  "годы экономического чуда", как их называли в послевоенное время, нужно было создать  социально ориентированное товарно-денежной хозяйство и соответствующее налоговое право.</w:t>
      </w:r>
    </w:p>
    <w:p>
      <w:pPr>
        <w:pStyle w:val="Normal"/>
        <w:spacing w:before="120" w:after="120"/>
        <w:ind w:firstLine="397"/>
        <w:jc w:val="both"/>
        <w:rPr/>
      </w:pPr>
      <w:r>
        <w:rPr>
          <w:sz w:val="24"/>
          <w:szCs w:val="24"/>
        </w:rPr>
        <w:t>В послевоенные годы были созданы на основе разработанного немецкого налогового законодательства  огромные возможности  для экономического процветания и достижения высокого уровня  благосостояния отдельного гражданина. Немецкое налоговое право преследует с самого начала определенные народнохозяйственные цели и может развиваться, используя для этого заложенные в него формы. Оно включает в себя определенные обязанности  для гражданина, но и также его конкретные права, которые требуют  от государства  определенного отношения правового характера. С расширением внутреннего европейского рынка были признаны  условия европейского единого налогообложения, на основе чего  было выработано  немецкое налоговое право. Все перечисленные выше предпосылки , учитывающие налоговое право, являются гарантом успешного экономического будущего.</w:t>
      </w:r>
    </w:p>
    <w:p>
      <w:pPr>
        <w:pStyle w:val="Normal"/>
        <w:spacing w:before="120" w:after="120"/>
        <w:ind w:firstLine="397"/>
        <w:jc w:val="both"/>
        <w:rPr/>
      </w:pPr>
      <w:r>
        <w:rPr>
          <w:sz w:val="24"/>
          <w:szCs w:val="24"/>
        </w:rPr>
        <w:t>В настоящее время  аналогичная задача стоит перед Россией, а именно, преобразовать свою экономику, перевести ее на новые рельсы и продвинуться на пути экономического развития в направлении достижения  благосостояния каждого гражданина. Естественно, и здесь основной предпосылкой экономика в той форме, в какой она, по крайней мере,  наиболее приближается к социально-ориентированной</w:t>
        <w:tab/>
        <w:t xml:space="preserve"> товарно-денежной экономике. Способы решения и тенденции выявлены. В такой же мере требуется безотлагательно разработать налоговое законодательство, которое позволило бы российской экономике  не только утвердиться на своем собственном рынке, но и также стать конкурентноспособной на международных рынках. Для этого в нашей стране имеются хорошие возможности.</w:t>
      </w:r>
    </w:p>
    <w:p>
      <w:pPr>
        <w:pStyle w:val="Normal"/>
        <w:spacing w:before="120" w:after="120"/>
        <w:ind w:left="57" w:firstLine="397"/>
        <w:jc w:val="both"/>
        <w:rPr/>
      </w:pPr>
      <w:r>
        <w:rPr>
          <w:kern w:val="2"/>
          <w:sz w:val="24"/>
          <w:szCs w:val="24"/>
        </w:rPr>
        <w:t>Следует иметь в виду, что опыт  западных стран в области налогообложения не носит исключительно положительный характер. Во всех демократических странах существует экономическое лобби, которое заботится о том, чтобы найти для себя лазейки  в сложившейся  и действующей системе налогообложения и выбить для себя определенные налоговые льготы. Система налогообложения  страдает в особой степени от живучести групповых интересов в условиях либеральной демократии. Правовое государство  подвергается ежедневно испытанию  налоговым правом  по той причине, что предприятия и граждане  сталкиваются с государством в рамках налогового права почти в каждом экономическом процессе и обе стороны  познают при этом, справедливость какого рода и в каком объеме может представить государство. Уже устоявшиеся  демократии, относящиеся к правовым государствам, могут позволить себе  несправедливости в небольших порциях в сфере налогообложения. Напротив, налоговая система, носящая справедливый характер, четко сформулированная и понятная многочисленным налогоплательщикам России, поможет  пройти тернистый путь структурного кризиса.</w:t>
      </w:r>
    </w:p>
    <w:p>
      <w:pPr>
        <w:pStyle w:val="Normal"/>
        <w:spacing w:before="0" w:after="120"/>
        <w:ind w:left="57" w:firstLine="397"/>
        <w:jc w:val="both"/>
        <w:rPr/>
      </w:pPr>
      <w:r>
        <w:rPr>
          <w:kern w:val="2"/>
          <w:sz w:val="24"/>
          <w:szCs w:val="24"/>
        </w:rPr>
        <w:t>Современная российская поговорка гласит, что многие граждане России  готовы платить налоги, но не государственной казне, а мафии. Российское правовое государство  теряет при этом очень многое, если оно не противопоставит  такой сложившемся ситуации соответствующее налоговое законодательство. Поэтому целесообразно уделить особое внимание анализу отдельных критериев экономической  налоговой справедливости.</w:t>
      </w:r>
    </w:p>
    <w:p>
      <w:pPr>
        <w:pStyle w:val="Normal"/>
        <w:spacing w:before="0" w:after="120"/>
        <w:ind w:left="57" w:firstLine="397"/>
        <w:jc w:val="both"/>
        <w:rPr/>
      </w:pPr>
      <w:r>
        <w:rPr>
          <w:kern w:val="2"/>
          <w:sz w:val="24"/>
          <w:szCs w:val="24"/>
        </w:rPr>
        <w:t>Налоговую систему России  следует организовать в принципе таким образом, чтобы  все предприятия и граждане  независимо от их поведения делали свой вклад   в государственное  объединение. По этой причине представляется вполне правильным мнение многих авторов признать все три индикатора   платежеспособности (доход, имущество, потребление) как таковые и предусмотреть соответственно этому налоги на доходы, имущество и потребление.  Такой подход соответствует также общепринятой экономической  терминологии видов  налогов.</w:t>
      </w:r>
    </w:p>
    <w:p>
      <w:pPr>
        <w:pStyle w:val="Normal"/>
        <w:spacing w:before="0" w:after="120"/>
        <w:ind w:left="57" w:firstLine="397"/>
        <w:jc w:val="both"/>
        <w:rPr/>
      </w:pPr>
      <w:r>
        <w:rPr>
          <w:kern w:val="2"/>
          <w:sz w:val="22"/>
          <w:szCs w:val="22"/>
        </w:rPr>
        <w:t>Эффект, ожидаемой от российской налоговой системы, зависит прежде всего от выбора экономических индикаторов платежеспособности. Несмотря на  существующий тезис о том, что в принципе любой налог  обременяет любой индикатор платежеспособности,  нельзя утверждать , что  выбор  одного индикатора платежеспособности приводит к тому, что все другие индикаторы платежеспособности не обременяются. Так  подоходный налог  обременяет в меньшей степени имущество и потребление. Выбор одного индикатора платежеспособности определяет в большей степени согласно современной экономической теории  влияния налогов  только временную точку  налоговых вмешательств в ходе реализации экономических отношений, возникающих между предприятиями и гражданами, Предприятия и граждане  получают в результате осуществленной экономической деятельности соответствующие доходы, создают с помощью этих доходов определенное имущество   и используют полученные доходы на нужды своего потребления.</w:t>
      </w:r>
    </w:p>
    <w:p>
      <w:pPr>
        <w:pStyle w:val="Normal"/>
        <w:spacing w:before="120" w:after="120"/>
        <w:ind w:firstLine="397"/>
        <w:jc w:val="both"/>
        <w:rPr/>
      </w:pPr>
      <w:r>
        <w:rPr>
          <w:sz w:val="24"/>
          <w:szCs w:val="24"/>
        </w:rPr>
        <w:t>Но детальный анализ всей налоговой системы не возможен, так как это явно выходит за установленные рамки курсовой работы, В связи с этим  я хотел бы уделить главное внимание  таким прорблемам, как основные критерии перераспределения, социальной справедливости, истории налогообложения населения, эффективности налоговой системы. В целях сравнительного анализа  я использую критерии, применяемые в европейских государствах, в Америке, а также в странах Азии и АФрики. Разработки оптимального российского налогового законодательства, которое позволит России занять достойное ее место в мире, таким образом будут сверены с мировым опытом.</w:t>
      </w:r>
    </w:p>
    <w:p>
      <w:pPr>
        <w:pStyle w:val="Normal"/>
        <w:spacing w:before="0" w:after="120"/>
        <w:ind w:left="57" w:firstLine="397"/>
        <w:jc w:val="both"/>
        <w:rPr>
          <w:kern w:val="2"/>
          <w:sz w:val="24"/>
          <w:szCs w:val="24"/>
        </w:rPr>
      </w:pPr>
      <w:r>
        <w:rPr>
          <w:kern w:val="2"/>
          <w:sz w:val="24"/>
          <w:szCs w:val="24"/>
        </w:rPr>
      </w:r>
    </w:p>
    <w:p>
      <w:pPr>
        <w:pStyle w:val="Normal"/>
        <w:spacing w:before="0" w:after="120"/>
        <w:ind w:left="57" w:firstLine="397"/>
        <w:jc w:val="both"/>
        <w:rPr>
          <w:kern w:val="2"/>
          <w:sz w:val="24"/>
          <w:szCs w:val="24"/>
        </w:rPr>
      </w:pPr>
      <w:r>
        <w:rPr>
          <w:kern w:val="2"/>
          <w:sz w:val="24"/>
          <w:szCs w:val="24"/>
        </w:rPr>
        <w:t>Налоги с населения в историческом разраезе</w:t>
      </w:r>
    </w:p>
    <w:p>
      <w:pPr>
        <w:pStyle w:val="Normal"/>
        <w:spacing w:before="0" w:after="120"/>
        <w:ind w:left="57" w:firstLine="397"/>
        <w:jc w:val="both"/>
        <w:rPr/>
      </w:pPr>
      <w:r>
        <w:rPr>
          <w:kern w:val="2"/>
          <w:sz w:val="22"/>
          <w:szCs w:val="22"/>
        </w:rPr>
        <w:t>Налоги с населения возникли в древнейшие времена и  развивались постепенно по мере становления новоевропейской цивилизации. Существование стройной системы налогов во многом является признаком высокой степени государственного и экономического развития. Налоги в своем  многовековом развитии прошли множество этапов. Они были известны уже в ранних древневосточных государствах.  На крупное значение налогового ведомства в древневосточном государстве указывал К. Маркс: “В Азии с незапамятных времен, как правило, существовали лишь три отрасли управления: фина7н6совое ведомтсво: или ведомтсов по ограблению своего собственного народа, военное ведомство, или ведомство по ограблению других народов, и, наконец, ведомство общественных работ”</w:t>
      </w:r>
      <w:r>
        <w:rPr>
          <w:rStyle w:val="FootnoteCharacters"/>
          <w:rStyle w:val="FootnoteAnchor"/>
          <w:kern w:val="2"/>
          <w:sz w:val="22"/>
          <w:szCs w:val="22"/>
        </w:rPr>
        <w:footnoteReference w:id="2"/>
      </w:r>
      <w:r>
        <w:rPr>
          <w:kern w:val="2"/>
          <w:sz w:val="22"/>
          <w:szCs w:val="22"/>
        </w:rPr>
        <w:t>. Со времени культовых жертвоприношений и до  сегодняшнего дня налоги менялись качественно и количественно. Налоги  в строго современном смысле возникли с появлением государства. Однако еще на ранних этапах общественного развития имели место сборы,  приношения или услуги. Начальной формой налогообложения были жертвоприношения, которые годами трансформировались в регулярные  сборы. В ряде государств, например в Древнем Риме, имели место  чрезвычайно развитые налоговые системы. Достаточно отметить, что  осуществлялась перепись населения для целей налогообложения, оценка  имущества. Был сформирован механизм изъятия налогов в виде соответ- ствующей иерархии лиц, ответственных за полный сбор налогов.</w:t>
      </w:r>
    </w:p>
    <w:p>
      <w:pPr>
        <w:pStyle w:val="Normal"/>
        <w:spacing w:before="0" w:after="120"/>
        <w:ind w:left="57" w:firstLine="397"/>
        <w:jc w:val="both"/>
        <w:rPr>
          <w:kern w:val="2"/>
          <w:sz w:val="22"/>
          <w:szCs w:val="22"/>
          <w:u w:val="single"/>
        </w:rPr>
      </w:pPr>
      <w:r>
        <w:rPr>
          <w:kern w:val="2"/>
          <w:sz w:val="22"/>
          <w:szCs w:val="22"/>
        </w:rPr>
        <w:t>В Священном Писании упоминается ряд налогов, легших в основу распрпостраненных форм налогообложения. “И сказал Господь Моисею, говоря: когда будешь делать исчмсление сынов Израилевых при пересмотре их, то пусть каждый даст выкуп за душу свою Господу при исчислении , ... всякий поступающий в исчисление, должен давать половину сикля, сикля священного; в сикле двадцать гер: полсикля приношение Господу; всякий поступающий в исчисление от двадцати лет и выше, должен давать приношение Господу: богатый не больше и бедный нен меньше полсикля должны давать в приношение Господу, для выкупа душ ваших; возьми серебро выкупа от сынов Израилевых и употребляй его на служение скинии собрания”</w:t>
      </w:r>
      <w:r>
        <w:rPr>
          <w:rStyle w:val="FootnoteCharacters"/>
          <w:rStyle w:val="FootnoteAnchor"/>
          <w:kern w:val="2"/>
          <w:sz w:val="22"/>
          <w:szCs w:val="22"/>
        </w:rPr>
        <w:footnoteReference w:id="3"/>
      </w:r>
      <w:r>
        <w:rPr>
          <w:kern w:val="2"/>
          <w:sz w:val="22"/>
          <w:szCs w:val="22"/>
        </w:rPr>
        <w:t>.</w:t>
      </w:r>
    </w:p>
    <w:p>
      <w:pPr>
        <w:pStyle w:val="Normal"/>
        <w:spacing w:before="0" w:after="120"/>
        <w:ind w:left="57" w:firstLine="397"/>
        <w:jc w:val="both"/>
        <w:rPr/>
      </w:pPr>
      <w:r>
        <w:rPr>
          <w:kern w:val="2"/>
          <w:sz w:val="22"/>
          <w:szCs w:val="22"/>
        </w:rPr>
        <w:t>О десятине же даны следующие установления: “Отделяй десятину от всего произведения семян твоих, которое приходит с поля каждогодно, и ешь пред Господом: Богом твоим: на том месте, которое изберет Он, чтобы пребывать имегни Его там: приноси десятину хлеба твоего, вина твоего и елея твоего, и первенцев крупного скота твоего и мелкого скота твоего, дабы ты научился бояться Господа: Бога твоего: во все дни. Если же длинна будет для тебя дорога, так что ты не можешь нести сего, потому что далеко от тебя то место, которое изберет Господь, Бог твой, чтоб положить там имя Свое, и Господь, Бог твой, благословил тебя, то променяй это на серебюро в руку твою и приходи на место, которое изберет Господь, Бог твой; и покупай на серебро сие всего, чего пожелает душа твоя, волов, овец,  вина, сикера и всего,  чего потребует от тебя душа твоя; и ешь там пред Господом, Богом твоим, и веселись ты и семейство твое. И левита, который в жилищах твоих, не оставь, ибо нет ему части и удела с тобою. По прошествии же трех лет отделяй все десятины произведений твоих в тот год и клади сие в жилищах твоих; и пусть придет левит, ибо нет ему части и удела с тобою, и пришелец , и сирота, и вдова, которые находятся в жилищах твоих, и пусть едят и насыщаются, дабы благословил тебя Господь, Бог твой, во всяком деле рук твоих, которое ты будешь делать”</w:t>
      </w:r>
      <w:r>
        <w:rPr>
          <w:rStyle w:val="FootnoteCharacters"/>
          <w:rStyle w:val="FootnoteAnchor"/>
          <w:kern w:val="2"/>
          <w:sz w:val="22"/>
          <w:szCs w:val="22"/>
        </w:rPr>
        <w:footnoteReference w:id="4"/>
      </w:r>
      <w:r>
        <w:rPr>
          <w:kern w:val="2"/>
          <w:sz w:val="22"/>
          <w:szCs w:val="22"/>
        </w:rPr>
        <w:t>.</w:t>
      </w:r>
    </w:p>
    <w:p>
      <w:pPr>
        <w:pStyle w:val="Normal"/>
        <w:spacing w:before="0" w:after="120"/>
        <w:ind w:left="57" w:firstLine="397"/>
        <w:jc w:val="both"/>
        <w:rPr/>
      </w:pPr>
      <w:r>
        <w:rPr>
          <w:kern w:val="2"/>
          <w:sz w:val="22"/>
          <w:szCs w:val="22"/>
        </w:rPr>
        <w:t>Эта заповедь требует четырех видов видов пожертований от любой сельскохозяйственной продукции, выращенной в Стране Израиля.</w:t>
      </w:r>
    </w:p>
    <w:p>
      <w:pPr>
        <w:pStyle w:val="Normal"/>
        <w:numPr>
          <w:ilvl w:val="0"/>
          <w:numId w:val="2"/>
        </w:numPr>
        <w:tabs>
          <w:tab w:val="clear" w:pos="708"/>
          <w:tab w:val="left" w:pos="0" w:leader="none"/>
        </w:tabs>
        <w:spacing w:before="0" w:after="120"/>
        <w:ind w:left="1020" w:hanging="566"/>
        <w:jc w:val="both"/>
        <w:rPr>
          <w:kern w:val="2"/>
          <w:sz w:val="22"/>
          <w:szCs w:val="22"/>
        </w:rPr>
      </w:pPr>
      <w:r>
        <w:rPr>
          <w:kern w:val="2"/>
          <w:sz w:val="22"/>
          <w:szCs w:val="22"/>
        </w:rPr>
        <w:t>“</w:t>
      </w:r>
      <w:r>
        <w:rPr>
          <w:kern w:val="2"/>
          <w:sz w:val="22"/>
          <w:szCs w:val="22"/>
        </w:rPr>
        <w:t>Трума гдола” (великое возношение) отделялось в пользу священников в Храме, размер Торой не установлен.</w:t>
      </w:r>
    </w:p>
    <w:p>
      <w:pPr>
        <w:pStyle w:val="Normal"/>
        <w:numPr>
          <w:ilvl w:val="0"/>
          <w:numId w:val="2"/>
        </w:numPr>
        <w:tabs>
          <w:tab w:val="clear" w:pos="708"/>
          <w:tab w:val="left" w:pos="0" w:leader="none"/>
        </w:tabs>
        <w:spacing w:before="0" w:after="120"/>
        <w:ind w:left="1020" w:hanging="566"/>
        <w:jc w:val="both"/>
        <w:rPr/>
      </w:pPr>
      <w:r>
        <w:rPr>
          <w:kern w:val="2"/>
          <w:sz w:val="22"/>
          <w:szCs w:val="22"/>
        </w:rPr>
        <w:t>“</w:t>
      </w:r>
      <w:r>
        <w:rPr>
          <w:kern w:val="2"/>
          <w:sz w:val="22"/>
          <w:szCs w:val="22"/>
        </w:rPr>
        <w:t>Маасер ришон” (первая десятина) 1/10 урожая, отделявшаяся в пользу левитов, не имевших родовых земель в Стране Израиля. Левиты в свою очередь отделяли от “маасер ришон” десятую часть (т.е., 1 % всего урожая), называемую “трумат маасер”, в пользу священников.</w:t>
      </w:r>
    </w:p>
    <w:p>
      <w:pPr>
        <w:pStyle w:val="Normal"/>
        <w:numPr>
          <w:ilvl w:val="0"/>
          <w:numId w:val="2"/>
        </w:numPr>
        <w:tabs>
          <w:tab w:val="clear" w:pos="708"/>
          <w:tab w:val="left" w:pos="0" w:leader="none"/>
        </w:tabs>
        <w:spacing w:before="0" w:after="120"/>
        <w:ind w:left="737" w:hanging="283"/>
        <w:jc w:val="both"/>
        <w:rPr/>
      </w:pPr>
      <w:r>
        <w:rPr>
          <w:kern w:val="2"/>
          <w:sz w:val="22"/>
          <w:szCs w:val="22"/>
        </w:rPr>
        <w:t>После “первой десятины” отделяли еще 1/10 от оставшегося. В одни годы эта часть называлась “маасер шени” — вторая десятина; в третий и шестой годы семилетнего цикла — “маасер ани” — десятина бедного. Продукты “маасер шени” следовало съесть в Иерусалиме или же выкупить деньгами и на эти деньги купить потом продукты в Иерусалиме. “Маасер ани” остается в тех городах, где собиралось и поступает в распоряжение социально слабых слоев населения. В более позднее время талмудисты установили “маасер ксафим” — “десятину денег”, т.е., 10 % от всего своего дохода на подденржку малоимущих, но это установление не имеет прямого отношения к заповеди о десятине</w:t>
      </w:r>
      <w:r>
        <w:rPr>
          <w:rStyle w:val="FootnoteCharacters"/>
          <w:rStyle w:val="FootnoteAnchor"/>
          <w:kern w:val="2"/>
          <w:sz w:val="22"/>
          <w:szCs w:val="22"/>
        </w:rPr>
        <w:footnoteReference w:id="5"/>
      </w:r>
      <w:r>
        <w:rPr>
          <w:kern w:val="2"/>
          <w:sz w:val="22"/>
          <w:szCs w:val="22"/>
        </w:rPr>
        <w:t>. В настоящее время эти установления продолжают соблюдаться в Стране Израиля ( с учетом отсутствия Храма).</w:t>
      </w:r>
    </w:p>
    <w:p>
      <w:pPr>
        <w:pStyle w:val="Normal"/>
        <w:spacing w:before="0" w:after="120"/>
        <w:ind w:left="57" w:firstLine="397"/>
        <w:jc w:val="both"/>
        <w:rPr/>
      </w:pPr>
      <w:r>
        <w:rPr>
          <w:kern w:val="2"/>
          <w:sz w:val="22"/>
          <w:szCs w:val="22"/>
        </w:rPr>
        <w:t>Налоги с населения упоминаются и в Коране. Одной из пяти обязанности мусульманина является закят — налог в пользу нуждающихся мусульман. Генетически закят связан с доисламским племенным обычаем раздела захваченной добычи и созданием своеобразного фонда взаимопомлщи племегни. Обложение регулярным сбором в пользу нуждающихся членов общины появилось сразу же после хиждры. Перечень имеющих право на помощь записан впрочем только в последней по времени суре: “ Милостыня — только для бедных, нищих, работающих над этим, — тем, у кого сердца привлечены, на выкуп рабов, должникам, на пути Аллаха (т.е., бойцам за веру, газиям), путникам, — по пстановлению Аллаха”</w:t>
      </w:r>
      <w:r>
        <w:rPr>
          <w:rStyle w:val="FootnoteCharacters"/>
          <w:rStyle w:val="FootnoteAnchor"/>
          <w:kern w:val="2"/>
          <w:sz w:val="22"/>
          <w:szCs w:val="22"/>
        </w:rPr>
        <w:footnoteReference w:id="6"/>
      </w:r>
      <w:r>
        <w:rPr>
          <w:kern w:val="2"/>
          <w:sz w:val="22"/>
          <w:szCs w:val="22"/>
        </w:rPr>
        <w:t>.</w:t>
      </w:r>
    </w:p>
    <w:p>
      <w:pPr>
        <w:pStyle w:val="Normal"/>
        <w:spacing w:before="0" w:after="120"/>
        <w:ind w:left="57" w:firstLine="397"/>
        <w:jc w:val="both"/>
        <w:rPr/>
      </w:pPr>
      <w:r>
        <w:rPr>
          <w:kern w:val="2"/>
          <w:sz w:val="22"/>
          <w:szCs w:val="22"/>
        </w:rPr>
        <w:t>Закят платили только взрослые дееспособные мусульмане с посевов, виноградников и финиковых пальм (некоторые общины — с огородных и бахчевых культур), скота, золота и серебра, товаров. Облагаемый минимум (</w:t>
      </w:r>
      <w:r>
        <w:rPr>
          <w:i/>
          <w:iCs/>
          <w:kern w:val="2"/>
          <w:sz w:val="22"/>
          <w:szCs w:val="22"/>
        </w:rPr>
        <w:t>нисаб</w:t>
      </w:r>
      <w:r>
        <w:rPr>
          <w:kern w:val="2"/>
          <w:sz w:val="22"/>
          <w:szCs w:val="22"/>
        </w:rPr>
        <w:t>) продукции земледелия 5 васков (975 кг), скота — 5 верблюдов, 20 коров или 40 овец (лошади и рабы облагались только при продаже) золото и серебро — 20 динаров или 200 дирхамов, товаров — при соответствующей цене. Низкопробная монета принималась по содержанию в ней драгоценного металла. Женские украшения, золотая и серебряная отделка оружия в расчет не принимались. Сбор закята с продуктов земледелия в размере 1/10 части урожая производился сразу же по завершении сбора урожая, а с остального в размере 1/40 — по истечении календарного года. Собранные суммы находились в распоряжении кади</w:t>
      </w:r>
      <w:r>
        <w:rPr>
          <w:rStyle w:val="FootnoteCharacters"/>
          <w:rStyle w:val="FootnoteAnchor"/>
          <w:kern w:val="2"/>
          <w:sz w:val="22"/>
          <w:szCs w:val="22"/>
        </w:rPr>
        <w:footnoteReference w:id="7"/>
      </w:r>
      <w:r>
        <w:rPr>
          <w:kern w:val="2"/>
          <w:sz w:val="22"/>
          <w:szCs w:val="22"/>
        </w:rPr>
        <w:t xml:space="preserve"> и должны были расходоваться в течении года и только в том округе, где они были собраны, кроме средств, предназначенных для газиев. Право на получение помощи из закята  имели неимущие, бедняки, сборщики закята, лица, заслуживающие поощрения (весьма неопределенная категория), мукатабы</w:t>
      </w:r>
      <w:r>
        <w:rPr>
          <w:rStyle w:val="FootnoteCharacters"/>
          <w:rStyle w:val="FootnoteAnchor"/>
          <w:kern w:val="2"/>
          <w:sz w:val="22"/>
          <w:szCs w:val="22"/>
        </w:rPr>
        <w:footnoteReference w:id="8"/>
      </w:r>
      <w:r>
        <w:rPr>
          <w:kern w:val="2"/>
          <w:sz w:val="22"/>
          <w:szCs w:val="22"/>
        </w:rPr>
        <w:t>, газии и приезжие, не имевшие средств для возвращения домой.</w:t>
      </w:r>
    </w:p>
    <w:p>
      <w:pPr>
        <w:pStyle w:val="Normal"/>
        <w:spacing w:before="0" w:after="120"/>
        <w:ind w:left="57" w:firstLine="397"/>
        <w:jc w:val="both"/>
        <w:rPr/>
      </w:pPr>
      <w:r>
        <w:rPr>
          <w:kern w:val="2"/>
          <w:sz w:val="22"/>
          <w:szCs w:val="22"/>
        </w:rPr>
        <w:t xml:space="preserve">С иноверцев в мусульманских государствах взималась подушная подать, именуемкая </w:t>
      </w:r>
      <w:r>
        <w:rPr>
          <w:i/>
          <w:iCs/>
          <w:kern w:val="2"/>
          <w:sz w:val="22"/>
          <w:szCs w:val="22"/>
        </w:rPr>
        <w:t>джизйа</w:t>
      </w:r>
      <w:r>
        <w:rPr>
          <w:kern w:val="2"/>
          <w:sz w:val="22"/>
          <w:szCs w:val="22"/>
        </w:rPr>
        <w:t>. Джизйа рассматривалась правоведами как выкуп за сохранение жизни при завоевании (налог на право носить голову - буквальный перевод понятия). Джизйе подлежали все мужчины, достигшие зрелости, кроме дряхлых стариков, инвалидов, рабов и нищих, до начала VIII века от нее освобождались также монахи. Канонические ставки джизйи были 12, 24, 48 дирхамов (в странах с золотым обращенинем — 1, 2, 4 динара) в зависимости от имущественного положения налогоплательщика.</w:t>
      </w:r>
    </w:p>
    <w:p>
      <w:pPr>
        <w:pStyle w:val="Normal"/>
        <w:spacing w:before="0" w:after="120"/>
        <w:ind w:left="57" w:firstLine="397"/>
        <w:jc w:val="both"/>
        <w:rPr/>
      </w:pPr>
      <w:r>
        <w:rPr>
          <w:kern w:val="2"/>
          <w:sz w:val="22"/>
          <w:szCs w:val="22"/>
        </w:rPr>
        <w:t>Джизйа впервые упоминается в Коране: “Сражайтесь с теми, кто не верует в Аллаха и в последний день, не запрещает того, что запретил Аллах и Его посланник, не подчиняется религии истины — из тех, которым ниспослапно писание, пока они не дадут откупа своей рукой, будучи униженными”</w:t>
      </w:r>
      <w:r>
        <w:rPr>
          <w:rStyle w:val="FootnoteCharacters"/>
          <w:rStyle w:val="FootnoteAnchor"/>
          <w:kern w:val="2"/>
          <w:sz w:val="22"/>
          <w:szCs w:val="22"/>
        </w:rPr>
        <w:footnoteReference w:id="9"/>
      </w:r>
      <w:r>
        <w:rPr>
          <w:kern w:val="2"/>
          <w:sz w:val="22"/>
          <w:szCs w:val="22"/>
        </w:rPr>
        <w:t>. Однако средневековые правоведы сомневались, что здесь имеется в виду особый налог, а не просто единовременный откуп. Выделение джизйи в особый налог с индивидуальной ответственностью было завершено в начале  VIII века и сопрпоовождалось ухудшением положения податного населения, так как увеличилась общая сумма налогов по податным округам и исчезла помощь круговой поруки. В качестве одной из мер против уклонения от уплаты было применение свинцовых бирок-квитанций об уплате налога, которые носили на шее.</w:t>
      </w:r>
    </w:p>
    <w:p>
      <w:pPr>
        <w:pStyle w:val="Normal"/>
        <w:spacing w:before="0" w:after="120"/>
        <w:ind w:left="57" w:firstLine="397"/>
        <w:jc w:val="both"/>
        <w:rPr/>
      </w:pPr>
      <w:r>
        <w:rPr>
          <w:kern w:val="2"/>
          <w:sz w:val="22"/>
          <w:szCs w:val="22"/>
        </w:rPr>
        <w:t>Теоретически джизйа должна была уплачиваться единовременно по истечении налогового года, но на практике она взималась частями. Ставки ее сохранялись неизменными и только в Османской Турции в  связи с постоянным падением достоинства монеты государство время от времени специальным декретом устаноавливало размер джизйи в ходячей монете. Новввведением было и обложение женщин, получивших в наследство землю.</w:t>
      </w:r>
    </w:p>
    <w:p>
      <w:pPr>
        <w:pStyle w:val="Normal"/>
        <w:spacing w:before="0" w:after="120"/>
        <w:ind w:left="57" w:firstLine="397"/>
        <w:jc w:val="both"/>
        <w:rPr/>
      </w:pPr>
      <w:r>
        <w:rPr>
          <w:kern w:val="2"/>
          <w:sz w:val="22"/>
          <w:szCs w:val="22"/>
        </w:rPr>
        <w:t xml:space="preserve">Помимо джизйи существовал и поземельный налог, называемый </w:t>
      </w:r>
      <w:r>
        <w:rPr>
          <w:i/>
          <w:iCs/>
          <w:kern w:val="2"/>
          <w:sz w:val="22"/>
          <w:szCs w:val="22"/>
        </w:rPr>
        <w:t>харадж</w:t>
      </w:r>
      <w:r>
        <w:rPr>
          <w:kern w:val="2"/>
          <w:sz w:val="22"/>
          <w:szCs w:val="22"/>
        </w:rPr>
        <w:t xml:space="preserve">. Первоначально этим понятием обозначался всякий налог и дань с покоренных и употреблялся как синоним джизйи., особенно в тех случаях, когда дело касалось не налогов, собираемых в центре Халифата, а даней, поступавших по договорам и сбор которых производился вассальными правителями, когда действительно нельзя было отличить поземельный налог от подушной подати. Сначала считалось, что харадж платят только иноверцы, а мусульмане </w:t>
      </w:r>
      <w:r>
        <w:rPr>
          <w:i/>
          <w:iCs/>
          <w:kern w:val="2"/>
          <w:sz w:val="22"/>
          <w:szCs w:val="22"/>
        </w:rPr>
        <w:t>ушр</w:t>
      </w:r>
      <w:r>
        <w:rPr>
          <w:kern w:val="2"/>
          <w:sz w:val="22"/>
          <w:szCs w:val="22"/>
        </w:rPr>
        <w:t xml:space="preserve"> (часть закята с продуктов земледелия, а также торговые сборы с мусульман). Однако увеличение числа новообращеных грозило серьезным сокращением поступлений, поэтоум утвердилось представление, что статус хараджальных земель неизменен и не зависит от религии землевладельца или арендатора. Исламские законоведы (</w:t>
      </w:r>
      <w:r>
        <w:rPr>
          <w:i/>
          <w:iCs/>
          <w:kern w:val="2"/>
          <w:sz w:val="22"/>
          <w:szCs w:val="22"/>
        </w:rPr>
        <w:t>факихи</w:t>
      </w:r>
      <w:r>
        <w:rPr>
          <w:kern w:val="2"/>
          <w:sz w:val="22"/>
          <w:szCs w:val="22"/>
        </w:rPr>
        <w:t>) толковали харадж как плату, взимаемую мусульманским государством с жителей завоеванных областей за пользование его землями.</w:t>
      </w:r>
    </w:p>
    <w:p>
      <w:pPr>
        <w:pStyle w:val="Normal"/>
        <w:spacing w:before="0" w:after="120"/>
        <w:ind w:left="57" w:firstLine="397"/>
        <w:jc w:val="both"/>
        <w:rPr/>
      </w:pPr>
      <w:r>
        <w:rPr>
          <w:kern w:val="2"/>
          <w:sz w:val="22"/>
          <w:szCs w:val="22"/>
        </w:rPr>
        <w:t>Перпвый земельный кадастр в Ираке и Сирит был прповеден при Муавии, в Египте — в 725 году. В Египте харадж был индивидуальным налогом уже в XI веке, а в Ираке и в Иране — коллективным, лежащим на земледельцах каждого селения, связанных круговой порукой. Харадж взимался как натурой, так и деньгами, а иногда  и в сменшанной форме. Для Египта, например, было характерно обложенние технических культур хараджем в денежной форме. Абу Иусуф считал смешанную форму наиболее справедливой, так как при изменении цен на продукты может понести ущерб либо государство, либо налогоплательщик.</w:t>
      </w:r>
    </w:p>
    <w:p>
      <w:pPr>
        <w:pStyle w:val="Normal"/>
        <w:spacing w:before="0" w:after="120"/>
        <w:ind w:left="57" w:firstLine="397"/>
        <w:jc w:val="both"/>
        <w:rPr/>
      </w:pPr>
      <w:r>
        <w:rPr>
          <w:kern w:val="2"/>
          <w:sz w:val="22"/>
          <w:szCs w:val="22"/>
        </w:rPr>
        <w:t>Существовали три основные фориы исчисления хараджа — мисаха, муката</w:t>
      </w:r>
      <w:r>
        <w:rPr>
          <w:rFonts w:eastAsia="Symbol" w:cs="Symbol" w:ascii="Symbol" w:hAnsi="Symbol"/>
          <w:kern w:val="2"/>
          <w:sz w:val="22"/>
          <w:szCs w:val="22"/>
        </w:rPr>
        <w:t>¢</w:t>
      </w:r>
      <w:r>
        <w:rPr>
          <w:kern w:val="2"/>
          <w:sz w:val="22"/>
          <w:szCs w:val="22"/>
        </w:rPr>
        <w:t>а и мукасама. В превом случае налог взимался в твердых ставках с единицы обработанной площади, во втором (обычно с больших земельных владений) определялась на много лет вперед твердая сумма (</w:t>
      </w:r>
      <w:r>
        <w:rPr>
          <w:rFonts w:eastAsia="Symbol" w:cs="Symbol" w:ascii="Symbol" w:hAnsi="Symbol"/>
          <w:kern w:val="2"/>
          <w:sz w:val="22"/>
          <w:szCs w:val="22"/>
        </w:rPr>
        <w:t>¢</w:t>
      </w:r>
      <w:r>
        <w:rPr>
          <w:kern w:val="2"/>
          <w:sz w:val="22"/>
          <w:szCs w:val="22"/>
        </w:rPr>
        <w:t>ибра), в третьем — взималась доля урожая. Эта форма была введена в Ираке при ал-Мансуре. Вне зависимости от способа исчисления хараджа размер его колебался около 1/3 урожая, поднимаясь временами (Ирак, начало IX века) до 2/5. Сбор хараджа мукасама натурой проводился при уборке урожая, денежный налог собирался в течении всего года, иногда даже месячными долями.</w:t>
      </w:r>
    </w:p>
    <w:p>
      <w:pPr>
        <w:pStyle w:val="Normal"/>
        <w:spacing w:before="0" w:after="120"/>
        <w:ind w:left="57" w:firstLine="397"/>
        <w:jc w:val="both"/>
        <w:rPr/>
      </w:pPr>
      <w:r>
        <w:rPr>
          <w:kern w:val="2"/>
          <w:sz w:val="22"/>
          <w:szCs w:val="22"/>
        </w:rPr>
        <w:t>Для рассмотрения отдельных этапов становления налогов, эволюции  теории налогов, необходимо иметь четкое представление о сущности и  функции налогов. Несмотря на то, что налоги имеют многовековую историю, начала налоговой теории стали создаваться только в ХVII веке. Здесь нельзя не отметить труды Вильяма Петти и прежде всего его “Трактат о налогах и сборах” — первый фундаментальный труд, где оригинально рассмотрены проблемы, имеющие актуальность и сегодня: каким образом осдабить недовольство налогоплательщиков, о способах распределения налогов, о проценте, о таможенных пошлинах и вольных гаванях, о подушном налоге, о лотереях, добровольных взносах и наказаниях.</w:t>
      </w:r>
    </w:p>
    <w:p>
      <w:pPr>
        <w:pStyle w:val="Normal"/>
        <w:spacing w:before="0" w:after="120"/>
        <w:ind w:left="57" w:firstLine="397"/>
        <w:jc w:val="both"/>
        <w:rPr/>
      </w:pPr>
      <w:r>
        <w:rPr>
          <w:kern w:val="2"/>
          <w:sz w:val="22"/>
          <w:szCs w:val="22"/>
        </w:rPr>
        <w:t>Петти выделил целую главу на рассмотрение такого вида налога с населения как подушной налог. “Подушный налог – это налог на людей, налагаемый либо  просто на всех без исключения, либо в соответствии с  некоторыми присвоенными им определенными титулами  или признаками отличия, т.е. либо в связи с простым  почетом, либо в связи с некоторыми должностями, которых добиваются или которые несут по назначению, либо в соответствии с  занятием некоторыми промыслами и профессиями, независимо от  того, приносят ли эти титулы, должности или профессии Богатство  или бедность, доход или расход, барыш или убыток”</w:t>
      </w:r>
      <w:r>
        <w:rPr>
          <w:rStyle w:val="FootnoteCharacters"/>
          <w:rStyle w:val="FootnoteAnchor"/>
          <w:kern w:val="2"/>
          <w:sz w:val="22"/>
          <w:szCs w:val="22"/>
        </w:rPr>
        <w:footnoteReference w:id="10"/>
      </w:r>
      <w:r>
        <w:rPr>
          <w:kern w:val="2"/>
          <w:sz w:val="22"/>
          <w:szCs w:val="22"/>
        </w:rPr>
        <w:t>. Критикуя сложную систему подушного налога, введенную в конце 1660 г. в Англии и оказавшуюся сразу же несостоятельной, Петти предлагает следующие виды этого налога:</w:t>
      </w:r>
    </w:p>
    <w:p>
      <w:pPr>
        <w:pStyle w:val="Normal"/>
        <w:numPr>
          <w:ilvl w:val="0"/>
          <w:numId w:val="3"/>
        </w:numPr>
        <w:tabs>
          <w:tab w:val="clear" w:pos="708"/>
          <w:tab w:val="left" w:pos="0" w:leader="none"/>
        </w:tabs>
        <w:spacing w:before="0" w:after="120"/>
        <w:ind w:left="454" w:hanging="0"/>
        <w:jc w:val="both"/>
        <w:rPr/>
      </w:pPr>
      <w:r>
        <w:rPr>
          <w:kern w:val="2"/>
          <w:sz w:val="22"/>
          <w:szCs w:val="22"/>
        </w:rPr>
        <w:t xml:space="preserve"> </w:t>
      </w:r>
      <w:r>
        <w:rPr>
          <w:kern w:val="2"/>
          <w:sz w:val="22"/>
          <w:szCs w:val="22"/>
        </w:rPr>
        <w:t>Простой подушной ндлоге, накладываемый на каждого человека в одинаковых размердх. “Прн этом приход уплачивает за тех, кто живет подаянием,  родители – за своих малолетних детей и хозяева – за своих учеников и других лиц, не получающих заработной платы”</w:t>
      </w:r>
      <w:r>
        <w:rPr>
          <w:rStyle w:val="FootnoteCharacters"/>
          <w:rStyle w:val="FootnoteAnchor"/>
          <w:kern w:val="2"/>
          <w:sz w:val="22"/>
          <w:szCs w:val="22"/>
        </w:rPr>
        <w:footnoteReference w:id="11"/>
      </w:r>
      <w:r>
        <w:rPr>
          <w:kern w:val="2"/>
          <w:sz w:val="22"/>
          <w:szCs w:val="22"/>
        </w:rPr>
        <w:t>. К недостатку этого метода Петти относит его неравномерность — “лица, имеющие неодинаковые средства, платят все одинаково, и те, которым приходится нести наибольшне  расходы на детей, платят больше всего”</w:t>
      </w:r>
      <w:r>
        <w:rPr>
          <w:rStyle w:val="FootnoteCharacters"/>
          <w:rStyle w:val="FootnoteAnchor"/>
          <w:kern w:val="2"/>
          <w:sz w:val="22"/>
          <w:szCs w:val="22"/>
        </w:rPr>
        <w:footnoteReference w:id="12"/>
      </w:r>
      <w:r>
        <w:rPr>
          <w:kern w:val="2"/>
          <w:sz w:val="22"/>
          <w:szCs w:val="22"/>
        </w:rPr>
        <w:t>, а к преимуществу — то, что этот налог может быть собран очень быстро и с небольшими издержками; кроие того, сумма сбора  легко прогнозируется, поскольку известно число жителей; “в-третьих, он, по-видимому, будет пришпоривать всех людей к тому,  чтобы они заставляли своих детей заняться каким-ннбудь выгодным  занятием, едва только они вырастут”</w:t>
      </w:r>
      <w:r>
        <w:rPr>
          <w:rStyle w:val="FootnoteCharacters"/>
          <w:rStyle w:val="FootnoteAnchor"/>
          <w:kern w:val="2"/>
          <w:sz w:val="22"/>
          <w:szCs w:val="22"/>
        </w:rPr>
        <w:footnoteReference w:id="13"/>
      </w:r>
      <w:r>
        <w:rPr>
          <w:kern w:val="2"/>
          <w:sz w:val="22"/>
          <w:szCs w:val="22"/>
        </w:rPr>
        <w:t>.</w:t>
      </w:r>
    </w:p>
    <w:p>
      <w:pPr>
        <w:pStyle w:val="Normal"/>
        <w:numPr>
          <w:ilvl w:val="0"/>
          <w:numId w:val="3"/>
        </w:numPr>
        <w:tabs>
          <w:tab w:val="clear" w:pos="708"/>
          <w:tab w:val="left" w:pos="0" w:leader="none"/>
        </w:tabs>
        <w:spacing w:before="0" w:after="120"/>
        <w:ind w:left="851" w:hanging="397"/>
        <w:jc w:val="both"/>
        <w:rPr/>
      </w:pPr>
      <w:r>
        <w:rPr>
          <w:kern w:val="2"/>
          <w:sz w:val="22"/>
          <w:szCs w:val="22"/>
        </w:rPr>
        <w:t xml:space="preserve"> </w:t>
      </w:r>
      <w:r>
        <w:rPr>
          <w:kern w:val="2"/>
          <w:sz w:val="22"/>
          <w:szCs w:val="22"/>
        </w:rPr>
        <w:t>Обложение подушным налогом каждого человека с различием плательщиков “по пх  чисто почетным титулам, независимо от какой бы то ни было должности или профессии”. Этот способ, по мнению Петти,  ведет к гораздо большей равномерности, чем предыдущей, поскольку тптулаванные лица обычно богаты.</w:t>
      </w:r>
    </w:p>
    <w:p>
      <w:pPr>
        <w:pStyle w:val="Normal"/>
        <w:spacing w:before="0" w:after="120"/>
        <w:ind w:left="57" w:firstLine="397"/>
        <w:jc w:val="both"/>
        <w:rPr/>
      </w:pPr>
      <w:r>
        <w:rPr>
          <w:kern w:val="2"/>
          <w:sz w:val="22"/>
          <w:szCs w:val="22"/>
        </w:rPr>
        <w:t>Интересно мнение Петти о лотереях: “При лотерее люди, как правило, также облагают себя налогом,  хотя и надеясь получить спеццальную выгоду. Лотерея поэтому есть,  собственно говоря, налог на несчастных самонадеянных глупцов,  людей, верящих в свое счастье или поверивших разным предсказателям, обещавшим им, что они будут иметь большой успех приблизительно во время и в месте розыгрыша лотереи, лежащем, возможно,  к юго-западу от того места, где предсказывалась судьба. Однако поскольку мир изобилует такого рода дураками, то неудобно, чтобы всякий, кто захочет, обманывал бы всякого, кто захочет  быть обманутым; напротив, правильно будет, если государь возьмет под  свою опеку этих дураков, как это ииеет место с лунатиками или  идиотаии”</w:t>
      </w:r>
      <w:r>
        <w:rPr>
          <w:rStyle w:val="FootnoteCharacters"/>
          <w:rStyle w:val="FootnoteAnchor"/>
          <w:kern w:val="2"/>
          <w:sz w:val="22"/>
          <w:szCs w:val="22"/>
        </w:rPr>
        <w:footnoteReference w:id="14"/>
      </w:r>
      <w:r>
        <w:rPr>
          <w:kern w:val="2"/>
          <w:sz w:val="22"/>
          <w:szCs w:val="22"/>
        </w:rPr>
        <w:t>.</w:t>
      </w:r>
    </w:p>
    <w:p>
      <w:pPr>
        <w:pStyle w:val="Normal"/>
        <w:spacing w:before="0" w:after="120"/>
        <w:ind w:left="57" w:firstLine="397"/>
        <w:jc w:val="both"/>
        <w:rPr/>
      </w:pPr>
      <w:r>
        <w:rPr>
          <w:kern w:val="2"/>
          <w:sz w:val="22"/>
          <w:szCs w:val="22"/>
        </w:rPr>
        <w:t>Вильям Петти подробно рассматривает разные виды поземельного налога, десятину, акцизы, разные способы сбора денег, существовавшие в европейских государствах того времени, порчу монеты, бюджетные расходы. Особенное внимание он уделяет проблеме взаимоотноншений государства и налогоплательщиков.</w:t>
      </w:r>
    </w:p>
    <w:p>
      <w:pPr>
        <w:pStyle w:val="Normal"/>
        <w:spacing w:before="0" w:after="120"/>
        <w:ind w:left="57" w:firstLine="397"/>
        <w:jc w:val="both"/>
        <w:rPr/>
      </w:pPr>
      <w:r>
        <w:rPr>
          <w:kern w:val="2"/>
          <w:sz w:val="22"/>
          <w:szCs w:val="22"/>
        </w:rPr>
        <w:t>Столетием пойже Адам Смит сформулировал "законы относительцо всякого налога вообще" в своем "Исследовании о природе  и причинах богатства народов". Он вьщелял четыре закона:</w:t>
      </w:r>
    </w:p>
    <w:p>
      <w:pPr>
        <w:pStyle w:val="Normal"/>
        <w:spacing w:before="0" w:after="120"/>
        <w:ind w:left="57" w:firstLine="397"/>
        <w:jc w:val="both"/>
        <w:rPr/>
      </w:pPr>
      <w:r>
        <w:rPr>
          <w:kern w:val="2"/>
          <w:sz w:val="22"/>
          <w:szCs w:val="22"/>
        </w:rPr>
        <w:t>"Первый занон. Подданные всякого государства обязаны принимать  участие в поддержании правительства, кжкдый по мере собственных своих средств, то есть в размерах доходов, получаемых ими под покровительством государства... Соблюдение зтого закона или пренебрежение к нему  составляет то, что называют равномерным или неравномерным распределением налога.</w:t>
      </w:r>
    </w:p>
    <w:p>
      <w:pPr>
        <w:pStyle w:val="Normal"/>
        <w:spacing w:before="0" w:after="120"/>
        <w:ind w:left="57" w:firstLine="397"/>
        <w:jc w:val="both"/>
        <w:rPr/>
      </w:pPr>
      <w:r>
        <w:rPr>
          <w:kern w:val="2"/>
          <w:sz w:val="22"/>
          <w:szCs w:val="22"/>
        </w:rPr>
        <w:t>Втоуой закон. Подать или часть налога, уплачиваемая кикдым подданным, должна быть определена,  а не произвольна. Время ее уплаты,  способ внимания и количество взноса должны быть точно и строго определены как для лица, платящего налог, так и для всего общества. В противном случае кжкдый гражданин отдается более или менее на произвол  сборщика, который может в таком случае или увеличить пошлину по неприязни к плательщику, или же под влиянием угрозы чрезвычайных поборов вынудить у него подарок или какую-нибудь услугу... Из опыта всех  народов, ничто не причиняет такого огромного зла, как самая  незначительная неопределенность в налоге.</w:t>
      </w:r>
    </w:p>
    <w:p>
      <w:pPr>
        <w:pStyle w:val="Normal"/>
        <w:spacing w:before="0" w:after="120"/>
        <w:ind w:left="57" w:firstLine="397"/>
        <w:jc w:val="both"/>
        <w:rPr/>
      </w:pPr>
      <w:r>
        <w:rPr>
          <w:kern w:val="2"/>
          <w:sz w:val="22"/>
          <w:szCs w:val="22"/>
        </w:rPr>
        <w:t>Третий зикон. Кжкдый налог должен взиматься в такое время и таким  способом, какие представляют наибольше удобств для плательщика.</w:t>
      </w:r>
    </w:p>
    <w:p>
      <w:pPr>
        <w:pStyle w:val="Normal"/>
        <w:spacing w:before="0" w:after="120"/>
        <w:ind w:left="57" w:firstLine="397"/>
        <w:jc w:val="both"/>
        <w:rPr/>
      </w:pPr>
      <w:r>
        <w:rPr>
          <w:kern w:val="2"/>
          <w:sz w:val="22"/>
          <w:szCs w:val="22"/>
        </w:rPr>
        <w:t>Четвертый зикон. Налог должен взиматься таким образом, чтобы он  извлекал из народа как можно менее денег, сверх того, что поступает в  государственное казначейство, и в то же самое время чтобы собранные  деньги оставались возможно малое время в руках сборщиков. Налог может извлекать из народа большее количество денег, чем такое требуется  нуждами казны, или остажипь эти деньги вне распоряжения казначейства, четырьмя различными способами. 1) Взимание налога может  требовать большого числа чиновников, содержание которых поглотит  большую часть налога, а личное лихоимство их предоставит новый прибавочный продукг на народ. 2) Налог может стеснить промышленность народа и отстранить ее от некоторых отраслей труда и торговли, которые  доставили бы занятие и средства существования большому числу лиц.  Поэтому, между тем как с одной стороны он принуждает народ к уплате,  с другой -он уменьшает, или,  может быть, уничтожает некоторые  источники, которые бы доставили народу средства внести налог. 3) Конфискации, пени и другие накыания, которым подвергаются несчастные,  покушающиеся увернугъся от налога, легко могуг разорить их, и  уничтожить таким образом пользу, которую получило бы общество от  употребления их капиталов. Чрезмерный налог служит великим искушением к обману; но накюания за уклонение естестжнно увеличиваюгся с  усилением искушения к обману... 4) Подвергая народ беспрерывным  посещениям и ненавистным осмотрам сборщиков, налог может вызвать  множество бесполезных беспокойств, прижимок и притеснений; и хотя  бы, строго говоря, притеснение и не сопроволдалось материальным  ущербом, оно, разумеется, равноценно издержкой, которою человек  охотно бы откупился от него. Вследствие зтих четырех обстоятельств,  налог часто оказывается несравненно более тягостным для народа, чем  выгодным для государя”</w:t>
      </w:r>
      <w:r>
        <w:rPr>
          <w:rStyle w:val="FootnoteCharacters"/>
          <w:rStyle w:val="FootnoteAnchor"/>
          <w:kern w:val="2"/>
          <w:sz w:val="22"/>
          <w:szCs w:val="22"/>
        </w:rPr>
        <w:footnoteReference w:id="15"/>
      </w:r>
      <w:r>
        <w:rPr>
          <w:kern w:val="2"/>
          <w:sz w:val="22"/>
          <w:szCs w:val="22"/>
        </w:rPr>
        <w:t>.</w:t>
      </w:r>
    </w:p>
    <w:p>
      <w:pPr>
        <w:pStyle w:val="Normal"/>
        <w:spacing w:before="0" w:after="120"/>
        <w:ind w:left="57" w:firstLine="397"/>
        <w:jc w:val="both"/>
        <w:rPr/>
      </w:pPr>
      <w:r>
        <w:rPr>
          <w:kern w:val="2"/>
          <w:sz w:val="22"/>
          <w:szCs w:val="22"/>
        </w:rPr>
        <w:t>Таким образом, Смит вывел следующие фундаментальные  принципы налогообложения:</w:t>
      </w:r>
    </w:p>
    <w:p>
      <w:pPr>
        <w:pStyle w:val="Normal"/>
        <w:numPr>
          <w:ilvl w:val="0"/>
          <w:numId w:val="4"/>
        </w:numPr>
        <w:tabs>
          <w:tab w:val="clear" w:pos="708"/>
          <w:tab w:val="left" w:pos="0" w:leader="none"/>
        </w:tabs>
        <w:ind w:left="851" w:hanging="794"/>
        <w:jc w:val="both"/>
        <w:rPr>
          <w:kern w:val="2"/>
          <w:sz w:val="22"/>
          <w:szCs w:val="22"/>
        </w:rPr>
      </w:pPr>
      <w:r>
        <w:rPr>
          <w:kern w:val="2"/>
          <w:sz w:val="22"/>
          <w:szCs w:val="22"/>
        </w:rPr>
        <w:t xml:space="preserve">всеобщность налогов и их пропорциональность доходу; </w:t>
      </w:r>
    </w:p>
    <w:p>
      <w:pPr>
        <w:pStyle w:val="Normal"/>
        <w:numPr>
          <w:ilvl w:val="0"/>
          <w:numId w:val="4"/>
        </w:numPr>
        <w:tabs>
          <w:tab w:val="clear" w:pos="708"/>
          <w:tab w:val="left" w:pos="0" w:leader="none"/>
        </w:tabs>
        <w:ind w:left="851" w:hanging="794"/>
        <w:jc w:val="both"/>
        <w:rPr/>
      </w:pPr>
      <w:r>
        <w:rPr>
          <w:kern w:val="2"/>
          <w:sz w:val="22"/>
          <w:szCs w:val="22"/>
        </w:rPr>
        <w:t>определенность;</w:t>
      </w:r>
    </w:p>
    <w:p>
      <w:pPr>
        <w:pStyle w:val="Normal"/>
        <w:numPr>
          <w:ilvl w:val="0"/>
          <w:numId w:val="4"/>
        </w:numPr>
        <w:tabs>
          <w:tab w:val="clear" w:pos="708"/>
          <w:tab w:val="left" w:pos="0" w:leader="none"/>
        </w:tabs>
        <w:ind w:left="851" w:hanging="794"/>
        <w:jc w:val="both"/>
        <w:rPr>
          <w:kern w:val="2"/>
          <w:sz w:val="22"/>
          <w:szCs w:val="22"/>
        </w:rPr>
      </w:pPr>
      <w:r>
        <w:rPr>
          <w:kern w:val="2"/>
          <w:sz w:val="22"/>
          <w:szCs w:val="22"/>
        </w:rPr>
        <w:t>простота и удобство;</w:t>
      </w:r>
    </w:p>
    <w:p>
      <w:pPr>
        <w:pStyle w:val="Normal"/>
        <w:numPr>
          <w:ilvl w:val="0"/>
          <w:numId w:val="4"/>
        </w:numPr>
        <w:tabs>
          <w:tab w:val="clear" w:pos="708"/>
          <w:tab w:val="left" w:pos="0" w:leader="none"/>
        </w:tabs>
        <w:ind w:left="454" w:hanging="397"/>
        <w:jc w:val="both"/>
        <w:rPr/>
      </w:pPr>
      <w:r>
        <w:rPr>
          <w:kern w:val="2"/>
          <w:sz w:val="22"/>
          <w:szCs w:val="22"/>
        </w:rPr>
        <w:t>налоги должны взиматься с меньшими издержками, не ложась  тяжким бременем на налогоплательщиков.</w:t>
      </w:r>
    </w:p>
    <w:p>
      <w:pPr>
        <w:pStyle w:val="Normal"/>
        <w:spacing w:before="120" w:after="120"/>
        <w:ind w:firstLine="397"/>
        <w:jc w:val="both"/>
        <w:rPr/>
      </w:pPr>
      <w:r>
        <w:rPr>
          <w:kern w:val="2"/>
          <w:sz w:val="22"/>
          <w:szCs w:val="22"/>
        </w:rPr>
        <w:t>Перечисленные принципы налогообложения не утратили своего  значения и в современных условиях. К ним можно добавить такие принципы, как однократность наюогообложения, стабильность, обязательность и сприведливость. Государства на кжкдом отдельном этапе с учетом  экономического состояния и программных задач строят свои налоговые системы с приоритетом  в отборе тех принцилов,  которые являются наиболее актуальными.</w:t>
      </w:r>
    </w:p>
    <w:p>
      <w:pPr>
        <w:pStyle w:val="Heading1"/>
        <w:jc w:val="center"/>
        <w:rPr>
          <w:kern w:val="2"/>
        </w:rPr>
      </w:pPr>
      <w:r>
        <w:rPr>
          <w:kern w:val="2"/>
        </w:rPr>
        <w:t>Налоги и налогообложение</w:t>
      </w:r>
    </w:p>
    <w:p>
      <w:pPr>
        <w:pStyle w:val="Normal"/>
        <w:spacing w:before="120" w:after="120"/>
        <w:ind w:firstLine="397"/>
        <w:jc w:val="both"/>
        <w:rPr/>
      </w:pPr>
      <w:r>
        <w:rPr>
          <w:kern w:val="2"/>
          <w:sz w:val="22"/>
          <w:szCs w:val="22"/>
        </w:rPr>
        <w:t>Финансовая деятельность государства - это деятельность государства по образованию, распределению и использованию централизованных и децентрализованных фондов денежных средств, обеспечивающих  его бесперебойное функционирование. Финасы государства являются системой сообщающихся сосудов. Недобор или переизбыток средств в каком-либо звене финансовой системы приводит к тому, что систему начинает лихорадить в целом. Так, в соврменных условиях становления рынка в России  при существующем большом бюджетном дефиците сокращается  бюджетное финансирование, растут неплатежи, растет инфляция, падает курс рубля. В связи с переходом к рыночной экономике  очень важно понять роль государства в регулировании, аккумуляции , перераспределении и использовании  централизованных и децентрализованных  фондов денежных средств. Налоги и налоговая политика объективно  включены в систему экономической безопасности, во-первых, как мощный ресурсный фактор,  находящийся в руках государства, а значит, и  инструмент воздействия на экономику. Во-вторых, – как механизм обратной связи и зависимости государства от субъектов экономики (физических и юридических лиц, территорий и т.п.). Таким образом, налоговый механизм мо'жет выступать в качестве средства обеспечения  безопасности или, наоборот, быть инструментом усиления  угроз и рисков. Это зависит от конкретной ситуации: особенностей переживаемого страной этапа экономического развития, характера проводимой хозяйственной политики и  стабильности государственной власти.</w:t>
      </w:r>
    </w:p>
    <w:p>
      <w:pPr>
        <w:pStyle w:val="Heading2"/>
        <w:jc w:val="center"/>
        <w:rPr>
          <w:kern w:val="2"/>
        </w:rPr>
      </w:pPr>
      <w:r>
        <w:rPr>
          <w:kern w:val="2"/>
        </w:rPr>
        <w:t>Понятие налога</w:t>
        <w:tab/>
      </w:r>
    </w:p>
    <w:p>
      <w:pPr>
        <w:pStyle w:val="Normal"/>
        <w:spacing w:before="120" w:after="120"/>
        <w:ind w:firstLine="397"/>
        <w:jc w:val="both"/>
        <w:rPr/>
      </w:pPr>
      <w:r>
        <w:rPr>
          <w:kern w:val="2"/>
          <w:sz w:val="22"/>
          <w:szCs w:val="22"/>
        </w:rPr>
        <w:t>Расширяющийся в последние годы в нашей стране процесс  приватизации государственной собственности и становление  рынка изменяют содержание ранее существовавших отношений по обеспечению государства финансовыми ресурсами:  все большее значение приобретают налоговые методы их  аккумуляции.</w:t>
      </w:r>
    </w:p>
    <w:p>
      <w:pPr>
        <w:pStyle w:val="Normal"/>
        <w:spacing w:before="120" w:after="120"/>
        <w:ind w:firstLine="397"/>
        <w:jc w:val="both"/>
        <w:rPr>
          <w:kern w:val="2"/>
          <w:sz w:val="22"/>
          <w:szCs w:val="22"/>
        </w:rPr>
      </w:pPr>
      <w:r>
        <w:rPr>
          <w:kern w:val="2"/>
          <w:sz w:val="22"/>
          <w:szCs w:val="22"/>
        </w:rPr>
        <w:t>Налоги – естественный атрибут любого общества, в котором публичная власть отчуждена от собственности или не располагает  собственными источниками доходов в размере, обеспечивающем исполнение возложенных на нее обществом функций.</w:t>
      </w:r>
    </w:p>
    <w:p>
      <w:pPr>
        <w:pStyle w:val="Normal"/>
        <w:spacing w:before="120" w:after="120"/>
        <w:ind w:firstLine="397"/>
        <w:jc w:val="both"/>
        <w:rPr/>
      </w:pPr>
      <w:r>
        <w:rPr>
          <w:kern w:val="2"/>
          <w:sz w:val="22"/>
          <w:szCs w:val="22"/>
        </w:rPr>
        <w:t>Налоги – это форма принудительного изъятия государством в свою собственность части имущества (в денежной форме – с развитием денежного обращения), принадлежащего населению. Они – область столкновения разнонаправленных  интересов, получающих отражение в различных формах политической борьбы, имеющей первоначальной целью упорядочение, урегулирование, ограничение налоговых притязаний монарха. (Налоги вводятся только с согласия нации – записано в  «Великой хартии вольностей» Англии 1215 г.). По А. Смиту, налог – это бремя, накладываемое государством  в форме закона, который предусматривает и его размер и порядок уплаты. Право государства взимать налоги и обязанность  населения их платить вытекают из необходимости существования государства и его учреждений в интересах всего общества  и отдельных лиц. При этом государство должно руководствоваться определенными принципами: всеобщности (каждый  должен участвовать в поддержке государства соразмерно  своей платежной способности, т.е. пропорционально доходу,  которым он пользуется под покровительством государства);  определенности (налогоплательщику должны быть известны время, место, способ и размер платежа); удобства взимаемого налога для плательщика (удобным способом, в  удобное время, когда плательщик располагает максимумом  средств); дешивизны взимания (вводить налоги, сбор которых минимизирует издержки); выбора объектов обложения, которые в наибольшей степени способствуют развитию хозяйства (или в наименьшей степени его  стесняют); справедливости обложения (например, в ст. 24  конституции Лихтенштейна этот принцип сформулирован  так: “Государство предусматривает справедливое налогообложение, освобождая от обложения минимум для существования и облагая более высокими ставками более крупные  имущества и доходы”; эаконодателькой формы учреждения налога (как гарантии обеспечения гласности, состязательности и согласия на принудительное изъятие частной  собственности).</w:t>
      </w:r>
    </w:p>
    <w:p>
      <w:pPr>
        <w:pStyle w:val="Normal"/>
        <w:spacing w:before="0" w:after="120"/>
        <w:ind w:firstLine="397"/>
        <w:jc w:val="both"/>
        <w:rPr/>
      </w:pPr>
      <w:r>
        <w:rPr>
          <w:kern w:val="2"/>
          <w:sz w:val="22"/>
          <w:szCs w:val="22"/>
        </w:rPr>
        <w:t>Налоговое законодательство Российской Федерации до последнего времени не содержало однозначного определения налога. Это слово употребляется в нем, с одной стороны, в одном ряду с пошлинами, сборами (ст. ст. 57,  71, 132 Конституции РФ; ст.ст, 2, 19-21 Закона РФ «Об основах  налоговой системы в РФ», а с другой – как понятие, вклчающее в себя и сборы, и пошлины, и другие обязательные  платежи (ст. 2 ч. 2, ст. 18 названного выше Закона)</w:t>
      </w:r>
      <w:r>
        <w:rPr>
          <w:rStyle w:val="FootnoteCharacters"/>
          <w:rStyle w:val="FootnoteAnchor"/>
          <w:kern w:val="2"/>
          <w:sz w:val="22"/>
          <w:szCs w:val="22"/>
        </w:rPr>
        <w:footnoteReference w:id="16"/>
      </w:r>
      <w:r>
        <w:rPr>
          <w:kern w:val="2"/>
          <w:sz w:val="22"/>
          <w:szCs w:val="22"/>
        </w:rPr>
        <w:t>. Это дает  основание говорить о налоге в узком, буквальном смысле, с чертами, выделяющими его из общего ряда соответствующщ  платежей, и о налоге в широком смысле, с признаками, общими  для всех обязательных платежей.</w:t>
      </w:r>
    </w:p>
    <w:p>
      <w:pPr>
        <w:pStyle w:val="Normal"/>
        <w:spacing w:before="0" w:after="120"/>
        <w:ind w:firstLine="397"/>
        <w:jc w:val="both"/>
        <w:rPr/>
      </w:pPr>
      <w:r>
        <w:rPr>
          <w:kern w:val="2"/>
          <w:sz w:val="22"/>
          <w:szCs w:val="22"/>
        </w:rPr>
        <w:t>К общим признакам законодатель относит: законно установленную форму определения порядка и условий их взиманий;  обязательность уплаты; принудительный характер изъятия;  связь платежа с бюджетом или внебюджетным фондом (ст. 2  Закона). Можно отметить еще одну общую всем им черту –  безэквивалентность платежа.</w:t>
      </w:r>
    </w:p>
    <w:p>
      <w:pPr>
        <w:pStyle w:val="Normal"/>
        <w:spacing w:before="0" w:after="120"/>
        <w:ind w:firstLine="397"/>
        <w:jc w:val="both"/>
        <w:rPr/>
      </w:pPr>
      <w:r>
        <w:rPr>
          <w:kern w:val="2"/>
          <w:sz w:val="22"/>
          <w:szCs w:val="22"/>
        </w:rPr>
        <w:t>Вместе с тем, хотя налоги, пошлины, сборы – категории одного ряда, между ними имеются существенные различия. Сборы и пошлины взимаются государственными и местными органами (или учреждениями) за оказание законно установленных  услуг или предоставление определенного права. Но они – не  цена услуги (хотя их величина определяется видом услуги, ее  качеством и т.п.), не обязательная принадлежность данного  органа (учреждения). Сбор или пошлина могут быть отменены,  а орган будет продолжать свою основную деятельность. Они –  не элемент услуги, хотя уплачиваются в связи с ее оказанием.  Частичная возмездность пошлин и сборов отличает их от налога.  Второе отличие состоит в том, что взимаются они только с тех,  кто вступает в отношения с соответствующим органом (или учреждением) по поводу получения нужных ему услуг, т.е. обязательность уплаты пошлины или сбора наступает в результате  свободного выбора плательщика в отличие от условий возникновения налоговой обязанности.</w:t>
      </w:r>
    </w:p>
    <w:p>
      <w:pPr>
        <w:pStyle w:val="Normal"/>
        <w:spacing w:before="120" w:after="120"/>
        <w:ind w:firstLine="397"/>
        <w:jc w:val="both"/>
        <w:rPr/>
      </w:pPr>
      <w:r>
        <w:rPr>
          <w:kern w:val="2"/>
          <w:sz w:val="22"/>
          <w:szCs w:val="22"/>
        </w:rPr>
        <w:t>В первой части Налогового кодекса РФ, вступившего в силу с 1 января 1999 года, точно установлено эти отличия и дается такое определение налога: “Под    налогом   поним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 Под  сбором  понимается  обязательный  взнос,  взимаемый  с   организаций и физических лиц,  уплата которого является  одним  из   условий     совершения    в    интересах    плательщиков    сборов   государственными органами, органами местного самоуправления, иными   уполномоченными органами и должностными лицами юридически значимых   действий,  включая предоставление  определенных  прав  или  выдачу   разрешений (лицензий)”</w:t>
      </w:r>
      <w:r>
        <w:rPr>
          <w:rStyle w:val="FootnoteCharacters"/>
          <w:rStyle w:val="FootnoteAnchor"/>
          <w:kern w:val="2"/>
          <w:sz w:val="22"/>
          <w:szCs w:val="22"/>
        </w:rPr>
        <w:footnoteReference w:id="17"/>
      </w:r>
      <w:r>
        <w:rPr>
          <w:kern w:val="2"/>
          <w:sz w:val="22"/>
          <w:szCs w:val="22"/>
        </w:rPr>
        <w:t>.</w:t>
      </w:r>
    </w:p>
    <w:p>
      <w:pPr>
        <w:pStyle w:val="Normal"/>
        <w:spacing w:before="0" w:after="120"/>
        <w:ind w:firstLine="397"/>
        <w:jc w:val="both"/>
        <w:rPr/>
      </w:pPr>
      <w:r>
        <w:rPr>
          <w:kern w:val="2"/>
          <w:sz w:val="22"/>
          <w:szCs w:val="22"/>
        </w:rPr>
        <w:t xml:space="preserve">Налогу в его исконном смысле присущ особый механизм его  взимания, элементы которого устанавливаются законом об этом  налоге и определяют структуру последнего. Это: круг плательщиков, объект обложения, единица обложения, ставка налога  сроки и способы его уплаты. </w:t>
      </w:r>
    </w:p>
    <w:p>
      <w:pPr>
        <w:pStyle w:val="Normal"/>
        <w:spacing w:before="0" w:after="120"/>
        <w:ind w:firstLine="397"/>
        <w:jc w:val="both"/>
        <w:rPr/>
      </w:pPr>
      <w:r>
        <w:rPr>
          <w:kern w:val="2"/>
          <w:sz w:val="22"/>
          <w:szCs w:val="22"/>
        </w:rPr>
        <w:t>Налоги – это обязательные индивидуально-безвозмездные  денежные платежи в бюджеты и государственные внебюджетные фонды, взимаемые с налогоплательщиков в законно установленных лорядке и размерах. Здесь уместно упомянуть идею взимания только одного единственного налога.</w:t>
      </w:r>
    </w:p>
    <w:p>
      <w:pPr>
        <w:pStyle w:val="Normal"/>
        <w:spacing w:before="0" w:after="120"/>
        <w:ind w:firstLine="397"/>
        <w:jc w:val="both"/>
        <w:rPr/>
      </w:pPr>
      <w:r>
        <w:rPr>
          <w:kern w:val="2"/>
          <w:sz w:val="22"/>
          <w:szCs w:val="22"/>
        </w:rPr>
        <w:t>Идея, осуществления  сбора налоговых поступлений с помощью одного налога,  вызывала острую полемику  в науке налоговых теорий постоянно, Идея сбора налоговых поступлений с помощью одного единственного налога просто завораживает, а соответственно этой идее   следует увязывать  экономическое налогообложение  только с предметом  налогового обложения, который  поддается лучше всего определению при распределении налогового бремени. В девятнадцатом столетии была разработана идеальная модель одного налога  в силу того обстоятельства, что доход, который определялся  приростом имущества,  признавался в качестве оптимального индикатора  налоговой платежеспособности. В двадцатом столетии  развертывается дискуссия  о данной идеи прежде всего в связи с   личным  налогом на расходы, так как защитники такой идеи исходили  из того, что производительность  индивидуального хозяйства  отражается, в конце концов, в индивидуальном потребление.</w:t>
      </w:r>
    </w:p>
    <w:p>
      <w:pPr>
        <w:pStyle w:val="Normal"/>
        <w:spacing w:before="0" w:after="120"/>
        <w:ind w:firstLine="397"/>
        <w:jc w:val="both"/>
        <w:rPr/>
      </w:pPr>
      <w:r>
        <w:rPr>
          <w:kern w:val="2"/>
          <w:sz w:val="22"/>
          <w:szCs w:val="22"/>
        </w:rPr>
        <w:t>История идеи одного налога  свидетельствует о том, что  представление о том, что существует оптимально определяемый предмет налогообложения,   является изначально  в теоретическом плане ошибочным. Напротив, отдельные предметы, попадающие под налогообложение, имеют свои преимущества, но и также определенные недостатки, поэтому  реальность в области налогообложения  ориентирована на распределение налогового бремени по нескольким предметам, тем более что ни в одной стране нет налоговой системы с одним единственным налогов, напротив во всех странах мира существует многопредметная налоговая система.</w:t>
      </w:r>
    </w:p>
    <w:p>
      <w:pPr>
        <w:pStyle w:val="Normal"/>
        <w:spacing w:before="0" w:after="120"/>
        <w:ind w:firstLine="397"/>
        <w:jc w:val="both"/>
        <w:rPr/>
      </w:pPr>
      <w:r>
        <w:rPr>
          <w:kern w:val="2"/>
          <w:sz w:val="22"/>
          <w:szCs w:val="22"/>
        </w:rPr>
        <w:t>Многоналоговая система  характеризуется тем преимуществом, что  благодаря комбинации различных налоговых предметов можно оптимизировать  признаки, присущие отечественной налоговой системе. Справедливость подоходных налогов дополняется незаметностью косвенных налогов с предметов потребления. Налоговые поступления можно распределить  по отдельным видам налогов таким образом, что ни одни налог не будет восприниматься как экономически подавляющий фактор. А обложение по различным налоговым предметам  дает самую лучшую гарантию в том, что  налоговое бремя будет распределяться равномерно, так как при этом  никто не сможет  избежать  определенного налога. В условиях реальной налоговой политики  речь идет не о том, кто за или против одноналогвой системы, а  об экономическом ограничении  уже апробированных многоналоговых систем, о снижении резкого подъема налогового бремени. Так, например, в Германии задаются вопросам  о том, достаточно ли взимать более 50 видов налогов для покрытия государственных потребностей в финансах. В 1992 году  налоговые доходы  немецких  юридических лиц, деятельность которых ограничена  строго определенной территорией, составили 732 млрд немецких марок. 90 % данного дохода  получено благодаря только восьми налогам. При этом покрываются 66 %  налоговых поступлений только за счет  подоходного налога и налога с оборота</w:t>
      </w:r>
      <w:r>
        <w:rPr>
          <w:rStyle w:val="FootnoteCharacters"/>
          <w:rStyle w:val="FootnoteAnchor"/>
          <w:kern w:val="2"/>
          <w:sz w:val="22"/>
          <w:szCs w:val="22"/>
        </w:rPr>
        <w:footnoteReference w:id="18"/>
      </w:r>
      <w:r>
        <w:rPr>
          <w:kern w:val="2"/>
          <w:sz w:val="22"/>
          <w:szCs w:val="22"/>
        </w:rPr>
        <w:t>.</w:t>
      </w:r>
    </w:p>
    <w:p>
      <w:pPr>
        <w:pStyle w:val="Normal"/>
        <w:spacing w:before="0" w:after="120"/>
        <w:ind w:firstLine="397"/>
        <w:jc w:val="both"/>
        <w:rPr/>
      </w:pPr>
      <w:r>
        <w:rPr>
          <w:kern w:val="2"/>
          <w:sz w:val="22"/>
          <w:szCs w:val="22"/>
        </w:rPr>
        <w:t>Конституцией РФ и первой частью Налогового Кодекса, а также Законом «Об основах налоговой системы  в РФ» (данный закон с 1.01.1999 г.  признан утратившим свою силу, за исключением ч.2 ст.18 и ст.ст.19-21)  закрепляются отдельные принципы налогов:</w:t>
      </w:r>
    </w:p>
    <w:p>
      <w:pPr>
        <w:pStyle w:val="Normal"/>
        <w:numPr>
          <w:ilvl w:val="0"/>
          <w:numId w:val="5"/>
        </w:numPr>
        <w:tabs>
          <w:tab w:val="clear" w:pos="708"/>
          <w:tab w:val="left" w:pos="0" w:leader="none"/>
        </w:tabs>
        <w:ind w:left="794" w:hanging="794"/>
        <w:jc w:val="both"/>
        <w:rPr>
          <w:kern w:val="2"/>
          <w:sz w:val="22"/>
          <w:szCs w:val="22"/>
        </w:rPr>
      </w:pPr>
      <w:r>
        <w:rPr>
          <w:kern w:val="2"/>
          <w:sz w:val="22"/>
          <w:szCs w:val="22"/>
        </w:rPr>
        <w:t>всеобщность (каждый обязан платить законно установленцые налоги и сборы – ст. 57 Конституции; ч.1 ст.3 НК );</w:t>
      </w:r>
    </w:p>
    <w:p>
      <w:pPr>
        <w:pStyle w:val="Normal"/>
        <w:numPr>
          <w:ilvl w:val="0"/>
          <w:numId w:val="5"/>
        </w:numPr>
        <w:tabs>
          <w:tab w:val="clear" w:pos="708"/>
          <w:tab w:val="left" w:pos="0" w:leader="none"/>
        </w:tabs>
        <w:ind w:left="794" w:hanging="794"/>
        <w:jc w:val="both"/>
        <w:rPr>
          <w:kern w:val="2"/>
          <w:sz w:val="22"/>
          <w:szCs w:val="22"/>
        </w:rPr>
      </w:pPr>
      <w:r>
        <w:rPr>
          <w:kern w:val="2"/>
          <w:sz w:val="22"/>
          <w:szCs w:val="22"/>
        </w:rPr>
        <w:t>верховенство представительной власти в их установлении  (ст.ст. 57, 71, 76, 105, 106 Конституции, ст. 1 Закона);</w:t>
      </w:r>
    </w:p>
    <w:p>
      <w:pPr>
        <w:pStyle w:val="Normal"/>
        <w:numPr>
          <w:ilvl w:val="0"/>
          <w:numId w:val="5"/>
        </w:numPr>
        <w:tabs>
          <w:tab w:val="clear" w:pos="708"/>
          <w:tab w:val="left" w:pos="0" w:leader="none"/>
        </w:tabs>
        <w:ind w:left="794" w:hanging="794"/>
        <w:jc w:val="both"/>
        <w:rPr/>
      </w:pPr>
      <w:r>
        <w:rPr>
          <w:kern w:val="2"/>
          <w:sz w:val="22"/>
          <w:szCs w:val="22"/>
        </w:rPr>
        <w:t>прямое действие во времени законов, устанавливающих новые налоги или ухудшающих положение налогоплательщиков (ст. 57 Конституции);</w:t>
      </w:r>
    </w:p>
    <w:p>
      <w:pPr>
        <w:pStyle w:val="Normal"/>
        <w:numPr>
          <w:ilvl w:val="0"/>
          <w:numId w:val="5"/>
        </w:numPr>
        <w:tabs>
          <w:tab w:val="clear" w:pos="708"/>
          <w:tab w:val="left" w:pos="0" w:leader="none"/>
        </w:tabs>
        <w:ind w:left="794" w:hanging="794"/>
        <w:jc w:val="both"/>
        <w:rPr/>
      </w:pPr>
      <w:r>
        <w:rPr>
          <w:kern w:val="2"/>
          <w:sz w:val="22"/>
          <w:szCs w:val="22"/>
        </w:rPr>
        <w:t>однократность налогообложения (один и тот же объект не может облагаться налогами одного вида (уровня) два раза за  один период налогообложения – ст. 6 Закона);</w:t>
      </w:r>
    </w:p>
    <w:p>
      <w:pPr>
        <w:pStyle w:val="Normal"/>
        <w:numPr>
          <w:ilvl w:val="0"/>
          <w:numId w:val="5"/>
        </w:numPr>
        <w:tabs>
          <w:tab w:val="clear" w:pos="708"/>
          <w:tab w:val="left" w:pos="0" w:leader="none"/>
        </w:tabs>
        <w:ind w:left="794" w:hanging="794"/>
        <w:jc w:val="both"/>
        <w:rPr/>
      </w:pPr>
      <w:r>
        <w:rPr>
          <w:kern w:val="2"/>
          <w:sz w:val="22"/>
          <w:szCs w:val="22"/>
        </w:rPr>
        <w:t>очередность взимания налогов из одного источника (в целях  уменьшения налогового бремени – ст. 22 Закона);</w:t>
      </w:r>
    </w:p>
    <w:p>
      <w:pPr>
        <w:pStyle w:val="Normal"/>
        <w:numPr>
          <w:ilvl w:val="0"/>
          <w:numId w:val="5"/>
        </w:numPr>
        <w:tabs>
          <w:tab w:val="clear" w:pos="708"/>
          <w:tab w:val="left" w:pos="0" w:leader="none"/>
        </w:tabs>
        <w:ind w:left="397" w:hanging="397"/>
        <w:jc w:val="both"/>
        <w:rPr/>
      </w:pPr>
      <w:r>
        <w:rPr>
          <w:kern w:val="2"/>
          <w:sz w:val="22"/>
          <w:szCs w:val="22"/>
        </w:rPr>
        <w:t>приоритет ратифицированных РФ международных  норм и  правил налогообложения в случае расхождения их с национальным правом (ст. 7 НК, ст. 23 Закона).</w:t>
      </w:r>
    </w:p>
    <w:p>
      <w:pPr>
        <w:pStyle w:val="Normal"/>
        <w:spacing w:before="120" w:after="120"/>
        <w:ind w:firstLine="397"/>
        <w:jc w:val="both"/>
        <w:rPr/>
      </w:pPr>
      <w:r>
        <w:rPr>
          <w:kern w:val="2"/>
          <w:sz w:val="22"/>
          <w:szCs w:val="22"/>
        </w:rPr>
        <w:t>Основная функция налогов в обществе  –  фискальная, касающаяся интересов государственной казны  (От лат. fiscus – государственная казна). Государство, устанавливая налоги, стремится прежде всего обеспечить себе необходимую материальную базу для осуществления своих функций и возложенных задач.</w:t>
      </w:r>
    </w:p>
    <w:p>
      <w:pPr>
        <w:pStyle w:val="Normal"/>
        <w:spacing w:before="0" w:after="120"/>
        <w:ind w:firstLine="397"/>
        <w:jc w:val="both"/>
        <w:rPr/>
      </w:pPr>
      <w:r>
        <w:rPr>
          <w:kern w:val="2"/>
          <w:sz w:val="22"/>
          <w:szCs w:val="22"/>
        </w:rPr>
        <w:t>В период становления новоевропейского буржуазного государства эта направленность налогов  признавалась единственной. Однако ближе к концу ХIX в. в  эпоху больших социальных потрясений формируется новая  тенденция теории налогов, рассматривающая их как социальный регулятор, орудие социальных реформ, направленных на постепенное выраввнивание уровня доходов населения. Во второй   половине тридцатых годов ХХ века появляется концепция использования  налогов в качестве средства регулирования экономики и обеспечения стабильного экономического роста. С середины ХX в.  регулирующая функция налогов получает всеобщее признание   и широкое применение.</w:t>
      </w:r>
    </w:p>
    <w:p>
      <w:pPr>
        <w:pStyle w:val="Normal"/>
        <w:spacing w:before="0" w:after="120"/>
        <w:ind w:firstLine="397"/>
        <w:jc w:val="both"/>
        <w:rPr/>
      </w:pPr>
      <w:r>
        <w:rPr>
          <w:kern w:val="2"/>
          <w:sz w:val="22"/>
          <w:szCs w:val="22"/>
        </w:rPr>
        <w:t>Мировой опыт свидетельствует, что функции налогов находятся в постоянном развитии и эволюционируют вместе с развитием государства. Питая бюджет, налоги являются одним из   основных источников финансирования всех направлений деятельности государства и экономическим инструментом реализации  государственных приоритетов. Две основные функции налогов –  фискальная и регулирующая – взаимосвязаны и взаимозависимы, но вторая не может развиваться в ущерб первой.</w:t>
      </w:r>
    </w:p>
    <w:p>
      <w:pPr>
        <w:pStyle w:val="Normal"/>
        <w:spacing w:before="0" w:after="120"/>
        <w:ind w:firstLine="397"/>
        <w:jc w:val="both"/>
        <w:rPr>
          <w:kern w:val="2"/>
          <w:sz w:val="22"/>
          <w:szCs w:val="22"/>
        </w:rPr>
      </w:pPr>
      <w:r>
        <w:rPr>
          <w:kern w:val="2"/>
          <w:sz w:val="22"/>
          <w:szCs w:val="22"/>
        </w:rPr>
        <w:t xml:space="preserve">Совокупность налогов, сборов, пошлин и других обязательных платежей в бюджеты разных уровней и государственные  внебюджетные фонды, установленных на принципах и в порядке, определенных федеральными законами РФ, и взимаемых на территории РФ, составляет налоговую систему Российской Федерации. </w:t>
      </w:r>
      <w:r>
        <w:rPr>
          <w:rFonts w:eastAsia="AG_Helvetica" w:cs="AG_Helvetica" w:ascii="AG_Helvetica" w:hAnsi="AG_Helvetica"/>
          <w:sz w:val="22"/>
          <w:szCs w:val="22"/>
        </w:rPr>
        <w:t>В настояшее время основу налоговой системы РФ составляют такие  налоги, как налог на прибыль с юридических лиц, подоходный с  граждан, и два косвенных налога – на добавленную стоимость и  акцизы. Общая схема налоговой системы РФ по состоянию на 1 января  1998 г приведена на рис. 1</w:t>
      </w:r>
      <w:r>
        <w:rPr>
          <w:rStyle w:val="FootnoteCharacters"/>
          <w:rStyle w:val="FootnoteAnchor"/>
          <w:rFonts w:eastAsia="AG_Helvetica" w:cs="AG_Helvetica" w:ascii="AG_Helvetica" w:hAnsi="AG_Helvetica"/>
          <w:sz w:val="22"/>
          <w:szCs w:val="22"/>
        </w:rPr>
        <w:footnoteReference w:id="19"/>
      </w:r>
      <w:r>
        <w:rPr>
          <w:rFonts w:eastAsia="AG_Helvetica" w:cs="AG_Helvetica" w:ascii="AG_Helvetica" w:hAnsi="AG_Helvetica"/>
          <w:sz w:val="22"/>
          <w:szCs w:val="22"/>
        </w:rPr>
        <w:t>.</w:t>
      </w:r>
    </w:p>
    <w:p>
      <w:pPr>
        <w:pStyle w:val="Normal"/>
        <w:spacing w:before="0" w:after="120"/>
        <w:jc w:val="center"/>
        <w:rPr>
          <w:kern w:val="2"/>
          <w:sz w:val="22"/>
          <w:szCs w:val="22"/>
        </w:rPr>
      </w:pPr>
      <w:r>
        <w:rPr>
          <w:kern w:val="2"/>
          <w:sz w:val="22"/>
          <w:szCs w:val="22"/>
        </w:rPr>
        <w:drawing>
          <wp:inline distT="0" distB="0" distL="0" distR="0">
            <wp:extent cx="6370320" cy="8376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370320" cy="8376920"/>
                    </a:xfrm>
                    <a:prstGeom prst="rect">
                      <a:avLst/>
                    </a:prstGeom>
                  </pic:spPr>
                </pic:pic>
              </a:graphicData>
            </a:graphic>
          </wp:inline>
        </w:drawing>
      </w:r>
    </w:p>
    <w:p>
      <w:pPr>
        <w:pStyle w:val="Normal"/>
        <w:spacing w:before="0" w:after="120"/>
        <w:ind w:firstLine="397"/>
        <w:jc w:val="both"/>
        <w:rPr/>
      </w:pPr>
      <w:r>
        <w:rPr>
          <w:kern w:val="2"/>
          <w:sz w:val="22"/>
          <w:szCs w:val="22"/>
        </w:rPr>
        <w:t>Весь состав налогов и сборов отечествен- ной системы налогообложения распадается на две взаимодействующие  подсистемы: прямого налогообложения и косвенного налогообложения.</w:t>
      </w:r>
    </w:p>
    <w:p>
      <w:pPr>
        <w:pStyle w:val="Normal"/>
        <w:spacing w:before="0" w:after="120"/>
        <w:ind w:firstLine="397"/>
        <w:jc w:val="both"/>
        <w:rPr/>
      </w:pPr>
      <w:r>
        <w:rPr>
          <w:kern w:val="2"/>
          <w:sz w:val="22"/>
          <w:szCs w:val="22"/>
        </w:rPr>
        <w:t>Зти подсистемы тесно взаимодействуют не только при обеспечении  потребностей бюджета в доходных источниках, но и в процессах конкретного исчисления налогооблагаемой базы. Взимание одних налогов  может снижать или увеличивать стоимостную базу исчисления других.  Эволюция налогообложения в России и за рубежом свидетельствует о  постоянном поиске способов разрешения споров – какая из подсис- тем должна быть преобладающей: прямое или косвенное обложение. В разных странах разрешение этих споров было неоднозначным. Исход споров определяла в большинстве случаев государственная политика. С конца XVIII в. при определении баланса между  прямым и косвенным обложением за исходное положение бралось  общее экономическое положение страны, т. е. суммарный корпоративный доход и среднедушевой  доход граждан. В настоящее время зарубежные налоговые системы  основываются на подсистеме прямого обложения, считая его стимулирующим фактором развития бизнеса.</w:t>
      </w:r>
    </w:p>
    <w:p>
      <w:pPr>
        <w:pStyle w:val="Normal"/>
        <w:spacing w:before="0" w:after="120"/>
        <w:ind w:firstLine="397"/>
        <w:jc w:val="both"/>
        <w:rPr>
          <w:kern w:val="2"/>
          <w:sz w:val="22"/>
          <w:szCs w:val="22"/>
        </w:rPr>
      </w:pPr>
      <w:r>
        <w:rPr>
          <w:kern w:val="2"/>
          <w:sz w:val="22"/>
          <w:szCs w:val="22"/>
        </w:rPr>
        <w:t>Общее количество налогов, сборов, пошлин и других обязательных платежей, объединенных в налоговой системе РФ, в  настоящий момент назвать невозможно: после предоставления  Указом Президента РФ от 22 декабря 1993 г. № 22681 органам  власти субъектов РФ и местного самоуправления права вводить налоги и сборы сверх предусмотренных ст.ст. 20 и 21  Закона РФ “0б основах налоговой системы в РФ”  процесс  установления ими налогов еще не завершился.</w:t>
      </w:r>
    </w:p>
    <w:p>
      <w:pPr>
        <w:pStyle w:val="Normal"/>
        <w:spacing w:before="0" w:after="120"/>
        <w:ind w:firstLine="397"/>
        <w:jc w:val="both"/>
        <w:rPr/>
      </w:pPr>
      <w:r>
        <w:rPr>
          <w:kern w:val="2"/>
          <w:sz w:val="22"/>
          <w:szCs w:val="22"/>
        </w:rPr>
        <w:t xml:space="preserve">Налоговая система нашей страны очень молода. Концепция  ее построения базировалась на отказе от идеи отмены налогов,  на формировании целостной системы, охватывающей обложение доходов, имущества и потребления и способствующей становленим рыночного хозяйства. Вместе с тем она базировалась в основном на зарубежном опыте, так как в период ее создания   отечественного опыта налогообложения в условиях перехода  от государственной экономики к рыночной не было. </w:t>
      </w:r>
    </w:p>
    <w:p>
      <w:pPr>
        <w:pStyle w:val="Normal"/>
        <w:spacing w:before="0" w:after="120"/>
        <w:ind w:firstLine="397"/>
        <w:jc w:val="both"/>
        <w:rPr/>
      </w:pPr>
      <w:r>
        <w:rPr>
          <w:kern w:val="2"/>
          <w:sz w:val="22"/>
          <w:szCs w:val="22"/>
        </w:rPr>
        <w:t>«Обкатку» система проходит в сложных условиях спада производства, финансового кризиса, ослабления центральной власти, быстрого расслоения населения и прочих факторов, которые подвергают ее  опасности возложения на  налоги не свойственных им функций, развала ее целостности. Опыт функционирования налоговой системы  вскрыл существенные ее недостатки: многочисленность налогов,  надуманность отдельных налогов (сбор за местную символику,  три сбора с ипподромов, сбор за киносъемку и др.), нестабильность налогового законодательства. Налоговая система нуждется в постепенном, с накоплением опыта, совершенствовании, но не реформировании. Все устанавливаемые в стране  налоги имеют единую цель —  формирование бюджетов, обеспечивающих каждому гражданину России, независимо от того,  на территории какого субъекта РФ или муниципального образования он проживает, гарантированный Конституцией РФ минимум социальных благ, и единую баеу – доходы физических  и юридических лиц, изъятие которых не может превышать  «налогового предела», той доли ВНП, перераспределяемой в  форме налогов, превьшение которой влечет за собой резкое  обострение экономических и социальных противоречий. Единство цели и единство базы определяют взаимосвязь и взаимозависимость всех взимаемых в стране налогов и необходимость  централизованного регулирования основных вопросов, принципов их взимания (в том числе ограничение их перечня, величины  ставок, вопросы двойного (внутреннего) налогообложения и пр.).</w:t>
      </w:r>
    </w:p>
    <w:p>
      <w:pPr>
        <w:pStyle w:val="Normal"/>
        <w:spacing w:before="0" w:after="120"/>
        <w:ind w:firstLine="397"/>
        <w:jc w:val="both"/>
        <w:rPr/>
      </w:pPr>
      <w:r>
        <w:rPr>
          <w:kern w:val="2"/>
          <w:sz w:val="22"/>
          <w:szCs w:val="22"/>
        </w:rPr>
        <w:t>Объединение налогов в систему предполагает возможность  их классификации по разным основаниям, что позволяет анализировать систему с разных позиций. Налоговым кодексом РФ все налоги подразделяются на  три вида, исходя из государственного устройства РФ: федеральные, налоги субъектов РФ (региональные)  и местные</w:t>
      </w:r>
      <w:r>
        <w:rPr>
          <w:rStyle w:val="FootnoteCharacters"/>
          <w:rStyle w:val="FootnoteAnchor"/>
          <w:kern w:val="2"/>
          <w:sz w:val="22"/>
          <w:szCs w:val="22"/>
        </w:rPr>
        <w:footnoteReference w:id="20"/>
      </w:r>
      <w:r>
        <w:rPr>
          <w:kern w:val="2"/>
          <w:sz w:val="22"/>
          <w:szCs w:val="22"/>
        </w:rPr>
        <w:t>. Такое деление позволяет определить долю налогов каждого вида в общей сумме налоговых поступлений и соотнести ее через расходы с объемом функций органов  власти каждого уровня, а также степень централизации управления в стране.</w:t>
      </w:r>
    </w:p>
    <w:p>
      <w:pPr>
        <w:pStyle w:val="Normal"/>
        <w:spacing w:before="0" w:after="120"/>
        <w:ind w:firstLine="397"/>
        <w:jc w:val="both"/>
        <w:rPr/>
      </w:pPr>
      <w:r>
        <w:rPr>
          <w:kern w:val="2"/>
          <w:sz w:val="22"/>
          <w:szCs w:val="22"/>
        </w:rPr>
        <w:t>Особенностью федеральным налогов является то, что они устанавливаются только федеральными законами и обязательны к взиманию на территории всей страны. К числу федеральных относятся: налог на добавленную стоимость, акцизы на отдельные виды товаров (услуг) и  отдельные  виды   минерального сырья, налог  на прибыль предприятий и организаций, налог на доходы от капитала, подоходный налог с физических лиц, взносы в государственные социальные внебюджетные фонды, государственная пошлина, таможенная пошлина и таможенные сборы, налог на пользование недрами, налог на воспроизводство минерально - сырьевой базы, налог на дополнительный доход от добычи углеводородов, сбор  за  право  пользования  объектами  животного  мира и   водными биологическими ресурсами, лесной налог, водный налог, экологический налог , федеральные лицензионные сборы</w:t>
      </w:r>
      <w:r>
        <w:rPr>
          <w:rStyle w:val="FootnoteCharacters"/>
          <w:rStyle w:val="FootnoteAnchor"/>
          <w:kern w:val="2"/>
          <w:sz w:val="22"/>
          <w:szCs w:val="22"/>
        </w:rPr>
        <w:footnoteReference w:id="21"/>
      </w:r>
      <w:r>
        <w:rPr>
          <w:kern w:val="2"/>
          <w:sz w:val="22"/>
          <w:szCs w:val="22"/>
        </w:rPr>
        <w:t>.</w:t>
      </w:r>
    </w:p>
    <w:p>
      <w:pPr>
        <w:pStyle w:val="Normal"/>
        <w:spacing w:before="0" w:after="120"/>
        <w:ind w:firstLine="397"/>
        <w:jc w:val="both"/>
        <w:rPr>
          <w:kern w:val="2"/>
          <w:sz w:val="22"/>
          <w:szCs w:val="22"/>
        </w:rPr>
      </w:pPr>
      <w:r>
        <w:rPr>
          <w:kern w:val="2"/>
          <w:sz w:val="22"/>
          <w:szCs w:val="22"/>
        </w:rPr>
        <w:t>Региональные налоги включают в себя платежи трех групп:</w:t>
      </w:r>
    </w:p>
    <w:p>
      <w:pPr>
        <w:pStyle w:val="Normal"/>
        <w:spacing w:before="0" w:after="120"/>
        <w:ind w:firstLine="397"/>
        <w:jc w:val="both"/>
        <w:rPr/>
      </w:pPr>
      <w:r>
        <w:rPr>
          <w:kern w:val="2"/>
          <w:sz w:val="22"/>
          <w:szCs w:val="22"/>
        </w:rPr>
        <w:t>1) установленные федеральными законами (с определением основных элементов налога: круга плательщиков, объекта налога и максимально возможной ставки налога), взимание которых  обязательно на территории всех субъектов РФ (например, налог на имущество предприятий, плата за воду). Конкретный  порядок взимания этих налогов на территории различных  субъектов может отличаться, так как их органы представительной власти самостоятельно определяют ставку налога, порядок его уплаты, налоговые льготы;</w:t>
      </w:r>
    </w:p>
    <w:p>
      <w:pPr>
        <w:pStyle w:val="Normal"/>
        <w:spacing w:before="0" w:after="120"/>
        <w:ind w:firstLine="397"/>
        <w:jc w:val="both"/>
        <w:rPr/>
      </w:pPr>
      <w:r>
        <w:rPr>
          <w:kern w:val="2"/>
          <w:sz w:val="22"/>
          <w:szCs w:val="22"/>
        </w:rPr>
        <w:t>2) так называемые факультативные налоги, которые тоже  устанавливаются федеральными законами (с определением  круга плательщиков, максимальной ставки, объекта налога), но  вводятся органом представительной власти субъекта РФ по его  усмотрению и только тогда приобретают обязательную силу  (например, сбор на нужды образовательных учреждений);</w:t>
      </w:r>
    </w:p>
    <w:p>
      <w:pPr>
        <w:pStyle w:val="Normal"/>
        <w:spacing w:before="0" w:after="120"/>
        <w:ind w:firstLine="397"/>
        <w:jc w:val="both"/>
        <w:rPr>
          <w:kern w:val="2"/>
          <w:sz w:val="22"/>
          <w:szCs w:val="22"/>
        </w:rPr>
      </w:pPr>
      <w:r>
        <w:rPr>
          <w:kern w:val="2"/>
          <w:sz w:val="22"/>
          <w:szCs w:val="22"/>
        </w:rPr>
        <w:t>3) налоги, устанавливаемые органами представительной  власти субъектов РФ по собственному усмотрению.</w:t>
      </w:r>
    </w:p>
    <w:p>
      <w:pPr>
        <w:pStyle w:val="Normal"/>
        <w:spacing w:before="0" w:after="120"/>
        <w:ind w:firstLine="397"/>
        <w:jc w:val="both"/>
        <w:rPr/>
      </w:pPr>
      <w:r>
        <w:rPr>
          <w:kern w:val="2"/>
          <w:sz w:val="22"/>
          <w:szCs w:val="22"/>
        </w:rPr>
        <w:t>Местные налоги – это налоги, которые в основном поступают в местные бюджеты. Перечень этих налогов, предусмотренных ст. 15 Нплогового Кодекса, включает в себя земельный налог, налог на имущество физических лиц, налог на рекламу, налог на наследование или дарение, местные лицензионные сборы. Ст. 21 Закона об основах налоговой системы РФ предусматривала более 24 налогов и сборов. Три из них –  налог на имущество физических лиц, земельный налог и регистрационный сбор физических лиц, занимающихся предпринимательской деятельностью, – установлены законами РФ и  взимаются в обязательном порядке на территории всей страны. Остальные (сбор за право торговли, налог на содержание жилищного фонда и объектов социально-культурной сферы, сбор  со сделок, совершаемых на биржах, и др.) – факультативны.  Статья 21  Закона  устанавливала максимальные  ставки по ольшинству из них, объекты обложения и круг плательщиков.  Но обязательную силу они получают только после принятия  соответствующего решения представительными органами власти местного самоуправления.</w:t>
      </w:r>
    </w:p>
    <w:p>
      <w:pPr>
        <w:pStyle w:val="Normal"/>
        <w:spacing w:before="0" w:after="120"/>
        <w:ind w:firstLine="397"/>
        <w:jc w:val="both"/>
        <w:rPr/>
      </w:pPr>
      <w:r>
        <w:rPr>
          <w:kern w:val="2"/>
          <w:sz w:val="22"/>
          <w:szCs w:val="22"/>
        </w:rPr>
        <w:t>Третью группу местных налогов составляют налоги и сборы,  устанавливаемые этими органами власти по собственному  усмотрению. Однако  п. 5 ст. 12 НК РФ запрещает устанавливать региональные или местные налоги или сборы, не предусмотренные Налоговым кодексом. Произволу местных властей здесь положено ограничение.</w:t>
      </w:r>
    </w:p>
    <w:p>
      <w:pPr>
        <w:pStyle w:val="Normal"/>
        <w:spacing w:before="0" w:after="120"/>
        <w:ind w:firstLine="397"/>
        <w:jc w:val="both"/>
        <w:rPr/>
      </w:pPr>
      <w:r>
        <w:rPr>
          <w:kern w:val="2"/>
          <w:sz w:val="22"/>
          <w:szCs w:val="22"/>
        </w:rPr>
        <w:t>В зависимости от плательщиков налоги можно делить на  налоги с физических лиц (подоходный, на имущество физических лиц; на имущество, переходящее в порядке наследования  и дарения, и др.); с юридических лищ и их филиалов, подразделений, имеющих отдельный баланс и счет (налог на прибыль,  налог на добавленную стоимость (НДС), сбор на нужды образовательных учреждений, транспортный налог и др.); смешанного состава, т.е. взимаемые и с физических и с юридических лиц  (таможенная пошлина, госпошлина, земельный налог и др.).</w:t>
      </w:r>
    </w:p>
    <w:p>
      <w:pPr>
        <w:pStyle w:val="Normal"/>
        <w:spacing w:before="0" w:after="120"/>
        <w:ind w:firstLine="397"/>
        <w:jc w:val="both"/>
        <w:rPr/>
      </w:pPr>
      <w:r>
        <w:rPr>
          <w:kern w:val="2"/>
          <w:sz w:val="22"/>
          <w:szCs w:val="22"/>
        </w:rPr>
        <w:t>В зависимости от того, является ли юридический плательщик одновременно фактическим плательщиком, налоги подразделяют на прямые, составляющие основную группу налогов РФ, и косвенные.  К числу последних относятся акцизы, взимаемые с ограниченного круга товаров (ликеро-водочные изделия, табачные изделия, легковые автомобили, шины, ювелирные изделия и др.),  налог на добавленную стоимость (взимается с основной массы  товаров, услуг, работ) и др. Косвенные налоги, включаемые в  цену товара, фактически уплачиваются конечным потребителем этих товаров, хотя юридически плательщиком является их  продавец.</w:t>
      </w:r>
    </w:p>
    <w:p>
      <w:pPr>
        <w:pStyle w:val="Heading2"/>
        <w:spacing w:before="240" w:after="120"/>
        <w:jc w:val="center"/>
        <w:rPr/>
      </w:pPr>
      <w:r>
        <w:rPr/>
        <w:t>Налоговое право России</w:t>
      </w:r>
    </w:p>
    <w:p>
      <w:pPr>
        <w:pStyle w:val="Normal"/>
        <w:spacing w:before="0" w:after="120"/>
        <w:ind w:firstLine="397"/>
        <w:jc w:val="both"/>
        <w:rPr/>
      </w:pPr>
      <w:r>
        <w:rPr>
          <w:kern w:val="2"/>
          <w:sz w:val="22"/>
          <w:szCs w:val="22"/>
        </w:rPr>
        <w:t>Под налоговым правом России понимается совокупность финансово-правовых норм, регулирующих общественное отношение по установлению и взиманию в бюджеты разных уровней и государственные внебюджетные фонды обязательных, индивидуально безэквивалентных денежных платежей. Сфера применения налогового права ограничивается деятельностью государства в области налогообложения. В нее не  включаются отношения по аккумуляции неналоговых платежей.</w:t>
      </w:r>
    </w:p>
    <w:p>
      <w:pPr>
        <w:pStyle w:val="Normal"/>
        <w:spacing w:before="0" w:after="120"/>
        <w:ind w:firstLine="397"/>
        <w:jc w:val="both"/>
        <w:rPr/>
      </w:pPr>
      <w:r>
        <w:rPr>
          <w:kern w:val="2"/>
          <w:sz w:val="22"/>
          <w:szCs w:val="22"/>
        </w:rPr>
        <w:t>Нормы налогового права определяют принципы установления налогов, порядок их установления; состав налоговой системы  РФ; порядок исчисления и уплаты каждого налога, сбора, пошлины, другого обязательного платежа этой системы; предусматривают меры, обеспечивающие исполнение этого порядка.</w:t>
      </w:r>
    </w:p>
    <w:p>
      <w:pPr>
        <w:pStyle w:val="Normal"/>
        <w:spacing w:before="0" w:after="120"/>
        <w:ind w:firstLine="397"/>
        <w:jc w:val="both"/>
        <w:rPr/>
      </w:pPr>
      <w:r>
        <w:rPr>
          <w:kern w:val="2"/>
          <w:sz w:val="22"/>
          <w:szCs w:val="22"/>
        </w:rPr>
        <w:t>Бурное развитие налогового законодательства в последние годы, расширение сферы налоговых правоотношений, необходимость обеспечения сбалансированности интересов участников  этих отношений создают предпосылки и необходимость систематизации норм налогового права. Прослеживается, все более  определенно, тенденция разделения его норм на общую и особенную части. В общую часть включаются нормы, определяющие понятия налога и налогообложения; закрепляющие принципы и функции налогов, полномочия Российской Федерации,  субъектов РФ и местного самоуправления по их установлению;  определяющие понятие и состав налоговой системы РФ; основные права и обяэанности сторон налоговых правоотношений;  устанавливающие состав налоговых правонарушений, налоговые санкции и основы порядка их применения.</w:t>
      </w:r>
    </w:p>
    <w:p>
      <w:pPr>
        <w:pStyle w:val="Normal"/>
        <w:spacing w:before="0" w:after="120"/>
        <w:ind w:firstLine="397"/>
        <w:jc w:val="both"/>
        <w:rPr/>
      </w:pPr>
      <w:r>
        <w:rPr>
          <w:kern w:val="2"/>
          <w:sz w:val="22"/>
          <w:szCs w:val="22"/>
        </w:rPr>
        <w:t>Особенная часть включает нормы, регламентирующие порядок взимания налоговых платежей, – круг плательщиков по  каждому налогу, объекты обложения, порядок исчисления и  уплаты.</w:t>
      </w:r>
    </w:p>
    <w:p>
      <w:pPr>
        <w:pStyle w:val="Normal"/>
        <w:spacing w:before="0" w:after="120"/>
        <w:ind w:firstLine="397"/>
        <w:jc w:val="both"/>
        <w:rPr/>
      </w:pPr>
      <w:r>
        <w:rPr>
          <w:kern w:val="2"/>
          <w:sz w:val="22"/>
          <w:szCs w:val="22"/>
        </w:rPr>
        <w:t>Налоговое право, являясь составной частью одного из разделов финансового права – правовым регулированием государственных доходов, очень тесно связано с государственным и  административным правом РФ, а также с ведущим институтом  особенной части финансового права – бюджетным правом РФ  Государственно-правовые нормы, закрепляющие принципы деятельности органов государственной власти и органов  местного самоуправления, разграничение предметов ведений между РФ и субъектами РФ в области налогообложения, полномочия органов государственной власти и органов местного  самоуправления в этой области, определяющие правовые формы установления налогов, являются базой развития налогового законодательства и входят в состав налогового права.  Правовые акты, регламентирующие деятельность таких государственных органов исполнительной власти, как Государственная налоговая служба РФ, Министерство финансов РФ,  Государственный таможенный комитет РФ, Федеральная  служба налоговой полиции РФ, являясь источниками административного права РФ, содержат правовые нормы, опредеяющие их полномочия в области взимания налогов. Тесная связь с административным правом обусловливается также и  тем, что меры административной ответственности выступают  одним из способов обеспечения исполнения налогоплательщиками их обязанностей. Связь с бюджетным правом прослеживается в содержании и  структуре доходной части бюджетной классификации, тесно  увязанных с сосчавом налоговой системы РФ, в зависимости исполнения доходной части бюджемв всех уровней от реализации  норм налогового права по взиманию налогов.</w:t>
      </w:r>
    </w:p>
    <w:p>
      <w:pPr>
        <w:pStyle w:val="Normal"/>
        <w:spacing w:before="0" w:after="120"/>
        <w:ind w:firstLine="397"/>
        <w:jc w:val="both"/>
        <w:rPr/>
      </w:pPr>
      <w:r>
        <w:rPr>
          <w:kern w:val="2"/>
          <w:sz w:val="22"/>
          <w:szCs w:val="22"/>
        </w:rPr>
        <w:t>Полномочия в области налогообложения разграничены между государством в целом, субъектами РФ, муниципальными  образованиями, с одной стороны, а с другой – между органами  представительной и исполнительной власти каждого уровня.  Принимаемые последними в размере установленных им полномочий акты, содержащие нормы налогового права, являются  источниками налогового права. Они – весьма многочисленны,  разнообразны по правовой форме, но взаимосвязанны, состав- ляя определенную систему. Источники налогового права классифицируются по тем же основаниям, что и источники финансового права.</w:t>
      </w:r>
    </w:p>
    <w:p>
      <w:pPr>
        <w:pStyle w:val="Normal"/>
        <w:spacing w:before="0" w:after="120"/>
        <w:ind w:firstLine="397"/>
        <w:jc w:val="both"/>
        <w:rPr/>
      </w:pPr>
      <w:r>
        <w:rPr>
          <w:kern w:val="2"/>
          <w:sz w:val="22"/>
          <w:szCs w:val="22"/>
        </w:rPr>
        <w:t>Ведущее место среди них занимает Конституция РФ, закрепляющая исходные положения налогового права России:  предметы ведения РФ (исключительные и совместные с регионами) в области налогообложения (ст.ст. 71, 72); полномочия в этой области Федерального Собрания РФ, Президента  РФ, Правительства РФ (ст.ст. 71, 72, 74, 75, 76, 103, 105, 106; 80, 84, 85, 90, 107; 114; 104, 125) и органов местного самоуправления (ст. 132); основные принципы этой деятельности и основы  налогового статуса граждак РФ (ст.ст. 25, 35, 40, 41, 43, 46, 52),</w:t>
      </w:r>
    </w:p>
    <w:p>
      <w:pPr>
        <w:pStyle w:val="Normal"/>
        <w:spacing w:before="0" w:after="120"/>
        <w:ind w:firstLine="397"/>
        <w:jc w:val="both"/>
        <w:rPr/>
      </w:pPr>
      <w:r>
        <w:rPr>
          <w:kern w:val="2"/>
          <w:sz w:val="22"/>
          <w:szCs w:val="22"/>
        </w:rPr>
        <w:t>В России в настоящее время все еще нет кодекса налогового законодательства, охватывающего все налоговое право, какой имеется во Франции или в Соединенных Штатах Америки (в действие введена только первая часть НК не в полном объеме). В Германии имеются  отдельные налоговые законы и Положение и налогах и платежах, которое регулирует те нормы, действующие почти что всех видов налогов. Идея, кодифицировать области права в одном кодексе Законов, добилась признания в прошлом веке, однако в течение двадцатого столетия все еще подвергалась сомнению, так как кодификация в состоянии принять экономическую динамику социально-оформленного законодательства лишь ограниченно.</w:t>
      </w:r>
    </w:p>
    <w:p>
      <w:pPr>
        <w:pStyle w:val="Normal"/>
        <w:spacing w:before="0" w:after="120"/>
        <w:ind w:firstLine="397"/>
        <w:jc w:val="both"/>
        <w:rPr/>
      </w:pPr>
      <w:r>
        <w:rPr>
          <w:kern w:val="2"/>
          <w:sz w:val="22"/>
          <w:szCs w:val="22"/>
        </w:rPr>
        <w:t>Это возражение против возможной идеи кодификации обращается к аргументу для кодификации российского налогового права, если рассмотреть акцизное налоговое законодательство в западных странах. В Германии каждый год происходят несколько сотен изменений налоговых законов. Например, закон об изменении налогообложения 1992 года от 25.2.1992 г.</w:t>
      </w:r>
      <w:r>
        <w:rPr>
          <w:rStyle w:val="FootnoteAnchor"/>
          <w:kern w:val="2"/>
          <w:sz w:val="22"/>
          <w:szCs w:val="22"/>
        </w:rPr>
        <w:footnoteReference w:id="22"/>
      </w:r>
      <w:r>
        <w:rPr>
          <w:kern w:val="2"/>
          <w:sz w:val="22"/>
          <w:szCs w:val="22"/>
        </w:rPr>
        <w:t xml:space="preserve"> содержит 125 отдельных изменений одного единственного вида налога</w:t>
      </w:r>
      <w:r>
        <w:rPr>
          <w:rStyle w:val="FootnoteCharacters"/>
          <w:rStyle w:val="FootnoteAnchor"/>
          <w:kern w:val="2"/>
          <w:sz w:val="22"/>
          <w:szCs w:val="22"/>
        </w:rPr>
        <w:footnoteReference w:id="23"/>
      </w:r>
      <w:r>
        <w:rPr>
          <w:kern w:val="2"/>
          <w:sz w:val="22"/>
          <w:szCs w:val="22"/>
        </w:rPr>
        <w:t>. Это приведет к  еще большему хаосу налоговое право, в котором даже самим экспертам по налоговому праву будет трудно разобраться.</w:t>
      </w:r>
    </w:p>
    <w:p>
      <w:pPr>
        <w:pStyle w:val="Normal"/>
        <w:spacing w:before="0" w:after="120"/>
        <w:ind w:firstLine="397"/>
        <w:jc w:val="both"/>
        <w:rPr/>
      </w:pPr>
      <w:r>
        <w:rPr>
          <w:kern w:val="2"/>
          <w:sz w:val="22"/>
          <w:szCs w:val="22"/>
        </w:rPr>
        <w:t>Согласно современной физической теории хаос объясняется комплексным, в отдельности едва ли определяемым взаимодействием множества детерминантов. Говорят о детерминированном хаосе. Развитие налогового права связано со множеством общественных интересов, которые влияют на налоговое законодательство. Неопределенно и непреодолимо, какие интересы какой общественной группы когда и с какой интенсивностью влияют на какое изменение налогового  закона. Вытекающее отсюда хаотическое развитие налогового права основывается, во-первых, на экономических силах групповых интересов. Во-вторых, хаотическое развитие налогового права едва ли возможно в результате того, что налоговое право не может достаточно стабилизироваться в относительно короткий правовой традиции. Вследствие этого экономические правилами налогообложения относятся по-разному к диспозиции. Это недопустимо не только с экономической, но также и с юридической точки зрения. Экономика требует плановой надежности, требует непрерывности налоговой нагрузки, чтобы можно было калькулировать решения, которые могут понадобиться спустя многие годы.</w:t>
      </w:r>
    </w:p>
    <w:p>
      <w:pPr>
        <w:pStyle w:val="Normal"/>
        <w:spacing w:before="0" w:after="120"/>
        <w:ind w:firstLine="397"/>
        <w:jc w:val="both"/>
        <w:rPr/>
      </w:pPr>
      <w:r>
        <w:rPr>
          <w:kern w:val="2"/>
          <w:sz w:val="22"/>
          <w:szCs w:val="22"/>
        </w:rPr>
        <w:t>Хаотичное развитие налогового права теперь не склонит к гипотезе, будь она не способа к упорядочению и структуре; из-за своей разносторонней общественно-политической актуальности оно подвержено физическому закону детерминированного хаоса и поэтому его правила оформляются по-разному. В противоположность этому, хаотичное развитие налогового права подводит все ближе к точке нетерпимости, где требование об упорядочении налогового права становится неопровержимым. Такое упорядочение, развивающееся экономически и предлагаемое в правовом государстве, описал Клаус Типке в своей книге “Налоговый правопорядок”. Эта книга показывает, что налоговое право, несмотря на все вмешательства социально-действующего законодателя, созрело для кодификации, кодификация даже неотлагательно необходима, чтобы оградить правовые структуры налогообложения от хаотичного развития. Так Клаус Типке во многих местах своего произведения ратует за единый кодекс налоговых законов, также как и другой разработчик налогового права, судья немецкого федерального конституционного суда Пауль Кирххоф</w:t>
      </w:r>
      <w:r>
        <w:rPr>
          <w:rStyle w:val="FootnoteAnchor"/>
          <w:kern w:val="2"/>
          <w:vertAlign w:val="superscript"/>
        </w:rPr>
        <w:footnoteReference w:id="24"/>
      </w:r>
      <w:r>
        <w:rPr>
          <w:kern w:val="2"/>
          <w:sz w:val="22"/>
          <w:szCs w:val="22"/>
        </w:rPr>
        <w:t>. Оба автора видят пользу в создании кодекса налоговых законов по двум причинам. Во-первых, кодекс налоговых законов показывает наряду с экономической также и юридическую упорядоченную структуру, обеспечивает единую терминологию и дает налогоплательщику представление об общности его экономической нагрузки, делая тем самым налогообложение юридически ясным. Во-вторых, метод кодификации принесет мало пользы, если он будет применяться лишь для того, чтобы улучшить право формально-систематически и терминологически. Самое главное —  уменьшить множество поводов к изменению налогового права. Иначе формально упорядоченная структура недолго будет прочной. Она будет решаться благодаря введению так называемых буквенных параграфов и перевода регулирований в специальные законы.</w:t>
      </w:r>
    </w:p>
    <w:p>
      <w:pPr>
        <w:pStyle w:val="Normal"/>
        <w:spacing w:before="0" w:after="120"/>
        <w:ind w:firstLine="397"/>
        <w:jc w:val="both"/>
        <w:rPr/>
      </w:pPr>
      <w:r>
        <w:rPr>
          <w:kern w:val="2"/>
          <w:sz w:val="22"/>
          <w:szCs w:val="22"/>
        </w:rPr>
        <w:t>Конечно любая кодификация вступает в ее фонд благодаря тому, что право подверженно постоянному перемещению общественных ценностей. Знание того, что на право постоянно воздействуют перемещения общественных ценностей, не позволяет сделать вывод, что в праве все изменяется. Чтобы остаться в картине Гераклита, вода течет в поток, но все равно остается водой. Соответственно этому, как учит классическое гражданское право, имеется множество учреждений права, которые сохраняют свою консистенцию в потоке общественных ценностей. Постоянство правовых норм получается из социально-политической независимости их оправданий, которые извлекают их из постоянного перемещения общественных ценностей.</w:t>
      </w:r>
    </w:p>
    <w:p>
      <w:pPr>
        <w:pStyle w:val="Normal"/>
        <w:spacing w:before="0" w:after="120"/>
        <w:ind w:firstLine="397"/>
        <w:jc w:val="both"/>
        <w:rPr/>
      </w:pPr>
      <w:r>
        <w:rPr>
          <w:kern w:val="2"/>
          <w:sz w:val="22"/>
          <w:szCs w:val="22"/>
        </w:rPr>
        <w:t>Насколько нормы налогового права стабильно или нестабильно подвержены социально происходящим изменениям, является фундаментальным вопросом. В результате однако установлено, что налоговое право стимулирует групповой эгоизм во многих местах. Во многих странах облагаемый налогами доход подразделяется в каталоге видов доходов, что ведет  к тому, что лица, занимающиеся каким-либо промыслом, рабочие, домовладельцы, наймодатели и т.п. облагаются налогом совершенно по-разному. Налоговое право приобретает картину классового общества и, следовательно, попадает в водоворот социально-политических столкновений, которые создают постоянную потребность к изменению налоговых законов.</w:t>
      </w:r>
    </w:p>
    <w:p>
      <w:pPr>
        <w:pStyle w:val="Normal"/>
        <w:spacing w:before="0" w:after="120"/>
        <w:ind w:firstLine="397"/>
        <w:jc w:val="both"/>
        <w:rPr/>
      </w:pPr>
      <w:r>
        <w:rPr>
          <w:kern w:val="2"/>
          <w:sz w:val="22"/>
          <w:szCs w:val="22"/>
        </w:rPr>
        <w:t>Поэтому налоговое право  может стабилизироваться только на основе группонейтрального налогообложения и быть защищено от хаотичного развития, которое вытекает из борьбы различных общественных групп. Следовательно, возникает необходимость обосновать налоговые законы их основными структурами. На первый план выдвигается задача разгрузить юридическую систему от всех норм, поставить в невыгодное положение или же отдать предпочтение определенным социальным группам. Экономическая и юридическая система налогового права, глубоко разработана при учете международного опыта Клаусом Типке является группонейтральной. Она преследует ясную цель налогового закона - распределить налоговые нагрузки равномерно по критериям экономического платежеспособности</w:t>
      </w:r>
      <w:r>
        <w:rPr>
          <w:rStyle w:val="FootnoteAnchor"/>
          <w:kern w:val="2"/>
          <w:vertAlign w:val="superscript"/>
        </w:rPr>
        <w:footnoteReference w:id="25"/>
      </w:r>
      <w:r>
        <w:rPr>
          <w:kern w:val="2"/>
          <w:sz w:val="22"/>
          <w:szCs w:val="22"/>
        </w:rPr>
        <w:t>. Соответственно этому принадлежность к определенной социальной группе не имеет значения для распределения налоговой нагрузки.</w:t>
      </w:r>
    </w:p>
    <w:p>
      <w:pPr>
        <w:pStyle w:val="Normal"/>
        <w:spacing w:before="0" w:after="120"/>
        <w:ind w:firstLine="397"/>
        <w:jc w:val="both"/>
        <w:rPr/>
      </w:pPr>
      <w:r>
        <w:rPr>
          <w:kern w:val="2"/>
          <w:sz w:val="22"/>
          <w:szCs w:val="22"/>
        </w:rPr>
        <w:t>Беспрестанно развивающиеся налоговое законодательство вызывает в налогоплательщике чувство, что государство является прожорливым левиафаном, от которого следует защищаться. Возмущение таким положением в 1978 году вызвало “Предложение 13”, знаменитый калифорнийский бунт. “Предложение 13” требовало, чтобы основа определения размеров и максимальной величины налога была определена конституционно.</w:t>
      </w:r>
    </w:p>
    <w:p>
      <w:pPr>
        <w:pStyle w:val="Normal"/>
        <w:spacing w:before="0" w:after="120"/>
        <w:ind w:firstLine="397"/>
        <w:jc w:val="both"/>
        <w:rPr/>
      </w:pPr>
      <w:r>
        <w:rPr>
          <w:kern w:val="2"/>
          <w:sz w:val="22"/>
          <w:szCs w:val="22"/>
        </w:rPr>
        <w:t>Калифорнийские налоговые революционеры не только подали свой популистский голос против налоговых платежей. Они показали, что в правовом государстве налоговая система должна закрепляться конституционно. Это потребовало “Конституционную теорию налогообложения”, убедительно обоснованную Нобелевским лауреатом Джеймсом Бьюкененом</w:t>
      </w:r>
      <w:r>
        <w:rPr>
          <w:rStyle w:val="FootnoteAnchor"/>
          <w:kern w:val="2"/>
          <w:vertAlign w:val="superscript"/>
        </w:rPr>
        <w:footnoteReference w:id="26"/>
      </w:r>
      <w:r>
        <w:rPr>
          <w:kern w:val="2"/>
          <w:sz w:val="22"/>
          <w:szCs w:val="22"/>
        </w:rPr>
        <w:t>. В Германии прежде всего Клаус Фогель</w:t>
      </w:r>
      <w:r>
        <w:rPr>
          <w:rStyle w:val="FootnoteAnchor"/>
          <w:kern w:val="2"/>
          <w:vertAlign w:val="superscript"/>
        </w:rPr>
        <w:footnoteReference w:id="27"/>
      </w:r>
      <w:r>
        <w:rPr>
          <w:kern w:val="2"/>
          <w:sz w:val="22"/>
          <w:szCs w:val="22"/>
        </w:rPr>
        <w:t xml:space="preserve"> и Союз налогоплательщиков</w:t>
      </w:r>
      <w:r>
        <w:rPr>
          <w:rStyle w:val="FootnoteAnchor"/>
          <w:kern w:val="2"/>
          <w:vertAlign w:val="superscript"/>
        </w:rPr>
        <w:footnoteReference w:id="28"/>
      </w:r>
      <w:r>
        <w:rPr>
          <w:kern w:val="2"/>
          <w:sz w:val="22"/>
          <w:szCs w:val="22"/>
        </w:rPr>
        <w:t xml:space="preserve"> выступили за конституционное ограничение права налогообложения. Такие выступления были характерны для многих стран в период неолиберального бунта против государственного вмешательства в экономику.</w:t>
      </w:r>
    </w:p>
    <w:p>
      <w:pPr>
        <w:pStyle w:val="Normal"/>
        <w:spacing w:before="0" w:after="120"/>
        <w:ind w:firstLine="397"/>
        <w:jc w:val="both"/>
        <w:rPr/>
      </w:pPr>
      <w:r>
        <w:rPr>
          <w:kern w:val="2"/>
          <w:sz w:val="22"/>
          <w:szCs w:val="22"/>
        </w:rPr>
        <w:t>Чем выше устанавливается барьер для изменения налоговых законов, тем сильнее становится потребность в гибкости налогового закона через правовые распоряжения. Правовые распоряжения имеют силу закона. Они издаются не законодательными органами, а исполнительной властью. Для этого правительству нужны четкие полномочия от парламента. Парламент должен концентрировать свое внимание на экономических решениях, которые придают налоговому праву нормативную структуру упорядочения и судопроизводства, и исполнительная власть в состоянии правильно и последовательно применять налоговое право и развивать его дальше. Общественная задача парламента — по возможности точное установление ценностей, которые положены в основу структуры упорядочения. Но есть вопросы, которые по своей сути имеют исполнительный характер и относятся к рабочей области правительства и министерства финансов. При этом могут различаться следующие виды правовых распоряжений.</w:t>
      </w:r>
    </w:p>
    <w:p>
      <w:pPr>
        <w:pStyle w:val="Normal"/>
        <w:spacing w:before="0" w:after="120"/>
        <w:ind w:firstLine="397"/>
        <w:jc w:val="both"/>
        <w:rPr/>
      </w:pPr>
      <w:r>
        <w:rPr>
          <w:kern w:val="2"/>
          <w:sz w:val="22"/>
          <w:szCs w:val="22"/>
        </w:rPr>
        <w:t>Исполнительные распоряжения служат тому, чтобы норму, одобренную парламентом, легетимно выполнить. Нормодатель не принимает нового решения. Он лишь делегирует парламентское решение относительно эмпирического опыта с практическим использованием права. Эмпирическое поле нормы при парламентском решении в деталях необозримо, так как оно постоянно изменяется. Правительство становится уполномоченным парламентское решение экономико-юридически исполнять в найденном эмпирическом поле. Для этого полномочия в Германии опираются на следующие три критерия: равномерность налогообложения, устранение несправедливости в жестких случаях и упрощение способа налогообложения</w:t>
      </w:r>
      <w:r>
        <w:rPr>
          <w:rStyle w:val="FootnoteCharacters"/>
          <w:rStyle w:val="FootnoteAnchor"/>
          <w:kern w:val="2"/>
          <w:sz w:val="22"/>
          <w:szCs w:val="22"/>
        </w:rPr>
        <w:footnoteReference w:id="29"/>
      </w:r>
      <w:r>
        <w:rPr>
          <w:kern w:val="2"/>
          <w:sz w:val="22"/>
          <w:szCs w:val="22"/>
        </w:rPr>
        <w:t>.</w:t>
      </w:r>
    </w:p>
    <w:p>
      <w:pPr>
        <w:pStyle w:val="Normal"/>
        <w:spacing w:before="0" w:after="120"/>
        <w:ind w:firstLine="397"/>
        <w:jc w:val="both"/>
        <w:rPr/>
      </w:pPr>
      <w:r>
        <w:rPr>
          <w:kern w:val="2"/>
          <w:sz w:val="22"/>
          <w:szCs w:val="22"/>
        </w:rPr>
        <w:t>Согласующие распоряжения служат для того, чтобы парламентскую норму приспособить к условиям, которые постоянно меняются или которые были заданы, обойдя налог. Примерами в Германии являются постановление о жизненных потребностях и постановление о материальной помощи. Благодаря этим постановлениям правительство принимает во внимание изменения прожиточного минимума и регулирования норм права, регулирующих вопрос о оказании материальной помощи. Для стран с высоким уровнем инфляции особое значение имеют те правовые предписания, которые приспосабливают признаки налогового фактического обстоятельства дела к соответствующему курсу денег. Сумма прожиточного минимума, тариф подоходного налога с оборота посредством правовых распоряжений так должны приспосабливаться к изменению курса денег, что прожиточный минимум освобождается от подоходного налога и налога с оборота и облагается прогрессивно налогом не более чем двадцать процентов должника подоходного налога.</w:t>
      </w:r>
    </w:p>
    <w:p>
      <w:pPr>
        <w:pStyle w:val="Normal"/>
        <w:spacing w:before="0" w:after="120"/>
        <w:ind w:firstLine="397"/>
        <w:jc w:val="both"/>
        <w:rPr/>
      </w:pPr>
      <w:r>
        <w:rPr>
          <w:kern w:val="2"/>
          <w:sz w:val="22"/>
          <w:szCs w:val="22"/>
        </w:rPr>
        <w:t>Распоряжения дополняющие закон ограничиваются не всегда тем, что парламентское нормотворчество осуществляется путем распоряжений об исполнении и согласующих распоряжений. К этому “pouvoir reglementaire complementaire” лица, дающего распоряжения, во многих странах “pouvoir reglementaire autonome” добавляется автономное правомочие на издание правовых норм правительства, которое должно учреждаться путем соответствующего  полномочия в законе. Статья 34 французской конституции исключает из “pouvoir reglementaire autonome” основу налогообложения, размеры налога и способ исчисления налогов. Этим самым правильно определяется формальный и материальный основной фонд налогообложения исключительной компетенции парламента. Как трудно определить соответствующие ограничения, показывает необходимость приспособить тарифные решения к инфляции. Это должен делать необязательно парламент. Это даже вредит “прозрачности” налоговой системы, если парламент спрячет обострение налогового тарифа в недостаточное тарифное согласование</w:t>
      </w:r>
      <w:r>
        <w:rPr>
          <w:rStyle w:val="FootnoteAnchor"/>
          <w:kern w:val="2"/>
          <w:vertAlign w:val="superscript"/>
        </w:rPr>
        <w:footnoteReference w:id="30"/>
      </w:r>
      <w:r>
        <w:rPr>
          <w:kern w:val="2"/>
          <w:sz w:val="22"/>
          <w:szCs w:val="22"/>
        </w:rPr>
        <w:t>. Уже поэтому тарифное согласование должно делегироваться к исполнительной власти, как это и предлагается. Оформление тарифов налога становится существенным фактором для согласования дохода от налогов с политикой расходов и долгов государства, потому что основы определения размеров налога упорядочиваются и освобождаются от порока, связанного с различными изменениями.</w:t>
      </w:r>
    </w:p>
    <w:p>
      <w:pPr>
        <w:pStyle w:val="Normal"/>
        <w:spacing w:before="0" w:after="120"/>
        <w:ind w:firstLine="397"/>
        <w:jc w:val="both"/>
        <w:rPr/>
      </w:pPr>
      <w:r>
        <w:rPr>
          <w:kern w:val="2"/>
          <w:sz w:val="22"/>
          <w:szCs w:val="22"/>
        </w:rPr>
        <w:t>Правовые распоряжения могут квалифицироваться как исполнительные распоряжения или согласующие распоряжения, конечно со свободой оформления, необходимой для соответствующего исполнения или согласования парламентской нормы. Очевидно, например, что полномочия для определения минимума, не облагаемого налогом при выплате процентов, должен иметь относительно большую свободу для оформления существенного элемента налогообложения предприятия.</w:t>
      </w:r>
    </w:p>
    <w:p>
      <w:pPr>
        <w:pStyle w:val="Normal"/>
        <w:spacing w:before="0" w:after="120"/>
        <w:ind w:firstLine="397"/>
        <w:jc w:val="both"/>
        <w:rPr>
          <w:sz w:val="24"/>
          <w:szCs w:val="24"/>
        </w:rPr>
      </w:pPr>
      <w:r>
        <w:rPr>
          <w:kern w:val="2"/>
          <w:sz w:val="22"/>
          <w:szCs w:val="22"/>
        </w:rPr>
        <w:t>Подобный простор действий, несмотря на все размышления против автономного правомочия на издания правовых актов исполнительной власти, необходим, чтобы можно было сохранить равновесие урегулирования процентов при налогообложении предприятий и урегулирование сбережений при подоходном налоге. Против нерасположения доверять правительствам полномочия на издание правовых актов, следует возразить, что так называемый “delegated powers” во всех правовых государствах признается как безусловно необходимое средство для гибкости правопорядка. Например, осуществление демократического принципа может существенно нарушить актуальное осуществление права, если полномочия для правительственных распоряжений ограничиваются длительностью одного года, как это описано в статье 88 хорватской конституции. Существенным условием для законности “delegated powers” является качество полномочия с точки зрения содержания. Для этого немецкий основной закон определяет, что в законе должны быть определены содержание, цель и размер полномочия</w:t>
      </w:r>
      <w:r>
        <w:rPr>
          <w:rStyle w:val="FootnoteCharacters"/>
          <w:rStyle w:val="FootnoteAnchor"/>
          <w:kern w:val="2"/>
          <w:sz w:val="22"/>
          <w:szCs w:val="22"/>
        </w:rPr>
        <w:footnoteReference w:id="31"/>
      </w:r>
      <w:r>
        <w:rPr>
          <w:kern w:val="2"/>
          <w:sz w:val="22"/>
          <w:szCs w:val="22"/>
        </w:rPr>
        <w:t>.</w:t>
      </w:r>
    </w:p>
    <w:p>
      <w:pPr>
        <w:pStyle w:val="Normal"/>
        <w:spacing w:before="0" w:after="120"/>
        <w:ind w:firstLine="397"/>
        <w:jc w:val="both"/>
        <w:rPr/>
      </w:pPr>
      <w:r>
        <w:rPr>
          <w:kern w:val="2"/>
          <w:sz w:val="22"/>
          <w:szCs w:val="22"/>
        </w:rPr>
        <w:t xml:space="preserve">В условиях становления налоговой системы РФ вряд ли  возможно кодифицировать все налоговые нормы в одном документе, но настоятельно необходимо принять федеральный закон, </w:t>
      </w:r>
      <w:r>
        <w:rPr>
          <w:rFonts w:eastAsia="AG_Helvetica" w:cs="AG_Helvetica" w:ascii="AG_Helvetica" w:hAnsi="AG_Helvetica"/>
        </w:rPr>
        <w:t>который</w:t>
      </w:r>
      <w:r>
        <w:rPr>
          <w:kern w:val="2"/>
          <w:sz w:val="22"/>
          <w:szCs w:val="22"/>
        </w:rPr>
        <w:t xml:space="preserve"> включил бы в себя основные положения общей  части налогового права России. Это необходимо для создания единообразной рациональной налоговой системы.</w:t>
      </w:r>
    </w:p>
    <w:p>
      <w:pPr>
        <w:pStyle w:val="Heading1"/>
        <w:spacing w:before="120" w:after="120"/>
        <w:jc w:val="center"/>
        <w:rPr>
          <w:kern w:val="2"/>
        </w:rPr>
      </w:pPr>
      <w:r>
        <w:rPr>
          <w:kern w:val="2"/>
        </w:rPr>
        <w:t>Налоги с населения</w:t>
      </w:r>
    </w:p>
    <w:p>
      <w:pPr>
        <w:pStyle w:val="Normal"/>
        <w:spacing w:before="0" w:after="120"/>
        <w:ind w:firstLine="397"/>
        <w:jc w:val="both"/>
        <w:rPr/>
      </w:pPr>
      <w:r>
        <w:rPr>
          <w:kern w:val="2"/>
          <w:sz w:val="22"/>
          <w:szCs w:val="22"/>
        </w:rPr>
        <w:t xml:space="preserve">С учетом  исторических особенностей образования современной налоговой системы и потребностей налогового планирования все существующие сейчас налоги можно классифицировать в виде следующей схемы:  </w:t>
      </w:r>
    </w:p>
    <w:p>
      <w:pPr>
        <w:pStyle w:val="Normal"/>
        <w:spacing w:before="0" w:after="120"/>
        <w:ind w:firstLine="397"/>
        <w:jc w:val="both"/>
        <w:rPr>
          <w:kern w:val="2"/>
          <w:sz w:val="22"/>
          <w:szCs w:val="22"/>
        </w:rPr>
      </w:pPr>
      <w:r>
        <w:rPr>
          <w:kern w:val="2"/>
          <w:sz w:val="22"/>
          <w:szCs w:val="22"/>
        </w:rPr>
        <w:t xml:space="preserve">                               </w:t>
      </w:r>
      <w:r>
        <w:rPr>
          <w:kern w:val="2"/>
          <w:sz w:val="22"/>
          <w:szCs w:val="22"/>
        </w:rPr>
        <w:t xml:space="preserve">НАЛОГИ </w:t>
      </w:r>
    </w:p>
    <w:p>
      <w:pPr>
        <w:pStyle w:val="Normal"/>
        <w:spacing w:before="0" w:after="120"/>
        <w:ind w:firstLine="397"/>
        <w:jc w:val="both"/>
        <w:rPr>
          <w:b/>
          <w:b/>
          <w:bCs/>
          <w:kern w:val="2"/>
          <w:sz w:val="22"/>
          <w:szCs w:val="22"/>
        </w:rPr>
      </w:pPr>
      <w:r>
        <w:rPr>
          <w:b/>
          <w:bCs/>
          <w:kern w:val="2"/>
          <w:sz w:val="22"/>
          <w:szCs w:val="22"/>
        </w:rPr>
        <w:tab/>
        <w:t>с натуральной базой обложения:</w:t>
      </w:r>
    </w:p>
    <w:p>
      <w:pPr>
        <w:pStyle w:val="Normal"/>
        <w:numPr>
          <w:ilvl w:val="0"/>
          <w:numId w:val="6"/>
        </w:numPr>
        <w:tabs>
          <w:tab w:val="clear" w:pos="708"/>
          <w:tab w:val="left" w:pos="0" w:leader="none"/>
        </w:tabs>
        <w:ind w:left="397" w:hanging="0"/>
        <w:jc w:val="both"/>
        <w:rPr>
          <w:kern w:val="2"/>
          <w:sz w:val="22"/>
          <w:szCs w:val="22"/>
        </w:rPr>
      </w:pPr>
      <w:r>
        <w:rPr>
          <w:kern w:val="2"/>
          <w:sz w:val="22"/>
          <w:szCs w:val="22"/>
        </w:rPr>
        <w:tab/>
        <w:t>подомовые налоги;</w:t>
      </w:r>
    </w:p>
    <w:p>
      <w:pPr>
        <w:pStyle w:val="Normal"/>
        <w:numPr>
          <w:ilvl w:val="0"/>
          <w:numId w:val="6"/>
        </w:numPr>
        <w:tabs>
          <w:tab w:val="clear" w:pos="708"/>
          <w:tab w:val="left" w:pos="0" w:leader="none"/>
        </w:tabs>
        <w:ind w:left="397" w:hanging="0"/>
        <w:jc w:val="both"/>
        <w:rPr>
          <w:kern w:val="2"/>
          <w:sz w:val="22"/>
          <w:szCs w:val="22"/>
        </w:rPr>
      </w:pPr>
      <w:r>
        <w:rPr>
          <w:kern w:val="2"/>
          <w:sz w:val="22"/>
          <w:szCs w:val="22"/>
        </w:rPr>
        <w:tab/>
        <w:t>подушевые налоги;</w:t>
      </w:r>
    </w:p>
    <w:p>
      <w:pPr>
        <w:pStyle w:val="Normal"/>
        <w:numPr>
          <w:ilvl w:val="0"/>
          <w:numId w:val="6"/>
        </w:numPr>
        <w:tabs>
          <w:tab w:val="clear" w:pos="708"/>
          <w:tab w:val="left" w:pos="0" w:leader="none"/>
        </w:tabs>
        <w:spacing w:before="0" w:after="120"/>
        <w:ind w:left="397" w:hanging="0"/>
        <w:jc w:val="both"/>
        <w:rPr>
          <w:kern w:val="2"/>
          <w:sz w:val="22"/>
          <w:szCs w:val="22"/>
        </w:rPr>
      </w:pPr>
      <w:r>
        <w:rPr>
          <w:kern w:val="2"/>
          <w:sz w:val="22"/>
          <w:szCs w:val="22"/>
        </w:rPr>
        <w:tab/>
        <w:t>специфические таможенные пошлины;</w:t>
      </w:r>
    </w:p>
    <w:p>
      <w:pPr>
        <w:pStyle w:val="Normal"/>
        <w:spacing w:before="0" w:after="120"/>
        <w:jc w:val="both"/>
        <w:rPr>
          <w:b/>
          <w:b/>
          <w:bCs/>
          <w:kern w:val="2"/>
          <w:sz w:val="22"/>
          <w:szCs w:val="22"/>
        </w:rPr>
      </w:pPr>
      <w:r>
        <w:rPr>
          <w:b/>
          <w:bCs/>
          <w:kern w:val="2"/>
          <w:sz w:val="22"/>
          <w:szCs w:val="22"/>
        </w:rPr>
        <w:tab/>
        <w:t xml:space="preserve">со стоимостной базой обложения: </w:t>
      </w:r>
    </w:p>
    <w:p>
      <w:pPr>
        <w:pStyle w:val="Normal"/>
        <w:spacing w:before="0" w:after="120"/>
        <w:jc w:val="both"/>
        <w:rPr>
          <w:kern w:val="2"/>
          <w:sz w:val="22"/>
          <w:szCs w:val="22"/>
        </w:rPr>
      </w:pPr>
      <w:r>
        <w:rPr>
          <w:kern w:val="2"/>
          <w:sz w:val="22"/>
          <w:szCs w:val="22"/>
        </w:rPr>
        <w:tab/>
        <w:tab/>
        <w:t>а) налоги на базе валового дохода:</w:t>
      </w:r>
    </w:p>
    <w:p>
      <w:pPr>
        <w:pStyle w:val="Normal"/>
        <w:numPr>
          <w:ilvl w:val="0"/>
          <w:numId w:val="7"/>
        </w:numPr>
        <w:tabs>
          <w:tab w:val="clear" w:pos="708"/>
          <w:tab w:val="left" w:pos="0" w:leader="none"/>
        </w:tabs>
        <w:ind w:left="567" w:hanging="567"/>
        <w:jc w:val="both"/>
        <w:rPr>
          <w:kern w:val="2"/>
          <w:sz w:val="22"/>
          <w:szCs w:val="22"/>
        </w:rPr>
      </w:pPr>
      <w:r>
        <w:rPr>
          <w:kern w:val="2"/>
          <w:sz w:val="22"/>
          <w:szCs w:val="22"/>
        </w:rPr>
        <w:t>акцизы;</w:t>
      </w:r>
    </w:p>
    <w:p>
      <w:pPr>
        <w:pStyle w:val="Normal"/>
        <w:numPr>
          <w:ilvl w:val="0"/>
          <w:numId w:val="7"/>
        </w:numPr>
        <w:tabs>
          <w:tab w:val="clear" w:pos="708"/>
          <w:tab w:val="left" w:pos="0" w:leader="none"/>
        </w:tabs>
        <w:ind w:left="567" w:hanging="567"/>
        <w:jc w:val="both"/>
        <w:rPr>
          <w:kern w:val="2"/>
          <w:sz w:val="22"/>
          <w:szCs w:val="22"/>
        </w:rPr>
      </w:pPr>
      <w:r>
        <w:rPr>
          <w:kern w:val="2"/>
          <w:sz w:val="22"/>
          <w:szCs w:val="22"/>
        </w:rPr>
        <w:t>налоги с оборота;</w:t>
      </w:r>
    </w:p>
    <w:p>
      <w:pPr>
        <w:pStyle w:val="Normal"/>
        <w:numPr>
          <w:ilvl w:val="0"/>
          <w:numId w:val="7"/>
        </w:numPr>
        <w:tabs>
          <w:tab w:val="clear" w:pos="708"/>
          <w:tab w:val="left" w:pos="0" w:leader="none"/>
        </w:tabs>
        <w:ind w:left="567" w:hanging="567"/>
        <w:jc w:val="both"/>
        <w:rPr>
          <w:kern w:val="2"/>
          <w:sz w:val="22"/>
          <w:szCs w:val="22"/>
        </w:rPr>
      </w:pPr>
      <w:r>
        <w:rPr>
          <w:kern w:val="2"/>
          <w:sz w:val="22"/>
          <w:szCs w:val="22"/>
        </w:rPr>
        <w:t>таможенные пошлины;</w:t>
      </w:r>
    </w:p>
    <w:p>
      <w:pPr>
        <w:pStyle w:val="Normal"/>
        <w:numPr>
          <w:ilvl w:val="0"/>
          <w:numId w:val="7"/>
        </w:numPr>
        <w:tabs>
          <w:tab w:val="clear" w:pos="708"/>
          <w:tab w:val="left" w:pos="0" w:leader="none"/>
        </w:tabs>
        <w:ind w:left="567" w:hanging="567"/>
        <w:jc w:val="both"/>
        <w:rPr>
          <w:kern w:val="2"/>
          <w:sz w:val="22"/>
          <w:szCs w:val="22"/>
        </w:rPr>
      </w:pPr>
      <w:r>
        <w:rPr>
          <w:kern w:val="2"/>
          <w:sz w:val="22"/>
          <w:szCs w:val="22"/>
        </w:rPr>
        <w:t>налоги на имущество, капиталы и т.д.;</w:t>
      </w:r>
    </w:p>
    <w:p>
      <w:pPr>
        <w:pStyle w:val="Normal"/>
        <w:numPr>
          <w:ilvl w:val="0"/>
          <w:numId w:val="7"/>
        </w:numPr>
        <w:tabs>
          <w:tab w:val="clear" w:pos="708"/>
          <w:tab w:val="left" w:pos="0" w:leader="none"/>
        </w:tabs>
        <w:spacing w:before="0" w:after="120"/>
        <w:ind w:left="283" w:hanging="283"/>
        <w:jc w:val="both"/>
        <w:rPr/>
      </w:pPr>
      <w:r>
        <w:rPr>
          <w:kern w:val="2"/>
          <w:sz w:val="22"/>
          <w:szCs w:val="22"/>
        </w:rPr>
        <w:t xml:space="preserve">налоги на проценты, дивиденды и т.д.; </w:t>
      </w:r>
    </w:p>
    <w:p>
      <w:pPr>
        <w:pStyle w:val="Normal"/>
        <w:spacing w:before="0" w:after="120"/>
        <w:ind w:firstLine="397"/>
        <w:jc w:val="both"/>
        <w:rPr>
          <w:kern w:val="2"/>
          <w:sz w:val="22"/>
          <w:szCs w:val="22"/>
        </w:rPr>
      </w:pPr>
      <w:r>
        <w:rPr>
          <w:kern w:val="2"/>
          <w:sz w:val="22"/>
          <w:szCs w:val="22"/>
        </w:rPr>
        <w:tab/>
        <w:t>б) налоги на базе очищенного дохода:</w:t>
      </w:r>
    </w:p>
    <w:p>
      <w:pPr>
        <w:pStyle w:val="Normal"/>
        <w:numPr>
          <w:ilvl w:val="0"/>
          <w:numId w:val="8"/>
        </w:numPr>
        <w:tabs>
          <w:tab w:val="clear" w:pos="708"/>
          <w:tab w:val="left" w:pos="0" w:leader="none"/>
        </w:tabs>
        <w:ind w:left="397" w:firstLine="170"/>
        <w:jc w:val="both"/>
        <w:rPr>
          <w:kern w:val="2"/>
          <w:sz w:val="22"/>
          <w:szCs w:val="22"/>
        </w:rPr>
      </w:pPr>
      <w:r>
        <w:rPr>
          <w:kern w:val="2"/>
          <w:sz w:val="22"/>
          <w:szCs w:val="22"/>
        </w:rPr>
        <w:t>корпорационный налог;</w:t>
      </w:r>
    </w:p>
    <w:p>
      <w:pPr>
        <w:pStyle w:val="Normal"/>
        <w:numPr>
          <w:ilvl w:val="0"/>
          <w:numId w:val="8"/>
        </w:numPr>
        <w:tabs>
          <w:tab w:val="clear" w:pos="708"/>
          <w:tab w:val="left" w:pos="0" w:leader="none"/>
        </w:tabs>
        <w:ind w:left="397" w:firstLine="170"/>
        <w:jc w:val="both"/>
        <w:rPr>
          <w:kern w:val="2"/>
          <w:sz w:val="22"/>
          <w:szCs w:val="22"/>
        </w:rPr>
      </w:pPr>
      <w:r>
        <w:rPr>
          <w:kern w:val="2"/>
          <w:sz w:val="22"/>
          <w:szCs w:val="22"/>
        </w:rPr>
        <w:t>налог на индивидуальные доходы;</w:t>
      </w:r>
    </w:p>
    <w:p>
      <w:pPr>
        <w:pStyle w:val="Normal"/>
        <w:numPr>
          <w:ilvl w:val="0"/>
          <w:numId w:val="8"/>
        </w:numPr>
        <w:tabs>
          <w:tab w:val="clear" w:pos="708"/>
          <w:tab w:val="left" w:pos="0" w:leader="none"/>
        </w:tabs>
        <w:ind w:left="397" w:firstLine="170"/>
        <w:jc w:val="both"/>
        <w:rPr>
          <w:kern w:val="2"/>
          <w:sz w:val="22"/>
          <w:szCs w:val="22"/>
        </w:rPr>
      </w:pPr>
      <w:r>
        <w:rPr>
          <w:kern w:val="2"/>
          <w:sz w:val="22"/>
          <w:szCs w:val="22"/>
        </w:rPr>
        <w:t>налог на добавленную стоимость;</w:t>
      </w:r>
    </w:p>
    <w:p>
      <w:pPr>
        <w:pStyle w:val="Normal"/>
        <w:numPr>
          <w:ilvl w:val="0"/>
          <w:numId w:val="8"/>
        </w:numPr>
        <w:tabs>
          <w:tab w:val="clear" w:pos="708"/>
          <w:tab w:val="left" w:pos="0" w:leader="none"/>
        </w:tabs>
        <w:spacing w:before="0" w:after="120"/>
        <w:ind w:left="964" w:hanging="397"/>
        <w:jc w:val="both"/>
        <w:rPr/>
      </w:pPr>
      <w:r>
        <w:rPr>
          <w:kern w:val="2"/>
          <w:sz w:val="22"/>
          <w:szCs w:val="22"/>
        </w:rPr>
        <w:t xml:space="preserve">налог на наследства. </w:t>
      </w:r>
    </w:p>
    <w:p>
      <w:pPr>
        <w:pStyle w:val="Normal"/>
        <w:spacing w:before="0" w:after="120"/>
        <w:ind w:firstLine="397"/>
        <w:jc w:val="both"/>
        <w:rPr/>
      </w:pPr>
      <w:r>
        <w:rPr>
          <w:kern w:val="2"/>
          <w:sz w:val="22"/>
          <w:szCs w:val="22"/>
        </w:rPr>
        <w:t>Переход к системе обложения на основе на основе прироста только состояния налогоплательщика потребовал создания условий для того,  чтобы общая сумма взимаемых с него налогов не превысила пределов этого дохода. В прошлом этому ог- раничению не придавалось значения, разные виды налогов вводились сами по себе,  действовали обособленно друг от друга, поэтому суммирование внешне невысоких ставок разных налогов,  но устанавливаемых на базе валового,  а не чистого дохода, нередко приводило для некоторых категорий населения к обложению, превышающему весь объем реализуемыми доходов и,  соответственно, к их разорению и прогрессирующему обнищанию. Сейчас этому условию предается весьма важное значение, особенно если учесть,  что в некоторых странах через налоги перераспределяется до трех пятых всей суммы национального дохода.      Поэтому для обеспечения этого условия  пришлось  создать  новые формы взаимного учета различных видов налогов,  и среди них наиболее важное значение имеет система подоходных налогов.  Эта система включает в себя  ряд  предварительных,  авансовых  налогов  (withholding taxes) и окончательный налог, в котором эти налоги суммируются путем так называемого  налогового кредита.  В общем виде эта система может быть представлена следующим образом:</w:t>
      </w:r>
    </w:p>
    <w:p>
      <w:pPr>
        <w:pStyle w:val="Normal"/>
        <w:ind w:firstLine="397"/>
        <w:jc w:val="center"/>
        <w:rPr>
          <w:b/>
          <w:b/>
          <w:bCs/>
          <w:kern w:val="2"/>
          <w:sz w:val="22"/>
          <w:szCs w:val="22"/>
        </w:rPr>
      </w:pPr>
      <w:r>
        <w:rPr>
          <w:b/>
          <w:bCs/>
          <w:kern w:val="2"/>
          <w:sz w:val="22"/>
          <w:szCs w:val="22"/>
        </w:rPr>
        <w:t xml:space="preserve"> </w:t>
      </w:r>
      <w:r>
        <w:rPr>
          <w:b/>
          <w:bCs/>
          <w:kern w:val="2"/>
          <w:sz w:val="22"/>
          <w:szCs w:val="22"/>
        </w:rPr>
        <w:t>НАЛОГИ НА ИНДИВИДУАЛЬНЫЕ ДОХОДЫ</w:t>
      </w:r>
    </w:p>
    <w:p>
      <w:pPr>
        <w:pStyle w:val="Normal"/>
        <w:numPr>
          <w:ilvl w:val="0"/>
          <w:numId w:val="9"/>
        </w:numPr>
        <w:tabs>
          <w:tab w:val="clear" w:pos="708"/>
          <w:tab w:val="left" w:pos="0" w:leader="none"/>
        </w:tabs>
        <w:ind w:left="794" w:hanging="397"/>
        <w:jc w:val="both"/>
        <w:rPr>
          <w:kern w:val="2"/>
          <w:sz w:val="22"/>
          <w:szCs w:val="22"/>
        </w:rPr>
      </w:pPr>
      <w:r>
        <w:rPr>
          <w:kern w:val="2"/>
          <w:sz w:val="22"/>
          <w:szCs w:val="22"/>
        </w:rPr>
        <w:t>Налоги на прирост капитала:</w:t>
      </w:r>
    </w:p>
    <w:p>
      <w:pPr>
        <w:pStyle w:val="Normal"/>
        <w:numPr>
          <w:ilvl w:val="1"/>
          <w:numId w:val="10"/>
        </w:numPr>
        <w:tabs>
          <w:tab w:val="clear" w:pos="708"/>
          <w:tab w:val="left" w:pos="0" w:leader="none"/>
        </w:tabs>
        <w:ind w:left="2124" w:hanging="1416"/>
        <w:jc w:val="both"/>
        <w:rPr>
          <w:kern w:val="2"/>
          <w:sz w:val="22"/>
          <w:szCs w:val="22"/>
        </w:rPr>
      </w:pPr>
      <w:r>
        <w:rPr>
          <w:kern w:val="2"/>
          <w:sz w:val="22"/>
          <w:szCs w:val="22"/>
        </w:rPr>
        <w:t xml:space="preserve">Доходы от капитала  и другие фиксированные доходы (ренты и др.). </w:t>
      </w:r>
    </w:p>
    <w:p>
      <w:pPr>
        <w:pStyle w:val="Normal"/>
        <w:numPr>
          <w:ilvl w:val="0"/>
          <w:numId w:val="10"/>
        </w:numPr>
        <w:tabs>
          <w:tab w:val="clear" w:pos="708"/>
          <w:tab w:val="left" w:pos="0" w:leader="none"/>
        </w:tabs>
        <w:ind w:left="1416" w:hanging="1416"/>
        <w:jc w:val="both"/>
        <w:rPr>
          <w:kern w:val="2"/>
          <w:sz w:val="22"/>
          <w:szCs w:val="22"/>
        </w:rPr>
      </w:pPr>
      <w:r>
        <w:rPr>
          <w:kern w:val="2"/>
          <w:sz w:val="22"/>
          <w:szCs w:val="22"/>
        </w:rPr>
        <w:t>Налоги "у источника":</w:t>
      </w:r>
    </w:p>
    <w:p>
      <w:pPr>
        <w:pStyle w:val="Normal"/>
        <w:numPr>
          <w:ilvl w:val="1"/>
          <w:numId w:val="10"/>
        </w:numPr>
        <w:tabs>
          <w:tab w:val="clear" w:pos="708"/>
          <w:tab w:val="left" w:pos="0" w:leader="none"/>
        </w:tabs>
        <w:ind w:left="2124" w:hanging="1416"/>
        <w:jc w:val="both"/>
        <w:rPr>
          <w:kern w:val="2"/>
          <w:sz w:val="22"/>
          <w:szCs w:val="22"/>
        </w:rPr>
      </w:pPr>
      <w:r>
        <w:rPr>
          <w:kern w:val="2"/>
          <w:sz w:val="22"/>
          <w:szCs w:val="22"/>
        </w:rPr>
        <w:t xml:space="preserve">Доходы от капитала и другие фиксированные доходы (ренты  и др.).      </w:t>
      </w:r>
    </w:p>
    <w:p>
      <w:pPr>
        <w:pStyle w:val="Normal"/>
        <w:numPr>
          <w:ilvl w:val="0"/>
          <w:numId w:val="10"/>
        </w:numPr>
        <w:tabs>
          <w:tab w:val="clear" w:pos="708"/>
          <w:tab w:val="left" w:pos="0" w:leader="none"/>
        </w:tabs>
        <w:ind w:left="1416" w:hanging="1416"/>
        <w:jc w:val="both"/>
        <w:rPr>
          <w:kern w:val="2"/>
          <w:sz w:val="22"/>
          <w:szCs w:val="22"/>
        </w:rPr>
      </w:pPr>
      <w:r>
        <w:rPr>
          <w:kern w:val="2"/>
          <w:sz w:val="22"/>
          <w:szCs w:val="22"/>
        </w:rPr>
        <w:t>Налоги на прибыли в корпоративном секторе бизнеса:</w:t>
      </w:r>
    </w:p>
    <w:p>
      <w:pPr>
        <w:pStyle w:val="Normal"/>
        <w:numPr>
          <w:ilvl w:val="1"/>
          <w:numId w:val="10"/>
        </w:numPr>
        <w:tabs>
          <w:tab w:val="clear" w:pos="708"/>
          <w:tab w:val="left" w:pos="0" w:leader="none"/>
        </w:tabs>
        <w:ind w:left="2124" w:hanging="1416"/>
        <w:jc w:val="both"/>
        <w:rPr>
          <w:kern w:val="2"/>
          <w:sz w:val="22"/>
          <w:szCs w:val="22"/>
        </w:rPr>
      </w:pPr>
      <w:r>
        <w:rPr>
          <w:kern w:val="2"/>
          <w:sz w:val="22"/>
          <w:szCs w:val="22"/>
        </w:rPr>
        <w:t>Корпорационный налог.</w:t>
      </w:r>
    </w:p>
    <w:p>
      <w:pPr>
        <w:pStyle w:val="Normal"/>
        <w:numPr>
          <w:ilvl w:val="1"/>
          <w:numId w:val="10"/>
        </w:numPr>
        <w:tabs>
          <w:tab w:val="clear" w:pos="708"/>
          <w:tab w:val="left" w:pos="0" w:leader="none"/>
        </w:tabs>
        <w:ind w:left="2124" w:hanging="1416"/>
        <w:jc w:val="both"/>
        <w:rPr>
          <w:kern w:val="2"/>
          <w:sz w:val="22"/>
          <w:szCs w:val="22"/>
        </w:rPr>
      </w:pPr>
      <w:r>
        <w:rPr>
          <w:kern w:val="2"/>
          <w:sz w:val="22"/>
          <w:szCs w:val="22"/>
        </w:rPr>
        <w:t>Налог "у источника" на дивиденды.</w:t>
      </w:r>
    </w:p>
    <w:p>
      <w:pPr>
        <w:pStyle w:val="Normal"/>
        <w:numPr>
          <w:ilvl w:val="1"/>
          <w:numId w:val="10"/>
        </w:numPr>
        <w:tabs>
          <w:tab w:val="clear" w:pos="708"/>
          <w:tab w:val="left" w:pos="0" w:leader="none"/>
        </w:tabs>
        <w:ind w:left="2124" w:hanging="1416"/>
        <w:jc w:val="both"/>
        <w:rPr>
          <w:kern w:val="2"/>
          <w:sz w:val="22"/>
          <w:szCs w:val="22"/>
        </w:rPr>
      </w:pPr>
      <w:r>
        <w:rPr>
          <w:kern w:val="2"/>
          <w:sz w:val="22"/>
          <w:szCs w:val="22"/>
        </w:rPr>
        <w:t>Налоги на нераспределенную часть прибыли.</w:t>
      </w:r>
    </w:p>
    <w:p>
      <w:pPr>
        <w:pStyle w:val="Normal"/>
        <w:numPr>
          <w:ilvl w:val="0"/>
          <w:numId w:val="10"/>
        </w:numPr>
        <w:tabs>
          <w:tab w:val="clear" w:pos="708"/>
          <w:tab w:val="left" w:pos="0" w:leader="none"/>
        </w:tabs>
        <w:ind w:left="1416" w:hanging="1416"/>
        <w:jc w:val="both"/>
        <w:rPr>
          <w:kern w:val="2"/>
          <w:sz w:val="22"/>
          <w:szCs w:val="22"/>
        </w:rPr>
      </w:pPr>
      <w:r>
        <w:rPr>
          <w:kern w:val="2"/>
          <w:sz w:val="22"/>
          <w:szCs w:val="22"/>
        </w:rPr>
        <w:t>Налоги на прибыли некорпоративного бизнеса и доходы от труда за свой счет.</w:t>
      </w:r>
    </w:p>
    <w:p>
      <w:pPr>
        <w:pStyle w:val="Normal"/>
        <w:numPr>
          <w:ilvl w:val="0"/>
          <w:numId w:val="10"/>
        </w:numPr>
        <w:tabs>
          <w:tab w:val="clear" w:pos="708"/>
          <w:tab w:val="left" w:pos="0" w:leader="none"/>
        </w:tabs>
        <w:ind w:left="1416" w:hanging="1416"/>
        <w:jc w:val="both"/>
        <w:rPr>
          <w:kern w:val="2"/>
          <w:sz w:val="22"/>
          <w:szCs w:val="22"/>
        </w:rPr>
      </w:pPr>
      <w:r>
        <w:rPr>
          <w:kern w:val="2"/>
          <w:sz w:val="22"/>
          <w:szCs w:val="22"/>
        </w:rPr>
        <w:t>Налоги "у источника" с заработной платы:</w:t>
      </w:r>
    </w:p>
    <w:p>
      <w:pPr>
        <w:pStyle w:val="Normal"/>
        <w:numPr>
          <w:ilvl w:val="1"/>
          <w:numId w:val="10"/>
        </w:numPr>
        <w:tabs>
          <w:tab w:val="clear" w:pos="708"/>
          <w:tab w:val="left" w:pos="0" w:leader="none"/>
        </w:tabs>
        <w:spacing w:before="0" w:after="120"/>
        <w:ind w:left="1416" w:hanging="708"/>
        <w:jc w:val="both"/>
        <w:rPr>
          <w:kern w:val="2"/>
          <w:sz w:val="22"/>
          <w:szCs w:val="22"/>
        </w:rPr>
      </w:pPr>
      <w:r>
        <w:rPr>
          <w:kern w:val="2"/>
          <w:sz w:val="22"/>
          <w:szCs w:val="22"/>
        </w:rPr>
        <w:t>Заработная плата и другие доходы от работы по найму.</w:t>
      </w:r>
    </w:p>
    <w:p>
      <w:pPr>
        <w:pStyle w:val="Normal"/>
        <w:spacing w:before="0" w:after="120"/>
        <w:ind w:firstLine="397"/>
        <w:jc w:val="both"/>
        <w:rPr/>
      </w:pPr>
      <w:r>
        <w:rPr>
          <w:kern w:val="2"/>
          <w:sz w:val="22"/>
          <w:szCs w:val="22"/>
        </w:rPr>
        <w:t>Такая система  подоходных налогов,  с известными модификациями, существует во всех развитых капиталистических странах.  Ведущую роль в ней играет налог на индивидуальные доходы (individual income tax), которым облагается вся сумма доходов каждого  отдельного  налогоплательщика (в  некоторых  странах допускается суммирование доходов для супружеских пар).  Налог на индивидуальные доходы взимается по прогрессивно растущим ставкам,  которые для наиболее высоких доходов мо- гут достигать 75-80%. Авансовые или предварительные налоги взимаются с определенных видов доходов по мере их получения,  т.е. "у источника". Для этих налогов установлены твердые, фиксированные ставки: для процентов и  дивидендов  обычно 25-30%,  для лицензионных платежей и выплат по авторским правам - 10-12% и т.д.  Для удержания налогов из заработной платы  обычно  применяются специально разработанные шкалы налоговых ставок.</w:t>
      </w:r>
    </w:p>
    <w:p>
      <w:pPr>
        <w:pStyle w:val="Normal"/>
        <w:spacing w:before="0" w:after="120"/>
        <w:ind w:firstLine="397"/>
        <w:jc w:val="both"/>
        <w:rPr/>
      </w:pPr>
      <w:r>
        <w:rPr>
          <w:kern w:val="2"/>
          <w:sz w:val="22"/>
          <w:szCs w:val="22"/>
        </w:rPr>
        <w:t>Подоходный налог — один из самых распростьраненных в мировой практике налогов, уплачиваемых из личных доходов населения. В нашей стране он являеься основным прямым налогом,  взимаемым с физических лиц. Поступления подоходного налога составляют более 10 % всех собираемых в стране бюджетных доходов и служат исчочником формирования бюджетов всех уровней</w:t>
      </w:r>
      <w:r>
        <w:rPr>
          <w:rStyle w:val="FootnoteCharacters"/>
          <w:rStyle w:val="FootnoteAnchor"/>
          <w:kern w:val="2"/>
          <w:sz w:val="22"/>
          <w:szCs w:val="22"/>
        </w:rPr>
        <w:footnoteReference w:id="32"/>
      </w:r>
      <w:r>
        <w:rPr>
          <w:kern w:val="2"/>
          <w:sz w:val="22"/>
          <w:szCs w:val="22"/>
        </w:rPr>
        <w:t>.</w:t>
      </w:r>
    </w:p>
    <w:p>
      <w:pPr>
        <w:pStyle w:val="Normal"/>
        <w:spacing w:before="0" w:after="120"/>
        <w:ind w:firstLine="397"/>
        <w:jc w:val="both"/>
        <w:rPr/>
      </w:pPr>
      <w:r>
        <w:rPr>
          <w:kern w:val="2"/>
          <w:sz w:val="22"/>
          <w:szCs w:val="22"/>
        </w:rPr>
        <w:t>Порядок взимания налога установлен Законом РФ от 7 декабря 1991 г. «0 подоходном налоге с физических лиц», действующии с изменениями и дополнениями.</w:t>
      </w:r>
    </w:p>
    <w:p>
      <w:pPr>
        <w:pStyle w:val="Normal"/>
        <w:spacing w:before="0" w:after="120"/>
        <w:ind w:firstLine="397"/>
        <w:jc w:val="both"/>
        <w:rPr/>
      </w:pPr>
      <w:r>
        <w:rPr>
          <w:kern w:val="2"/>
          <w:sz w:val="22"/>
          <w:szCs w:val="22"/>
        </w:rPr>
        <w:t>Налог взимается с получающих доход физических лиц  (граждак РФ, лиц без гражданства, иностранных грюкдан) как  имеющих постоянное место жительства в России (т.е. проживающих в России не менее 183 дкей в календарном году)</w:t>
      </w:r>
      <w:r>
        <w:rPr>
          <w:rStyle w:val="FootnoteCharacters"/>
          <w:rStyle w:val="FootnoteAnchor"/>
          <w:kern w:val="2"/>
          <w:sz w:val="22"/>
          <w:szCs w:val="22"/>
        </w:rPr>
        <w:footnoteReference w:id="33"/>
      </w:r>
      <w:r>
        <w:rPr>
          <w:kern w:val="2"/>
          <w:sz w:val="22"/>
          <w:szCs w:val="22"/>
        </w:rPr>
        <w:t>, так и не имеющих его.</w:t>
      </w:r>
    </w:p>
    <w:p>
      <w:pPr>
        <w:pStyle w:val="Normal"/>
        <w:spacing w:before="0" w:after="120"/>
        <w:ind w:firstLine="397"/>
        <w:jc w:val="both"/>
        <w:rPr>
          <w:kern w:val="2"/>
          <w:sz w:val="22"/>
          <w:szCs w:val="22"/>
        </w:rPr>
      </w:pPr>
      <w:r>
        <w:rPr>
          <w:kern w:val="2"/>
          <w:sz w:val="22"/>
          <w:szCs w:val="22"/>
        </w:rPr>
        <w:t>Получение дохода является основным признаком плательщика этого налога и основанием распространения на физическое лицо действия Закона РФ от 07.12.91 г.</w:t>
      </w:r>
    </w:p>
    <w:p>
      <w:pPr>
        <w:pStyle w:val="Normal"/>
        <w:spacing w:before="0" w:after="120"/>
        <w:ind w:firstLine="397"/>
        <w:jc w:val="both"/>
        <w:rPr/>
      </w:pPr>
      <w:r>
        <w:rPr>
          <w:kern w:val="2"/>
          <w:sz w:val="22"/>
          <w:szCs w:val="22"/>
        </w:rPr>
        <w:t>Объекю налогообложения – совокупный доход, полученный физическим лицом в календарном году от всех видов  деятельности, из разных источников, как в денежной, так и в  натурапьной форме. Доходы в иностранной валюте и в натураньной форме пересчитываются в рубли в установленном законодателем порядке.</w:t>
      </w:r>
    </w:p>
    <w:p>
      <w:pPr>
        <w:pStyle w:val="Normal"/>
        <w:spacing w:before="0" w:after="120"/>
        <w:ind w:firstLine="397"/>
        <w:jc w:val="both"/>
        <w:rPr/>
      </w:pPr>
      <w:r>
        <w:rPr>
          <w:kern w:val="2"/>
          <w:sz w:val="22"/>
          <w:szCs w:val="22"/>
        </w:rPr>
        <w:t>У физических лиц, имеющих в РФ постоянное место жительства, в совокупный годовой доход включаются доходы, полученные ими из источников, расположенных и в Российской Федерации, и за ее пределами, а у физических лиц, не имеющих постоянного места жительства в РФ, — только из источников в РФ.</w:t>
      </w:r>
    </w:p>
    <w:p>
      <w:pPr>
        <w:pStyle w:val="Normal"/>
        <w:spacing w:before="0" w:after="120"/>
        <w:ind w:firstLine="397"/>
        <w:jc w:val="both"/>
        <w:rPr/>
      </w:pPr>
      <w:r>
        <w:rPr>
          <w:kern w:val="2"/>
          <w:sz w:val="22"/>
          <w:szCs w:val="22"/>
        </w:rPr>
        <w:t>В совокупном годовом доходе учитываются не все средства олученные физичесними лицами в течение года. Отдельные доходы и посчупления, перечень которых установлен Законом, не  включаются в совокупный доход. Это: государственные пособия  (за исключением пособий по временной нетрудоспособности), различного рода компенсационные выплаты (при увольнении,  нереезде на работу в другую местность, родителям и женам  ногибших военнослужащих и др.) и все виды пенсий, начисленные и выплачиваемые в соответствии с законодательстьом  РФ; полученные алименты; проценты и выигрыши по вкладам  в кредитных организациях в РФ, по государственным казначейским обязательствам, облигациям и другим  государственным ценным бумагам РФ, регионов, а также облигациям и ценным бумагам, выпущенным  органами местного самоуправления; имущество, полученное от  физическош лица в порядке наследования или дарения; суммы, получекные от продажи собственником его имущества:  квартир, жилых домов, дач, садовых домиков, земельных участков и земельных паев (долей) в часги, не превьшмющей  5000-краишй минимальный размер оплаты труда; и осгального  имущества – в части, не превьшгающей 1000-кратный минимальный размер оплаты труда; доходы членов крестьянского хозяйства, получаемые в том хозяйстве от сельскохозяйствекной деятельности, – в течение 5 лет, начиная с  года образования хозяйства; стипендии студентов, аспирантов  государственных вузов, учащихся средних специальных и  профессионально-технических учебных заведений, слушателей  духовных учебных заведений, выплачиваемые им этими заведениями или учреждаемые благотворительными фондами; стипендии лиц, обучающихся по направлению органов службы занятости, выплачиваемые из Государственного фонда занятости  населения РФ; доходы учащихся дневной формы обучения  высших, средних специальных, профессионально-технических,  общеобразовательных учебных заведений, слушателей духовных учебных заведений, аспирантов, учебных ординаторов, интернов, полученные в связи с: а) учебно-производственным  процессом; б) за работы по уборке сельхозкультур и заготовке  кормов; в) за работы, выполняемые в период каникул (не более  3 месяцев в году), в части, не превышающей 10-кратного минимального размера оплаты труда за каждый календарный  месяц, в котором получен доход, и др.</w:t>
      </w:r>
    </w:p>
    <w:p>
      <w:pPr>
        <w:pStyle w:val="Normal"/>
        <w:spacing w:before="0" w:after="120"/>
        <w:ind w:firstLine="397"/>
        <w:jc w:val="both"/>
        <w:rPr/>
      </w:pPr>
      <w:r>
        <w:rPr>
          <w:kern w:val="2"/>
          <w:sz w:val="22"/>
          <w:szCs w:val="22"/>
        </w:rPr>
        <w:t>Подоходный налог исчисляется с полученного в календарном  году облагаемого совокупного дохода. Облагаемый совокупный доход является частью, образую- щейся после уменьшения совокупного годового дохода на доходы, перечень которых установлен Законом. Эти суммы  увязаны в основном  с факторами социальной направленности, например, заслуги перед обществом, инвалидность, наличие иждивенцев и другие; и в этой  части носят характер налоговых льгот.</w:t>
      </w:r>
    </w:p>
    <w:p>
      <w:pPr>
        <w:pStyle w:val="Normal"/>
        <w:spacing w:before="0" w:after="120"/>
        <w:ind w:firstLine="397"/>
        <w:jc w:val="both"/>
        <w:rPr/>
      </w:pPr>
      <w:r>
        <w:rPr>
          <w:kern w:val="2"/>
          <w:sz w:val="22"/>
          <w:szCs w:val="22"/>
        </w:rPr>
        <w:t>Для исчисления облагаемого совокупного годового дохода  полученный в календарном году совокупный доход уменьшается на:</w:t>
      </w:r>
    </w:p>
    <w:p>
      <w:pPr>
        <w:pStyle w:val="Normal"/>
        <w:spacing w:before="0" w:after="120"/>
        <w:ind w:firstLine="397"/>
        <w:jc w:val="both"/>
        <w:rPr>
          <w:kern w:val="2"/>
          <w:sz w:val="22"/>
          <w:szCs w:val="22"/>
        </w:rPr>
      </w:pPr>
      <w:r>
        <w:rPr>
          <w:kern w:val="2"/>
          <w:sz w:val="22"/>
          <w:szCs w:val="22"/>
        </w:rPr>
        <w:t>1. Сумму необлагаемого минимума доаодов. Величина необлагаемого минимума дифференцируется законодателем по  категориям плательщиков и устанавливается на уровне:</w:t>
      </w:r>
    </w:p>
    <w:p>
      <w:pPr>
        <w:pStyle w:val="Normal"/>
        <w:spacing w:before="0" w:after="120"/>
        <w:ind w:firstLine="397"/>
        <w:jc w:val="both"/>
        <w:rPr/>
      </w:pPr>
      <w:r>
        <w:rPr>
          <w:kern w:val="2"/>
          <w:sz w:val="22"/>
          <w:szCs w:val="22"/>
        </w:rPr>
        <w:t>а) максималъного размера облагаемого годового дохода, с которого налог исчисляется по минимальной ставке — для лиц,  получивших нли перенесших лучевую болезнь, другие заболевания, связанные с радиационным воздействием, ставших ин- валиДами и Других лиц, укззанных в Закоке, когорые подверглись  воздействию радиации вследствие катастрофы на Чернобыльской  АЭС; аварии на ПО «Маяк» в 1957 г. и сбросов радиоактивных  отходов в реку Тече; для лиц, непосредственно участвовавших:  в испытаниях ядерного оружия в атмосфере и под землей, в  работах по сборке ядерных зарядов до 31.12.61 г.; в ликвидации  радиоактивных аварий на военных объектах и др.;</w:t>
      </w:r>
    </w:p>
    <w:p>
      <w:pPr>
        <w:pStyle w:val="Normal"/>
        <w:spacing w:before="0" w:after="120"/>
        <w:ind w:firstLine="397"/>
        <w:jc w:val="both"/>
        <w:rPr/>
      </w:pPr>
      <w:r>
        <w:rPr>
          <w:kern w:val="2"/>
          <w:sz w:val="22"/>
          <w:szCs w:val="22"/>
        </w:rPr>
        <w:t>б) пяти минимальнью размеров оплаты труда за каждый  полный месяц, в течение которого получен доход — для Героев  Советского Союза и Героев Российской Федерации, лиц, награжденных орденом Славы трех степеней; инвалидов и участ- ников Великой Отечественной и гражданской войн; лиц, находившихся в Ленинграде в период блокады; инвалидов с  детства, а таюке инвалидов 1 и П групп; лиц, отдавших спинной мозг для спасения жизни людей, пострадавших вследствие  чернобыльской и других ядерных катастроф, и др.;</w:t>
      </w:r>
    </w:p>
    <w:p>
      <w:pPr>
        <w:pStyle w:val="Normal"/>
        <w:spacing w:before="0" w:after="120"/>
        <w:ind w:firstLine="397"/>
        <w:jc w:val="both"/>
        <w:rPr/>
      </w:pPr>
      <w:r>
        <w:rPr>
          <w:kern w:val="2"/>
          <w:sz w:val="22"/>
          <w:szCs w:val="22"/>
        </w:rPr>
        <w:t>в) трех минималъных размеров оплаты труда за каждый  полный месящ, в течение которого получен доход — для родителей и супругов военнослужащих, погибших вследствие ранения, контузии или увечья, полученных при защите СССР, РФ  или при исполнении иных обязанностей военной службы; для  родителей и супругов государственных служащих, погибших  при исполнении служебных обязанностей; для одного из родителей (по выбору), супруга, опекуна или попечителя, на содер- жании которого находится проживающий с ним инвалид с детства или инвалид 1 группы; инвалидов Ш группы, имеющих  на иждивении престарелых родителей или несовершеннолет  них детей;</w:t>
      </w:r>
    </w:p>
    <w:p>
      <w:pPr>
        <w:pStyle w:val="Normal"/>
        <w:spacing w:before="0" w:after="120"/>
        <w:ind w:firstLine="397"/>
        <w:jc w:val="both"/>
        <w:rPr/>
      </w:pPr>
      <w:r>
        <w:rPr>
          <w:kern w:val="2"/>
          <w:sz w:val="22"/>
          <w:szCs w:val="22"/>
        </w:rPr>
        <w:t>г) минималъного размера оплаты труда за каждый полный  месяц, в течение которого получен доход — для основной массы  наиогоплательщиков, не входжцих в вышеперечисленные категории.</w:t>
      </w:r>
    </w:p>
    <w:p>
      <w:pPr>
        <w:pStyle w:val="Normal"/>
        <w:spacing w:before="0" w:after="120"/>
        <w:ind w:firstLine="397"/>
        <w:jc w:val="both"/>
        <w:rPr/>
      </w:pPr>
      <w:r>
        <w:rPr>
          <w:kern w:val="2"/>
          <w:sz w:val="22"/>
          <w:szCs w:val="22"/>
        </w:rPr>
        <w:t>При наличии права на уменьшение дохода по нескольким  вышеознвченным основаниям вычеты производятся по  основанию, предусматривающему более высокую сумму необлагаемого минимума.</w:t>
      </w:r>
    </w:p>
    <w:p>
      <w:pPr>
        <w:pStyle w:val="Normal"/>
        <w:spacing w:before="0" w:after="120"/>
        <w:ind w:firstLine="397"/>
        <w:jc w:val="both"/>
        <w:rPr/>
      </w:pPr>
      <w:r>
        <w:rPr>
          <w:kern w:val="2"/>
          <w:sz w:val="22"/>
          <w:szCs w:val="22"/>
        </w:rPr>
        <w:t>2. Сумму расходов на содержание детей и иждивенцев,  равную минимальному размеру оплаты труда за каждый месяц, в течение которого получен доход, на каждого ребенка и  иждивенца — для супругов, вдовы, вдовца, одинокого родителя, опекуна, попечителя.</w:t>
      </w:r>
    </w:p>
    <w:p>
      <w:pPr>
        <w:pStyle w:val="Normal"/>
        <w:spacing w:before="0" w:after="120"/>
        <w:ind w:firstLine="397"/>
        <w:jc w:val="both"/>
        <w:rPr/>
      </w:pPr>
      <w:r>
        <w:rPr>
          <w:kern w:val="2"/>
          <w:sz w:val="22"/>
          <w:szCs w:val="22"/>
        </w:rPr>
        <w:t>3. Сумму доходов, перечисленную физическими лицами на  благотворительные цели предприятиям, учреждениям и организациям культуры, образования, здравоохранения и социального обеспечения.</w:t>
      </w:r>
    </w:p>
    <w:p>
      <w:pPr>
        <w:pStyle w:val="Normal"/>
        <w:spacing w:before="0" w:after="120"/>
        <w:ind w:firstLine="397"/>
        <w:jc w:val="both"/>
        <w:rPr>
          <w:kern w:val="2"/>
          <w:sz w:val="22"/>
          <w:szCs w:val="22"/>
        </w:rPr>
      </w:pPr>
      <w:r>
        <w:rPr>
          <w:kern w:val="2"/>
          <w:sz w:val="22"/>
          <w:szCs w:val="22"/>
        </w:rPr>
        <w:t>4. Суммы, удержанные в Пенсионный фонд РФ.</w:t>
      </w:r>
    </w:p>
    <w:p>
      <w:pPr>
        <w:pStyle w:val="Normal"/>
        <w:spacing w:before="0" w:after="120"/>
        <w:ind w:firstLine="397"/>
        <w:jc w:val="both"/>
        <w:rPr/>
      </w:pPr>
      <w:r>
        <w:rPr>
          <w:kern w:val="2"/>
          <w:sz w:val="22"/>
          <w:szCs w:val="22"/>
        </w:rPr>
        <w:t>5. Суммы, направленные физическими лицами в течение отчетного календарного года, но не более чем в течение трех  лет, из их личных доходов на новое строительство или приобретение жилого дома или квартиры, или дачи, или садового  домика на территории РФ в пределах 5000-кратного МРОТ, учитываемого за год, включая  суммы, направленные на погашение полученных на эти цели  кредитов и процентов по ним. Эти суммы не могут превышать  размера совокупного дохода физических яиц за отчегный календарный год.</w:t>
      </w:r>
    </w:p>
    <w:p>
      <w:pPr>
        <w:pStyle w:val="Normal"/>
        <w:spacing w:before="0" w:after="120"/>
        <w:ind w:firstLine="397"/>
        <w:jc w:val="both"/>
        <w:rPr/>
      </w:pPr>
      <w:r>
        <w:rPr>
          <w:kern w:val="2"/>
          <w:sz w:val="22"/>
          <w:szCs w:val="22"/>
        </w:rPr>
        <w:t>6. Суммы добровольных пожертвований в избирательные  фонды кандидатов в депутаты органов государственной власти РФ, субъектов РФ и органов местного самоуправления, впервые формируемьм после принятия Бонституции РФ 1993 г., в  пределах, установленных Законом.</w:t>
      </w:r>
    </w:p>
    <w:p>
      <w:pPr>
        <w:pStyle w:val="Normal"/>
        <w:spacing w:before="0" w:after="120"/>
        <w:ind w:firstLine="397"/>
        <w:jc w:val="both"/>
        <w:rPr/>
      </w:pPr>
      <w:r>
        <w:rPr>
          <w:kern w:val="2"/>
          <w:sz w:val="22"/>
          <w:szCs w:val="22"/>
        </w:rPr>
        <w:t>7. Суммы документально подтвержденных физическыми  лицами за исключением не имеющих постоянного места жительства в РФ расходов, непосредственно связанных с извлечением дохода от выполнения работ по гражданско-правовым догожрам и  дохода от предпринимательской деятельности.</w:t>
      </w:r>
    </w:p>
    <w:p>
      <w:pPr>
        <w:pStyle w:val="Normal"/>
        <w:spacing w:before="0" w:after="120"/>
        <w:ind w:firstLine="397"/>
        <w:jc w:val="both"/>
        <w:rPr/>
      </w:pPr>
      <w:r>
        <w:rPr>
          <w:kern w:val="2"/>
          <w:sz w:val="22"/>
          <w:szCs w:val="22"/>
        </w:rPr>
        <w:t>Ставки налога дифференцируются в зависимости от размера облагаемого совокупного годового дохода физических лиц. С момента принятия Закона они многократно менялись: был  снижен размер максимальной ставки с 60 до 30 процентов, со- кращена шкала дифференциации ставок – с 7 до 3 ступеней,  увеличен в 238 раз размер дохода, с которого налог взимается  по минимальной ставке</w:t>
      </w:r>
      <w:r>
        <w:rPr>
          <w:rStyle w:val="FootnoteCharacters"/>
          <w:rStyle w:val="FootnoteAnchor"/>
          <w:kern w:val="2"/>
          <w:sz w:val="22"/>
          <w:szCs w:val="22"/>
        </w:rPr>
        <w:footnoteReference w:id="34"/>
      </w:r>
      <w:r>
        <w:rPr>
          <w:kern w:val="2"/>
          <w:sz w:val="22"/>
          <w:szCs w:val="22"/>
        </w:rPr>
        <w:t>.</w:t>
      </w:r>
    </w:p>
    <w:p>
      <w:pPr>
        <w:pStyle w:val="Normal"/>
        <w:spacing w:before="0" w:after="120"/>
        <w:ind w:firstLine="397"/>
        <w:jc w:val="both"/>
        <w:rPr/>
      </w:pPr>
      <w:r>
        <w:rPr>
          <w:kern w:val="2"/>
          <w:sz w:val="22"/>
          <w:szCs w:val="22"/>
        </w:rPr>
        <w:t>Согласно федеральному закону от 23 декабря 1994 г. применяются следующие ставки налога: до 10000 рублей — 12 %; от 10001 руб. до 50000 руб. — 1200 + 20 % с суммы превышающей 10000 руб.; от 50001 и выше — 9200 + 30 % с суммы, превыщающей 50000 рублей</w:t>
      </w:r>
      <w:r>
        <w:rPr>
          <w:rStyle w:val="FootnoteCharacters"/>
          <w:rStyle w:val="FootnoteAnchor"/>
          <w:kern w:val="2"/>
          <w:sz w:val="22"/>
          <w:szCs w:val="22"/>
        </w:rPr>
        <w:footnoteReference w:id="35"/>
      </w:r>
      <w:r>
        <w:rPr>
          <w:kern w:val="2"/>
          <w:sz w:val="22"/>
          <w:szCs w:val="22"/>
        </w:rPr>
        <w:t>.</w:t>
      </w:r>
    </w:p>
    <w:p>
      <w:pPr>
        <w:pStyle w:val="Normal"/>
        <w:spacing w:before="0" w:after="120"/>
        <w:ind w:firstLine="397"/>
        <w:jc w:val="both"/>
        <w:rPr/>
      </w:pPr>
      <w:r>
        <w:rPr>
          <w:kern w:val="2"/>
          <w:sz w:val="22"/>
          <w:szCs w:val="22"/>
        </w:rPr>
        <w:t>Устанавли станавливая общие принципы наиогообложения, единый порядок определения совокупного годового дохода и облагалагаемой его части, закон в то же время закрепляет некоторые особенности взимания налога по отдельным группам  доходов. Выделяется налогообложекие доюодов, получаемых за выполнение трудовых и иных приравненных к ним обязанностей ио месту осиовной работы, службы, учебы. Здесь установлены следующие особенности: исчисление и удержание налога возлагается на предприятие, учреждение, организацию; в совокупный доход физического лица включаются все  доходы, полученные им по месту основной работы, как от выполнения трудовых обязанностей, так и по совместительству, и  от работ по гражданско-правовым договорам. Налог исчисляется с облагаемого совокупного дохода, производятся все предусмотрекные Законом вычеты при условии представления необходимых документов. Налог исчисляется и удерживается ежемесячно по доходу,  полученному с начала календарного года, с зачетом ранее  удержанной суммы налога.</w:t>
      </w:r>
    </w:p>
    <w:p>
      <w:pPr>
        <w:pStyle w:val="Normal"/>
        <w:spacing w:before="0" w:after="120"/>
        <w:ind w:firstLine="397"/>
        <w:jc w:val="both"/>
        <w:rPr/>
      </w:pPr>
      <w:r>
        <w:rPr>
          <w:kern w:val="2"/>
          <w:sz w:val="22"/>
          <w:szCs w:val="22"/>
        </w:rPr>
        <w:t>Закон выделяет наложюбложение доходов, иолучаемых не по меешу  основной рабоюы, службы, учебы. Сюда относятся любые доходы, в том числе от  предпринимательской деятельности, получаемые физическими  лицами от других предприятий, учреждений, организаций или  физических лиц, зарегистрированных в качестве предпринимателей, наряду с доходами по основному месту работы. Здесь, как и в первой группе доходов, обязанность исчисления и удержания налога лежит на источнике выплаты  дохода; здесь также налог исчисляется и удерживается ежемесячно с общей суммы дохода, начисленного с начала года, но из  последней в качестве вычета, исключаются только суммы,  удержанные в Пенсионный фонд РФ.</w:t>
      </w:r>
    </w:p>
    <w:p>
      <w:pPr>
        <w:pStyle w:val="Normal"/>
        <w:spacing w:before="0" w:after="120"/>
        <w:ind w:firstLine="397"/>
        <w:jc w:val="both"/>
        <w:rPr/>
      </w:pPr>
      <w:r>
        <w:rPr>
          <w:kern w:val="2"/>
          <w:sz w:val="22"/>
          <w:szCs w:val="22"/>
        </w:rPr>
        <w:t>Также выделяется налогообложение доюодов от предпринимательской  деятельности и других доходов. Сюда относятся получаемые в течение календарного  года: доходы физических лиц, зарегистрированных в качестве  предпринимателей без образования юридического лица; доходы  лиц, не имеющих основного места работы (службы, учебы), от  предприятий, учреждений, организаций и физических лиц со- гласно договорам гражданско-правового характера; доходы от  сдачи внаем или в аренду движимого и недвижимого имущества; доходы из исчочников за пределами РФ, получаемые лицами, имеющими постоянное место жительства в РФ; другие до- ходы, не включаемые в первые две группы.</w:t>
      </w:r>
    </w:p>
    <w:p>
      <w:pPr>
        <w:pStyle w:val="Normal"/>
        <w:spacing w:before="0" w:after="120"/>
        <w:ind w:firstLine="397"/>
        <w:jc w:val="both"/>
        <w:rPr/>
      </w:pPr>
      <w:r>
        <w:rPr>
          <w:kern w:val="2"/>
          <w:sz w:val="22"/>
          <w:szCs w:val="22"/>
        </w:rPr>
        <w:t>В этой группе доходов предусмотрены следующие ситуации. Юридические лица и физические лица, зарегистрированные в качестве предпринимателей, производят исчислевие и удержание налога при выплате доходов  лицам за работу по гражданско-правовым договорам. Налоги с доходов из других источников исчислжотся на- логовыми органами на основе представляемых им налогоплательщиками деклараций о предполагаемых в текущем году доходах и уплачиваются авансовыми платежами в три срока – к 15 дюля, к 15 августа и к 15 ноября согласно платежным извещениям налоговых органов. Лица, получающие доходы эчой группы, обязаны в течение года вести учет полученных доходов и произведенных расходов, связанных с получением этих доходов. По окончании года, они не позднее 1 апреля представляют в налоговый орган декларацию о фактически полученных доходах н расходах за  год, источниках их получения и суммах начисленного и уплаченного налога. При исчислении налога по фактически полученным доходам из совокупного годового дохода налоговыми</w:t>
        <w:tab/>
        <w:t>органами производятся вычеты сумм документально подтвержденных расходов применительно к составу затрат, включаемых в  себестоимость продукции работ, услуг, определяемых Правительством РФ и</w:t>
        <w:tab/>
        <w:t>другие вычеты, предусмотренные Законом, если они не были</w:t>
        <w:tab/>
        <w:t>учтены при налогообложении по месту основкой работы.</w:t>
      </w:r>
    </w:p>
    <w:p>
      <w:pPr>
        <w:pStyle w:val="Normal"/>
        <w:spacing w:before="0" w:after="120"/>
        <w:ind w:firstLine="397"/>
        <w:jc w:val="both"/>
        <w:rPr/>
      </w:pPr>
      <w:r>
        <w:rPr>
          <w:kern w:val="2"/>
          <w:sz w:val="22"/>
          <w:szCs w:val="22"/>
        </w:rPr>
        <w:t>Разница между суммой налога, исчисленной налоговым органом по доходам прошедшего года, и суммой налога, уплаченной плательщиком в течекие года, подлежит взысканию с  плательщика (или возврату ему) не позднее 15 июля года, сле- дующего за прошедшим.</w:t>
      </w:r>
    </w:p>
    <w:p>
      <w:pPr>
        <w:pStyle w:val="Normal"/>
        <w:spacing w:before="0" w:after="120"/>
        <w:ind w:firstLine="397"/>
        <w:jc w:val="both"/>
        <w:rPr/>
      </w:pPr>
      <w:r>
        <w:rPr>
          <w:kern w:val="2"/>
          <w:sz w:val="22"/>
          <w:szCs w:val="22"/>
        </w:rPr>
        <w:t>Налоги на имущество физических лиц  — еще один вид налогов с населения. Порядок взимания налогов установлен Законом РФ от 9 декабря 1991 г. «0 налогах на имущество физических лиц», действующим ныне с изменениями и дополнеяиями.</w:t>
      </w:r>
    </w:p>
    <w:p>
      <w:pPr>
        <w:pStyle w:val="Normal"/>
        <w:spacing w:before="0" w:after="120"/>
        <w:ind w:firstLine="397"/>
        <w:jc w:val="both"/>
        <w:rPr/>
      </w:pPr>
      <w:r>
        <w:rPr>
          <w:kern w:val="2"/>
          <w:sz w:val="22"/>
          <w:szCs w:val="22"/>
        </w:rPr>
        <w:t>Плательщиками налогов являются граждане РФ, иностранные граждане и лица без гражданства, имеющие на территории РФ в собственности имущество, отнесенное законом к объектам обложения.</w:t>
      </w:r>
    </w:p>
    <w:p>
      <w:pPr>
        <w:pStyle w:val="Normal"/>
        <w:spacing w:before="0" w:after="120"/>
        <w:ind w:firstLine="397"/>
        <w:jc w:val="both"/>
        <w:rPr>
          <w:kern w:val="2"/>
          <w:sz w:val="22"/>
          <w:szCs w:val="22"/>
        </w:rPr>
      </w:pPr>
      <w:r>
        <w:rPr>
          <w:kern w:val="2"/>
          <w:sz w:val="22"/>
          <w:szCs w:val="22"/>
        </w:rPr>
        <w:t>Закон выделяет имущество двух групп.</w:t>
      </w:r>
    </w:p>
    <w:p>
      <w:pPr>
        <w:pStyle w:val="Normal"/>
        <w:spacing w:before="0" w:after="120"/>
        <w:ind w:firstLine="397"/>
        <w:jc w:val="both"/>
        <w:rPr/>
      </w:pPr>
      <w:r>
        <w:rPr>
          <w:kern w:val="2"/>
          <w:sz w:val="22"/>
          <w:szCs w:val="22"/>
        </w:rPr>
        <w:t>В первую группу включается недвижимость в виде жилых  домов, квартир, дач, гаражей и иных строений, помещений и  сооружений; во вторую – некоторые виды транспортных  средств, а именно: вертолеты, самолеты, теплоходы, яхты, катера; мотосани, моторные лодки и другие (в том числе не  имеющие двигателей) транспортные средства кроме  автомобилей, мотоциклов, других самоходкых машин и механизмов на пневмоходу и других средств, перечисленных в Законе РФ «0 дорожных фондах РФ».</w:t>
      </w:r>
    </w:p>
    <w:p>
      <w:pPr>
        <w:pStyle w:val="Normal"/>
        <w:spacing w:before="0" w:after="120"/>
        <w:ind w:firstLine="397"/>
        <w:jc w:val="both"/>
        <w:rPr/>
      </w:pPr>
      <w:r>
        <w:rPr>
          <w:kern w:val="2"/>
          <w:sz w:val="22"/>
          <w:szCs w:val="22"/>
        </w:rPr>
        <w:t>Налог с имущества первой группы исчисляется с инвентаризационной его стоимости либо, если таковая не определялась, по стоимости, определяемой по обязательному страхованию, поставке, устанавливаемой органами представительной власти субъектов Российской Федерации, но не выше 0,1 %.</w:t>
      </w:r>
    </w:p>
    <w:p>
      <w:pPr>
        <w:pStyle w:val="Normal"/>
        <w:spacing w:before="0" w:after="120"/>
        <w:ind w:firstLine="397"/>
        <w:jc w:val="both"/>
        <w:rPr/>
      </w:pPr>
      <w:r>
        <w:rPr>
          <w:kern w:val="2"/>
          <w:sz w:val="22"/>
          <w:szCs w:val="22"/>
        </w:rPr>
        <w:t>Налог на транспортные средства исчисляется, исходя из  мощности их двигателя, по ставке, установленной Законом на  единицу мощности двигателя в проценте от минимыъного размера оплаты труда, дифференцированного по видам транспортных средств. По транспортным средствам, не имеющим двигателя, налог  взимается в размере пяти процентов минимального размера  оплаты труда. При исчислении налога на транспортные средства учитывается минимальный размер оплаты труда, действующий на  дату начисления налога.</w:t>
      </w:r>
    </w:p>
    <w:p>
      <w:pPr>
        <w:pStyle w:val="Normal"/>
        <w:spacing w:before="0" w:after="120"/>
        <w:ind w:firstLine="397"/>
        <w:jc w:val="both"/>
        <w:rPr/>
      </w:pPr>
      <w:r>
        <w:rPr>
          <w:kern w:val="2"/>
          <w:sz w:val="22"/>
          <w:szCs w:val="22"/>
        </w:rPr>
        <w:t>Сумма налогов на имущество физических лиц и момент воз- никновения обязанности на их уплату зависят от основания  приобретения ими права собственности на имущество.</w:t>
      </w:r>
    </w:p>
    <w:p>
      <w:pPr>
        <w:pStyle w:val="Normal"/>
        <w:spacing w:before="0" w:after="120"/>
        <w:ind w:firstLine="397"/>
        <w:jc w:val="both"/>
        <w:rPr/>
      </w:pPr>
      <w:r>
        <w:rPr>
          <w:kern w:val="2"/>
          <w:sz w:val="22"/>
          <w:szCs w:val="22"/>
        </w:rPr>
        <w:t>При переходе права собственности на облагаемое напогом имущество от одного собственника к другому в течение календарного года налог уплачивается первоначальным собственником с 1 января этого года до начала месяца, в котором он утра- тил право собственности на это имущество, а новым  собственником – начиная с месяца, в котором у последнего на  него возникло право собственности.</w:t>
      </w:r>
    </w:p>
    <w:p>
      <w:pPr>
        <w:pStyle w:val="Normal"/>
        <w:spacing w:before="0" w:after="120"/>
        <w:ind w:firstLine="397"/>
        <w:jc w:val="both"/>
        <w:rPr/>
      </w:pPr>
      <w:r>
        <w:rPr>
          <w:kern w:val="2"/>
          <w:sz w:val="22"/>
          <w:szCs w:val="22"/>
        </w:rPr>
        <w:t>При возникковении права собственности, не связанного с  переходом его от одного собственника к другому, налоги уплачиваются с начала года, слеДующего за приобретением собственности на имущество, облагаемое налогом.</w:t>
      </w:r>
    </w:p>
    <w:p>
      <w:pPr>
        <w:pStyle w:val="Normal"/>
        <w:spacing w:before="0" w:after="120"/>
        <w:ind w:firstLine="397"/>
        <w:jc w:val="both"/>
        <w:rPr/>
      </w:pPr>
      <w:r>
        <w:rPr>
          <w:kern w:val="2"/>
          <w:sz w:val="22"/>
          <w:szCs w:val="22"/>
        </w:rPr>
        <w:t>В случае уничтожения, полного разрушения имущества взимыме налогов прекращается, начиная с месяца, в котором  оно было уничтожено или полностью разрушено.</w:t>
      </w:r>
    </w:p>
    <w:p>
      <w:pPr>
        <w:pStyle w:val="Normal"/>
        <w:spacing w:before="0" w:after="120"/>
        <w:ind w:firstLine="397"/>
        <w:jc w:val="both"/>
        <w:rPr/>
      </w:pPr>
      <w:r>
        <w:rPr>
          <w:kern w:val="2"/>
          <w:sz w:val="22"/>
          <w:szCs w:val="22"/>
        </w:rPr>
        <w:t>Исчисление налогов на имущество физических лиц производится налоговыми органами на основании данных, ежегодно  представляемых им органами коммунального хозяйства и организациямн, осуществлжощими регистрацию транспортных  средств, по состоянию на 1 января того года, за который исчисляется налог.</w:t>
      </w:r>
    </w:p>
    <w:p>
      <w:pPr>
        <w:pStyle w:val="Normal"/>
        <w:spacing w:before="0" w:after="120"/>
        <w:ind w:firstLine="397"/>
        <w:jc w:val="both"/>
        <w:rPr>
          <w:kern w:val="2"/>
          <w:sz w:val="22"/>
          <w:szCs w:val="22"/>
        </w:rPr>
      </w:pPr>
      <w:r>
        <w:rPr>
          <w:kern w:val="2"/>
          <w:sz w:val="22"/>
          <w:szCs w:val="22"/>
        </w:rPr>
        <w:t>Плательщики уплачивают налог равными долями в два срока – не позднее 15 сентября и 15 ноября в соответствии с платежкым извещением, ежегодно вручаемым плательщику напоговым органом.</w:t>
      </w:r>
    </w:p>
    <w:p>
      <w:pPr>
        <w:pStyle w:val="Normal"/>
        <w:spacing w:before="0" w:after="120"/>
        <w:ind w:firstLine="397"/>
        <w:jc w:val="both"/>
        <w:rPr/>
      </w:pPr>
      <w:r>
        <w:rPr>
          <w:kern w:val="2"/>
          <w:sz w:val="22"/>
          <w:szCs w:val="22"/>
        </w:rPr>
        <w:t>От уплаты налогов на имущество обеих групп освобождаются Герои Советского Союза, Герои Российской Федерации, лица, награжденные орденом Славы трех степеней, инвалиды 1 и  П групп, инвалиды с детства; участники гражданской и Вели- кой Отечественной войн и приравненные к ним категории  граждан; лица, получающие льготы как подвергшиеся воздействию радиации вследствие катастрофы на Чернобыльской  АЭС, в 1957 г. на ПО «Маяк» и сбросов радиоактивных отходов  в реку Теча и другие льготники.</w:t>
      </w:r>
    </w:p>
    <w:p>
      <w:pPr>
        <w:pStyle w:val="Normal"/>
        <w:spacing w:before="0" w:after="120"/>
        <w:ind w:firstLine="397"/>
        <w:jc w:val="both"/>
        <w:rPr/>
      </w:pPr>
      <w:r>
        <w:rPr>
          <w:kern w:val="2"/>
          <w:sz w:val="22"/>
          <w:szCs w:val="22"/>
        </w:rPr>
        <w:t>Не уплачивается налог с имущества первой группы пенсионерами, получающими пенсии в порядке, установленном пенсионным законодательством РФ; гражданами, уволенными с военной службы или призывавшимися на военные сборы,  выполнявшими интернациональный долг в Афганистане и  других странах, в которых велись боевые действия; родителями и супругами (не вступившими в повторкый брак) военнослужащих и государственных служащих, погибших при исполнении служебных обязанностей; со специально оборудованных сооружений, строений, помещений (в том числе жилья), принадлекаащх на праве собственности деятелдм культуры, искусства и народным мастерам, в случаях, установленных Законом.</w:t>
      </w:r>
    </w:p>
    <w:p>
      <w:pPr>
        <w:pStyle w:val="Normal"/>
        <w:spacing w:before="0" w:after="120"/>
        <w:ind w:firstLine="397"/>
        <w:jc w:val="both"/>
        <w:rPr>
          <w:kern w:val="2"/>
          <w:sz w:val="22"/>
          <w:szCs w:val="22"/>
        </w:rPr>
      </w:pPr>
      <w:r>
        <w:rPr>
          <w:kern w:val="2"/>
          <w:sz w:val="22"/>
          <w:szCs w:val="22"/>
        </w:rPr>
        <w:t>Не взимается налог на транспортные средства с собственников моторных лодок с мощностью мотора не более 10 л. с. (или  7,4 кВт).</w:t>
      </w:r>
    </w:p>
    <w:p>
      <w:pPr>
        <w:pStyle w:val="Normal"/>
        <w:spacing w:before="0" w:after="120"/>
        <w:ind w:firstLine="397"/>
        <w:jc w:val="both"/>
        <w:rPr/>
      </w:pPr>
      <w:r>
        <w:rPr>
          <w:kern w:val="2"/>
          <w:sz w:val="22"/>
          <w:szCs w:val="22"/>
        </w:rPr>
        <w:t>При возникновении права на льготу в течение календарного  года перерасчет налога производится с месяца, в котором возникпо это право. Лица, имеющие согласно Закону право на льготы, должны  для его реализации представить в налоговый орган предусмотренные Законом документы.</w:t>
      </w:r>
    </w:p>
    <w:p>
      <w:pPr>
        <w:pStyle w:val="Normal"/>
        <w:spacing w:before="0" w:after="120"/>
        <w:ind w:firstLine="397"/>
        <w:jc w:val="both"/>
        <w:rPr/>
      </w:pPr>
      <w:r>
        <w:rPr>
          <w:kern w:val="2"/>
          <w:sz w:val="22"/>
          <w:szCs w:val="22"/>
        </w:rPr>
        <w:t>Еще один вид налогов с населения — налог с имущества, передавыаемого в порядке наследования или дарения. Налог взимается в соответствии с Законом РФ от 12 декабря  1991 г. «0 налоге с имущества, переходящего в порядке наслесдования или дарения», действующим в настожцее время с изменениями и дополнениями</w:t>
      </w:r>
      <w:r>
        <w:rPr>
          <w:rStyle w:val="FootnoteCharacters"/>
          <w:rStyle w:val="FootnoteAnchor"/>
          <w:kern w:val="2"/>
          <w:sz w:val="22"/>
          <w:szCs w:val="22"/>
        </w:rPr>
        <w:footnoteReference w:id="36"/>
      </w:r>
      <w:r>
        <w:rPr>
          <w:kern w:val="2"/>
          <w:sz w:val="22"/>
          <w:szCs w:val="22"/>
        </w:rPr>
        <w:t>.</w:t>
      </w:r>
    </w:p>
    <w:p>
      <w:pPr>
        <w:pStyle w:val="Normal"/>
        <w:spacing w:before="0" w:after="120"/>
        <w:ind w:firstLine="397"/>
        <w:jc w:val="both"/>
        <w:rPr/>
      </w:pPr>
      <w:r>
        <w:rPr>
          <w:kern w:val="2"/>
          <w:sz w:val="22"/>
          <w:szCs w:val="22"/>
        </w:rPr>
        <w:t>Плательщиками налога являются граждане РФ, лица без гражданства и иностранные граждане, кочорые принимают в  собственность в порядке наследования или дарения имущество определенных в Законе видов, являющееся объектом  обложения Это: жилые дома, квартиры, дачи, садовые домики в садовых товариществах, земельные участки; паенакопления в жилищно-строительных, гаражно-строительных и дачно-строительных кооперативах; стоимость имущественных и земельных долей (паев);  суммы, находжциеся во вкладах в кредитных учреждениях; средства на именных приватизационных счетах физич#ских лиц; ценные бумаги в их стоимостном выражении; предметы антиквариата и искусства; ювелирные и бытовые изделия из драгоценных металлов и драгоценных камней и лом  таких изделий; выпотные ценности; автомобили, мотоциклы, моторные лодки, катера, яхты,  другие транспортные средства.</w:t>
      </w:r>
    </w:p>
    <w:p>
      <w:pPr>
        <w:pStyle w:val="Normal"/>
        <w:spacing w:before="0" w:after="120"/>
        <w:ind w:firstLine="397"/>
        <w:jc w:val="both"/>
        <w:rPr/>
      </w:pPr>
      <w:r>
        <w:rPr>
          <w:kern w:val="2"/>
          <w:sz w:val="22"/>
          <w:szCs w:val="22"/>
        </w:rPr>
        <w:t>Налог взимается при условии выдачи лицами, уподномоченными совершать нотариальные действия, свидетельств о праве  на наследство или удостоверения ими договоров дарения, если  общая счоимость переходящего в собственность физического лица имущества превышает установленный Законом его необлагаемый минимум. При наследовании он составляет 850-кратный мининый размер оплаты труда, при дарении – 80-кратный.</w:t>
      </w:r>
    </w:p>
    <w:p>
      <w:pPr>
        <w:pStyle w:val="Normal"/>
        <w:spacing w:before="0" w:after="120"/>
        <w:ind w:firstLine="397"/>
        <w:jc w:val="both"/>
        <w:rPr/>
      </w:pPr>
      <w:r>
        <w:rPr>
          <w:kern w:val="2"/>
          <w:sz w:val="22"/>
          <w:szCs w:val="22"/>
        </w:rPr>
        <w:t>Стоимость имущества, с которой исчисляется налог, опредедяется на день открытия наследства (день смерти наследодателя или день вступления в законную силу решения суда об  объявлении его умершим) или удостоверения договора дарения.</w:t>
      </w:r>
    </w:p>
    <w:p>
      <w:pPr>
        <w:pStyle w:val="Normal"/>
        <w:spacing w:before="0" w:after="120"/>
        <w:ind w:firstLine="397"/>
        <w:jc w:val="both"/>
        <w:rPr/>
      </w:pPr>
      <w:r>
        <w:rPr>
          <w:kern w:val="2"/>
          <w:sz w:val="22"/>
          <w:szCs w:val="22"/>
        </w:rPr>
        <w:t>Если физическому лицу в течение календарного года неоднократно переходило имущество в порядке дарения от одного и  того же физического лица, налог надо исчислять с общей стоимости имущества на основании всех нотариально удостоверенных  договоров. Налог исчисляется по установленным Законом ставкам, которые дифференцируюгся в зависимоети от стоимости имущества и категории лиц, его получающих.</w:t>
      </w:r>
    </w:p>
    <w:p>
      <w:pPr>
        <w:pStyle w:val="Normal"/>
        <w:spacing w:before="0" w:after="120"/>
        <w:ind w:firstLine="397"/>
        <w:jc w:val="both"/>
        <w:rPr/>
      </w:pPr>
      <w:r>
        <w:rPr>
          <w:kern w:val="2"/>
          <w:sz w:val="22"/>
          <w:szCs w:val="22"/>
        </w:rPr>
        <w:t>Порядок исчисления налога с наследуемого имущества и порядок налогообложения имущества при дарении не совпадают.  Различия касаются размера необлагаемого минимума, величины и оснований дифференциации ставок налога, льгот.</w:t>
      </w:r>
    </w:p>
    <w:p>
      <w:pPr>
        <w:pStyle w:val="Normal"/>
        <w:spacing w:before="0" w:after="120"/>
        <w:ind w:firstLine="397"/>
        <w:jc w:val="both"/>
        <w:rPr>
          <w:kern w:val="2"/>
          <w:sz w:val="22"/>
          <w:szCs w:val="22"/>
        </w:rPr>
      </w:pPr>
      <w:r>
        <w:rPr>
          <w:kern w:val="2"/>
          <w:sz w:val="22"/>
          <w:szCs w:val="22"/>
        </w:rPr>
        <w:t>Налогообложение наследуемого имущества более щадящее.  Ставки налога с него дифференцируются, увеличиваясь в зависимости от стоимости имущества и степени родства наследников. С учетом стоимости все имущество подразделяется на три группы.</w:t>
      </w:r>
    </w:p>
    <w:p>
      <w:pPr>
        <w:pStyle w:val="Normal"/>
        <w:spacing w:before="0" w:after="120"/>
        <w:ind w:firstLine="397"/>
        <w:jc w:val="both"/>
        <w:rPr>
          <w:kern w:val="2"/>
          <w:sz w:val="22"/>
          <w:szCs w:val="22"/>
        </w:rPr>
      </w:pPr>
      <w:r>
        <w:rPr>
          <w:kern w:val="2"/>
          <w:sz w:val="22"/>
          <w:szCs w:val="22"/>
        </w:rPr>
        <w:t>Первая группа – включает имущество стоимостью свыше 850-кратного минимального размера оплаты труда до 1700-кратного минимаиьного ее размера. Вторая группа – имущество счоимостью от 1701- до 2550-кратного  минимального размера оплаты труда. Третья группа – имущество стоимостью свыше 2550-кратного мини- мального размера оплаты труда.</w:t>
      </w:r>
    </w:p>
    <w:p>
      <w:pPr>
        <w:pStyle w:val="Normal"/>
        <w:spacing w:before="0" w:after="120"/>
        <w:ind w:firstLine="397"/>
        <w:jc w:val="both"/>
        <w:rPr/>
      </w:pPr>
      <w:r>
        <w:rPr>
          <w:kern w:val="2"/>
          <w:sz w:val="22"/>
          <w:szCs w:val="22"/>
        </w:rPr>
        <w:t>Внутри каждой группы устанавливаются три поступательно возрастающие в зависимости от степени родства ставки:</w:t>
      </w:r>
    </w:p>
    <w:p>
      <w:pPr>
        <w:pStyle w:val="Normal"/>
        <w:numPr>
          <w:ilvl w:val="0"/>
          <w:numId w:val="11"/>
        </w:numPr>
        <w:tabs>
          <w:tab w:val="clear" w:pos="708"/>
          <w:tab w:val="left" w:pos="0" w:leader="none"/>
        </w:tabs>
        <w:ind w:left="794" w:hanging="794"/>
        <w:jc w:val="both"/>
        <w:rPr>
          <w:kern w:val="2"/>
          <w:sz w:val="22"/>
          <w:szCs w:val="22"/>
        </w:rPr>
      </w:pPr>
      <w:r>
        <w:rPr>
          <w:kern w:val="2"/>
          <w:sz w:val="22"/>
          <w:szCs w:val="22"/>
        </w:rPr>
        <w:t>наследникам первой очереди (дети, супруг, родители  наследодателя);</w:t>
      </w:r>
    </w:p>
    <w:p>
      <w:pPr>
        <w:pStyle w:val="Normal"/>
        <w:numPr>
          <w:ilvl w:val="0"/>
          <w:numId w:val="11"/>
        </w:numPr>
        <w:tabs>
          <w:tab w:val="clear" w:pos="708"/>
          <w:tab w:val="left" w:pos="0" w:leader="none"/>
        </w:tabs>
        <w:ind w:left="794" w:hanging="794"/>
        <w:jc w:val="both"/>
        <w:rPr/>
      </w:pPr>
      <w:r>
        <w:rPr>
          <w:kern w:val="2"/>
          <w:sz w:val="22"/>
          <w:szCs w:val="22"/>
        </w:rPr>
        <w:t>наследникам второй очереди (братья, сестры наследодателя,  дед, бабка обоих родителей);</w:t>
      </w:r>
    </w:p>
    <w:p>
      <w:pPr>
        <w:pStyle w:val="Normal"/>
        <w:numPr>
          <w:ilvl w:val="0"/>
          <w:numId w:val="11"/>
        </w:numPr>
        <w:tabs>
          <w:tab w:val="clear" w:pos="708"/>
          <w:tab w:val="left" w:pos="0" w:leader="none"/>
        </w:tabs>
        <w:ind w:left="794" w:hanging="794"/>
        <w:jc w:val="both"/>
        <w:rPr>
          <w:kern w:val="2"/>
          <w:sz w:val="22"/>
          <w:szCs w:val="22"/>
        </w:rPr>
      </w:pPr>
      <w:r>
        <w:rPr>
          <w:kern w:val="2"/>
          <w:sz w:val="22"/>
          <w:szCs w:val="22"/>
        </w:rPr>
        <w:t>другим наследникам.</w:t>
      </w:r>
    </w:p>
    <w:p>
      <w:pPr>
        <w:pStyle w:val="Normal"/>
        <w:spacing w:before="120" w:after="120"/>
        <w:ind w:firstLine="397"/>
        <w:jc w:val="both"/>
        <w:rPr>
          <w:kern w:val="2"/>
          <w:sz w:val="22"/>
          <w:szCs w:val="22"/>
        </w:rPr>
      </w:pPr>
      <w:r>
        <w:rPr>
          <w:kern w:val="2"/>
          <w:sz w:val="22"/>
          <w:szCs w:val="22"/>
        </w:rPr>
        <w:t>Например, при унаследовании имущества первой группы налог исчисляется с наследников первой очереди по ставке 5 %, а  с «других наследников» 20 % стоимосчи наследуемого имущества; при наследовании же имущества третьей группы налоговые  ставки составят соответственно 127,5-кратный МРОТ + 15 % стоимости имущества, превышающей 2550-кратный минимальный размер оплаты труда, и  425-кратный минимальный размер + 40 % стоимости  имущества, превышающей 2550-кратный МРОТ.</w:t>
      </w:r>
    </w:p>
    <w:p>
      <w:pPr>
        <w:pStyle w:val="Normal"/>
        <w:spacing w:before="0" w:after="120"/>
        <w:ind w:firstLine="397"/>
        <w:jc w:val="both"/>
        <w:rPr/>
      </w:pPr>
      <w:r>
        <w:rPr>
          <w:kern w:val="2"/>
          <w:sz w:val="22"/>
          <w:szCs w:val="22"/>
        </w:rPr>
        <w:t>Для исчисления налога с имущества, переходящего в порядке дарения, имущество в зависимости от его стоимости подразделяется законом на четыре группы. Первая группа  включает имущество стоимостью от 80- и до 850-кратного минимального размера оплаты труда. Границы остальных трех  групп по количественным параметрам соответствуют групповой  дифференциации наследуемого имущества.</w:t>
      </w:r>
    </w:p>
    <w:p>
      <w:pPr>
        <w:pStyle w:val="Normal"/>
        <w:spacing w:before="0" w:after="120"/>
        <w:ind w:firstLine="397"/>
        <w:jc w:val="both"/>
        <w:rPr/>
      </w:pPr>
      <w:r>
        <w:rPr>
          <w:kern w:val="2"/>
          <w:sz w:val="22"/>
          <w:szCs w:val="22"/>
        </w:rPr>
        <w:t>В каждой группе устанавливаются по две ставки: для детей и  родителей и для других физических лиц. Ставки налога значительно выше ставок, применяемых при налогообложении имущества, переходящем в порядке наследования.</w:t>
      </w:r>
    </w:p>
    <w:p>
      <w:pPr>
        <w:pStyle w:val="Normal"/>
        <w:spacing w:before="0" w:after="120"/>
        <w:ind w:firstLine="397"/>
        <w:jc w:val="both"/>
        <w:rPr/>
      </w:pPr>
      <w:r>
        <w:rPr>
          <w:kern w:val="2"/>
          <w:sz w:val="22"/>
          <w:szCs w:val="22"/>
        </w:rPr>
        <w:t>Например, при дарении детям и родителям (наследники первой очереди) имущества стоимостью от 851- до 1700-кратного минимального размера оплаты труда налог составит 23,1-кратный  минимальный размер оплаты труда + 7 % стоимости,  превышающей 850-кратный минимальный размер оплаты труда, а при унаследовании ими имущества той же стоимости –  только 5 % его стоимости.</w:t>
      </w:r>
    </w:p>
    <w:p>
      <w:pPr>
        <w:pStyle w:val="Normal"/>
        <w:spacing w:before="0" w:after="120"/>
        <w:ind w:firstLine="397"/>
        <w:jc w:val="both"/>
        <w:rPr/>
      </w:pPr>
      <w:r>
        <w:rPr>
          <w:kern w:val="2"/>
          <w:sz w:val="22"/>
          <w:szCs w:val="22"/>
        </w:rPr>
        <w:t>Установленными законом льготами предусматривается освобождение от налогообложекия всего или отдельных  видов имущества, переходящего в порядке наследования или  дарения.</w:t>
      </w:r>
    </w:p>
    <w:p>
      <w:pPr>
        <w:pStyle w:val="Normal"/>
        <w:spacing w:before="0" w:after="120"/>
        <w:ind w:firstLine="397"/>
        <w:jc w:val="both"/>
        <w:rPr/>
      </w:pPr>
      <w:r>
        <w:rPr>
          <w:kern w:val="2"/>
          <w:sz w:val="22"/>
          <w:szCs w:val="22"/>
        </w:rPr>
        <w:t>Освобождается от налогообложения: имущество, перешедшее в порядке наследования или дарения другому супругу; жилые дома и транспортные средства, перещедшие в порядке  цаследования инвалидам I и II групп; жилые дома (квартиры)  и паенакопления в ЖСК, если наследники (одаряемые) проживали в них совместно с наследодателем (дарителем) на день  открытия наследства (или оформления договора дарения);  имущество лиц, погибших при исполнении обязанностей по защите СССР и Российской Федерации или гражданского долга  по спасению человеческой жизни, охране правопорядка и госсобственности; транспортные средства, переходящие в порядке  наследования членам семей военнослужащих, потерявших  кормильца.</w:t>
      </w:r>
    </w:p>
    <w:p>
      <w:pPr>
        <w:pStyle w:val="Normal"/>
        <w:rPr/>
      </w:pPr>
      <w:r>
        <w:rPr>
          <w:kern w:val="2"/>
          <w:sz w:val="22"/>
          <w:szCs w:val="22"/>
        </w:rPr>
        <w:t>Обязанность исчисления налога возлагается на налоговые  органы Уплата налога производится плательщиками на основании платежного поручения налогового органа в трехмесячный срок со дня его вручения. Физические лица, проживающие за пределами РФ, обязакы  уплатить налог до получения документа, удостовержощего их  право собственности на имущество.</w:t>
      </w:r>
    </w:p>
    <w:sectPr>
      <w:headerReference w:type="default" r:id="rId3"/>
      <w:footnotePr>
        <w:numFmt w:val="decimal"/>
      </w:footnotePr>
      <w:type w:val="nextPage"/>
      <w:pgSz w:w="11906" w:h="16838"/>
      <w:pgMar w:left="1418" w:right="1247" w:gutter="567"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AG_Helvetica">
    <w:charset w:val="01"/>
    <w:family w:val="swiss"/>
    <w:pitch w:val="variable"/>
  </w:font>
  <w:font w:name="Benzion">
    <w:charset w:val="01"/>
    <w:family w:val="auto"/>
    <w:pitch w:val="variable"/>
  </w:font>
  <w:font w:name="Tms Rmn">
    <w:altName w:val="Times New Roman"/>
    <w:charset w:val="01"/>
    <w:family w:val="roman"/>
    <w:pitch w:val="variable"/>
  </w:font>
  <w:font w:name="Times New Roman CE">
    <w:charset w:val="ee"/>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К. Маркс, Ф. Энгельс, Избранные произведения, т. I. М., 1952 г.., стр.305.</w:t>
      </w:r>
    </w:p>
  </w:footnote>
  <w:footnote w:id="3">
    <w:p>
      <w:pPr>
        <w:pStyle w:val="Footnote"/>
        <w:rPr/>
      </w:pPr>
      <w:r>
        <w:rPr>
          <w:rStyle w:val="FootnoteCharacters"/>
        </w:rPr>
        <w:footnoteRef/>
      </w:r>
      <w:r>
        <w:rPr/>
        <w:t>) “Исход”(</w:t>
      </w:r>
      <w:r>
        <w:rPr>
          <w:rFonts w:eastAsia="Benzion" w:cs="Benzion" w:ascii="Benzion" w:hAnsi="Benzion"/>
          <w:sz w:val="24"/>
          <w:szCs w:val="24"/>
        </w:rPr>
        <w:t xml:space="preserve">‡…Ћ™) , </w:t>
      </w:r>
      <w:r>
        <w:rPr>
          <w:sz w:val="24"/>
          <w:szCs w:val="24"/>
        </w:rPr>
        <w:t>гл. 30, ст.11-16.</w:t>
      </w:r>
    </w:p>
  </w:footnote>
  <w:footnote w:id="4">
    <w:p>
      <w:pPr>
        <w:pStyle w:val="Footnote"/>
        <w:rPr/>
      </w:pPr>
      <w:r>
        <w:rPr>
          <w:rStyle w:val="FootnoteCharacters"/>
        </w:rPr>
        <w:footnoteRef/>
      </w:r>
      <w:r>
        <w:rPr/>
        <w:t>) “Второзаконие”</w:t>
      </w:r>
      <w:r>
        <w:rPr>
          <w:rFonts w:eastAsia="Tms Rmn" w:cs="Tms Rmn" w:ascii="Tms Rmn" w:hAnsi="Tms Rmn"/>
          <w:sz w:val="24"/>
          <w:szCs w:val="24"/>
        </w:rPr>
        <w:t xml:space="preserve"> (</w:t>
      </w:r>
      <w:r>
        <w:rPr>
          <w:rFonts w:eastAsia="Benzion" w:cs="Benzion" w:ascii="Benzion" w:hAnsi="Benzion"/>
          <w:sz w:val="24"/>
          <w:szCs w:val="24"/>
        </w:rPr>
        <w:t>Ќ‰˜Ѓѓ)</w:t>
      </w:r>
      <w:r>
        <w:rPr/>
        <w:t>, гл.14, ст.22-29.</w:t>
      </w:r>
    </w:p>
  </w:footnote>
  <w:footnote w:id="5">
    <w:p>
      <w:pPr>
        <w:pStyle w:val="Footnote"/>
        <w:rPr/>
      </w:pPr>
      <w:r>
        <w:rPr>
          <w:rStyle w:val="FootnoteCharacters"/>
        </w:rPr>
        <w:footnoteRef/>
      </w:r>
      <w:r>
        <w:rPr/>
        <w:t>) Сидур, стр. 195-197.</w:t>
      </w:r>
    </w:p>
  </w:footnote>
  <w:footnote w:id="6">
    <w:p>
      <w:pPr>
        <w:pStyle w:val="Footnote"/>
        <w:rPr/>
      </w:pPr>
      <w:r>
        <w:rPr>
          <w:rStyle w:val="FootnoteCharacters"/>
        </w:rPr>
        <w:footnoteRef/>
      </w:r>
      <w:r>
        <w:rPr/>
        <w:t>) Сура 9 “Покаяние”, 60.</w:t>
      </w:r>
    </w:p>
  </w:footnote>
  <w:footnote w:id="7">
    <w:p>
      <w:pPr>
        <w:pStyle w:val="Footnote"/>
        <w:rPr/>
      </w:pPr>
      <w:r>
        <w:rPr>
          <w:rStyle w:val="FootnoteCharacters"/>
        </w:rPr>
        <w:footnoteRef/>
      </w:r>
      <w:r>
        <w:rPr/>
        <w:t>) судья, назначаемый правителем и осуществляющий правосудие на основе шариата</w:t>
      </w:r>
    </w:p>
  </w:footnote>
  <w:footnote w:id="8">
    <w:p>
      <w:pPr>
        <w:pStyle w:val="Footnote"/>
        <w:rPr/>
      </w:pPr>
      <w:r>
        <w:rPr>
          <w:rStyle w:val="FootnoteCharacters"/>
        </w:rPr>
        <w:footnoteRef/>
      </w:r>
      <w:r>
        <w:rPr/>
        <w:t>) рабы, заключившие письменное соглашение о самовыкупе, где оговорен размер выкупа, срок и условия оплаты</w:t>
      </w:r>
    </w:p>
  </w:footnote>
  <w:footnote w:id="9">
    <w:p>
      <w:pPr>
        <w:pStyle w:val="Footnote"/>
        <w:rPr/>
      </w:pPr>
      <w:r>
        <w:rPr>
          <w:rStyle w:val="FootnoteCharacters"/>
        </w:rPr>
        <w:footnoteRef/>
      </w:r>
      <w:r>
        <w:rPr/>
        <w:t>) Сура 9 “Покаяние”, 29</w:t>
      </w:r>
    </w:p>
  </w:footnote>
  <w:footnote w:id="10">
    <w:p>
      <w:pPr>
        <w:pStyle w:val="Footnote"/>
        <w:rPr/>
      </w:pPr>
      <w:r>
        <w:rPr>
          <w:rStyle w:val="FootnoteCharacters"/>
        </w:rPr>
        <w:footnoteRef/>
      </w:r>
      <w:r>
        <w:rPr/>
        <w:t>) Петти, стр.54</w:t>
      </w:r>
    </w:p>
  </w:footnote>
  <w:footnote w:id="11">
    <w:p>
      <w:pPr>
        <w:pStyle w:val="Footnote"/>
        <w:rPr/>
      </w:pPr>
      <w:r>
        <w:rPr>
          <w:rStyle w:val="FootnoteCharacters"/>
        </w:rPr>
        <w:footnoteRef/>
      </w:r>
      <w:r>
        <w:rPr/>
        <w:t>) Петти, стр. 55.</w:t>
      </w:r>
    </w:p>
  </w:footnote>
  <w:footnote w:id="12">
    <w:p>
      <w:pPr>
        <w:pStyle w:val="Footnote"/>
        <w:rPr/>
      </w:pPr>
      <w:r>
        <w:rPr>
          <w:rStyle w:val="FootnoteCharacters"/>
        </w:rPr>
        <w:footnoteRef/>
      </w:r>
      <w:r>
        <w:rPr/>
        <w:t>) там же</w:t>
      </w:r>
    </w:p>
  </w:footnote>
  <w:footnote w:id="13">
    <w:p>
      <w:pPr>
        <w:pStyle w:val="Footnote"/>
        <w:rPr/>
      </w:pPr>
      <w:r>
        <w:rPr>
          <w:rStyle w:val="FootnoteCharacters"/>
        </w:rPr>
        <w:footnoteRef/>
      </w:r>
      <w:r>
        <w:rPr/>
        <w:t>) там же</w:t>
      </w:r>
    </w:p>
  </w:footnote>
  <w:footnote w:id="14">
    <w:p>
      <w:pPr>
        <w:pStyle w:val="Footnote"/>
        <w:rPr/>
      </w:pPr>
      <w:r>
        <w:rPr>
          <w:rStyle w:val="FootnoteCharacters"/>
        </w:rPr>
        <w:footnoteRef/>
      </w:r>
      <w:r>
        <w:rPr/>
        <w:t>) Петти, стр.56-57</w:t>
      </w:r>
    </w:p>
  </w:footnote>
  <w:footnote w:id="15">
    <w:p>
      <w:pPr>
        <w:pStyle w:val="Footnote"/>
        <w:rPr/>
      </w:pPr>
      <w:r>
        <w:rPr>
          <w:rStyle w:val="FootnoteCharacters"/>
        </w:rPr>
        <w:footnoteRef/>
      </w:r>
      <w:r>
        <w:rPr/>
        <w:t>) Смит А. “Исследование о природе и причинах богатства народов”, т.3. Минск, “Беларусь”, 1994, стр. 185-190.</w:t>
      </w:r>
    </w:p>
  </w:footnote>
  <w:footnote w:id="16">
    <w:p>
      <w:pPr>
        <w:pStyle w:val="Footnote"/>
        <w:rPr/>
      </w:pPr>
      <w:r>
        <w:rPr>
          <w:rStyle w:val="FootnoteCharacters"/>
        </w:rPr>
        <w:footnoteRef/>
      </w:r>
      <w:r>
        <w:rPr/>
        <w:t>) “Под налогом,  сбором,  пошлиной и другим  платежом  понимается   обязательный   взнос  в  бюджет  соответствующего  уровня  или  во   внебюджетный фонд,  осуществляемый плательщиками в  порядке  и  на   условиях, определяемых законодательными актами.</w:t>
      </w:r>
    </w:p>
    <w:p>
      <w:pPr>
        <w:pStyle w:val="Footnote"/>
        <w:rPr/>
      </w:pPr>
      <w:r>
        <w:rPr/>
        <w:t xml:space="preserve">       </w:t>
      </w:r>
      <w:r>
        <w:rPr/>
        <w:t>Совокупность   налогов,  сборов,   пошлин  и  других  платежей   (далее - налоги),  взимаемых  в   установленном порядке,  образует   налоговую систему”. Ст 2 Закона об основах налоговой системы в РФ.</w:t>
      </w:r>
    </w:p>
  </w:footnote>
  <w:footnote w:id="17">
    <w:p>
      <w:pPr>
        <w:pStyle w:val="Footnote"/>
        <w:rPr/>
      </w:pPr>
      <w:r>
        <w:rPr>
          <w:rStyle w:val="FootnoteCharacters"/>
        </w:rPr>
        <w:footnoteRef/>
      </w:r>
      <w:r>
        <w:rPr/>
        <w:t>) ст.8 Налогового Кодекса РФ</w:t>
      </w:r>
    </w:p>
  </w:footnote>
  <w:footnote w:id="18">
    <w:p>
      <w:pPr>
        <w:pStyle w:val="Footnote"/>
        <w:rPr/>
      </w:pPr>
      <w:r>
        <w:rPr>
          <w:rStyle w:val="FootnoteCharacters"/>
        </w:rPr>
        <w:footnoteRef/>
      </w:r>
      <w:r>
        <w:rPr/>
        <w:t>) Карл, стр.14.</w:t>
      </w:r>
    </w:p>
  </w:footnote>
  <w:footnote w:id="19">
    <w:p>
      <w:pPr>
        <w:pStyle w:val="Footnote"/>
        <w:rPr/>
      </w:pPr>
      <w:r>
        <w:rPr>
          <w:rStyle w:val="FootnoteCharacters"/>
        </w:rPr>
        <w:footnoteRef/>
      </w:r>
      <w:r>
        <w:rPr/>
        <w:t>) Юткина, стр.75</w:t>
      </w:r>
    </w:p>
  </w:footnote>
  <w:footnote w:id="20">
    <w:p>
      <w:pPr>
        <w:pStyle w:val="Footnote"/>
        <w:rPr/>
      </w:pPr>
      <w:r>
        <w:rPr>
          <w:rStyle w:val="FootnoteCharacters"/>
        </w:rPr>
        <w:footnoteRef/>
      </w:r>
      <w:r>
        <w:rPr/>
        <w:t>) ч.1 ст.12 НК</w:t>
      </w:r>
    </w:p>
  </w:footnote>
  <w:footnote w:id="21">
    <w:p>
      <w:pPr>
        <w:pStyle w:val="Footnote"/>
        <w:rPr/>
      </w:pPr>
      <w:r>
        <w:rPr>
          <w:rStyle w:val="FootnoteCharacters"/>
        </w:rPr>
        <w:footnoteRef/>
      </w:r>
      <w:r>
        <w:rPr/>
        <w:t>) ст.13 НК</w:t>
      </w:r>
    </w:p>
  </w:footnote>
  <w:footnote w:id="22">
    <w:p>
      <w:pPr>
        <w:pStyle w:val="Footnote"/>
        <w:rPr/>
      </w:pPr>
      <w:r>
        <w:rPr>
          <w:rStyle w:val="FootnoteCharacters"/>
        </w:rPr>
        <w:footnoteRef/>
      </w:r>
      <w:r>
        <w:rPr/>
        <w:t xml:space="preserve">) </w:t>
      </w:r>
      <w:r>
        <w:rPr>
          <w:sz w:val="24"/>
          <w:szCs w:val="24"/>
        </w:rPr>
        <w:t>Карл, стр.24</w:t>
      </w:r>
    </w:p>
  </w:footnote>
  <w:footnote w:id="23">
    <w:p>
      <w:pPr>
        <w:pStyle w:val="Footnote"/>
        <w:rPr/>
      </w:pPr>
      <w:r>
        <w:rPr>
          <w:rStyle w:val="FootnoteCharacters"/>
        </w:rPr>
        <w:footnoteRef/>
      </w:r>
      <w:r>
        <w:rPr/>
        <w:t>) Карл, стр.25</w:t>
      </w:r>
    </w:p>
  </w:footnote>
  <w:footnote w:id="24">
    <w:p>
      <w:pPr>
        <w:pStyle w:val="Footnote"/>
        <w:rPr/>
      </w:pPr>
      <w:r>
        <w:rPr>
          <w:rStyle w:val="FootnoteCharacters"/>
        </w:rPr>
        <w:footnoteRef/>
      </w:r>
      <w:r>
        <w:rPr/>
        <w:t xml:space="preserve"> </w:t>
      </w:r>
      <w:r>
        <w:rPr/>
        <w:t>) ср. 1987, стр. 3223</w:t>
      </w:r>
    </w:p>
  </w:footnote>
  <w:footnote w:id="25">
    <w:p>
      <w:pPr>
        <w:pStyle w:val="Footnote"/>
        <w:rPr/>
      </w:pPr>
      <w:r>
        <w:rPr>
          <w:rStyle w:val="FootnoteCharacters"/>
        </w:rPr>
        <w:footnoteRef/>
      </w:r>
      <w:r>
        <w:rPr/>
        <w:t xml:space="preserve"> </w:t>
      </w:r>
      <w:r>
        <w:rPr/>
        <w:t>) ср. Клаус Типке, 1993, стр. 478</w:t>
      </w:r>
    </w:p>
  </w:footnote>
  <w:footnote w:id="26">
    <w:p>
      <w:pPr>
        <w:pStyle w:val="Footnote"/>
        <w:rPr/>
      </w:pPr>
      <w:r>
        <w:rPr>
          <w:rStyle w:val="FootnoteCharacters"/>
        </w:rPr>
        <w:footnoteRef/>
      </w:r>
      <w:r>
        <w:rPr/>
        <w:t xml:space="preserve"> </w:t>
      </w:r>
      <w:r>
        <w:rPr/>
        <w:t xml:space="preserve">) ср. 1975, 1980 </w:t>
      </w:r>
      <w:r>
        <w:rPr>
          <w:sz w:val="24"/>
          <w:szCs w:val="24"/>
        </w:rPr>
        <w:t>“Конституционная теория налогообложения”</w:t>
      </w:r>
    </w:p>
  </w:footnote>
  <w:footnote w:id="27">
    <w:p>
      <w:pPr>
        <w:pStyle w:val="Footnote"/>
        <w:rPr/>
      </w:pPr>
      <w:r>
        <w:rPr>
          <w:rStyle w:val="FootnoteCharacters"/>
        </w:rPr>
        <w:footnoteRef/>
      </w:r>
      <w:r>
        <w:rPr/>
        <w:t xml:space="preserve"> </w:t>
      </w:r>
      <w:r>
        <w:rPr/>
        <w:t>) ср.</w:t>
      </w:r>
      <w:r>
        <w:rPr>
          <w:sz w:val="24"/>
          <w:szCs w:val="24"/>
        </w:rPr>
        <w:t xml:space="preserve"> Klaus Vogel, 1981, 1986,1987</w:t>
      </w:r>
    </w:p>
  </w:footnote>
  <w:footnote w:id="28">
    <w:p>
      <w:pPr>
        <w:pStyle w:val="Footnote"/>
        <w:rPr/>
      </w:pPr>
      <w:r>
        <w:rPr>
          <w:rStyle w:val="FootnoteCharacters"/>
        </w:rPr>
        <w:footnoteRef/>
      </w:r>
      <w:r>
        <w:rPr/>
        <w:t xml:space="preserve"> </w:t>
      </w:r>
      <w:r>
        <w:rPr/>
        <w:t>) ср.  Kart-Br</w:t>
      </w:r>
      <w:r>
        <w:rPr>
          <w:rFonts w:eastAsia="Times New Roman CE" w:cs="Times New Roman CE" w:ascii="Times New Roman CE" w:hAnsi="Times New Roman CE"/>
        </w:rPr>
        <w:t>ä</w:t>
      </w:r>
      <w:r>
        <w:rPr/>
        <w:t>mer — институт, 1992</w:t>
      </w:r>
    </w:p>
  </w:footnote>
  <w:footnote w:id="29">
    <w:p>
      <w:pPr>
        <w:pStyle w:val="Footnote"/>
        <w:rPr/>
      </w:pPr>
      <w:r>
        <w:rPr>
          <w:rStyle w:val="FootnoteCharacters"/>
        </w:rPr>
        <w:footnoteRef/>
      </w:r>
      <w:r>
        <w:rPr/>
        <w:t>) Карл, стр.32</w:t>
      </w:r>
    </w:p>
  </w:footnote>
  <w:footnote w:id="30">
    <w:p>
      <w:pPr>
        <w:pStyle w:val="Footnote"/>
        <w:rPr/>
      </w:pPr>
      <w:r>
        <w:rPr>
          <w:rStyle w:val="FootnoteCharacters"/>
        </w:rPr>
        <w:footnoteRef/>
      </w:r>
      <w:r>
        <w:rPr/>
        <w:t xml:space="preserve"> </w:t>
      </w:r>
      <w:r>
        <w:rPr/>
        <w:t>) так называемое тайное повышение налога</w:t>
      </w:r>
    </w:p>
  </w:footnote>
  <w:footnote w:id="31">
    <w:p>
      <w:pPr>
        <w:pStyle w:val="Footnote"/>
        <w:rPr/>
      </w:pPr>
      <w:r>
        <w:rPr>
          <w:rStyle w:val="FootnoteCharacters"/>
        </w:rPr>
        <w:footnoteRef/>
      </w:r>
      <w:r>
        <w:rPr/>
        <w:t>) Карл, стр.35.</w:t>
      </w:r>
    </w:p>
  </w:footnote>
  <w:footnote w:id="32">
    <w:p>
      <w:pPr>
        <w:pStyle w:val="Footnote"/>
        <w:rPr/>
      </w:pPr>
      <w:r>
        <w:rPr>
          <w:rStyle w:val="FootnoteCharacters"/>
        </w:rPr>
        <w:footnoteRef/>
      </w:r>
      <w:r>
        <w:rPr/>
        <w:t>) фп, стр.223</w:t>
      </w:r>
    </w:p>
  </w:footnote>
  <w:footnote w:id="33">
    <w:p>
      <w:pPr>
        <w:pStyle w:val="Footnote"/>
        <w:rPr/>
      </w:pPr>
      <w:r>
        <w:rPr>
          <w:rStyle w:val="FootnoteCharacters"/>
        </w:rPr>
        <w:footnoteRef/>
      </w:r>
      <w:r>
        <w:rPr/>
        <w:t>) п.2 ст.11 НК</w:t>
      </w:r>
    </w:p>
  </w:footnote>
  <w:footnote w:id="34">
    <w:p>
      <w:pPr>
        <w:pStyle w:val="Footnote"/>
        <w:rPr/>
      </w:pPr>
      <w:r>
        <w:rPr>
          <w:rStyle w:val="FootnoteCharacters"/>
        </w:rPr>
        <w:footnoteRef/>
      </w:r>
      <w:r>
        <w:rPr/>
        <w:t>)фп, стр.227</w:t>
      </w:r>
    </w:p>
  </w:footnote>
  <w:footnote w:id="35">
    <w:p>
      <w:pPr>
        <w:pStyle w:val="Footnote"/>
        <w:rPr/>
      </w:pPr>
      <w:r>
        <w:rPr>
          <w:rStyle w:val="FootnoteCharacters"/>
        </w:rPr>
        <w:footnoteRef/>
      </w:r>
      <w:r>
        <w:rPr/>
        <w:t>) ФЗ “</w:t>
      </w:r>
      <w:r>
        <w:rPr>
          <w:rFonts w:eastAsia="AG_Helvetica" w:cs="AG_Helvetica" w:ascii="AG_Helvetica" w:hAnsi="AG_Helvetica"/>
        </w:rPr>
        <w:t>О внесвнии изменвний и дополнвний в Закон РФ “О подоходном напогв с физических лиц”. СЗ РФ. 1994. М 35. Ст. 3654.</w:t>
      </w:r>
    </w:p>
  </w:footnote>
  <w:footnote w:id="36">
    <w:p>
      <w:pPr>
        <w:pStyle w:val="Footnote"/>
        <w:rPr/>
      </w:pPr>
      <w:r>
        <w:rPr>
          <w:rStyle w:val="FootnoteCharacters"/>
        </w:rPr>
        <w:footnoteRef/>
      </w:r>
      <w:r>
        <w:rPr/>
        <w:t>)Фп, стр.23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Øðèôò àáçàöà ïî óìîë÷àíèþ"/>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7T16:34:00Z</dcterms:created>
  <dc:creator>������ ������ ������������</dc:creator>
  <dc:description/>
  <dc:language>en-US</dc:language>
  <cp:lastModifiedBy>������ ������ ������������</cp:lastModifiedBy>
  <dcterms:modified xsi:type="dcterms:W3CDTF">1999-04-04T22:29:00Z</dcterms:modified>
  <cp:revision>30</cp:revision>
  <dc:subject/>
  <dc:title/>
</cp:coreProperties>
</file>