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Таблица 4.6 – Расчет чистой прибыли и рентабельности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3828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млн. руб.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.Выручка от реализации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2. Затра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3. НДС (20%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4. Внутрипроизводственные издержки, включая налоги по ФЗП и местные нало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8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5. Амортиз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6. Плата по %% за креди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7. Балансовая прибы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5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8. Налог на прибыль (0,35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9. Чистая прибы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7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0. Заработная плата из прибы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1. Прибыль цеха к распредел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6</w:t>
            </w:r>
          </w:p>
        </w:tc>
      </w:tr>
      <w:tr>
        <w:trPr>
          <w:trHeight w:val="48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2. Рентабельность внутрення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43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0:57:00Z</dcterms:created>
  <dc:creator>Andrew Shulga</dc:creator>
  <dc:description/>
  <dc:language>en-US</dc:language>
  <cp:lastModifiedBy>Andrew Shulga</cp:lastModifiedBy>
  <cp:lastPrinted>1999-04-30T17:25:00Z</cp:lastPrinted>
  <dcterms:modified xsi:type="dcterms:W3CDTF">1999-05-21T17:26:00Z</dcterms:modified>
  <cp:revision>4</cp:revision>
  <dc:subject/>
  <dc:title>Таблица 4</dc:title>
</cp:coreProperties>
</file>