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Таблица 3.</w:t>
      </w:r>
      <w:r>
        <w:rPr>
          <w:lang w:val="en-US"/>
        </w:rPr>
        <w:t>0</w:t>
      </w:r>
      <w:r>
        <w:rPr/>
        <w:t xml:space="preserve"> – Уплотненный баланс-нетто</w:t>
        <w:tab/>
        <w:tab/>
        <w:tab/>
        <w:tab/>
        <w:t>тыс. руб.</w:t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814"/>
        <w:gridCol w:w="1418"/>
        <w:gridCol w:w="141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90" w:firstLine="55"/>
              <w:jc w:val="center"/>
              <w:rPr>
                <w:sz w:val="26"/>
              </w:rPr>
            </w:pPr>
            <w:r>
              <w:rPr>
                <w:sz w:val="26"/>
              </w:rPr>
              <w:t>Идентификатор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</w:t>
            </w:r>
          </w:p>
        </w:tc>
      </w:tr>
      <w:tr>
        <w:trPr/>
        <w:tc>
          <w:tcPr>
            <w:tcW w:w="4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90" w:firstLine="5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начало 1994 г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1994 года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ИВ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Текущие актив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средства (стр. 280 +...+стр. 31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28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дебиторами (стр. 199+...+стр. 26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34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асы и затраты (стр. 18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968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активы (стр. 270+стр. 32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8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9591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Основные средства и прочие внеоборотные активы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 и капитальные вложения (стр.022 + стр.030 + стр.04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60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госрочные финансовые вложения (стр.05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чие внеоборотные активы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012 + стр.060 + стр.07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9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605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ЛАН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88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119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ССИ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Привлеченный капит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кущие (краткосрочные) обязательства (стр.770 – стр.500 - стр.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83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Долгосрочные обязательст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500 + стр.51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4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834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Собственный капитал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ы собственных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00 +...+ стр.420 - стр.340 - стр.35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36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распределенная прибыль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60 + стр.472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источники собственных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30 + стр.44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3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362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ЛАНС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88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11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397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ab/>
        <w:t>Таблица 3.</w:t>
      </w:r>
      <w:r>
        <w:rPr>
          <w:lang w:val="en-US"/>
        </w:rPr>
        <w:t>1</w:t>
      </w:r>
      <w:r>
        <w:rPr/>
        <w:t xml:space="preserve"> – Уплотненный баланс-нетто</w:t>
        <w:tab/>
        <w:tab/>
        <w:tab/>
        <w:t>тыс.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3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814"/>
        <w:gridCol w:w="1418"/>
        <w:gridCol w:w="141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90" w:firstLine="55"/>
              <w:jc w:val="center"/>
              <w:rPr>
                <w:sz w:val="26"/>
              </w:rPr>
            </w:pPr>
            <w:r>
              <w:rPr>
                <w:sz w:val="26"/>
              </w:rPr>
              <w:t>Идентификатор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</w:t>
            </w:r>
          </w:p>
        </w:tc>
      </w:tr>
      <w:tr>
        <w:trPr/>
        <w:tc>
          <w:tcPr>
            <w:tcW w:w="4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90" w:firstLine="5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начало 1995 г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1995 года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ИВ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Текущие актив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средства (стр. 280 +...+стр. 31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6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дебиторами (стр. 199+...+стр. 26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8038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асы и затраты (стр. 18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348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активы (стр. 270+стр. 32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95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92134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Основные средства и прочие внеоборотные активы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 и капитальные вложения (стр.022 + стр.030 + стр.04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9528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госрочные финансовые вложения (стр.05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чие внеоборотные активы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012 + стр.060 + стр.07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6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9528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ЛАН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1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166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ССИ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Привлеченный капит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кущие (краткосрочные) обязательства (стр.770 - стр.500 - стр.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96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Долгосрочные обязательст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500 + стр.51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8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966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Собственный капитал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ы собственных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00 +...+ стр.420 - стр.340 - стр.35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19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распределенная прибыль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60 + стр.472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7050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источники собственных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30 + стр.44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3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20696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ЛАНС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11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1662</w:t>
            </w:r>
          </w:p>
        </w:tc>
      </w:tr>
    </w:tbl>
    <w:p>
      <w:pPr>
        <w:sectPr>
          <w:type w:val="nextPage"/>
          <w:pgSz w:w="11906" w:h="16838"/>
          <w:pgMar w:left="1134" w:right="397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  <w:tab/>
        <w:t>Таблица 3.</w:t>
      </w:r>
      <w:r>
        <w:rPr>
          <w:lang w:val="en-US"/>
        </w:rPr>
        <w:t>2</w:t>
      </w:r>
      <w:r>
        <w:rPr/>
        <w:t xml:space="preserve"> – Уплотненный баланс-нетто</w:t>
        <w:tab/>
        <w:tab/>
        <w:tab/>
        <w:t>тыс.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3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814"/>
        <w:gridCol w:w="1418"/>
        <w:gridCol w:w="141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90" w:firstLine="55"/>
              <w:jc w:val="center"/>
              <w:rPr>
                <w:sz w:val="26"/>
              </w:rPr>
            </w:pPr>
            <w:r>
              <w:rPr>
                <w:sz w:val="26"/>
              </w:rPr>
              <w:t>Идентификатор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</w:t>
            </w:r>
          </w:p>
        </w:tc>
      </w:tr>
      <w:tr>
        <w:trPr/>
        <w:tc>
          <w:tcPr>
            <w:tcW w:w="4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90" w:firstLine="5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начало 1996 г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1996 года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ИВ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Текущие актив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средства (стр. 280 +...+стр. 31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4302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дебиторами (стр. 199+...+стр. 26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8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9680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асы и затраты (стр. 18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3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9562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активы (стр. 270+стр. 32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921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96029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Основные средства и прочие внеоборотные активы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 и капитальные вложения (стр.022 + стр.030 + стр.04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9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9783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госрочные финансовые вложения (стр.05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чие внеоборотные активы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012 + стр.060 + стр.07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95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97833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ЛАН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16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19386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ССИ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Привлеченный капит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кущие (краткосрочные) обязательства (стр.770 - стр.500 - стр.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6123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Долгосрочные обязательст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500 + стр.51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9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61233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Собственный капитал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ы собственных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00 +...+ стр.420 - стр.340 - стр.35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09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распределенная прибыль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60 + стр.472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70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7753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источники собственных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30 + стр.44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206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32629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ЛАНС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16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193862</w:t>
            </w:r>
          </w:p>
        </w:tc>
      </w:tr>
    </w:tbl>
    <w:p>
      <w:pPr>
        <w:sectPr>
          <w:type w:val="nextPage"/>
          <w:pgSz w:w="11906" w:h="16838"/>
          <w:pgMar w:left="1134" w:right="397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  <w:tab/>
        <w:t>Таблица 3.</w:t>
      </w:r>
      <w:r>
        <w:rPr>
          <w:lang w:val="en-US"/>
        </w:rPr>
        <w:t>3</w:t>
      </w:r>
      <w:r>
        <w:rPr/>
        <w:t xml:space="preserve"> – Уплотненный баланс-нетто</w:t>
        <w:tab/>
        <w:tab/>
        <w:tab/>
        <w:t>тыс.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3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814"/>
        <w:gridCol w:w="1418"/>
        <w:gridCol w:w="1418"/>
      </w:tblGrid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90" w:firstLine="55"/>
              <w:jc w:val="center"/>
              <w:rPr>
                <w:sz w:val="26"/>
              </w:rPr>
            </w:pPr>
            <w:r>
              <w:rPr>
                <w:sz w:val="26"/>
              </w:rPr>
              <w:t>Идентификатор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</w:t>
            </w:r>
          </w:p>
        </w:tc>
      </w:tr>
      <w:tr>
        <w:trPr/>
        <w:tc>
          <w:tcPr>
            <w:tcW w:w="4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90" w:firstLine="5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начало 1997 г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конец 1997 года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ИВ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Текущие актив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средства (стр. 280 +...+стр. 31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43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8133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четы с дебиторами (стр. 199+...+стр. 26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96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8706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асы и затраты (стр. 18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5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656518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активы (стр. 270+стр. 32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960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3733577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Основные средства и прочие внеоборотные активы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 и капитальные вложения (стр.022 + стр.030 + стр.04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97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181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госрочные финансовые вложения (стр.05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чие внеоборотные активы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012 + стр.060 + стр.07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3978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18100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ЛАН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1938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65167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ССИ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Привлеченный капит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кущие (краткосрочные) обязательства (стр.770 - стр.500 - стр.5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61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4688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Долгосрочные обязательст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500 + стр.51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612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46887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Собственный капитал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ы собственных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00 +...+ стр.420 - стр.340 - стр.35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108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распределенная прибыль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60 + стр.472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77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9370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источники собственных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.430 + стр.44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 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326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04790</w:t>
            </w:r>
          </w:p>
        </w:tc>
      </w:tr>
      <w:tr>
        <w:trPr/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ЛАНС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1938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6516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39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8:49:00Z</dcterms:created>
  <dc:creator>Andrew Shulga</dc:creator>
  <dc:description/>
  <dc:language>en-US</dc:language>
  <cp:lastModifiedBy>Andrew Shulga</cp:lastModifiedBy>
  <cp:lastPrinted>1999-04-30T16:30:00Z</cp:lastPrinted>
  <dcterms:modified xsi:type="dcterms:W3CDTF">1999-05-25T14:37:00Z</dcterms:modified>
  <cp:revision>12</cp:revision>
  <dc:subject/>
  <dc:title/>
</cp:coreProperties>
</file>