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ХЕМА      СВЯЗИ      ИСТИННО      СУЩЕГО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24193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ир божественный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ера чистых дух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ера ум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ера ду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0.5pt;height:64.5pt;mso-wrap-distance-left:9.05pt;mso-wrap-distance-right:9.05pt;mso-wrap-distance-top:0pt;mso-wrap-distance-bottom:0pt;margin-top:10.15pt;mso-position-vertical-relative:text;margin-left:251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Мир божественный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фера чистых дух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фера ум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фера ду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2" w:leader="none"/>
          <w:tab w:val="left" w:pos="58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315" w:leader="none"/>
        </w:tabs>
        <w:rPr/>
      </w:pPr>
      <w:r>
        <w:rPr/>
        <w:tab/>
      </w:r>
      <w:r>
        <w:rPr>
          <w:color w:val="FF0000"/>
        </w:rPr>
        <w:t>В полной</w:t>
      </w:r>
    </w:p>
    <w:p>
      <w:pPr>
        <w:pStyle w:val="Normal"/>
        <w:tabs>
          <w:tab w:val="clear" w:pos="708"/>
          <w:tab w:val="left" w:pos="9060" w:leader="none"/>
          <w:tab w:val="left" w:pos="9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55040</wp:posOffset>
                </wp:positionV>
                <wp:extent cx="1828800" cy="228600"/>
                <wp:effectExtent l="0" t="2857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5.2pt" to="215.95pt,9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143000" cy="342900"/>
                <wp:effectExtent l="0" t="1460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15.95pt,9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40740</wp:posOffset>
                </wp:positionV>
                <wp:extent cx="0" cy="2286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6.2pt" to="243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40740</wp:posOffset>
                </wp:positionV>
                <wp:extent cx="1371600" cy="342900"/>
                <wp:effectExtent l="1270" t="190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6.2pt" to="377.95pt,9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183640</wp:posOffset>
                </wp:positionV>
                <wp:extent cx="457200" cy="1143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3.2pt" to="305.95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183640</wp:posOffset>
                </wp:positionV>
                <wp:extent cx="1828800" cy="342900"/>
                <wp:effectExtent l="0" t="5080" r="127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3.2pt" to="215.95pt,1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979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2.2pt" to="243pt,1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09804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5.2pt" to="4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09804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5.2pt" to="216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098040</wp:posOffset>
                </wp:positionV>
                <wp:extent cx="2171700" cy="4572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5.2pt" to="386.95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83640</wp:posOffset>
                </wp:positionV>
                <wp:extent cx="1828800" cy="342900"/>
                <wp:effectExtent l="0" t="5080" r="1270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3.2pt" to="215.95pt,1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183640</wp:posOffset>
                </wp:positionV>
                <wp:extent cx="1714500" cy="3429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3.2pt" to="215.95pt,1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66954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0.2pt" to="216pt,2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78384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9.2pt" to="396pt,2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0000"/>
        </w:rPr>
        <w:t>солидарност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88315</wp:posOffset>
                </wp:positionV>
                <wp:extent cx="6877050" cy="2647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647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ец                  Абсолют                       Идеальный космос               Космический раз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уще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услов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держанием)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БОГ</w:t>
                            </w:r>
                            <w:r>
                              <w:rPr/>
                              <w:t xml:space="preserve">                            Сущ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/>
                              <w:t>(сверхбытийное полож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Импульсы                          «Другое бога» (слово)                    тельное всеединств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энергийно-волевой               Целостность божестве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цип)                                 существа в двух единствах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я всеединства                              Первое единство                                Второе един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ая организующ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а всеед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41.5pt;height:208.5pt;mso-wrap-distance-left:9.05pt;mso-wrap-distance-right:9.05pt;mso-wrap-distance-top:0pt;mso-wrap-distance-bottom:0pt;margin-top:38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ец                  Абсолют                       Идеальный космос               Космический раз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суще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зуслов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держанием)                                    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БОГ</w:t>
                      </w:r>
                      <w:r>
                        <w:rPr/>
                        <w:t xml:space="preserve">                            Сущ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</w:t>
                      </w:r>
                      <w:r>
                        <w:rPr/>
                        <w:t>(сверхбытийное полож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Импульсы                          «Другое бога» (слово)                    тельное всеединств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энергийно-волевой               Целостность божествен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цип)                                 существа в двух единствах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дея всеединства                              Первое единство                                Второе един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обая организующ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ла всеед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14859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тусторонн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Царство раз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ых ид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тусторонне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Царство разу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ых ид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63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5" w:leader="none"/>
        </w:tabs>
        <w:rPr/>
      </w:pPr>
      <w:r>
        <w:rPr/>
        <w:tab/>
        <w:t>Производящее (вечно действую-</w:t>
        <w:tab/>
        <w:t>Произведенное единство.</w:t>
      </w:r>
    </w:p>
    <w:p>
      <w:pPr>
        <w:pStyle w:val="Normal"/>
        <w:tabs>
          <w:tab w:val="clear" w:pos="708"/>
          <w:tab w:val="left" w:pos="337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9367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5pt" to="216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9367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25pt" to="396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щее) Единство как начало.</w:t>
        <w:tab/>
        <w:t>Единство яв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298450</wp:posOffset>
                </wp:positionV>
                <wp:extent cx="2305050" cy="11620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ство божественного тво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ского слова  </w:t>
                            </w:r>
                            <w:r>
                              <w:rPr>
                                <w:b/>
                                <w:bCs/>
                              </w:rPr>
                              <w:t>ЛОГОС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бственно Божественное действующая сила. </w:t>
                            </w:r>
                            <w:r>
                              <w:rPr>
                                <w:b/>
                                <w:bCs/>
                              </w:rPr>
                              <w:t>ХРИСТОС</w:t>
                            </w:r>
                            <w:r>
                              <w:rPr/>
                              <w:t>- собственно боже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нное сущ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1.5pt;height:91.5pt;mso-wrap-distance-left:9.05pt;mso-wrap-distance-right:9.05pt;mso-wrap-distance-top:0pt;mso-wrap-distance-bottom:0pt;margin-top:23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ство божественного тво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еского слова  </w:t>
                      </w:r>
                      <w:r>
                        <w:rPr>
                          <w:b/>
                          <w:bCs/>
                        </w:rPr>
                        <w:t>ЛОГОС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бственно Божественное действующая сила. </w:t>
                      </w:r>
                      <w:r>
                        <w:rPr>
                          <w:b/>
                          <w:bCs/>
                        </w:rPr>
                        <w:t>ХРИСТОС</w:t>
                      </w:r>
                      <w:r>
                        <w:rPr/>
                        <w:t>- собственно боже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нное сущ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3875</wp:posOffset>
                </wp:positionH>
                <wp:positionV relativeFrom="paragraph">
                  <wp:posOffset>298450</wp:posOffset>
                </wp:positionV>
                <wp:extent cx="2190750" cy="13906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ая и деятельная душа и 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ое – единичное, о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низация тела. Идеальный ч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век вечно заключенный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РИСТЕ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ВТОРОЙ АДАМ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ОФИЯ 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ачало человече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 и идеальный челов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2.5pt;height:109.5pt;mso-wrap-distance-left:9.05pt;mso-wrap-distance-right:9.05pt;mso-wrap-distance-top:0pt;mso-wrap-distance-bottom:0pt;margin-top:23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вая и деятельная душа и е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ное – единичное, о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анизация тела. Идеальный ч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век вечно заключенный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ХРИСТЕ</w:t>
                      </w:r>
                      <w:r>
                        <w:rPr/>
                        <w:t>.</w:t>
                      </w:r>
                      <w:r>
                        <w:rPr>
                          <w:b/>
                          <w:bCs/>
                          <w:sz w:val="20"/>
                        </w:rPr>
                        <w:t>(ВТОРОЙ АДАМ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ОФИЯ – </w:t>
                      </w:r>
                      <w:r>
                        <w:rPr>
                          <w:b w:val="false"/>
                          <w:bCs w:val="false"/>
                        </w:rPr>
                        <w:t>начало человече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 и идеальный челов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23190</wp:posOffset>
                </wp:positionV>
                <wp:extent cx="1619250" cy="10477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жественное нача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я твор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ыслонапол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й и собы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7.5pt;height:82.5pt;mso-wrap-distance-left:9.05pt;mso-wrap-distance-right:9.05pt;mso-wrap-distance-top:0pt;mso-wrap-distance-bottom:0pt;margin-top:9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жественное начал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дея творче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стер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мыслонапол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щей и собы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63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248" w:leader="none"/>
          <w:tab w:val="left" w:pos="7140" w:leader="none"/>
        </w:tabs>
        <w:rPr/>
      </w:pPr>
      <w:r>
        <w:rPr/>
        <w:tab/>
      </w:r>
      <w:r>
        <w:rPr>
          <w:b/>
          <w:bCs/>
          <w:sz w:val="18"/>
        </w:rPr>
        <w:t>ПОЛНЫЙ   БОГ</w:t>
        <w:tab/>
        <w:t>ПОЛНЫЙ   ЧЕЛОВЕК</w: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1485900" cy="228600"/>
                <wp:effectExtent l="1270" t="5080" r="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332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</wp:posOffset>
                </wp:positionV>
                <wp:extent cx="800100" cy="228600"/>
                <wp:effectExtent l="0" t="5080" r="190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pt" to="404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30" w:leader="none"/>
        </w:tabs>
        <w:ind w:left="2880" w:hanging="2880"/>
        <w:rPr>
          <w:sz w:val="20"/>
        </w:rPr>
      </w:pPr>
      <w:r>
        <w:rPr>
          <w:sz w:val="18"/>
        </w:rPr>
        <w:tab/>
        <w:t xml:space="preserve">                                            </w:t>
      </w:r>
      <w:r>
        <w:rPr>
          <w:b/>
          <w:bCs/>
        </w:rPr>
        <w:t>ХРИСТОС</w:t>
      </w:r>
      <w:r>
        <w:rPr>
          <w:b/>
          <w:bCs/>
          <w:sz w:val="20"/>
        </w:rPr>
        <w:t xml:space="preserve">  - И ЛОГОС  И СОФ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619250" cy="476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стоит из Монад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Эманации ид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7.5pt;height:37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стоит из Монад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Эманации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  <w:tab w:val="left" w:pos="4125" w:leader="none"/>
        </w:tabs>
        <w:ind w:left="-1080" w:hanging="0"/>
        <w:jc w:val="both"/>
        <w:rPr>
          <w:sz w:val="20"/>
        </w:rPr>
      </w:pPr>
      <w:r>
        <w:rPr>
          <w:sz w:val="20"/>
        </w:rPr>
        <w:tab/>
        <w:tab/>
        <w:t>Его образ не только идеал, к которому должен стремиться</w:t>
      </w:r>
    </w:p>
    <w:p>
      <w:pPr>
        <w:pStyle w:val="Normal"/>
        <w:tabs>
          <w:tab w:val="clear" w:pos="708"/>
          <w:tab w:val="left" w:pos="4125" w:leader="none"/>
        </w:tabs>
        <w:rPr>
          <w:sz w:val="20"/>
        </w:rPr>
      </w:pPr>
      <w:r>
        <w:rPr>
          <w:sz w:val="20"/>
        </w:rPr>
        <w:tab/>
        <w:t>каждый человек, но и высшая цель всего исторического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2400300" cy="228600"/>
                <wp:effectExtent l="635" t="5080" r="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7pt" to="260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</w:t>
      </w:r>
      <w:r>
        <w:rPr>
          <w:sz w:val="20"/>
        </w:rPr>
        <w:t>процесс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14859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ечно меж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ворцом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воримы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2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ечно межд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ворцом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воримы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50165</wp:posOffset>
                </wp:positionV>
                <wp:extent cx="2990850" cy="8191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СОФИЯ-МУДРОСТЬ -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- МИРОВАЯ ДУШ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КТИВНОЕ НАЧАЛ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СУБЪЕКТ ВСЕХ ИЗМЕНЕНИЙ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35.5pt;height:64.5pt;mso-wrap-distance-left:9.05pt;mso-wrap-distance-right:9.05pt;mso-wrap-distance-top:0pt;mso-wrap-distance-bottom:0pt;margin-top:3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СОФИЯ-МУДРОСТЬ -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</w:rPr>
                        <w:t>- МИРОВАЯ ДУШ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КТИВНОЕ НАЧАЛ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СУБЪЕКТ ВСЕХ ИЗМЕНЕНИЙ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5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pt" to="31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0"/>
        </w:rPr>
        <w:tab/>
        <w:t xml:space="preserve">           </w:t>
      </w:r>
      <w:r>
        <w:rPr/>
        <w:t>Энергия на ми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4859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сюсторо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ий реальный мир. Ха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0.4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сюсторон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ий реальный мир. Ха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109855</wp:posOffset>
                </wp:positionV>
                <wp:extent cx="4705350" cy="3619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«Атомизм» в природе.  Атомный разброс в общественной жиз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70.5pt;height:28.5pt;mso-wrap-distance-left:9.05pt;mso-wrap-distance-right:9.05pt;mso-wrap-distance-top:0pt;mso-wrap-distance-bottom:0pt;margin-top:8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«Атомизм» в природе.  Атомный разброс в общественной жиз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1623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9pt" to="180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31623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9pt" to="252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316230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9pt" to="31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421005</wp:posOffset>
                </wp:positionV>
                <wp:extent cx="5619750" cy="10477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0477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бстационная  премудрость Бога.  Материя  божест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ло божье.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Творение</w:t>
                            </w:r>
                            <w:r>
                              <w:rPr/>
                              <w:t xml:space="preserve">  или видимая действительность. Реальный ми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ур природы – </w:t>
                            </w:r>
                            <w:r>
                              <w:rPr>
                                <w:b/>
                                <w:bCs/>
                              </w:rPr>
                              <w:t>ЧЕЛОВЕК</w:t>
                            </w:r>
                            <w:r>
                              <w:rPr/>
                              <w:t xml:space="preserve"> – центр всеобщего сознания природы. Сочетание все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ивоположностей, сходящихся к безусловному и условному: боже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чтожество. Посредник между Богом и природ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442.5pt;height:82.5pt;mso-wrap-distance-left:9.05pt;mso-wrap-distance-right:9.05pt;mso-wrap-distance-top:0pt;mso-wrap-distance-bottom:0pt;margin-top:33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убстационная  премудрость Бога.  Материя  божеств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ло божье.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Творение</w:t>
                      </w:r>
                      <w:r>
                        <w:rPr/>
                        <w:t xml:space="preserve">  или видимая действительность. Реальный ми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ур природы – </w:t>
                      </w:r>
                      <w:r>
                        <w:rPr>
                          <w:b/>
                          <w:bCs/>
                        </w:rPr>
                        <w:t>ЧЕЛОВЕК</w:t>
                      </w:r>
                      <w:r>
                        <w:rPr/>
                        <w:t xml:space="preserve"> – центр всеобщего сознания природы. Сочетание все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ивоположностей, сходящихся к безусловному и условному: божествен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ичтожество. Посредник между Богом и природ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sectPr>
      <w:type w:val="nextPage"/>
      <w:pgSz w:w="11906" w:h="16838"/>
      <w:pgMar w:left="1134" w:right="284" w:gutter="0" w:header="0" w:top="899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1:00:00Z</dcterms:created>
  <dc:creator>Oleg</dc:creator>
  <dc:description/>
  <dc:language>en-US</dc:language>
  <cp:lastModifiedBy>Oleg</cp:lastModifiedBy>
  <cp:lastPrinted>2001-02-17T17:42:00Z</cp:lastPrinted>
  <dcterms:modified xsi:type="dcterms:W3CDTF">2001-02-22T11:48:00Z</dcterms:modified>
  <cp:revision>13</cp:revision>
  <dc:subject/>
  <dc:title>СХЕМА      СВЯЗИ      ИСТИННО      СУЩЕГО</dc:title>
</cp:coreProperties>
</file>