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теоретический уровень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дход Гераклита к характеристике субстанционально-генетического начала мира Всел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термин философии Нового времени «эмпир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и «всеединство» в философской системе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ыслителя – родоначальника позитив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узкий и широкий смысл термина «общест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общественное бытие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философской категории «абсолю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идея философии Эпик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илософов, представител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ее условие, определяющее, по мнению Г.В. Плеханова, характер производительных с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три основные школы, составляющие европейскую «философию жизни» конца XIX начала XX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умозаключен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Вашего собственного понимания термина «природа» в узком смысле, когда Вы говорите «родная приро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иведите пример бытового знания, подтвержденного практ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ира по Плат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игиозно-философское содержание де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радикальн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блема познания жизни в европейской «философии жизни» конца XIX начала XX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и «объективная реальность» в современной гнос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термина «общественные отнош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характеризуйте монизм как философскую пози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скеп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антропоцентр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илософии З. Фрейда и последователей в развитии современной философ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бытийственный аспект объектив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туальная специфика материалистического понимания ис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философской категории «прак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ко-философское содержание понятия «патр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религиозного интеллекту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мыслителя – основателя русской религиозной философии конц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реляцион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свойства «разума» с позиции теории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у социальной философии «экологический кризи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пишите теоцентризм как мировоззренческую систе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суть диалектическ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позиции «панте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докс времени, сформулированный Аристотелем и развитый Аврелием Август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общественное сознание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Назовите основные структурные компоненты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докс существования человеческой души по Плат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английского философа Нового времени, основателя эмпир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экзистенциального мышления» в философской системе С. Кьеркег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философии прагма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гносеологии как философск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ое понимание термина «природа» в широком и узком смыс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Охарактеризуйте религию как исторически сложившуюся форму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ходный принцип философии Фомы Акв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основное отличие философских систем Б. Спинозы и Г. Лейбн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позицию Н.Г. Чернышевского относительно природы нравств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зистенциализм как направление в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ист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производственные отношения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кажите характеристики мон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ена самых известных представителей философии кинизма (иное звучание – циник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ира, согласно философской системе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человека по отношению к природе в философской системе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уть эмпириокри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истемология как раздел системат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тики как философской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категории «субъ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Бога в философской системе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идея философии Ж.-Ж. Ру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яющая форма общественных отношений в концепции исторического матери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едущих представителей эмпириокри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сужден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атализма как мировозз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три основные направления в философской традиции, по-разному отвечающие на вопрос «познаваем ли ми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собственно философских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положения, являющихся сутью метода Р. Дек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человека в философской системе Н.А. Бердя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атегории «материя» в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ропософия как философское у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Покажите принципиальные отличия интеллектуальной и эмоциональной составляющей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начало мира согласно Анаксиме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индивидуального «Я» и абсолютного «Я» в философской системе И. Фих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отношение метода и системы в философии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илософа, основателя феноменологии как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философской проблемы «единства ми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философское содержание категорий «нравы» и «привыч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риведите пример мифа, присутствующего в сознании современного чело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направления в средневековой философии, называемого «реал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философский смысл названия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онимания Бога в философии Л. Фейерба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воли к власти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эмоций в познании человеком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люнтаризм как философско-мировоззренческая пози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окажите на примерах славянские (древнерусские) миф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агнос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категории «мона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целостной мировоззренческой системы в философии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науки в в философской системе О. Ко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идеалистического» подхода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общества как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боснуйте историческую преемственность философии не как противника, а как наследника мифологии и рели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центральное понятие философии Анаксимандра «апейр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ки и содержание дискуссии номинализма и реализма как направлений в средневеков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идея философского творчеств Н.А. Бердя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еноменологию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, с философской точки зрения, цель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антропологии как философской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пределите мифологию как форму общественного созн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философии (на Ваш выбор: или по И.Т. Фролову – выделявшему пять функций, или по той схеме, где их выделяется семь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новные черты радикальн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нравственно-этической стороны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временное положение прожитого Вами вчерашнего дня с позиции парадокса времени Аврелия Август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орал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риведите пример теории в узком, специальн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сторической последовательности назовите имена философов Милет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, в силу которых, согласно учению Аврелия Августина, человек не властен над соб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интеллекта и воли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фальсификации» в философии критического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натуралистического» подхода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основные тенденции развития и эволюц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характеризуйте предметную сторону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е менее пяти основополагающих категори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религиозного антиинтеллекту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религиозно-идеалистическ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руктурал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гносеологическое определение категории «мышл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илософа, впервые введшего в науку термин «философия истор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характеризуйте материализм как философское на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номи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(не менее двух) философские произведения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страдания»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«морали господ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понят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, если есть, характерные черты экологического кризиса в Вашем реги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Раскройте суть категории «мировоззр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категория философии Фомы Акв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шая монада, согласно философской системе Г. Лейбн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интеллекта» в философской системе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представлен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черты духов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Укажите три значения, в которых употребляется термин «философ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ункции в логическ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атрибута, которыми обладает 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данную в истории философии характеристику материализма Л. Фейерба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а важнейших значения категории «бытие» в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 содержание термина «социальная групп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задачи материаль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риведите пример знания, из области своей будущей специальности, проверенного на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исходные положения философии сто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провиденциал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уть исторического матери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ерсонал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илософское содержание субъекта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глобальных проблем соврем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Назовите два важнейших признака, характерных для философского освоения действитель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ть критически-рефлексивного способа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философского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оциально-экономически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я «жизнь» в творчестве В. Дильтея и Г. Зимм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, когда эмоции помешали Вам рационально воспринять некую информ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олитическая систем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Покажите отличия понимания теории в широком и узком, специальном смыс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ути приобщения человека к религии, названные Аврелием Август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оисхождение названия философской системы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философская суть западничества как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зитив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аксиологический аспект объективной истин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термина «социальная система» в социальной филосо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Укажите принципиальные отличия философии как формы мировоззрения от мифологии и религ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оптим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ходное понятие и его содержание в философской системе И. Фих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тезис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ранство как атрибут мат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етодолог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ультуры как обществен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Дайте определение миф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человеческой природы, согласно Сокра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сциент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илософский метод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«сверхчеловека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категории «позн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рмина «философия истор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Опишите антропоцентризм как мировоззренческую систе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иция Пифагора по проблеме первоначала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ранцузского философа Нового времени, основателя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мыслителя, заслуженно считаемого основоположником русского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субстанциональ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абсолютной и относитель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ческая задача регулятивной (управленческой)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Назовите области обобщенных знаний, составляющие мировозз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ировоззренческую позицию Диогена, вспомните, что весьма ярко выделяет образ этого мыс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второго этапа самораскрытия «Абсолютной идеи»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естественнонаучны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Эволюция» с гносеологической позиции в философской системе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иальные признаки предмета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томистическая теория» в социальной филосо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Опишите космоцентризм как мировоззренческую систе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основа всего сущего согласно Фале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вижения сознания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звестной современной личности, ставшей «доброй» или «злой» с позиции философии Н.Г. Чернышев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«жизни» в философии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основные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роизводительные силы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Приведите пример мифов, свойственных для древнегреческой культу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едмет истории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о-политический идеал Ж.-Ж. Ру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илософские направления, ставшие современными наследниками марксист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еокантианство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пецифика социальн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оступка, который бы Вы могли назвать «аморальны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Дайте определение категории «понятие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реацион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три правила дедуктивного метода Р. Дек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течественных философов, представителей славянофильства как направления в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нтенциональность» сознания в феноменолог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аспекта объектив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философские категории «цель» и «целесообразнос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Покажите значение абстракции для формирования понят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ко-философское содержание категории «схола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ческого императива в философской системе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ропологизм как основный принцип философии Н.Г. Чернышев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философии с точки зрения логического позитив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ультат «восприят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общественная закономерность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Охарактеризуйте практический уровень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ормы согласно Аристо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характеристики философии эпох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основные части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вижения в философском измер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носеологическое содержание категории «заблужд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е и особенное в философском понимании категорий «культура» и «цивилизац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окажите суть идеализма как философск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идеи философии Антисф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проблема вс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з современного политического бытия России личности, являющейся великой с точки зрения славянофильства как направления в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илософской категории «субстан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ет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философское определение термина «культурные универсал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айте характеристику мировоззрению как форме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критически-рефлексивного осмысления философией некоего достижения запад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ервого этапа самораскрытия «Абсолютной идеи»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и человеческого бытия в философской системе С. Кьеркег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гмат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 гносеологических позиций ложь врача смертельно больному пациен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движения к единству» как тенденции развития и эволюц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7:01:00Z</dcterms:created>
  <dc:creator>Dis</dc:creator>
  <dc:description/>
  <dc:language>en-US</dc:language>
  <cp:lastModifiedBy>Андрукович К. В.</cp:lastModifiedBy>
  <dcterms:modified xsi:type="dcterms:W3CDTF">2001-03-26T17:08:00Z</dcterms:modified>
  <cp:revision>4</cp:revision>
  <dc:subject/>
  <dc:title/>
</cp:coreProperties>
</file>