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" w:hanging="0"/>
        <w:jc w:val="center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317" w:leader="dot"/>
        </w:tabs>
        <w:spacing w:lineRule="exact" w:line="212" w:before="18" w:after="0"/>
        <w:ind w:left="32" w:hanging="0"/>
        <w:rPr/>
      </w:pPr>
      <w:r>
        <w:rPr>
          <w:rFonts w:cs="Times New Roman" w:ascii="Times New Roman" w:hAnsi="Times New Roman"/>
          <w:color w:val="000000"/>
          <w:spacing w:val="8"/>
          <w:sz w:val="19"/>
          <w:szCs w:val="19"/>
        </w:rPr>
        <w:t>Введение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 xml:space="preserve"> 6</w:t>
      </w:r>
    </w:p>
    <w:p>
      <w:pPr>
        <w:pStyle w:val="Normal"/>
        <w:shd w:fill="FFFFFF" w:val="clear"/>
        <w:tabs>
          <w:tab w:val="clear" w:pos="720"/>
          <w:tab w:val="left" w:pos="166" w:leader="none"/>
          <w:tab w:val="left" w:pos="5368" w:leader="dot"/>
        </w:tabs>
        <w:spacing w:lineRule="exact" w:line="212"/>
        <w:ind w:left="25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1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в общекультурной и профессиональной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готовке студентов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346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364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ая культура - часть общечеловеческой 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371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стема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281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омпоненты физической 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>1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  <w:tab w:val="left" w:pos="5245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онно-правовые основы физической культуры и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порт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4"/>
          <w:sz w:val="19"/>
          <w:szCs w:val="19"/>
        </w:rPr>
        <w:t>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и спорт в высшем учебном заведении . ..15</w:t>
      </w:r>
    </w:p>
    <w:p>
      <w:pPr>
        <w:pStyle w:val="Normal"/>
        <w:shd w:fill="FFFFFF" w:val="clear"/>
        <w:tabs>
          <w:tab w:val="clear" w:pos="720"/>
          <w:tab w:val="left" w:pos="166" w:leader="none"/>
          <w:tab w:val="left" w:pos="5274" w:leader="dot"/>
        </w:tabs>
        <w:spacing w:lineRule="exact" w:line="212"/>
        <w:ind w:left="25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циально - биологические       основы          физической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9" w:leader="none"/>
          <w:tab w:val="left" w:pos="4082" w:leader="dot"/>
          <w:tab w:val="left" w:pos="5285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6"/>
          <w:sz w:val="19"/>
          <w:szCs w:val="19"/>
        </w:rPr>
        <w:t>-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2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9" w:leader="none"/>
          <w:tab w:val="left" w:pos="5281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 человека как единая саморазвивающаяся и саморе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гулируемая биологическая систе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2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9" w:leader="none"/>
          <w:tab w:val="left" w:pos="5281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Характеристика функциональных систем организма и их</w:t>
        <w:br/>
        <w:t>совершенствование под воздействием направленной физиче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й тренировк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22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3" w:leader="none"/>
          <w:tab w:val="left" w:pos="5285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орно-двигательный аппарат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2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3" w:leader="none"/>
          <w:tab w:val="left" w:pos="5285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рдечно-сосудистая система (система кровообращения)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2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3" w:leader="none"/>
          <w:tab w:val="left" w:pos="5292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ыхание. Дыхательная систе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31</w:t>
      </w:r>
    </w:p>
    <w:p>
      <w:pPr>
        <w:pStyle w:val="Normal"/>
        <w:shd w:fill="FFFFFF" w:val="clear"/>
        <w:tabs>
          <w:tab w:val="clear" w:pos="720"/>
          <w:tab w:val="left" w:pos="497" w:leader="none"/>
          <w:tab w:val="left" w:pos="5292" w:leader="dot"/>
        </w:tabs>
        <w:spacing w:lineRule="exact" w:line="212"/>
        <w:ind w:left="32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.3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рвная систе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33</w:t>
      </w:r>
    </w:p>
    <w:p>
      <w:pPr>
        <w:pStyle w:val="Normal"/>
        <w:shd w:fill="FFFFFF" w:val="clear"/>
        <w:tabs>
          <w:tab w:val="clear" w:pos="720"/>
          <w:tab w:val="left" w:pos="299" w:leader="none"/>
          <w:tab w:val="left" w:pos="5281" w:leader="dot"/>
        </w:tabs>
        <w:spacing w:lineRule="exact" w:line="212"/>
        <w:ind w:left="25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мен веществ и энергии - основа жизнедеятельности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рганизма челове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34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5256" w:leader="dot"/>
        </w:tabs>
        <w:spacing w:lineRule="exact" w:line="212"/>
        <w:ind w:left="1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3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доровый образ жизни. Физическая культура в обеспечении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ь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3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0" w:leader="none"/>
          <w:tab w:val="left" w:pos="5260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3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0" w:leader="none"/>
          <w:tab w:val="left" w:pos="5267" w:leader="dot"/>
        </w:tabs>
        <w:spacing w:lineRule="exact" w:line="212"/>
        <w:ind w:left="25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доровье человека как ценность. Факторы, определяющи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ый образ жизн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36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67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жим труда и отдых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37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49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жим сн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3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ктивная мышечная деятельность (физическая нагрузка)....38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49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каливание организ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4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70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гиенические основы здорового образа жизн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40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78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офилактика вредных привычек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41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32" w:leader="none"/>
          <w:tab w:val="left" w:pos="5281" w:leader="dot"/>
        </w:tabs>
        <w:spacing w:lineRule="exact" w:line="212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циональное питание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42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5242" w:leader="dot"/>
        </w:tabs>
        <w:spacing w:lineRule="exact" w:line="212"/>
        <w:ind w:left="1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4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щая физическая и спортивная подготовка в систем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4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49" w:leader="dot"/>
        </w:tabs>
        <w:spacing w:lineRule="exact" w:line="212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4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7" w:leader="dot"/>
        </w:tabs>
        <w:spacing w:lineRule="exact" w:line="212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тодические принципы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48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3" w:leader="dot"/>
        </w:tabs>
        <w:spacing w:lineRule="exact" w:line="212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тоды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5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7" w:leader="dot"/>
        </w:tabs>
        <w:spacing w:lineRule="exact" w:line="212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ы обучения движениям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2</w:t>
      </w:r>
    </w:p>
    <w:p>
      <w:pPr>
        <w:sectPr>
          <w:type w:val="nextPage"/>
          <w:pgSz w:w="11906" w:h="16838"/>
          <w:pgMar w:left="2858" w:right="3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1" w:leader="none"/>
          <w:tab w:val="left" w:pos="5267" w:leader="dot"/>
        </w:tabs>
        <w:spacing w:lineRule="exact" w:line="212" w:before="4" w:after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физических качеств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2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63" w:leader="dot"/>
        </w:tabs>
        <w:spacing w:lineRule="exact" w:line="212" w:before="169" w:after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сил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2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81" w:leader="dot"/>
        </w:tabs>
        <w:spacing w:lineRule="exact" w:line="212" w:before="4" w:after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быстроты движен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53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78" w:leader="dot"/>
        </w:tabs>
        <w:spacing w:lineRule="exact" w:line="212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ства и методы развития вынослив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4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4057" w:leader="dot"/>
          <w:tab w:val="left" w:pos="5278" w:leader="dot"/>
        </w:tabs>
        <w:spacing w:lineRule="exact" w:line="21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гибк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:</w:t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5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25" w:leader="none"/>
          <w:tab w:val="left" w:pos="5274" w:leader="dot"/>
        </w:tabs>
        <w:spacing w:lineRule="exact" w:line="212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и методы развития ловк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5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274" w:leader="dot"/>
        </w:tabs>
        <w:spacing w:lineRule="exact" w:line="212"/>
        <w:ind w:left="4" w:hanging="0"/>
        <w:rPr/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4.6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ы организации физического воспита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6" w:leader="none"/>
          <w:tab w:val="left" w:pos="5270" w:leader="dot"/>
        </w:tabs>
        <w:spacing w:lineRule="exact" w:line="212"/>
        <w:ind w:left="4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рочная форм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6" w:leader="none"/>
          <w:tab w:val="left" w:pos="5270" w:leader="dot"/>
        </w:tabs>
        <w:spacing w:lineRule="exact" w:line="212" w:before="4" w:after="0"/>
        <w:ind w:left="4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урочные формы занят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56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285" w:leader="dot"/>
        </w:tabs>
        <w:spacing w:lineRule="exact" w:line="212"/>
        <w:ind w:left="4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4.7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ая и моторная плотность за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5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5" w:leader="none"/>
          <w:tab w:val="left" w:pos="5263" w:leader="dot"/>
        </w:tabs>
        <w:spacing w:lineRule="exact" w:line="212"/>
        <w:ind w:left="7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подготов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5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5" w:leader="none"/>
          <w:tab w:val="left" w:pos="5270" w:leader="dot"/>
        </w:tabs>
        <w:spacing w:lineRule="exact" w:line="212"/>
        <w:ind w:left="7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оны и интенсивность физических нагрузок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59</w:t>
      </w:r>
    </w:p>
    <w:p>
      <w:pPr>
        <w:pStyle w:val="Normal"/>
        <w:shd w:fill="FFFFFF" w:val="clear"/>
        <w:tabs>
          <w:tab w:val="clear" w:pos="720"/>
          <w:tab w:val="left" w:pos="158" w:leader="none"/>
          <w:tab w:val="left" w:pos="5267" w:leader="dot"/>
        </w:tabs>
        <w:spacing w:lineRule="exact" w:line="212" w:before="4" w:after="0"/>
        <w:ind w:left="18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5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ы методики самостоятельных занятий физическими</w:t>
        <w:br/>
        <w:t>упражнениям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6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292" w:leader="dot"/>
        </w:tabs>
        <w:spacing w:lineRule="exact" w:line="212" w:before="7" w:after="0"/>
        <w:ind w:left="29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ы и организация самостоятельных занят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1"/>
          <w:sz w:val="19"/>
          <w:szCs w:val="19"/>
        </w:rPr>
        <w:t>6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299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тивация выбора самостоятельных занят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6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288" w:leader="dot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раница интенсивности физической нагрузк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65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02" w:leader="none"/>
          <w:tab w:val="left" w:pos="5303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обенности самостоятельных занятий для женщин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67</w:t>
      </w:r>
    </w:p>
    <w:p>
      <w:pPr>
        <w:pStyle w:val="Normal"/>
        <w:shd w:fill="FFFFFF" w:val="clear"/>
        <w:tabs>
          <w:tab w:val="clear" w:pos="720"/>
          <w:tab w:val="left" w:pos="166" w:leader="none"/>
          <w:tab w:val="left" w:pos="5303" w:leader="dot"/>
        </w:tabs>
        <w:spacing w:lineRule="exact" w:line="212"/>
        <w:ind w:left="119" w:hanging="9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6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. Индивидуальный выбор спорта или система физически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6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274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6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299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. Многообразие видов спорт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6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292" w:leader="dot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стемы физических упражнени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70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0" w:leader="none"/>
          <w:tab w:val="left" w:pos="5310" w:leader="dot"/>
        </w:tabs>
        <w:spacing w:lineRule="exact" w:line="212"/>
        <w:ind w:left="29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аткая характеристика некоторых видов спорт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72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85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скетбол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7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303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лейбол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7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321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стольный теннис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7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78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Бадминтон</w:t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7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63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ая атлети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7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8" w:leader="none"/>
          <w:tab w:val="left" w:pos="5245" w:leader="dot"/>
        </w:tabs>
        <w:spacing w:lineRule="exact" w:line="212"/>
        <w:ind w:left="43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лавание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78</w:t>
      </w:r>
    </w:p>
    <w:p>
      <w:pPr>
        <w:pStyle w:val="Normal"/>
        <w:shd w:fill="FFFFFF" w:val="clear"/>
        <w:tabs>
          <w:tab w:val="clear" w:pos="720"/>
          <w:tab w:val="left" w:pos="310" w:leader="none"/>
          <w:tab w:val="left" w:pos="5314" w:leader="dot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6.5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лимпийские иг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79</w:t>
      </w:r>
    </w:p>
    <w:p>
      <w:pPr>
        <w:pStyle w:val="Normal"/>
        <w:shd w:fill="FFFFFF" w:val="clear"/>
        <w:tabs>
          <w:tab w:val="clear" w:pos="720"/>
          <w:tab w:val="left" w:pos="166" w:leader="none"/>
        </w:tabs>
        <w:spacing w:lineRule="exact" w:line="212"/>
        <w:ind w:left="29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7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амоконтроль занимающихся физическими упражнениями</w:t>
      </w:r>
    </w:p>
    <w:p>
      <w:pPr>
        <w:pStyle w:val="Normal"/>
        <w:shd w:fill="FFFFFF" w:val="clear"/>
        <w:tabs>
          <w:tab w:val="clear" w:pos="720"/>
          <w:tab w:val="left" w:pos="5321" w:leader="dot"/>
        </w:tabs>
        <w:spacing w:lineRule="exact" w:line="212"/>
        <w:ind w:left="104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спортом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3"/>
          <w:sz w:val="19"/>
          <w:szCs w:val="19"/>
        </w:rPr>
        <w:t>8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24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8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32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рачебный контроль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8"/>
          <w:sz w:val="19"/>
          <w:szCs w:val="19"/>
        </w:rPr>
        <w:t>81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39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едагогический контроль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82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4" w:leader="none"/>
          <w:tab w:val="left" w:pos="5332" w:leader="dot"/>
        </w:tabs>
        <w:spacing w:lineRule="exact" w:line="212"/>
        <w:ind w:left="58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моконтроль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83</w:t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9" w:leader="none"/>
          <w:tab w:val="left" w:pos="5321" w:leader="dot"/>
        </w:tabs>
        <w:spacing w:lineRule="exact" w:line="212" w:before="7" w:after="0"/>
        <w:ind w:left="61" w:hanging="0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убъективные показатели самоконтрол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83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9" w:leader="none"/>
          <w:tab w:val="left" w:pos="5335" w:leader="dot"/>
        </w:tabs>
        <w:spacing w:lineRule="exact" w:line="212"/>
        <w:ind w:left="61" w:hanging="0"/>
        <w:rPr>
          <w:rFonts w:ascii="Times New Roman" w:hAnsi="Times New Roman" w:cs="Times New Roman"/>
          <w:color w:val="000000"/>
          <w:spacing w:val="-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ъективные показатели самоконтрол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85</w:t>
      </w:r>
    </w:p>
    <w:p>
      <w:pPr>
        <w:pStyle w:val="Normal"/>
        <w:shd w:fill="FFFFFF" w:val="clear"/>
        <w:tabs>
          <w:tab w:val="clear" w:pos="720"/>
          <w:tab w:val="left" w:pos="324" w:leader="none"/>
          <w:tab w:val="left" w:pos="5328" w:leader="dot"/>
        </w:tabs>
        <w:spacing w:lineRule="exact" w:line="212"/>
        <w:ind w:left="58" w:hanging="0"/>
        <w:rPr/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7.5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альные пробы и тест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87</w:t>
      </w:r>
    </w:p>
    <w:p>
      <w:pPr>
        <w:pStyle w:val="Normal"/>
        <w:shd w:fill="FFFFFF" w:val="clear"/>
        <w:tabs>
          <w:tab w:val="clear" w:pos="720"/>
          <w:tab w:val="left" w:pos="205" w:leader="none"/>
          <w:tab w:val="left" w:pos="5342" w:leader="dot"/>
        </w:tabs>
        <w:spacing w:lineRule="exact" w:line="212"/>
        <w:ind w:left="6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8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сихофизиологические основы учебного труда и интеллект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льной деятельности. Средства физической культуры в регул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вании работоспособност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9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8" w:leader="none"/>
          <w:tab w:val="left" w:pos="5342" w:leader="dot"/>
        </w:tabs>
        <w:spacing w:lineRule="exact" w:line="212"/>
        <w:ind w:left="72" w:hanging="0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9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38" w:leader="none"/>
        </w:tabs>
        <w:spacing w:lineRule="exact" w:line="212" w:before="4" w:after="0"/>
        <w:ind w:left="72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мственный труд, умственная работоспособность и факторы</w:t>
      </w:r>
    </w:p>
    <w:p>
      <w:pPr>
        <w:pStyle w:val="Normal"/>
        <w:shd w:fill="FFFFFF" w:val="clear"/>
        <w:spacing w:lineRule="exact" w:line="212"/>
        <w:jc w:val="right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...90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8.3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ханизмы возникновения и признаки умственного утом-</w:t>
      </w:r>
    </w:p>
    <w:p>
      <w:pPr>
        <w:pStyle w:val="Normal"/>
        <w:shd w:fill="FFFFFF" w:val="clear"/>
        <w:tabs>
          <w:tab w:val="clear" w:pos="720"/>
          <w:tab w:val="left" w:pos="5252" w:leader="dot"/>
        </w:tabs>
        <w:spacing w:lineRule="exact" w:line="68" w:before="72" w:after="0"/>
        <w:ind w:firstLine="5263"/>
        <w:rPr/>
      </w:pP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92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н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^</w:t>
      </w:r>
    </w:p>
    <w:p>
      <w:pPr>
        <w:pStyle w:val="Normal"/>
        <w:shd w:fill="FFFFFF" w:val="clear"/>
        <w:tabs>
          <w:tab w:val="clear" w:pos="720"/>
          <w:tab w:val="left" w:pos="281" w:leader="none"/>
          <w:tab w:val="left" w:pos="5249" w:leader="dot"/>
        </w:tabs>
        <w:spacing w:lineRule="exact" w:line="234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8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ства физической культуры в регулировании работосп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обности 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11"/>
          <w:sz w:val="19"/>
          <w:szCs w:val="19"/>
        </w:rPr>
        <w:t>""</w:t>
      </w:r>
    </w:p>
    <w:p>
      <w:pPr>
        <w:pStyle w:val="Normal"/>
        <w:shd w:fill="FFFFFF" w:val="clear"/>
        <w:spacing w:lineRule="exact" w:line="216"/>
        <w:ind w:left="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9 Физическая культура в профессиональной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paragraph">
                  <wp:posOffset>89535</wp:posOffset>
                </wp:positionV>
                <wp:extent cx="151765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.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0.8pt;mso-wrap-distance-left:2pt;mso-wrap-distance-right:2pt;mso-wrap-distance-top:2.9pt;mso-wrap-distance-bottom:2.9pt;margin-top:7.05pt;mso-position-vertical-relative:text;margin-left:26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.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7" w:leader="dot"/>
        </w:tabs>
        <w:spacing w:lineRule="exact" w:line="216" w:before="4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калавра и специалист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  <w:tab w:val="left" w:pos="5267" w:leader="dot"/>
        </w:tabs>
        <w:spacing w:lineRule="exact" w:line="216"/>
        <w:ind w:left="18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понятия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9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5" w:leader="none"/>
          <w:tab w:val="left" w:pos="5245" w:leader="dot"/>
        </w:tabs>
        <w:spacing w:lineRule="exact" w:line="216"/>
        <w:ind w:left="18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изводственная физическая культур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98</w:t>
      </w:r>
    </w:p>
    <w:p>
      <w:pPr>
        <w:pStyle w:val="Normal"/>
        <w:shd w:fill="FFFFFF" w:val="clear"/>
        <w:tabs>
          <w:tab w:val="clear" w:pos="720"/>
          <w:tab w:val="left" w:pos="5159" w:leader="dot"/>
        </w:tabs>
        <w:spacing w:lineRule="exact" w:line="216"/>
        <w:ind w:left="25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9.2.1 Профилактика профессиональных заболеваний и травма</w:t>
        <w:softHyphen/>
        <w:br/>
        <w:t>тизма средствами физической культур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101</w:t>
      </w:r>
    </w:p>
    <w:p>
      <w:pPr>
        <w:pStyle w:val="Normal"/>
        <w:shd w:fill="FFFFFF" w:val="clear"/>
        <w:tabs>
          <w:tab w:val="clear" w:pos="720"/>
          <w:tab w:val="left" w:pos="295" w:leader="none"/>
          <w:tab w:val="left" w:pos="5188" w:leader="dot"/>
        </w:tabs>
        <w:ind w:left="18" w:hanging="0"/>
        <w:rPr/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9.3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офессионально-прикладная физическая подготовк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102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column">
                  <wp:posOffset>3312795</wp:posOffset>
                </wp:positionH>
                <wp:positionV relativeFrom="paragraph">
                  <wp:posOffset>107950</wp:posOffset>
                </wp:positionV>
                <wp:extent cx="181610" cy="13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2pt;mso-wrap-distance-right:2pt;mso-wrap-distance-top:2.9pt;mso-wrap-distance-bottom:2.9pt;margin-top:8.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56" w:leader="dot"/>
        </w:tabs>
        <w:spacing w:lineRule="exact" w:line="209" w:before="14" w:after="0"/>
        <w:ind w:left="40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исок использованных источников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</w:p>
    <w:p>
      <w:pPr>
        <w:pStyle w:val="Normal"/>
        <w:shd w:fill="FFFFFF" w:val="clear"/>
        <w:spacing w:lineRule="exact" w:line="209"/>
        <w:ind w:left="4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риложение А    Дыхательная   гимнастика   по</w:t>
      </w:r>
    </w:p>
    <w:p>
      <w:pPr>
        <w:pStyle w:val="Normal"/>
        <w:shd w:fill="FFFFFF" w:val="clear"/>
        <w:tabs>
          <w:tab w:val="clear" w:pos="720"/>
          <w:tab w:val="left" w:pos="5166" w:leader="dot"/>
        </w:tabs>
        <w:spacing w:lineRule="exact" w:line="209" w:before="11" w:after="0"/>
        <w:ind w:left="47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.Н. Стрельниковой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>'09</w:t>
      </w:r>
    </w:p>
    <w:p>
      <w:pPr>
        <w:pStyle w:val="Normal"/>
        <w:shd w:fill="FFFFFF" w:val="clear"/>
        <w:spacing w:lineRule="exact" w:line="209"/>
        <w:ind w:left="5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ложение Б Комплекс корригирующей гимнастики для глаз</w:t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spacing w:before="14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методу Э. С. Аветисова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112</w:t>
      </w:r>
    </w:p>
    <w:p>
      <w:pPr>
        <w:sectPr>
          <w:type w:val="nextPage"/>
          <w:pgSz w:orient="landscape" w:w="16838" w:h="11906"/>
          <w:pgMar w:left="1398" w:right="1399" w:gutter="0" w:header="0" w:top="1053" w:footer="0" w:bottom="360"/>
          <w:pgNumType w:fmt="decimal"/>
          <w:cols w:num="2" w:equalWidth="false" w:sep="false">
            <w:col w:w="5540" w:space="3012"/>
            <w:col w:w="5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2941" w:hanging="0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2747" w:leader="underscore"/>
        </w:tabs>
        <w:spacing w:lineRule="exact" w:line="184" w:before="349" w:after="0"/>
        <w:ind w:left="86" w:firstLine="6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ультура" в высшем профессиональн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ым базовым курсом в цикле общих гум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тарных и социально-экономических дисциплин.</w:t>
      </w:r>
    </w:p>
    <w:p>
      <w:pPr>
        <w:pStyle w:val="Normal"/>
        <w:shd w:fill="FFFFFF" w:val="clear"/>
        <w:spacing w:lineRule="exact" w:line="202" w:before="43" w:after="0"/>
        <w:ind w:left="65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уманитарная значимость физической культуры заключается в соз</w:t>
        <w:softHyphen/>
        <w:t>дании устойчивой мотивации к здоровому образу жизни, развитие у ст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нтов потребностей в физическом самосовершенствовании.</w:t>
      </w:r>
    </w:p>
    <w:p>
      <w:pPr>
        <w:pStyle w:val="Normal"/>
        <w:shd w:fill="FFFFFF" w:val="clear"/>
        <w:spacing w:lineRule="exact" w:line="209" w:before="25" w:after="0"/>
        <w:ind w:left="50" w:right="22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клад физической культуры в высшее образование должен состоять в обеспечении студентов всеми аспектами знаний о научно-практических основах физической культуры и здорового образа жизни, а также в овладе</w:t>
        <w:softHyphen/>
        <w:t>нии системой практических умений и навыков, обеспечивающих сохране</w:t>
        <w:softHyphen/>
        <w:t>ние и укрепление здоровья, психическое благополучие и совершенствов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ие его психофизических способностей и качеств личности.</w:t>
      </w:r>
    </w:p>
    <w:p>
      <w:pPr>
        <w:pStyle w:val="Normal"/>
        <w:shd w:fill="FFFFFF" w:val="clear"/>
        <w:spacing w:lineRule="exact" w:line="169" w:before="61" w:after="0"/>
        <w:ind w:left="32" w:right="47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чебное пособие написано в соответствии с требованиями теорети</w:t>
        <w:softHyphen/>
        <w:t xml:space="preserve">ческого раздела программы по физической культуре для высших учебны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заведений.</w:t>
      </w:r>
    </w:p>
    <w:p>
      <w:pPr>
        <w:pStyle w:val="Normal"/>
        <w:shd w:fill="FFFFFF" w:val="clear"/>
        <w:spacing w:lineRule="exact" w:line="202" w:before="112" w:after="0"/>
        <w:ind w:left="14" w:right="61" w:firstLine="54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анного учебного пособия - дать студентам теоретические ос-физического воспитания, а также научить их умению грамотно орга</w:t>
        <w:softHyphen/>
        <w:t>низовывать самостоятельные занятия физическими упражнениями, т.е.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йствовать формированию физической культуры личности.</w:t>
      </w:r>
    </w:p>
    <w:p>
      <w:pPr>
        <w:pStyle w:val="Normal"/>
        <w:shd w:fill="FFFFFF" w:val="clear"/>
        <w:spacing w:lineRule="exact" w:line="191" w:before="43" w:after="0"/>
        <w:ind w:right="76" w:firstLine="56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 подготовке учебного пособия использованы различные источ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ики, прежде всего учебники, изданные по данной дисциплине, а также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труды ведущих ученых в области физического воспитания Л.П. Матвеева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.Н. Платонова, Н.Г. Озолина, Л.Н. Нифонтовой, В.И. Ильинича, В.М. </w:t>
      </w:r>
      <w:r>
        <w:rPr>
          <w:rFonts w:cs="Times New Roman" w:ascii="Times New Roman" w:hAnsi="Times New Roman"/>
          <w:color w:val="000000"/>
          <w:sz w:val="18"/>
          <w:szCs w:val="18"/>
        </w:rPr>
        <w:t>Выдрина и до.</w:t>
      </w:r>
    </w:p>
    <w:p>
      <w:pPr>
        <w:pStyle w:val="Normal"/>
        <w:shd w:fill="FFFFFF" w:val="clear"/>
        <w:spacing w:lineRule="exact" w:line="252"/>
        <w:ind w:left="4" w:right="29" w:firstLine="54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13"/>
        </w:rPr>
        <w:t xml:space="preserve">1 Физическая культура в общекультурной и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профессиональной подготовке студентов</w:t>
      </w:r>
    </w:p>
    <w:p>
      <w:pPr>
        <w:pStyle w:val="Normal"/>
        <w:shd w:fill="FFFFFF" w:val="clear"/>
        <w:spacing w:lineRule="exact" w:line="212" w:before="302" w:after="0"/>
        <w:ind w:left="580" w:hanging="0"/>
        <w:rPr>
          <w:rFonts w:ascii="Times New Roman" w:hAnsi="Times New Roman" w:cs="Times New Roman"/>
          <w:b/>
          <w:b/>
          <w:bCs/>
          <w:color w:val="000000"/>
          <w:spacing w:val="-8"/>
        </w:rPr>
      </w:pPr>
      <w:r>
        <w:rPr>
          <w:rFonts w:cs="Times New Roman" w:ascii="Times New Roman" w:hAnsi="Times New Roman"/>
          <w:b/>
          <w:bCs/>
          <w:color w:val="000000"/>
          <w:spacing w:val="-8"/>
        </w:rPr>
        <w:t>1.1 Основные понятия</w:t>
      </w:r>
    </w:p>
    <w:p>
      <w:pPr>
        <w:pStyle w:val="Normal"/>
        <w:shd w:fill="FFFFFF" w:val="clear"/>
        <w:spacing w:lineRule="exact" w:line="212"/>
        <w:ind w:left="4" w:right="25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Физическая культур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- часть общечеловеческой культуры, вся со</w:t>
        <w:softHyphen/>
        <w:t>вокупность достижений общества в создании и рациональном использова</w:t>
        <w:softHyphen/>
        <w:t>нии специальных средств, методов и условий направленного физического совершенствования человека.</w:t>
      </w:r>
    </w:p>
    <w:p>
      <w:pPr>
        <w:pStyle w:val="Normal"/>
        <w:shd w:fill="FFFFFF" w:val="clear"/>
        <w:spacing w:lineRule="exact" w:line="212"/>
        <w:ind w:right="22" w:firstLine="57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Физическое воспита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едагогически организованный процесс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азвития физических качеств, обучения двигательным действиям и форми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ования специальных знаний.</w:t>
      </w:r>
    </w:p>
    <w:p>
      <w:pPr>
        <w:pStyle w:val="Normal"/>
        <w:shd w:fill="FFFFFF" w:val="clear"/>
        <w:spacing w:lineRule="exact" w:line="212"/>
        <w:ind w:left="7" w:right="18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Спорт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оставная часть физической культуры, основанная на ис</w:t>
        <w:softHyphen/>
        <w:t>пользовании соревновательной деятельности и подготовки к ней в сочета</w:t>
        <w:softHyphen/>
        <w:t>нии со стремлением занимающихся к достижению максимального резуль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та.</w:t>
      </w:r>
    </w:p>
    <w:p>
      <w:pPr>
        <w:pStyle w:val="Normal"/>
        <w:shd w:fill="FFFFFF" w:val="clear"/>
        <w:spacing w:lineRule="exact" w:line="212"/>
        <w:ind w:left="11" w:right="14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Физическое совершенство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исторически обусловленное пред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авление об оптимальной мере гармонического физического развития и всесторонней физической подготовленности человека.</w:t>
      </w:r>
    </w:p>
    <w:p>
      <w:pPr>
        <w:pStyle w:val="Normal"/>
        <w:shd w:fill="FFFFFF" w:val="clear"/>
        <w:spacing w:lineRule="exact" w:line="212"/>
        <w:ind w:left="14" w:firstLine="148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18"/>
          <w:szCs w:val="18"/>
        </w:rPr>
        <w:t xml:space="preserve">развитие </w: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оцесс изменения естественных морфо-свойств организма человека в течение индивидуальн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жизни.</w:t>
      </w:r>
    </w:p>
    <w:p>
      <w:pPr>
        <w:pStyle w:val="Normal"/>
        <w:shd w:fill="FFFFFF" w:val="clear"/>
        <w:spacing w:lineRule="exact" w:line="212"/>
        <w:ind w:left="18" w:right="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Физическая и функциональная подготовленност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результат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физической подготовки, достигнутый в овладении двигательными навыка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ми и в развитии физических качеств с одновременным повышением уров</w:t>
        <w:softHyphen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я деятельности его функциональных систем: опорно-двигательной, сер-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\,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ыхательной, нервной и других.</w:t>
      </w:r>
    </w:p>
    <w:p>
      <w:pPr>
        <w:pStyle w:val="Normal"/>
        <w:shd w:fill="FFFFFF" w:val="clear"/>
        <w:spacing w:lineRule="exact" w:line="212"/>
        <w:ind w:left="14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активност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естественная и специально организо-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деятельность человека, обеспечивающая жизнедея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льность человеческого организма.</w:t>
      </w:r>
    </w:p>
    <w:p>
      <w:pPr>
        <w:pStyle w:val="Normal"/>
        <w:shd w:fill="FFFFFF" w:val="clear"/>
        <w:spacing w:lineRule="exact" w:line="212"/>
        <w:ind w:left="18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8"/>
          <w:szCs w:val="18"/>
        </w:rPr>
        <w:t xml:space="preserve">Профессиональная направленность физического воспитания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то использование средств физической культуры для подготовки к высо</w:t>
        <w:softHyphen/>
        <w:t>копроизводительному труду, обеспечению высокой работоспособности че-</w:t>
      </w:r>
    </w:p>
    <w:p>
      <w:pPr>
        <w:sectPr>
          <w:type w:val="nextPage"/>
          <w:pgSz w:orient="landscape" w:w="16838" w:h="11906"/>
          <w:pgMar w:left="1164" w:right="1165" w:gutter="0" w:header="0" w:top="1237" w:footer="0" w:bottom="360"/>
          <w:pgNumType w:fmt="decimal"/>
          <w:cols w:num="2" w:equalWidth="false" w:sep="true">
            <w:col w:w="6095" w:space="2380"/>
            <w:col w:w="6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518" w:after="0"/>
        <w:ind w:left="9072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1.2 Физическая культура - часть общечеловеческой</w:t>
      </w:r>
    </w:p>
    <w:p>
      <w:pPr>
        <w:pStyle w:val="Normal"/>
        <w:shd w:fill="FFFFFF" w:val="clear"/>
        <w:spacing w:lineRule="exact" w:line="212"/>
        <w:ind w:left="8489" w:firstLine="56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Физическая культура составляет важную часть культуры общества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- всю совокупность его достижений в создании и рациональном использо</w:t>
        <w:softHyphen/>
        <w:t>вании специальных средств, методов и условий направленного физическо</w:t>
        <w:softHyphen/>
        <w:t>го совершенства человека.</w:t>
      </w:r>
    </w:p>
    <w:p>
      <w:pPr>
        <w:pStyle w:val="Normal"/>
        <w:shd w:fill="FFFFFF" w:val="clear"/>
        <w:spacing w:lineRule="exact" w:line="212"/>
        <w:ind w:left="8489" w:right="7" w:firstLine="57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 самом содержании физической культуры можно с некоторой ус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овностью выделить две основные стороны:</w:t>
      </w:r>
    </w:p>
    <w:p>
      <w:pPr>
        <w:pStyle w:val="Normal"/>
        <w:shd w:fill="FFFFFF" w:val="clear"/>
        <w:spacing w:lineRule="exact" w:line="212"/>
        <w:ind w:left="8496" w:firstLine="936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о-первых, все то ценное, что создает и использует общество в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ачестве специальных средств, методов и условий их применения, позво-</w:t>
      </w:r>
    </w:p>
    <w:p>
      <w:pPr>
        <w:sectPr>
          <w:type w:val="continuous"/>
          <w:pgSz w:orient="landscape" w:w="16838" w:h="11906"/>
          <w:pgMar w:left="1164" w:right="1165" w:gutter="0" w:header="0" w:top="12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65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яющих оптимизировать физическое развитие и обеспечить определенный уровень физической подготовленности людей (функционально обеспечи</w:t>
        <w:softHyphen/>
        <w:t>вающая сторона физической культуры);</w:t>
      </w:r>
    </w:p>
    <w:p>
      <w:pPr>
        <w:pStyle w:val="Normal"/>
        <w:shd w:fill="FFFFFF" w:val="clear"/>
        <w:spacing w:lineRule="exact" w:line="209" w:before="11" w:after="0"/>
        <w:ind w:left="54" w:right="7" w:firstLine="93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 xml:space="preserve">во-вторых, позитивные результаты использования эти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ств, методов и условий (результативная сторона физической культу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ры).</w:t>
      </w:r>
    </w:p>
    <w:p>
      <w:pPr>
        <w:pStyle w:val="Normal"/>
        <w:shd w:fill="FFFFFF" w:val="clear"/>
        <w:spacing w:lineRule="exact" w:line="212" w:before="18" w:after="0"/>
        <w:ind w:left="43"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ряду со своей ролью в физическом совершенствовании человека, физическая культура может оказывать существенное влияние и на его ду</w:t>
        <w:softHyphen/>
        <w:t>ховный мир - мир эмоций, эстетических вкусов, этических и мировоззр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еских представлений. Однако то, какие именно взгляды, убеждения 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инципы поведения формируются при этом, зависит в первую очередь о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ейной направленности физкультурного движения, от того, какие соци</w:t>
        <w:softHyphen/>
        <w:t>альные силы его организуют и направляют.</w:t>
      </w:r>
    </w:p>
    <w:p>
      <w:pPr>
        <w:pStyle w:val="Normal"/>
        <w:shd w:fill="FFFFFF" w:val="clear"/>
        <w:spacing w:lineRule="exact" w:line="212" w:before="7" w:after="0"/>
        <w:ind w:left="32"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- продукт развития определенных историч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ких условий.</w:t>
      </w:r>
    </w:p>
    <w:p>
      <w:pPr>
        <w:pStyle w:val="Normal"/>
        <w:shd w:fill="FFFFFF" w:val="clear"/>
        <w:spacing w:lineRule="exact" w:line="212" w:before="11" w:after="0"/>
        <w:ind w:left="36" w:right="40" w:firstLine="54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остояние и уровень развития физической культуры на том ил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ом этапе зависит от ряда условий:</w:t>
      </w:r>
    </w:p>
    <w:p>
      <w:pPr>
        <w:pStyle w:val="Normal"/>
        <w:shd w:fill="FFFFFF" w:val="clear"/>
        <w:spacing w:lineRule="exact" w:line="212"/>
        <w:ind w:left="95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еографической среды;</w:t>
      </w:r>
    </w:p>
    <w:p>
      <w:pPr>
        <w:pStyle w:val="Normal"/>
        <w:shd w:fill="FFFFFF" w:val="clear"/>
        <w:spacing w:lineRule="exact" w:line="212" w:before="11" w:after="0"/>
        <w:ind w:left="36" w:right="40" w:firstLine="911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ловий труда, быта, условий жизни и уровня развития произ</w:t>
        <w:softHyphen/>
        <w:t>водительных сил;</w:t>
      </w:r>
    </w:p>
    <w:p>
      <w:pPr>
        <w:pStyle w:val="Normal"/>
        <w:shd w:fill="FFFFFF" w:val="clear"/>
        <w:spacing w:lineRule="exact" w:line="212" w:before="7" w:after="0"/>
        <w:ind w:left="947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кономических и социальных факторов.</w:t>
      </w:r>
    </w:p>
    <w:p>
      <w:pPr>
        <w:pStyle w:val="Normal"/>
        <w:shd w:fill="FFFFFF" w:val="clear"/>
        <w:spacing w:lineRule="exact" w:line="194" w:before="18" w:after="0"/>
        <w:ind w:left="22" w:right="47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казателями состояния физической культуры в обществе являют</w:t>
        <w:softHyphen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ся:</w:t>
      </w:r>
    </w:p>
    <w:p>
      <w:pPr>
        <w:pStyle w:val="Normal"/>
        <w:shd w:fill="FFFFFF" w:val="clear"/>
        <w:spacing w:lineRule="exact" w:line="212" w:before="7" w:after="0"/>
        <w:ind w:left="950" w:hanging="0"/>
        <w:rPr/>
      </w:pPr>
      <w:r>
        <w:rPr>
          <w:rFonts w:cs="Times New Roman" w:ascii="Courier New" w:hAnsi="Courier New"/>
          <w:color w:val="000000"/>
          <w:spacing w:val="-6"/>
          <w:w w:val="71"/>
          <w:sz w:val="21"/>
          <w:szCs w:val="21"/>
        </w:rPr>
        <w:t>массовость</w:t>
      </w:r>
      <w:r>
        <w:rPr>
          <w:rFonts w:cs="Courier New" w:ascii="Courier New" w:hAnsi="Courier New"/>
          <w:color w:val="000000"/>
          <w:spacing w:val="-6"/>
          <w:w w:val="7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12" w:before="7" w:after="0"/>
        <w:ind w:left="14" w:right="47" w:firstLine="92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епень использования средств физической культуры в сфере образования и воспитания;</w:t>
      </w:r>
    </w:p>
    <w:p>
      <w:pPr>
        <w:pStyle w:val="Normal"/>
        <w:shd w:fill="FFFFFF" w:val="clear"/>
        <w:spacing w:lineRule="exact" w:line="212" w:before="14" w:after="0"/>
        <w:ind w:left="18" w:right="54" w:firstLine="9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ровень здоровья и всестороннего развития физических с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бностей людей;</w:t>
      </w:r>
    </w:p>
    <w:p>
      <w:pPr>
        <w:pStyle w:val="Normal"/>
        <w:shd w:fill="FFFFFF" w:val="clear"/>
        <w:spacing w:lineRule="exact" w:line="212" w:before="4" w:after="0"/>
        <w:ind w:left="929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ровень спортивных достижений;</w:t>
      </w:r>
    </w:p>
    <w:p>
      <w:pPr>
        <w:pStyle w:val="Normal"/>
        <w:shd w:fill="FFFFFF" w:val="clear"/>
        <w:spacing w:lineRule="exact" w:line="212" w:before="7" w:after="0"/>
        <w:ind w:left="14" w:right="50" w:firstLine="92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личие и уровень квалификации профессиональных и общ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венных физкультурных кадров;</w:t>
      </w:r>
    </w:p>
    <w:p>
      <w:pPr>
        <w:pStyle w:val="Normal"/>
        <w:shd w:fill="FFFFFF" w:val="clear"/>
        <w:spacing w:lineRule="exact" w:line="212" w:before="7" w:after="0"/>
        <w:ind w:left="94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паганда физической культуры и спорта;</w:t>
      </w:r>
    </w:p>
    <w:p>
      <w:pPr>
        <w:pStyle w:val="Normal"/>
        <w:shd w:fill="FFFFFF" w:val="clear"/>
        <w:spacing w:lineRule="exact" w:line="212" w:before="7" w:after="0"/>
        <w:ind w:left="18" w:right="50" w:firstLine="914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епень и характер использования СМИ в сфере задач, стоящих перед физической культурой;</w:t>
      </w:r>
    </w:p>
    <w:p>
      <w:pPr>
        <w:pStyle w:val="Normal"/>
        <w:shd w:fill="FFFFFF" w:val="clear"/>
        <w:spacing w:lineRule="exact" w:line="194" w:before="29" w:after="0"/>
        <w:ind w:left="14" w:right="50" w:firstLine="9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ояние науки и наличие развитой системы физического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воспитания.</w:t>
      </w:r>
    </w:p>
    <w:p>
      <w:pPr>
        <w:pStyle w:val="Normal"/>
        <w:shd w:fill="FFFFFF" w:val="clear"/>
        <w:spacing w:lineRule="exact" w:line="212" w:before="22" w:after="0"/>
        <w:ind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истории человеческого общества не существовало времен, наро</w:t>
        <w:softHyphen/>
        <w:t>дов, которые не имели бы в самой элементарной форме физического вос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питания.</w:t>
      </w:r>
    </w:p>
    <w:p>
      <w:pPr>
        <w:pStyle w:val="Normal"/>
        <w:shd w:fill="FFFFFF" w:val="clear"/>
        <w:spacing w:lineRule="exact" w:line="212" w:before="7" w:after="0"/>
        <w:ind w:right="54" w:firstLine="56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Первыми и самыми древними средствами физической культур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ыли естественные движения человека, связанные с его жизнедеятельно</w:t>
        <w:softHyphen/>
        <w:t xml:space="preserve">стью. Первоначально формой организации физического воспитания была игра, игровые движения. Игра и физические упражнения способствовал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витию мышления, сообразительности и смекалки.</w:t>
      </w:r>
    </w:p>
    <w:p>
      <w:pPr>
        <w:pStyle w:val="Normal"/>
        <w:shd w:fill="FFFFFF" w:val="clear"/>
        <w:spacing w:lineRule="exact" w:line="212" w:before="4" w:after="0"/>
        <w:ind w:left="558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  рабовладельческом  обществе физическая  культура приобрела</w:t>
      </w:r>
    </w:p>
    <w:p>
      <w:pPr>
        <w:pStyle w:val="Normal"/>
        <w:shd w:fill="FFFFFF" w:val="clear"/>
        <w:spacing w:lineRule="exact" w:line="212" w:before="295" w:after="0"/>
        <w:ind w:left="7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лассовый характер и военную направленность. Она использовалась для подавления недовольства эксплуатируемых масс внутри государства и в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ения захватнических войн. Впервые были созданы системы физ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е-питания и специальные учебные заведения. Появилась профессия пре</w:t>
        <w:softHyphen/>
        <w:t>подавателя физического воспитания. Занятия физическими упражнениями расценивались наравне с занятиями поэзией, музыкой. Участниками древ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егреческих Олимпийских игр были: Гиппократ (медик), Сократ (фило</w:t>
        <w:softHyphen/>
        <w:t>соф), Софокл (драматург) и другие выдающиеся люди древности.</w:t>
      </w:r>
    </w:p>
    <w:p>
      <w:pPr>
        <w:pStyle w:val="Normal"/>
        <w:shd w:fill="FFFFFF" w:val="clear"/>
        <w:spacing w:lineRule="exact" w:line="212"/>
        <w:ind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период капитализма физическая культура была поставлена пра-нищим классом на службу укрепления основ своего политического господ-с|на. Особенностью развития физической культуры в период капитализма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яиляется то, что господствующий класс вынужден заниматься вопрос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зического воспитания народных масс. Это, прежде всего, объяснялос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нтенсификацией труда, а также постоянными войнами за колонии, рын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быта, которые требовали создания массовых армий, физически хорош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готовленных для ведения войн. В период утверждения капитализма за</w:t>
        <w:softHyphen/>
        <w:t>рождается спортивно-гимнастическое движение, возникают кружки и се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и по отдельным видам спорта.</w:t>
      </w:r>
    </w:p>
    <w:p>
      <w:pPr>
        <w:pStyle w:val="Normal"/>
        <w:shd w:fill="FFFFFF" w:val="clear"/>
        <w:spacing w:lineRule="exact" w:line="212"/>
        <w:ind w:left="4" w:right="22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современном этапе главная социальная функция физического воспитания состоит в формировании физически совершенных, социально активных, морально стойких здоровых людей.</w:t>
      </w:r>
    </w:p>
    <w:p>
      <w:pPr>
        <w:pStyle w:val="Normal"/>
        <w:shd w:fill="FFFFFF" w:val="clear"/>
        <w:spacing w:lineRule="exact" w:line="212" w:before="310" w:after="0"/>
        <w:ind w:left="572" w:hanging="0"/>
        <w:rPr>
          <w:rFonts w:ascii="Times New Roman" w:hAnsi="Times New Roman" w:cs="Times New Roman"/>
          <w:color w:val="000000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1.3 Система физического воспитания</w:t>
      </w:r>
    </w:p>
    <w:p>
      <w:pPr>
        <w:pStyle w:val="Normal"/>
        <w:shd w:fill="FFFFFF" w:val="clear"/>
        <w:spacing w:lineRule="exact" w:line="212"/>
        <w:ind w:left="4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нятие "система физического воспитания" отражает в целом исто</w:t>
        <w:softHyphen/>
        <w:t xml:space="preserve">рически определенный тип социальной практики физического воспитания, </w:t>
      </w:r>
      <w:r>
        <w:rPr>
          <w:rFonts w:cs="Times New Roman" w:ascii="Times New Roman" w:hAnsi="Times New Roman"/>
          <w:color w:val="000000"/>
          <w:spacing w:val="21"/>
          <w:sz w:val="19"/>
          <w:szCs w:val="19"/>
        </w:rPr>
        <w:t>1с.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целесообразно упорядоченную совокупность ее исходных основ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 организации, зависящих от условий конкретной общественной фор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мации.</w:t>
      </w:r>
    </w:p>
    <w:p>
      <w:pPr>
        <w:pStyle w:val="Normal"/>
        <w:shd w:fill="FFFFFF" w:val="clear"/>
        <w:spacing w:lineRule="exact" w:line="212"/>
        <w:ind w:left="18" w:right="11" w:firstLine="558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овокупности с определяющими ее положениями система физи</w:t>
        <w:softHyphen/>
        <w:t>ческого воспитания характеризуется:</w:t>
      </w:r>
    </w:p>
    <w:p>
      <w:pPr>
        <w:pStyle w:val="Normal"/>
        <w:shd w:fill="FFFFFF" w:val="clear"/>
        <w:spacing w:lineRule="exact" w:line="212"/>
        <w:ind w:left="11" w:right="7" w:firstLine="93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еологическими основами, выраженными в ее социальных целевых установках, принципах и других отправных идеях, которые про</w:t>
        <w:softHyphen/>
        <w:t>диктованы потребностями всего общества;</w:t>
      </w:r>
    </w:p>
    <w:p>
      <w:pPr>
        <w:pStyle w:val="Normal"/>
        <w:shd w:fill="FFFFFF" w:val="clear"/>
        <w:spacing w:lineRule="exact" w:line="212"/>
        <w:ind w:left="11" w:right="7" w:firstLine="92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оретико-методическими основами, которые в развитом виде представляют собой целостную концепцию, объединяющую научно-практические знания о закономерностях, правилах, средствах и метода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го воспитания;</w:t>
      </w:r>
    </w:p>
    <w:p>
      <w:pPr>
        <w:pStyle w:val="Normal"/>
        <w:shd w:fill="FFFFFF" w:val="clear"/>
        <w:spacing w:lineRule="exact" w:line="212" w:before="4" w:after="0"/>
        <w:ind w:left="18" w:firstLine="92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ограммно-нормативными основами, т.е. программным ма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иалом, отобранным и систематизированным согласно целевым устано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м и принятой концепции, и нормативами, установленными в качеств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ритериев физической подготовленности, которая должна быть достигнут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результате физического воспитания;</w:t>
      </w:r>
    </w:p>
    <w:p>
      <w:pPr>
        <w:sectPr>
          <w:type w:val="nextPage"/>
          <w:pgSz w:orient="landscape" w:w="16838" w:h="11906"/>
          <w:pgMar w:left="1257" w:right="1257" w:gutter="0" w:header="0" w:top="1058" w:footer="0" w:bottom="360"/>
          <w:pgNumType w:fmt="decimal"/>
          <w:cols w:num="2" w:equalWidth="false" w:sep="false">
            <w:col w:w="6077" w:space="2220"/>
            <w:col w:w="60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18" w:firstLine="9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ем, как все эти исходные основы закреплены организацион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реализуются в деятельности организаций и учреждений, непосредствен-</w:t>
      </w:r>
    </w:p>
    <w:p>
      <w:pPr>
        <w:pStyle w:val="Normal"/>
        <w:shd w:fill="FFFFFF" w:val="clear"/>
        <w:spacing w:lineRule="exact" w:line="202"/>
        <w:ind w:left="6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 осуществляющих и контролирующих физическое воспитание в общест</w:t>
        <w:softHyphen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ве.</w:t>
      </w:r>
    </w:p>
    <w:p>
      <w:pPr>
        <w:pStyle w:val="Normal"/>
        <w:shd w:fill="FFFFFF" w:val="clear"/>
        <w:spacing w:lineRule="exact" w:line="212" w:before="14" w:after="0"/>
        <w:ind w:left="47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ходя из вышеизложенного, можно заключить, что систему физ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еского воспитания характеризуют не столько отдельные явления практи</w:t>
        <w:softHyphen/>
        <w:t xml:space="preserve">ки физического воспитания, сколько ее общая упорядоченность, и то, 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ких исходных системообразующих основах обеспечивается ее упорядо</w:t>
        <w:softHyphen/>
        <w:t>ченность, организованность и целенаправленность в рамках конкретной общественной формации.</w:t>
      </w:r>
    </w:p>
    <w:p>
      <w:pPr>
        <w:pStyle w:val="Normal"/>
        <w:shd w:fill="FFFFFF" w:val="clear"/>
        <w:spacing w:lineRule="exact" w:line="212" w:before="7" w:after="0"/>
        <w:ind w:left="40" w:right="14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щими принципами, на которых основывается современная си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ма физического воспитания, являются:</w:t>
      </w:r>
    </w:p>
    <w:p>
      <w:pPr>
        <w:pStyle w:val="Normal"/>
        <w:shd w:fill="FFFFFF" w:val="clear"/>
        <w:spacing w:lineRule="exact" w:line="212" w:before="11" w:after="0"/>
        <w:ind w:left="40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нцип всестороннего гармонического развития личности;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инцип связи физического воспитания с трудовой и оборон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ой практикой;</w:t>
      </w:r>
    </w:p>
    <w:p>
      <w:pPr>
        <w:pStyle w:val="Normal"/>
        <w:shd w:fill="FFFFFF" w:val="clear"/>
        <w:spacing w:lineRule="exact" w:line="212" w:before="7" w:after="0"/>
        <w:ind w:left="954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нцип оздоровительной направленности.</w:t>
      </w:r>
    </w:p>
    <w:p>
      <w:pPr>
        <w:pStyle w:val="Normal"/>
        <w:shd w:fill="FFFFFF" w:val="clear"/>
        <w:spacing w:lineRule="exact" w:line="212" w:before="302" w:after="0"/>
        <w:ind w:left="594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1.4 Компоненты физической культуры</w:t>
      </w:r>
    </w:p>
    <w:p>
      <w:pPr>
        <w:pStyle w:val="Normal"/>
        <w:shd w:fill="FFFFFF" w:val="clear"/>
        <w:spacing w:lineRule="exact" w:line="212"/>
        <w:ind w:left="14" w:right="36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порт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асть физической культуры, основанная на использован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ревновательной деятельности и подготовке к ней. В нем человек стр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ится расширить границы своих возможностей; это огромный мир эмоц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пулярнейшее зрелище, в котором присутствует сложнейший процесс межчеловеческих отношений. В нем ярко проявляется стремление к поб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, достижению высоких результатов, требующих мобилизации физиче</w:t>
        <w:softHyphen/>
        <w:t>ских, психических и нравственных качеств человека.</w:t>
      </w:r>
    </w:p>
    <w:p>
      <w:pPr>
        <w:pStyle w:val="Normal"/>
        <w:shd w:fill="FFFFFF" w:val="clear"/>
        <w:spacing w:lineRule="exact" w:line="212" w:before="7" w:after="0"/>
        <w:ind w:left="18" w:right="43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изическое воспитание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дагогически организованный процес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вития физических качеств, обучения двигательным действиям и форм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вания специальных знаний.</w:t>
      </w:r>
    </w:p>
    <w:p>
      <w:pPr>
        <w:pStyle w:val="Normal"/>
        <w:shd w:fill="FFFFFF" w:val="clear"/>
        <w:spacing w:lineRule="exact" w:line="212" w:before="11" w:after="0"/>
        <w:ind w:left="14" w:right="43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лью физического воспитания является воспитание физически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ршенных людей, всесторонне физически подготовленных к творческому труду и защите Родины.</w:t>
      </w:r>
    </w:p>
    <w:p>
      <w:pPr>
        <w:pStyle w:val="Normal"/>
        <w:shd w:fill="FFFFFF" w:val="clear"/>
        <w:spacing w:lineRule="exact" w:line="212" w:before="7" w:after="0"/>
        <w:ind w:left="7" w:right="4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ое воспитание включено в систему образования и восп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ния, начиная с дошкольных учреждений.</w:t>
      </w:r>
    </w:p>
    <w:p>
      <w:pPr>
        <w:pStyle w:val="Normal"/>
        <w:shd w:fill="FFFFFF" w:val="clear"/>
        <w:spacing w:lineRule="exact" w:line="212" w:before="4" w:after="0"/>
        <w:ind w:left="11" w:right="47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рофессионально-прикладная физическая культур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здает пред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сылки для успешного овладения той или иной профессии. Содержание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ав средств ППФК определяется особенностями трудового процесса.</w:t>
      </w:r>
    </w:p>
    <w:p>
      <w:pPr>
        <w:pStyle w:val="Normal"/>
        <w:shd w:fill="FFFFFF" w:val="clear"/>
        <w:spacing w:lineRule="exact" w:line="212"/>
        <w:ind w:right="4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здоровительно-реабилитационная физическая культур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а свя</w:t>
        <w:softHyphen/>
        <w:t>зана с направленным использованием физических упражнений в качестве средств лечения заболеваний и восстановления функций организма, нару</w:t>
        <w:softHyphen/>
        <w:t>шенных или утраченных вследствие заболеваний, травм, переутомления и других причин. Ее разновидностью является лечебная физическая культу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ра.</w:t>
      </w:r>
    </w:p>
    <w:p>
      <w:pPr>
        <w:pStyle w:val="Normal"/>
        <w:shd w:fill="FFFFFF" w:val="clear"/>
        <w:spacing w:lineRule="exact" w:line="212" w:before="4" w:after="0"/>
        <w:ind w:right="50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Фоновые виды физической культуры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ним относят гигиеническую физическую культуру, включенную в рамки повседневного быта (утрення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имнастика, прогулки, другие физические упражнения в режиме дня, не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вязанные со значительными нагрузками), и рекреативную физическую</w:t>
      </w:r>
    </w:p>
    <w:p>
      <w:pPr>
        <w:pStyle w:val="Normal"/>
        <w:shd w:fill="FFFFFF" w:val="clear"/>
        <w:spacing w:lineRule="exact" w:line="202" w:before="248" w:after="0"/>
        <w:ind w:left="112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льтуру, средства которой используются в режиме активного отдыха (ту</w:t>
        <w:softHyphen/>
        <w:t>ризм, физкультурно-оздоровительные развлечения).</w:t>
      </w:r>
    </w:p>
    <w:p>
      <w:pPr>
        <w:pStyle w:val="Normal"/>
        <w:shd w:fill="FFFFFF" w:val="clear"/>
        <w:spacing w:before="7" w:after="0"/>
        <w:ind w:left="673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качеств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ой культуры используются:    .</w:t>
      </w:r>
    </w:p>
    <w:p>
      <w:pPr>
        <w:pStyle w:val="Normal"/>
        <w:shd w:fill="FFFFFF" w:val="clear"/>
        <w:ind w:left="1033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ие упражнения;</w:t>
      </w:r>
    </w:p>
    <w:p>
      <w:pPr>
        <w:pStyle w:val="Normal"/>
        <w:shd w:fill="FFFFFF" w:val="clear"/>
        <w:spacing w:before="14" w:after="0"/>
        <w:ind w:left="103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стественные силы природы (солнце, воздух, вода);</w:t>
      </w:r>
    </w:p>
    <w:p>
      <w:pPr>
        <w:pStyle w:val="Normal"/>
        <w:shd w:fill="FFFFFF" w:val="clear"/>
        <w:spacing w:lineRule="exact" w:line="166" w:before="36" w:after="0"/>
        <w:ind w:left="97" w:firstLine="929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гигиенические факторы (личная гигиена, распорядок дня, 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м питания и т. д.).</w:t>
      </w:r>
    </w:p>
    <w:p>
      <w:pPr>
        <w:pStyle w:val="Normal"/>
        <w:shd w:fill="FFFFFF" w:val="clear"/>
        <w:spacing w:lineRule="exact" w:line="158" w:before="400" w:after="0"/>
        <w:ind w:left="79" w:right="29" w:firstLine="58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1.5 Организационно-правовые основы физической культуры и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спорта</w:t>
      </w:r>
    </w:p>
    <w:p>
      <w:pPr>
        <w:pStyle w:val="Normal"/>
        <w:shd w:fill="FFFFFF" w:val="clear"/>
        <w:spacing w:lineRule="exact" w:line="205" w:before="65" w:after="0"/>
        <w:ind w:left="65" w:right="40" w:firstLine="57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Федеральный закон «О физической культуре и спорте в Российск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едерации» устанавливает правовые, организационные, экономические 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циальные основы деятельности физкультурно-спортивных организац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яет принципы государственной политики в области физической культуры и спорта в Российской Федерации и олимпийского движения.</w:t>
      </w:r>
    </w:p>
    <w:p>
      <w:pPr>
        <w:pStyle w:val="Normal"/>
        <w:shd w:fill="FFFFFF" w:val="clear"/>
        <w:spacing w:lineRule="exact" w:line="205" w:before="14" w:after="0"/>
        <w:ind w:left="54" w:right="50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стоящий федеральный закон состоит из семи глав и сорока тре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тей и был принят Государственной Думой 13 января 1999 года и одоб</w:t>
        <w:softHyphen/>
        <w:t>рен Советом Федерации 27 января 1999 года.</w:t>
      </w:r>
    </w:p>
    <w:p>
      <w:pPr>
        <w:pStyle w:val="Normal"/>
        <w:shd w:fill="FFFFFF" w:val="clear"/>
        <w:spacing w:lineRule="exact" w:line="205" w:before="36" w:after="0"/>
        <w:ind w:left="43" w:right="61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первой главе настоящего закона изложены общие положения (це</w:t>
        <w:softHyphen/>
        <w:t>ли и задачи настоящего закона, принцип государственной политики в об</w:t>
        <w:softHyphen/>
        <w:t xml:space="preserve">ласти физической культуры и спорта, меры государственной поддерж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я физической культуры и спорта). Рассмотрим подробнее.</w:t>
      </w:r>
    </w:p>
    <w:p>
      <w:pPr>
        <w:pStyle w:val="Normal"/>
        <w:shd w:fill="FFFFFF" w:val="clear"/>
        <w:spacing w:lineRule="exact" w:line="173" w:before="47" w:after="0"/>
        <w:ind w:left="36" w:right="65" w:firstLine="6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. 1 Федерального закона о физической культуре и спорте в РФ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пределяет его цели и задачи.</w:t>
      </w:r>
    </w:p>
    <w:p>
      <w:pPr>
        <w:pStyle w:val="Normal"/>
        <w:shd w:fill="FFFFFF" w:val="clear"/>
        <w:spacing w:lineRule="exact" w:line="198" w:before="61" w:after="0"/>
        <w:ind w:left="25" w:right="76" w:firstLine="57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стоящий закон создает условия для развития массовых и инди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уальных форм физкультурно-оздоровительной и спортивной работы в уч</w:t>
        <w:softHyphen/>
        <w:t>реждениях, на предприятиях, в организациях независимо от их организа</w:t>
        <w:softHyphen/>
        <w:t>ционно-правовых форм и форм собственности, с детьми дошкольного воз</w:t>
        <w:softHyphen/>
        <w:t xml:space="preserve">раста и с обучающимися в образовательных учреждениях, работник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й, инвалидами, пенсионерами и другими категориями населе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ия.</w:t>
      </w:r>
    </w:p>
    <w:p>
      <w:pPr>
        <w:pStyle w:val="Normal"/>
        <w:shd w:fill="FFFFFF" w:val="clear"/>
        <w:spacing w:lineRule="exact" w:line="202" w:before="76" w:after="0"/>
        <w:ind w:left="11" w:right="76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стоящий закон рассматривает физическую куль'туру и спорт как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дно из средств профилактики заболевания, укрепления здоровья, под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ержки высокой работоспособности человека, воспитания патриотизма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граждан, подготовки их к защите Родины, развития и укрепления дружб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жду народами и гарантирует права граждан на равный доступ к занят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ям физическими упражнениями и спортом.</w:t>
      </w:r>
    </w:p>
    <w:p>
      <w:pPr>
        <w:pStyle w:val="Normal"/>
        <w:shd w:fill="FFFFFF" w:val="clear"/>
        <w:spacing w:lineRule="exact" w:line="191" w:before="47" w:after="0"/>
        <w:ind w:left="7" w:right="90" w:firstLine="5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Государственная политика в области физической культуры и спорт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уществляется в соответствии со следующими принципам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05" w:before="29" w:after="0"/>
        <w:ind w:left="0" w:firstLine="56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непрерывности и преемственности физического воспитания ра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чных возрастных групп граждан на всех этапах их жизнедеятель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7" w:leader="none"/>
        </w:tabs>
        <w:spacing w:lineRule="exact" w:line="205" w:before="7" w:after="0"/>
        <w:ind w:left="0" w:firstLine="56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чета интересов всех граждан при разработке и реализации фед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льных программ развития физической культуры и спорта;</w:t>
      </w:r>
    </w:p>
    <w:p>
      <w:pPr>
        <w:sectPr>
          <w:type w:val="nextPage"/>
          <w:pgSz w:orient="landscape" w:w="16838" w:h="11906"/>
          <w:pgMar w:left="1165" w:right="1165" w:gutter="0" w:header="0" w:top="972" w:footer="0" w:bottom="360"/>
          <w:pgNumType w:fmt="decimal"/>
          <w:cols w:num="2" w:equalWidth="false" w:sep="false">
            <w:col w:w="6080" w:space="2318"/>
            <w:col w:w="61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0" w:leader="none"/>
        </w:tabs>
        <w:spacing w:before="18" w:after="0"/>
        <w:ind w:left="554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знания   самостоятельности   всех   физкультурно-спортивных</w:t>
      </w:r>
    </w:p>
    <w:p>
      <w:pPr>
        <w:pStyle w:val="Normal"/>
        <w:shd w:fill="FFFFFF" w:val="clear"/>
        <w:spacing w:lineRule="exact" w:line="205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ъединений, отвечающих требованиям настоящего Федерального закона, равенства их прав на государственную поддержку;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exact" w:line="205" w:before="11" w:after="0"/>
        <w:ind w:firstLine="55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здания благоприятных условий финансирования физкультурно-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спортивных и спортивно-технических организаций олимпийского движ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 России (ст. 3);</w:t>
      </w:r>
    </w:p>
    <w:p>
      <w:pPr>
        <w:pStyle w:val="Normal"/>
        <w:shd w:fill="FFFFFF" w:val="clear"/>
        <w:spacing w:lineRule="exact" w:line="205" w:before="36" w:after="0"/>
        <w:ind w:left="22" w:right="7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. 4 данного федерального закона перечисляет меры государ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ной поддержки развития физической культуры и спорта.</w:t>
      </w:r>
    </w:p>
    <w:p>
      <w:pPr>
        <w:pStyle w:val="Normal"/>
        <w:shd w:fill="FFFFFF" w:val="clear"/>
        <w:spacing w:lineRule="exact" w:line="205" w:before="11" w:after="0"/>
        <w:ind w:left="14" w:right="4" w:firstLine="55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Государство обеспечивает развитие физической культуры и спорт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РФ, поддерживает физкультурное движение и олимпийское движ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ссии и обеспечивает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29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ежегодное финансирование мероприятий в области физической</w:t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культуры и спорта, в том числе мероприятий по подготовке к участию</w:t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портсменов в Олимпийских играх, других международных спортивных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оревнования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29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здание условий для использования физкультурно-спортивным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ями и предприятиями спортивной промышленности государст</w:t>
        <w:softHyphen/>
        <w:br/>
        <w:t>венных    финансовых,     материально-технических,     а    также    научно-</w:t>
        <w:br/>
        <w:t>исследовательских разработок и технолог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84" w:before="36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держание спортивных сооружений, находящихся в собственн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ти РФ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94" w:before="50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здание условий для строительства и содержания спортивных со</w:t>
        <w:softHyphen/>
        <w:br/>
        <w:t>оружений по месту жительства граждан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84" w:before="47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оздание условий для увеличения количества детско-юношеских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портивных школ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94" w:before="36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ю      физкультурно-оздоровительных    и     спортивно-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ссовых мероприят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87" w:before="43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ацию лицензирования деятельности в области физической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ультуры и спор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194" w:before="43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держку        внешнеэкономических       связей    физкультурно-</w:t>
        <w:br/>
        <w:t>спортивных мероприятий.</w:t>
      </w:r>
    </w:p>
    <w:p>
      <w:pPr>
        <w:pStyle w:val="Normal"/>
        <w:shd w:fill="FFFFFF" w:val="clear"/>
        <w:spacing w:lineRule="exact" w:line="198" w:before="36" w:after="0"/>
        <w:ind w:left="11" w:right="11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осударство поддерживает развитие спорта в целях достиже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ших спортивных результатов и создает для этого благоприятные усл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вия посредство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25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величения количества спортивных школ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5" w:before="11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троительства новых и модернизации существующих баз и ц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ов подготовки сборных команд РФ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9" w:before="22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ыделения ассигнований на комплексные научные исследовани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 проблемам развития спорта высших достиж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09" w:before="4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ощрения меценатства и благотворительности.</w:t>
      </w:r>
    </w:p>
    <w:p>
      <w:pPr>
        <w:pStyle w:val="Normal"/>
        <w:shd w:fill="FFFFFF" w:val="clear"/>
        <w:spacing w:lineRule="exact" w:line="176" w:before="40" w:after="0"/>
        <w:ind w:left="25" w:right="4" w:firstLine="54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>II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закона раскрывает систему физической культуры и спорта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в РФ.</w:t>
      </w:r>
    </w:p>
    <w:p>
      <w:pPr>
        <w:pStyle w:val="Normal"/>
        <w:shd w:fill="FFFFFF" w:val="clear"/>
        <w:spacing w:lineRule="exact" w:line="212" w:before="25" w:after="0"/>
        <w:ind w:left="56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убъекты физкультурного движения в РФ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ивные клубы, коллективы физической культур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тско-юношеские спортивные школ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66" w:leader="none"/>
        </w:tabs>
        <w:spacing w:lineRule="exact" w:line="212" w:before="7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образовательные учреждения и научные организации в области</w:t>
      </w:r>
    </w:p>
    <w:p>
      <w:pPr>
        <w:pStyle w:val="Normal"/>
        <w:shd w:fill="FFFFFF" w:val="clear"/>
        <w:spacing w:before="22" w:after="0"/>
        <w:ind w:left="7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й культуры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юзы, ассоциации по различным видам спорт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before="7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лимпийский комитет Росс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6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деральный орган исполнительной власти в области физической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культуры, органы исполнительной власти субъектов РФ, подведомствен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е им организации, муниципальные организации физической культуры и</w:t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порта.</w:t>
      </w:r>
    </w:p>
    <w:p>
      <w:pPr>
        <w:pStyle w:val="Normal"/>
        <w:shd w:fill="FFFFFF" w:val="clear"/>
        <w:spacing w:lineRule="exact" w:line="216"/>
        <w:ind w:right="3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ециально уполномоченный орган исполнительной власти об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чивает государственную политику в области физической культуры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а, подготовку и представление в Правительство РФ проектов фед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льных программ развития физической культуры, организацию, лицензи</w:t>
        <w:softHyphen/>
        <w:t>рование, руководство физическим воспитанием граждан, финансирование, содержание центров спортивной подготовки, контроль за исполнением ф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ральных законов.</w:t>
      </w:r>
    </w:p>
    <w:p>
      <w:pPr>
        <w:pStyle w:val="Normal"/>
        <w:shd w:fill="FFFFFF" w:val="clear"/>
        <w:spacing w:lineRule="exact" w:line="212"/>
        <w:ind w:left="7"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посвящена физкультурно-оздоровительной работе и разв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ю спорта высших достижений.</w:t>
      </w:r>
    </w:p>
    <w:p>
      <w:pPr>
        <w:pStyle w:val="Normal"/>
        <w:shd w:fill="FFFFFF" w:val="clear"/>
        <w:spacing w:lineRule="exact" w:line="212"/>
        <w:ind w:left="7" w:right="29" w:firstLine="55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рганы государственной власти, образовательные учреждения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ые организации рассматривают физическое воспитание детей дошколь</w:t>
        <w:softHyphen/>
        <w:t>ного возраста, а также обучающихся образовательных учреждений, воен</w:t>
        <w:softHyphen/>
        <w:t xml:space="preserve">нослужащих, граждан допризывного и призывного возраста, инвалидов, пенсионеров и других граждан как важнейшее направление социаль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литики государства. Разрабатываются программы, в которых преду</w:t>
        <w:softHyphen/>
        <w:t>сматриваютс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ышение качества физического воспитани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влечение граждан в систематические занятия физической ку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ры и спорто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паганда знаний об эффективности использования физических</w:t>
        <w:br/>
        <w:t>упражнений в профилактике и лечении заболеваний и др.</w:t>
      </w:r>
    </w:p>
    <w:p>
      <w:pPr>
        <w:pStyle w:val="Normal"/>
        <w:shd w:fill="FFFFFF" w:val="clear"/>
        <w:spacing w:lineRule="exact" w:line="212"/>
        <w:ind w:left="18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проведения физкультурно-оздоровительной и спортивной ра</w:t>
        <w:softHyphen/>
        <w:t>боты в Вооруженных силах РФ создаются и действуют организации физ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ой культуры и спорта в форме государственных некоммерческих орга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изаций.</w:t>
      </w:r>
    </w:p>
    <w:p>
      <w:pPr>
        <w:pStyle w:val="Normal"/>
        <w:shd w:fill="FFFFFF" w:val="clear"/>
        <w:spacing w:lineRule="exact" w:line="212"/>
        <w:ind w:left="22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подготовка граждан допризывного и призывного воз</w:t>
        <w:softHyphen/>
        <w:t xml:space="preserve">раста к военной службе проводится в общеобразовательных учреждениях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(ст. 17).</w:t>
      </w:r>
    </w:p>
    <w:p>
      <w:pPr>
        <w:pStyle w:val="Normal"/>
        <w:shd w:fill="FFFFFF" w:val="clear"/>
        <w:spacing w:lineRule="exact" w:line="212"/>
        <w:ind w:left="22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е физической культуры и спорта инвалидов направлено на повышение их двигательной активности и является непременным и опр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еляющим условием всесторонней реабилитации и специальной адапта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валидов (ст. 18).</w:t>
      </w:r>
    </w:p>
    <w:p>
      <w:pPr>
        <w:pStyle w:val="Normal"/>
        <w:shd w:fill="FFFFFF" w:val="clear"/>
        <w:spacing w:lineRule="exact" w:line="212"/>
        <w:ind w:left="29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ажданам, в том числе спортсменам, тренерам и-судьям по видам спорта, здоровью которых причинен вред в связи с занятиями физической культурой и спортом в организованной форме, в соответствии с законод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тельством РФ предоставляется медицинская, социальная и професси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льная реабилитация (ст. 20).</w:t>
      </w:r>
    </w:p>
    <w:p>
      <w:pPr>
        <w:pStyle w:val="Normal"/>
        <w:shd w:fill="FFFFFF" w:val="clear"/>
        <w:spacing w:lineRule="exact" w:line="212"/>
        <w:ind w:left="598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посвящена пропаганде физической культуры и спорта.</w:t>
      </w:r>
    </w:p>
    <w:p>
      <w:pPr>
        <w:sectPr>
          <w:type w:val="nextPage"/>
          <w:pgSz w:orient="landscape" w:w="16838" w:h="11906"/>
          <w:pgMar w:left="1215" w:right="1216" w:gutter="0" w:header="0" w:top="1071" w:footer="0" w:bottom="360"/>
          <w:pgNumType w:fmt="decimal"/>
          <w:cols w:num="2" w:equalWidth="false" w:sep="false">
            <w:col w:w="6048" w:space="2296"/>
            <w:col w:w="60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jc w:val="right"/>
        <w:rPr>
          <w:rFonts w:ascii="Times New Roman" w:hAnsi="Times New Roman" w:cs="Times New Roman"/>
          <w:color w:val="000000"/>
          <w:spacing w:val="-7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7"/>
          <w:sz w:val="11"/>
          <w:szCs w:val="11"/>
        </w:rPr>
        <w:t>13</w:t>
      </w:r>
    </w:p>
    <w:p>
      <w:pPr>
        <w:pStyle w:val="Normal"/>
        <w:shd w:fill="FFFFFF" w:val="clear"/>
        <w:spacing w:lineRule="exact" w:line="209" w:before="158" w:after="0"/>
        <w:ind w:left="43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редства массовой информации, в том числе телевизионные компа</w:t>
        <w:softHyphen/>
        <w:t>нии и радиокомпании, газеты, журналы, их редакции предусматривают 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улярные передачи образовательно-просветительского характера, форми</w:t>
        <w:softHyphen/>
        <w:t>руют у граждан потребность в занятиях физическими упражнениями.</w:t>
      </w:r>
    </w:p>
    <w:p>
      <w:pPr>
        <w:pStyle w:val="Normal"/>
        <w:shd w:fill="FFFFFF" w:val="clear"/>
        <w:spacing w:lineRule="exact" w:line="209"/>
        <w:ind w:left="32" w:right="11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 допускается пропаганда в спорте культа жестокости и насилия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нижения человеческого достоинства, использование запрещенных стиму</w:t>
        <w:softHyphen/>
        <w:t>ляторов, наносящих вред здоровью, запрещается реклама алкогольных 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итков и табачных изделий.</w:t>
      </w:r>
    </w:p>
    <w:p>
      <w:pPr>
        <w:pStyle w:val="Normal"/>
        <w:shd w:fill="FFFFFF" w:val="clear"/>
        <w:spacing w:lineRule="exact" w:line="209" w:before="11" w:after="0"/>
        <w:ind w:left="32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ла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рассматривает права и обязанности спортсменов, работн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в физкультурно-спортивных организаций, общественных физкульту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х организаций и их социальная защита.</w:t>
      </w:r>
    </w:p>
    <w:p>
      <w:pPr>
        <w:pStyle w:val="Normal"/>
        <w:shd w:fill="FFFFFF" w:val="clear"/>
        <w:spacing w:lineRule="exact" w:line="209" w:before="4" w:after="0"/>
        <w:ind w:left="22" w:right="25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смен-любитель (физкультурник), представляющий на спо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ных соревнованиях физкультурно-спортивную организацию, в соотве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вии с законодательством имеет право:</w:t>
      </w:r>
    </w:p>
    <w:p>
      <w:pPr>
        <w:pStyle w:val="Normal"/>
        <w:shd w:fill="FFFFFF" w:val="clear"/>
        <w:spacing w:lineRule="exact" w:line="209" w:before="11" w:after="0"/>
        <w:ind w:left="18" w:right="29" w:firstLine="60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бесплатно пользоваться государственными и муниципальными физкультурно-оздоровительными и спортивными сооружениями, мед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цинским обслуживанием, снаряжением и спортивной одеждой, а такж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льем и питанием во время тренировочных занятий (сборов) и спортив</w:t>
        <w:softHyphen/>
        <w:t>ных соревнований в составе сборных команд;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exact" w:line="209" w:before="4" w:after="0"/>
        <w:ind w:left="14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получать денежную компенсацию по основному месту работы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ужбы, учебы, если это предусмотрено законом.</w:t>
      </w:r>
    </w:p>
    <w:p>
      <w:pPr>
        <w:pStyle w:val="Normal"/>
        <w:shd w:fill="FFFFFF" w:val="clear"/>
        <w:spacing w:lineRule="exact" w:line="209"/>
        <w:ind w:left="57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смен-любитель обязан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4" w:leader="none"/>
        </w:tabs>
        <w:spacing w:lineRule="exact" w:line="209" w:before="7" w:after="0"/>
        <w:ind w:left="11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ойно представлять физкультурно-спортивные организации на</w:t>
        <w:br/>
        <w:t>местных, всероссийских и международных спортивных соревнованиях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84" w:leader="none"/>
        </w:tabs>
        <w:spacing w:lineRule="exact" w:line="209"/>
        <w:ind w:left="11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ботиться о своих морально-волевых качествах, проявлять высо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кую гражданственность, изучать основы гигиены, овладевать знаниями о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ой культуре и спорте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6" w:leader="none"/>
        </w:tabs>
        <w:spacing w:lineRule="exact" w:line="209" w:before="4" w:after="0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выступать активным популяризатором физической культуры и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пор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16" w:leader="none"/>
        </w:tabs>
        <w:spacing w:lineRule="exact" w:line="209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не употреблять медицинские препараты и не принимать зап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щенные в спорте процедуры (ст. 23).</w:t>
      </w:r>
    </w:p>
    <w:p>
      <w:pPr>
        <w:pStyle w:val="Normal"/>
        <w:shd w:fill="FFFFFF" w:val="clear"/>
        <w:spacing w:lineRule="exact" w:line="209" w:before="4" w:after="0"/>
        <w:ind w:left="7" w:right="43" w:firstLine="55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Спортсмен имеет право перехода из одной физкультур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ивной организации в другую или иностранную после окончания с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 контракта о спортивной деятельности и выполнения, указанных в так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нтракте обязательств (ст. 26).</w:t>
      </w:r>
    </w:p>
    <w:p>
      <w:pPr>
        <w:pStyle w:val="Normal"/>
        <w:shd w:fill="FFFFFF" w:val="clear"/>
        <w:spacing w:lineRule="exact" w:line="209"/>
        <w:ind w:right="47" w:firstLine="56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Работниками физкультурно-спортивных организаций считают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ца, занимающиеся физкультурно-оздоровительной и спортив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дагогической работой и имеющие установленную законодательством спортивную и профессиональную квалификацию. Перечень должностей таких работников устанавливается Правительством РФ.</w:t>
      </w:r>
    </w:p>
    <w:p>
      <w:pPr>
        <w:pStyle w:val="Normal"/>
        <w:shd w:fill="FFFFFF" w:val="clear"/>
        <w:spacing w:lineRule="exact" w:line="209" w:before="4" w:after="0"/>
        <w:ind w:left="4" w:right="4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образования, стажа работы, уровня профессио</w:t>
        <w:softHyphen/>
        <w:t xml:space="preserve">нальной подготовки работникам физкультурно-спортивных организац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танавливаются квалификационные категории, порядок присвоения ко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ых регулируется нормативными актами Правительства РФ.</w:t>
      </w:r>
    </w:p>
    <w:p>
      <w:pPr>
        <w:pStyle w:val="Normal"/>
        <w:shd w:fill="FFFFFF" w:val="clear"/>
        <w:spacing w:lineRule="exact" w:line="209" w:before="4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За многолетнюю и плодотворную деятельность в области физиче-</w:t>
      </w:r>
    </w:p>
    <w:p>
      <w:pPr>
        <w:pStyle w:val="Normal"/>
        <w:shd w:fill="FFFFFF" w:val="clear"/>
        <w:spacing w:lineRule="exact" w:line="212"/>
        <w:ind w:left="7" w:right="7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кой культуры и спорта работники физкультурно-спортивных организац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меют право на поощрение - награждение знаками и присвоение почетных шаний. За выдающиеся достижения могут быть представлены к государ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ным наградам и иным формам поощрения (ст. 27).</w:t>
      </w:r>
    </w:p>
    <w:p>
      <w:pPr>
        <w:pStyle w:val="Normal"/>
        <w:shd w:fill="FFFFFF" w:val="clear"/>
        <w:spacing w:lineRule="exact" w:line="212"/>
        <w:ind w:right="68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ботники физкультурно-спортивных организаций обязаны собл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ать нормы и правила безопасности при проведении занятий физическ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ультурой и спортом, не допускать причинения вреда здоровью, чести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оинству граждан, проявления жестокости и насилия.</w:t>
      </w:r>
    </w:p>
    <w:p>
      <w:pPr>
        <w:pStyle w:val="Normal"/>
        <w:shd w:fill="FFFFFF" w:val="clear"/>
        <w:spacing w:lineRule="exact" w:line="212"/>
        <w:ind w:left="11" w:right="5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лжностные лица физкультурно-оздоровительных и спортивных сооружений обеспечивают надлежащее техническое оборудование мест проведения спортивных занятий и соревнований в соответствии с пра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ами техники безопасности и санитарно-гигиеническими нормами и несут ответственность за охрану здоровья, чести и достоинства граждан при про</w:t>
        <w:softHyphen/>
        <w:t>ведении занятий физической культурой и спортом в соответствии с зак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дательством РФ (ст. 34).</w:t>
      </w:r>
    </w:p>
    <w:p>
      <w:pPr>
        <w:pStyle w:val="Normal"/>
        <w:shd w:fill="FFFFFF" w:val="clear"/>
        <w:spacing w:lineRule="exact" w:line="212"/>
        <w:ind w:left="25" w:right="50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. 41 настоящего закона предусматривает ответственность дол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ных лиц за несоблюдение положений Федерального закона «О физи</w:t>
        <w:softHyphen/>
        <w:t>ческой культуре и спорте в Российской Федерации».</w:t>
      </w:r>
    </w:p>
    <w:p>
      <w:pPr>
        <w:pStyle w:val="Normal"/>
        <w:shd w:fill="FFFFFF" w:val="clear"/>
        <w:spacing w:lineRule="exact" w:line="212" w:before="302" w:after="0"/>
        <w:ind w:left="598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1.6 Физическая культура и спорт в высшем учебном заведении</w:t>
      </w:r>
    </w:p>
    <w:p>
      <w:pPr>
        <w:pStyle w:val="Normal"/>
        <w:shd w:fill="FFFFFF" w:val="clear"/>
        <w:spacing w:lineRule="exact" w:line="212"/>
        <w:ind w:left="25" w:right="47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оответствии с государственным образовательным стандартом высшего профессионального образования, физическая культура с 1994 г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ъявлена обязательной дисциплиной гуманитарного образовательного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цикла.</w:t>
      </w:r>
    </w:p>
    <w:p>
      <w:pPr>
        <w:pStyle w:val="Normal"/>
        <w:shd w:fill="FFFFFF" w:val="clear"/>
        <w:spacing w:lineRule="exact" w:line="212"/>
        <w:ind w:left="32" w:right="29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ной из важнейших задач высшего образования в России в на</w:t>
        <w:softHyphen/>
        <w:t xml:space="preserve">стоящее время является объединение фундаментальной профессиональ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гуманитарной подготовки специалистов. Гуманитарные науки являются средством получения ценных мировоззренческих знаний, способствую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ю интеллекта и эрудиции, формируют культуру личности.</w:t>
      </w:r>
    </w:p>
    <w:p>
      <w:pPr>
        <w:pStyle w:val="Normal"/>
        <w:shd w:fill="FFFFFF" w:val="clear"/>
        <w:spacing w:lineRule="exact" w:line="212"/>
        <w:ind w:left="43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клад физической культуры в высшее образование должен состоя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обеспечении студентов всеми аспектами знаний о жизнедеятельности 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века, о его здоровье и здоровом образе жизни, а также в овладении вс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рсеналом практических умений и навыков, обеспечивающих сохранение и укрепление здоровья, развитие и совершенствование его психофизич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ких способностей и качеств личности. С помощью знаний, полученных п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ой культуре, студенты должны создать целостное представ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 процессах и явлениях, происходящих в живой природе, более полно 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мать возможности современных научных методов познания природы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ладеть ими на уровне выполнения профессиональных функций.</w:t>
      </w:r>
    </w:p>
    <w:p>
      <w:pPr>
        <w:pStyle w:val="Normal"/>
        <w:shd w:fill="FFFFFF" w:val="clear"/>
        <w:spacing w:lineRule="exact" w:line="212"/>
        <w:ind w:left="68" w:right="11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Целью физического воспита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удентов является формирование физической культуры личности.</w:t>
      </w:r>
    </w:p>
    <w:p>
      <w:pPr>
        <w:sectPr>
          <w:type w:val="nextPage"/>
          <w:pgSz w:orient="landscape" w:w="16838" w:h="11906"/>
          <w:pgMar w:left="1256" w:right="1257" w:gutter="0" w:header="0" w:top="1105" w:footer="0" w:bottom="360"/>
          <w:pgNumType w:fmt="decimal"/>
          <w:cols w:num="2" w:equalWidth="false" w:sep="true">
            <w:col w:w="6062" w:space="2178"/>
            <w:col w:w="60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7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достижения поставленной цели предусматривается решение следующих воспитательных, образовательных, развивающих и оздоров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ельных </w:t>
      </w: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>задач:</w:t>
      </w:r>
    </w:p>
    <w:p>
      <w:pPr>
        <w:pStyle w:val="Normal"/>
        <w:shd w:fill="FFFFFF" w:val="clear"/>
        <w:spacing w:lineRule="exact" w:line="209" w:before="324" w:after="0"/>
        <w:ind w:right="83" w:firstLine="91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нимание роли физической культуры в развитии личности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ке ее к профессиональной деятельности;</w:t>
      </w:r>
    </w:p>
    <w:p>
      <w:pPr>
        <w:pStyle w:val="Normal"/>
        <w:shd w:fill="FFFFFF" w:val="clear"/>
        <w:spacing w:lineRule="exact" w:line="209"/>
        <w:ind w:right="86" w:firstLine="9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нание научно-практических основ физической культуры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дорового образа жизни;</w:t>
      </w:r>
    </w:p>
    <w:p>
      <w:pPr>
        <w:pStyle w:val="Normal"/>
        <w:shd w:fill="FFFFFF" w:val="clear"/>
        <w:spacing w:lineRule="exact" w:line="209" w:before="7" w:after="0"/>
        <w:ind w:right="76" w:firstLine="91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ование мотивационно-ценностного отношения к физ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ой культуре, установки на здоровый стиль жизни, физическое самосо</w:t>
        <w:softHyphen/>
        <w:t xml:space="preserve">вершенствование и самовоспитание, потребности в регулярных занятия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ими упражнениями и спортом;</w:t>
      </w:r>
    </w:p>
    <w:p>
      <w:pPr>
        <w:pStyle w:val="Normal"/>
        <w:shd w:fill="FFFFFF" w:val="clear"/>
        <w:spacing w:lineRule="exact" w:line="209"/>
        <w:ind w:left="4" w:right="72" w:firstLine="9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владение системой практических умений и навыков, обесп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ивающих сохранение и укрепление здоровья, психическое благополучие, развитие и совершенствование психофизических способностей, качеств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войств личности, самоопределение в области физической культуры;</w:t>
      </w:r>
    </w:p>
    <w:p>
      <w:pPr>
        <w:pStyle w:val="Normal"/>
        <w:shd w:fill="FFFFFF" w:val="clear"/>
        <w:spacing w:lineRule="exact" w:line="209"/>
        <w:ind w:left="14" w:right="65" w:firstLine="91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еспечение общей и профессионально-прикладной физ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ой подготовленности, определяющей психофизическую готовность сту</w:t>
        <w:softHyphen/>
        <w:t>дента к будущей профессии;</w:t>
      </w:r>
    </w:p>
    <w:p>
      <w:pPr>
        <w:pStyle w:val="Normal"/>
        <w:shd w:fill="FFFFFF" w:val="clear"/>
        <w:spacing w:lineRule="exact" w:line="209"/>
        <w:ind w:left="25" w:right="65" w:firstLine="91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обретение опыта творческого использования физкультур-но-спортивной деятельности для достижения жизненных и професси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льных целей.</w:t>
      </w:r>
    </w:p>
    <w:p>
      <w:pPr>
        <w:pStyle w:val="Normal"/>
        <w:shd w:fill="FFFFFF" w:val="clear"/>
        <w:spacing w:lineRule="exact" w:line="209" w:before="7" w:after="0"/>
        <w:ind w:left="22" w:right="61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чебный материал дисциплины "Физическая культура" включает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бя следующие разделы программы:</w:t>
      </w:r>
    </w:p>
    <w:p>
      <w:pPr>
        <w:pStyle w:val="Normal"/>
        <w:shd w:fill="FFFFFF" w:val="clear"/>
        <w:spacing w:lineRule="exact" w:line="209" w:before="4" w:after="0"/>
        <w:ind w:left="25" w:right="54" w:firstLine="91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еоретическ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ующий мировоззренческую систему научно-практических знаний и отношение к физической культуре;</w:t>
      </w:r>
    </w:p>
    <w:p>
      <w:pPr>
        <w:pStyle w:val="Normal"/>
        <w:shd w:fill="FFFFFF" w:val="clear"/>
        <w:spacing w:lineRule="exact" w:line="209"/>
        <w:ind w:left="22" w:right="50" w:firstLine="9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рактический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действующий приобретению опыта твор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ой практической деятельности, развитию самостоятельности в физ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ой культуре и спорте в целях достижения физического совершенства, повышения уровня функциональных и двигательных способностей лично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ти;</w:t>
      </w:r>
    </w:p>
    <w:p>
      <w:pPr>
        <w:pStyle w:val="Normal"/>
        <w:shd w:fill="FFFFFF" w:val="clear"/>
        <w:spacing w:lineRule="exact" w:line="209" w:before="7" w:after="0"/>
        <w:ind w:left="29" w:right="40" w:firstLine="92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контрольны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яющий дифференцированный и объек</w:t>
        <w:softHyphen/>
        <w:t>тивный учет процесса и результатов учебной деятельности студентов.</w:t>
      </w:r>
    </w:p>
    <w:p>
      <w:pPr>
        <w:pStyle w:val="Normal"/>
        <w:shd w:fill="FFFFFF" w:val="clear"/>
        <w:spacing w:lineRule="exact" w:line="209"/>
        <w:ind w:left="43" w:right="22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основе государственных образовательных стандартов высшего профессионального образования в учебных планах вузов по всем направ</w:t>
        <w:softHyphen/>
        <w:t>лениям и специальностям высшего профессионального образования пре</w:t>
        <w:softHyphen/>
        <w:t>дусмотрено выделение 408 часов на дисциплину "Физическая культура" в обязательном курсе на весь период обучения с проведением итоговой ат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естации.</w:t>
      </w:r>
    </w:p>
    <w:p>
      <w:pPr>
        <w:pStyle w:val="Normal"/>
        <w:shd w:fill="FFFFFF" w:val="clear"/>
        <w:spacing w:lineRule="exact" w:line="209" w:before="4" w:after="0"/>
        <w:ind w:left="54" w:right="1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аспределение обязательных учебных часов по курсам выглядит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ледующим образом: 1 - 2 курс - 2 раза в неделю по 2 часа; 3-4 курс - 1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 в неделю по 2 часа.</w:t>
      </w:r>
    </w:p>
    <w:p>
      <w:pPr>
        <w:pStyle w:val="Normal"/>
        <w:shd w:fill="FFFFFF" w:val="clear"/>
        <w:spacing w:lineRule="exact" w:line="209" w:before="4" w:after="0"/>
        <w:ind w:left="58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каждом семестре планируется выполнение студентами зачет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стов по общей физической, спортивно-технической и профессиональ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кладной подготовленности (не ниже средней оценки «удовлетвор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но»). Оценка определяется по таблице 1.1 при условии выполнения каждого из запланированных тестов не ниже, чем на одно очко (таблицы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1.2,1.3)</w:t>
      </w:r>
    </w:p>
    <w:p>
      <w:pPr>
        <w:pStyle w:val="Normal"/>
        <w:shd w:fill="FFFFFF" w:val="clear"/>
        <w:spacing w:lineRule="exact" w:line="209" w:before="4" w:after="0"/>
        <w:ind w:left="62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бязательная итоговая аттестация по физической культуре прово-</w:t>
      </w:r>
    </w:p>
    <w:p>
      <w:pPr>
        <w:pStyle w:val="Normal"/>
        <w:shd w:fill="FFFFFF" w:val="clear"/>
        <w:spacing w:lineRule="exact" w:line="209"/>
        <w:ind w:left="25" w:right="29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ится в конце 8 семестра, в форме устного опроса по теоретическому и м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дическому разделам программы. Студент, завершивший обучение по дисциплине "Физическая культура", должен обнаружить:</w:t>
      </w:r>
    </w:p>
    <w:p>
      <w:pPr>
        <w:pStyle w:val="Normal"/>
        <w:shd w:fill="FFFFFF" w:val="clear"/>
        <w:spacing w:lineRule="exact" w:line="209"/>
        <w:ind w:left="36" w:firstLine="936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понимание роли физической культуры в развитии человека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ки специалиста;</w:t>
      </w:r>
    </w:p>
    <w:p>
      <w:pPr>
        <w:pStyle w:val="Normal"/>
        <w:shd w:fill="FFFFFF" w:val="clear"/>
        <w:spacing w:lineRule="exact" w:line="234"/>
        <w:ind w:left="36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нание основ физической культуры и здорового образа жизни;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мотивационно-ценностное  отношение  и  самоопределение  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ой культуре с установкой на здоровый образ жизни, физическ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вершенствование и самовоспитание, потребность в регулярных занятия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ими упражнениями и спортом.</w:t>
      </w:r>
    </w:p>
    <w:p>
      <w:pPr>
        <w:pStyle w:val="Normal"/>
        <w:shd w:fill="FFFFFF" w:val="clear"/>
        <w:spacing w:lineRule="exact" w:line="234"/>
        <w:ind w:left="36" w:right="288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проведения практических занятий студенты распределяются 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чебные отделения: основное, специальное, спортивное. .</w:t>
      </w:r>
    </w:p>
    <w:p>
      <w:pPr>
        <w:pStyle w:val="Normal"/>
        <w:shd w:fill="FFFFFF" w:val="clear"/>
        <w:spacing w:lineRule="exact" w:line="234"/>
        <w:ind w:left="36" w:right="263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спределение проводится в начале учебного года после медицин</w:t>
        <w:softHyphen/>
        <w:t>ского обследования, с учетом состояния здоровья, пола, физического раз</w:t>
        <w:softHyphen/>
        <w:t xml:space="preserve">вития, физической и спортивной подготовленности, интересов. Студенты, не прошедшие медицинское обследование, к практическим занятиям не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допускаются.</w:t>
      </w:r>
    </w:p>
    <w:p>
      <w:pPr>
        <w:pStyle w:val="Normal"/>
        <w:shd w:fill="FFFFFF" w:val="clear"/>
        <w:spacing w:lineRule="exact" w:line="234"/>
        <w:ind w:left="47" w:right="263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основное отделение зачисляются те, кто отнесен в основную 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дготовительную медицинские группы. В специальное учебное отде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числяются студенты, отнесенные к специальной медицинской группе, с учетом уровня их функционального состояния, пола.</w:t>
      </w:r>
    </w:p>
    <w:p>
      <w:pPr>
        <w:pStyle w:val="Normal"/>
        <w:shd w:fill="FFFFFF" w:val="clear"/>
        <w:spacing w:lineRule="exact" w:line="234"/>
        <w:ind w:left="50" w:right="266" w:firstLine="57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спортивное отделение, состоящее из учебных групп по вида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орта (системам физических упражнений), зачисляют студентов основной медицинской группы, показавших хорошую общую физическую и сп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ую подготовленность и проявивших желание углубленно заниматься одним из видом спорта, организованном в вузе.</w:t>
      </w:r>
    </w:p>
    <w:p>
      <w:pPr>
        <w:pStyle w:val="Normal"/>
        <w:shd w:fill="FFFFFF" w:val="clear"/>
        <w:spacing w:lineRule="exact" w:line="234"/>
        <w:ind w:left="58" w:right="256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туденты, освобожденные от практических занятий по состояни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ья, зачисляются в специальное учебное отделение для освоения до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пных разделов программы.</w:t>
      </w:r>
    </w:p>
    <w:p>
      <w:pPr>
        <w:pStyle w:val="Normal"/>
        <w:shd w:fill="FFFFFF" w:val="clear"/>
        <w:spacing w:lineRule="exact" w:line="234"/>
        <w:ind w:left="76" w:right="230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ревести студента из одного учебного отделения в другое мож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 его желанию только после успешного окончания семестра или учебного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года.</w:t>
      </w:r>
    </w:p>
    <w:p>
      <w:pPr>
        <w:pStyle w:val="Normal"/>
        <w:shd w:fill="FFFFFF" w:val="clear"/>
        <w:spacing w:lineRule="exact" w:line="234"/>
        <w:ind w:left="76" w:right="223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проведении зачетов студенты, освобожденные на длительный период от практических занятий, выполняют письменную тематическую контрольную работу, связанную с характером их заболеваний, и сдают за</w:t>
        <w:softHyphen/>
        <w:t>чет по теоретическому разделу программы.</w:t>
      </w:r>
    </w:p>
    <w:p>
      <w:pPr>
        <w:pStyle w:val="Normal"/>
        <w:shd w:fill="FFFFFF" w:val="clear"/>
        <w:spacing w:lineRule="exact" w:line="234"/>
        <w:ind w:left="79" w:right="230" w:firstLine="56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Таблица 1.1 - Оценка тестов общей физической, спортивно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хнической и профессионально-прикладной подготовленности</w:t>
      </w:r>
    </w:p>
    <w:p>
      <w:pPr>
        <w:pStyle w:val="Normal"/>
        <w:spacing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5"/>
        <w:gridCol w:w="1678"/>
        <w:gridCol w:w="1498"/>
        <w:gridCol w:w="1634"/>
      </w:tblGrid>
      <w:tr>
        <w:trPr>
          <w:trHeight w:val="252" w:hRule="exac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удовлетворительно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тлично</w:t>
            </w:r>
            <w:r>
              <w:rPr/>
              <w:t xml:space="preserve"> </w:t>
            </w:r>
          </w:p>
        </w:tc>
      </w:tr>
      <w:tr>
        <w:trPr>
          <w:trHeight w:val="482" w:hRule="exac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редняя  оцен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стов в очках</w:t>
            </w:r>
            <w:r>
              <w:rPr/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0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0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,5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10" w:right="1111" w:gutter="0" w:header="0" w:top="1022" w:footer="0" w:bottom="360"/>
          <w:pgNumType w:fmt="decimal"/>
          <w:cols w:num="2" w:equalWidth="false" w:sep="true">
            <w:col w:w="6066" w:space="2232"/>
            <w:col w:w="63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4"/>
        <w:ind w:left="7106" w:hanging="0"/>
        <w:rPr/>
      </w:pPr>
      <w:r>
        <w:rPr/>
      </w:r>
    </w:p>
    <w:p>
      <w:pPr>
        <w:sectPr>
          <w:type w:val="nextPage"/>
          <w:pgSz w:orient="landscape" w:w="16838" w:h="11906"/>
          <w:pgMar w:left="1145" w:right="114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5"/>
        <w:ind w:left="86" w:right="346" w:firstLine="554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1.2 - Контрольные тесты для оценки физической подготов</w:t>
        <w:softHyphen/>
        <w:t>ленности студентов основного и спортивного учебных отделений</w:t>
      </w:r>
    </w:p>
    <w:tbl>
      <w:tblPr>
        <w:tblW w:w="6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835"/>
        <w:gridCol w:w="929"/>
        <w:gridCol w:w="835"/>
        <w:gridCol w:w="835"/>
        <w:gridCol w:w="943"/>
      </w:tblGrid>
      <w:tr>
        <w:trPr>
          <w:trHeight w:val="238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ст</w:t>
            </w:r>
            <w:r>
              <w:rPr/>
              <w:t xml:space="preserve"> </w:t>
            </w:r>
          </w:p>
        </w:tc>
        <w:tc>
          <w:tcPr>
            <w:tcW w:w="4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ценка в очках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                 3</w:t>
            </w:r>
            <w:r>
              <w:rPr/>
              <w:t xml:space="preserve"> 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        !        1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6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 5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1.3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2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3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4.5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5.4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Бег   на   лыжах   5   к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3.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5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6.2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7.4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8.30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10 к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0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2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5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8.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б/ врем.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лавание 50 м (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0,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4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8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57,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/врем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1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.4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.5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2.1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.30</w:t>
            </w:r>
            <w:r>
              <w:rPr/>
              <w:t xml:space="preserve"> </w:t>
            </w:r>
          </w:p>
        </w:tc>
      </w:tr>
      <w:tr>
        <w:trPr>
          <w:trHeight w:val="43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ыжки в длину с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3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5</w:t>
            </w:r>
            <w:r>
              <w:rPr/>
              <w:t xml:space="preserve"> </w:t>
            </w:r>
          </w:p>
        </w:tc>
      </w:tr>
      <w:tr>
        <w:trPr>
          <w:trHeight w:val="439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Прыжки в длину с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бег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ли высоту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.    13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5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Сгибание и разгиб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рук в упоре на брусья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648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ереворот     силой    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упор   на   переклади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48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Поднимание   на   вис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ног до  касания  пе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ладины 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6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 3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9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0.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21.0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2.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2.3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Бег   на   лыжах   3   к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8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8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9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0.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.0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5 к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1.0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2.3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34.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6.4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/врем.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лавание 5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0.54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.0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.1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.24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/врем.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ли 1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.1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.4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3.0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3.3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.10</w:t>
            </w:r>
            <w:r>
              <w:rPr/>
              <w:t xml:space="preserve"> </w:t>
            </w:r>
          </w:p>
        </w:tc>
      </w:tr>
      <w:tr>
        <w:trPr>
          <w:trHeight w:val="425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ыжки в длину с м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25" w:firstLine="18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Прыжки в длину с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а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или высоту (см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5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85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32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Подтягивание   в   вис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лежа (перекладина  на высоте  90  см) (числ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43" w:firstLine="32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Приседание  на  одно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ноге с опорой рукой 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тенку (число 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/>
              <w:t xml:space="preserve">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20" w:before="65" w:after="0"/>
        <w:ind w:left="104" w:firstLine="558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Таблица 1.3 - Обязательные тесты физической подготовлен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удентов основного и спортивного учебных отделений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835"/>
        <w:gridCol w:w="1015"/>
        <w:gridCol w:w="929"/>
        <w:gridCol w:w="842"/>
        <w:gridCol w:w="900"/>
      </w:tblGrid>
      <w:tr>
        <w:trPr>
          <w:trHeight w:val="245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ст на ско-</w:t>
            </w:r>
            <w:r>
              <w:rPr/>
              <w:t xml:space="preserve"> </w:t>
            </w:r>
          </w:p>
        </w:tc>
        <w:tc>
          <w:tcPr>
            <w:tcW w:w="4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ценка в очках</w:t>
            </w:r>
            <w:r>
              <w:rPr/>
              <w:t xml:space="preserve"> </w:t>
            </w:r>
          </w:p>
        </w:tc>
      </w:tr>
      <w:tr>
        <w:trPr>
          <w:trHeight w:val="281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ть, силу и вынос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37" w:hRule="exac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ливость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Бег 100м (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3,2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3,6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4,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4,3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4,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Подтягивание на пе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екладине       (числ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Бег 3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2.00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2.35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.1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3.50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4.3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Бег 1 00 м (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5,7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6,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7,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7,9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8,7</w:t>
            </w:r>
            <w:r>
              <w:rPr/>
              <w:t xml:space="preserve"> </w:t>
            </w:r>
          </w:p>
        </w:tc>
      </w:tr>
      <w:tr>
        <w:trPr>
          <w:trHeight w:val="252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однимание     туло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>вища из положения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"лежа на спине", ру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  <w:r>
              <w:rPr/>
              <w:t xml:space="preserve"> </w:t>
            </w:r>
          </w:p>
        </w:tc>
      </w:tr>
      <w:tr>
        <w:trPr>
          <w:trHeight w:val="144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>ки за головой, ног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акреплены     (числ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аз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г 2000 м (мин, с)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.15</w:t>
            </w:r>
            <w:r>
              <w:rPr/>
              <w:t xml:space="preserve">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.50</w:t>
            </w:r>
            <w:r>
              <w:rPr/>
              <w:t xml:space="preserve">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1.1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.  11.50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2.10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1145" w:right="1145" w:gutter="0" w:header="0" w:top="1044" w:footer="0" w:bottom="360"/>
          <w:cols w:num="2" w:equalWidth="false" w:sep="false">
            <w:col w:w="6437" w:space="172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rFonts w:ascii="Times New Roman" w:hAnsi="Times New Roman" w:cs="Times New Roman"/>
          <w:b/>
          <w:b/>
          <w:bCs/>
          <w:color w:val="000000"/>
          <w:spacing w:val="-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1"/>
          <w:szCs w:val="21"/>
        </w:rPr>
        <w:t>2 Социально-биологические основы физической культуры</w:t>
      </w:r>
    </w:p>
    <w:p>
      <w:pPr>
        <w:pStyle w:val="Normal"/>
        <w:shd w:fill="FFFFFF" w:val="clear"/>
        <w:tabs>
          <w:tab w:val="clear" w:pos="720"/>
          <w:tab w:val="left" w:pos="918" w:leader="none"/>
        </w:tabs>
        <w:spacing w:before="299" w:after="0"/>
        <w:ind w:left="598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1"/>
          <w:szCs w:val="21"/>
        </w:rPr>
        <w:t>2.1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Основные понятия</w:t>
      </w:r>
    </w:p>
    <w:p>
      <w:pPr>
        <w:pStyle w:val="Normal"/>
        <w:shd w:fill="FFFFFF" w:val="clear"/>
        <w:spacing w:lineRule="exact" w:line="209" w:before="76" w:after="0"/>
        <w:ind w:left="36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Организм человек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единая, сложная, саморегулируемая и само</w:t>
        <w:softHyphen/>
        <w:t>развивающаяся биологическая система, находящаяся в постоянном вза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действии с окружающейся средой, имеющая способность к самообу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ю, восприятию, передаче и хранению информации.</w:t>
      </w:r>
    </w:p>
    <w:p>
      <w:pPr>
        <w:pStyle w:val="Normal"/>
        <w:shd w:fill="FFFFFF" w:val="clear"/>
        <w:spacing w:lineRule="exact" w:line="209"/>
        <w:ind w:left="18" w:right="4" w:firstLine="57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Функциональная система организма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 группа органов, обес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ивающая согласованное протекание в них процессов жизнедеятельности.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ыделение групп органов в организме человека в системы условно, так как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ни функционально взаимосвязаны между собой. Различают следующ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ы человеческого организма: нервная, сердечно-сосудистая, дыха</w:t>
        <w:softHyphen/>
        <w:t>тельная, опорно-двигательная, пищеварительная, эндокринная, выдел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ельная и др.</w:t>
      </w:r>
    </w:p>
    <w:p>
      <w:pPr>
        <w:pStyle w:val="Normal"/>
        <w:shd w:fill="FFFFFF" w:val="clear"/>
        <w:spacing w:lineRule="exact" w:line="209" w:before="4" w:after="0"/>
        <w:ind w:left="18" w:right="14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Гомеостаз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носительное динамическое постоянство внутренней среды организма (температуры тела, кровяного давления, химического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ва крови и т.д.)</w:t>
      </w:r>
    </w:p>
    <w:p>
      <w:pPr>
        <w:pStyle w:val="Normal"/>
        <w:shd w:fill="FFFFFF" w:val="clear"/>
        <w:spacing w:lineRule="exact" w:line="209" w:before="4" w:after="0"/>
        <w:ind w:left="18" w:right="22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Резистентность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особность организма работать в условиях 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лагоприятных изменений внутренней среды.</w:t>
      </w:r>
    </w:p>
    <w:p>
      <w:pPr>
        <w:pStyle w:val="Normal"/>
        <w:shd w:fill="FFFFFF" w:val="clear"/>
        <w:spacing w:lineRule="exact" w:line="209"/>
        <w:ind w:left="18" w:right="22" w:firstLine="5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Адапта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ь организма приспосабливаться к меняю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щимся условиям внешней среды.</w:t>
      </w:r>
    </w:p>
    <w:p>
      <w:pPr>
        <w:pStyle w:val="Normal"/>
        <w:shd w:fill="FFFFFF" w:val="clear"/>
        <w:spacing w:lineRule="exact" w:line="212" w:before="40" w:after="0"/>
        <w:ind w:left="56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Гипокинез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недостаточная двигательная активность организма.</w:t>
      </w:r>
    </w:p>
    <w:p>
      <w:pPr>
        <w:pStyle w:val="Normal"/>
        <w:shd w:fill="FFFFFF" w:val="clear"/>
        <w:spacing w:lineRule="exact" w:line="212"/>
        <w:ind w:right="25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19"/>
          <w:szCs w:val="19"/>
        </w:rPr>
        <w:t xml:space="preserve">Гиподинамия </w:t>
      </w:r>
      <w:r>
        <w:rPr>
          <w:rFonts w:cs="Times New Roman" w:ascii="Times New Roman" w:hAnsi="Times New Roman"/>
          <w:i/>
          <w:iCs/>
          <w:color w:val="000000"/>
          <w:spacing w:val="9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>совокупность отрицательных морф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ункциональных изменений в организме вследствие недостаточной дви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льной активности (атрофические изменения в мышцах, детренирован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 сердечно-сосудистой системы, деминерализация костей и т.д.).</w:t>
      </w:r>
    </w:p>
    <w:p>
      <w:pPr>
        <w:pStyle w:val="Normal"/>
        <w:shd w:fill="FFFFFF" w:val="clear"/>
        <w:spacing w:lineRule="exact" w:line="212"/>
        <w:ind w:left="7" w:right="25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Рефлекс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ветная реакция организма на раздражение как внутр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е, так и внешнее, осуществляемая посредством центральной нервной системы. Рефлексы делятся на условные (приобретенные в процессе жиз</w:t>
        <w:softHyphen/>
        <w:t>недеятельности) и безусловные (врожденные).</w:t>
      </w:r>
    </w:p>
    <w:p>
      <w:pPr>
        <w:pStyle w:val="Normal"/>
        <w:shd w:fill="FFFFFF" w:val="clear"/>
        <w:spacing w:lineRule="exact" w:line="212"/>
        <w:ind w:left="7" w:right="22" w:firstLine="54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ипокси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ислородное голодание, которое возникает при недо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тке кислорода во вдыхаемом воздухе или в крови.</w:t>
      </w:r>
    </w:p>
    <w:p>
      <w:pPr>
        <w:pStyle w:val="Normal"/>
        <w:shd w:fill="FFFFFF" w:val="clear"/>
        <w:spacing w:lineRule="exact" w:line="212"/>
        <w:ind w:right="22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Максимальное потребление кислорода (МПК)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ибольшее к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ичество кислорода, которое организм может потребить в минуту при п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льно-интенсивной мышечной работе. Величина МПК определяет функ</w:t>
        <w:softHyphen/>
        <w:t>циональное состояние и степень тренированности организма.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pacing w:lineRule="exact" w:line="209" w:before="162" w:after="0"/>
        <w:ind w:left="11" w:firstLine="551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2.2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Организм человека как единая саморазвивающаяся и само</w:t>
        <w:softHyphen/>
        <w:br/>
        <w:t>регулируемая биологическая систем</w:t>
      </w:r>
    </w:p>
    <w:p>
      <w:pPr>
        <w:pStyle w:val="Normal"/>
        <w:shd w:fill="FFFFFF" w:val="clear"/>
        <w:spacing w:lineRule="exact" w:line="209" w:before="119" w:after="0"/>
        <w:ind w:right="22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Медицинская наука при рассмотрении организма человека и е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 исходит из принципа целостности человеческого организма, обла</w:t>
        <w:softHyphen/>
        <w:t>дающего способностью к самопроизведению и саморазвитию.</w:t>
      </w:r>
    </w:p>
    <w:p>
      <w:pPr>
        <w:pStyle w:val="Normal"/>
        <w:shd w:fill="FFFFFF" w:val="clear"/>
        <w:ind w:left="55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рганизм человека развивается под влиянием генотипа (наследст-</w:t>
      </w:r>
    </w:p>
    <w:p>
      <w:pPr>
        <w:pStyle w:val="Normal"/>
        <w:shd w:fill="FFFFFF" w:val="clear"/>
        <w:spacing w:lineRule="exact" w:line="212" w:before="76" w:after="0"/>
        <w:ind w:left="40" w:right="5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ценности), а также факторов постоянно изменяющейся внешней природ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и социальной среды.</w:t>
      </w:r>
    </w:p>
    <w:p>
      <w:pPr>
        <w:pStyle w:val="Normal"/>
        <w:shd w:fill="FFFFFF" w:val="clear"/>
        <w:spacing w:lineRule="exact" w:line="212"/>
        <w:ind w:left="29" w:right="5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Целостность организма обусловлена структурой и функциональн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вязью всех его систем состоящих из дифференцированных, высокос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ализированных клеток, объединённых в структурные комплексы, обес</w:t>
        <w:softHyphen/>
        <w:t>печивающие морфологическую основу для наиболее общих проявлений жизнедеятельности организма.</w:t>
      </w:r>
    </w:p>
    <w:p>
      <w:pPr>
        <w:pStyle w:val="Normal"/>
        <w:shd w:fill="FFFFFF" w:val="clear"/>
        <w:spacing w:lineRule="exact" w:line="212"/>
        <w:ind w:left="29" w:right="61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ческая регуляция процессов, протекающих в организме, весьма совершенна и позволяет ему постоянно приспосабливаться к изме</w:t>
        <w:softHyphen/>
        <w:t>няющимся воздействиям внешней среды.</w:t>
      </w:r>
    </w:p>
    <w:p>
      <w:pPr>
        <w:pStyle w:val="Normal"/>
        <w:shd w:fill="FFFFFF" w:val="clear"/>
        <w:spacing w:lineRule="exact" w:line="212"/>
        <w:ind w:left="11" w:right="58" w:firstLine="5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 органы и системы человеческого организма находятся в посто</w:t>
        <w:softHyphen/>
        <w:t>янном взаимодействии и являются саморегулирующей системой, в основе которой лежат функции нервной и эндокринной систем организма. Взаи</w:t>
        <w:softHyphen/>
        <w:t>мосвязанная и согласованная работа всех органов и физиологических сис</w:t>
        <w:softHyphen/>
        <w:t xml:space="preserve">тем организма обеспечивается гуморальными (жидкостными) и нервным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ханизмами. При этом ведущую роль играет и центральная нервная си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ма, которая способна воспринимать воздействия внешней среды и отв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ать на него, включая взаимодействие психики человека, его двигатель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ункций с различными условиями внешней окружающей среды.</w:t>
      </w:r>
    </w:p>
    <w:p>
      <w:pPr>
        <w:pStyle w:val="Normal"/>
        <w:shd w:fill="FFFFFF" w:val="clear"/>
        <w:spacing w:lineRule="exact" w:line="212"/>
        <w:ind w:left="7" w:right="68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личительной особенностью человека является возможность сози</w:t>
        <w:softHyphen/>
        <w:t>дательно и активно изменять как внешние природные, так и социаль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ытовые условия для укрепления здоровья, повышения умственной и ф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ической работоспособности.</w:t>
      </w:r>
    </w:p>
    <w:p>
      <w:pPr>
        <w:pStyle w:val="Normal"/>
        <w:shd w:fill="FFFFFF" w:val="clear"/>
        <w:spacing w:lineRule="exact" w:line="212"/>
        <w:ind w:left="4" w:right="72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ез знания строения человеческого тела, закономерностей деятель</w:t>
        <w:softHyphen/>
        <w:t>ности отдельных систем, органов и всего организма в целом, процессов жизнедеятельности, протекающих в условиях воздействия на организм 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ественных факторов природы, невозможно правильно организовать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физического воспитания.</w:t>
      </w:r>
    </w:p>
    <w:p>
      <w:pPr>
        <w:pStyle w:val="Normal"/>
        <w:shd w:fill="FFFFFF" w:val="clear"/>
        <w:spacing w:lineRule="exact" w:line="212" w:before="4" w:after="0"/>
        <w:ind w:left="4" w:right="72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чебно-тренировочный процесс по физическому воспитанию бази</w:t>
        <w:softHyphen/>
        <w:t>руется на ряде естественных наук. В первую очередь это анатомия и ф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иология.</w:t>
      </w:r>
    </w:p>
    <w:p>
      <w:pPr>
        <w:pStyle w:val="Normal"/>
        <w:shd w:fill="FFFFFF" w:val="clear"/>
        <w:spacing w:lineRule="exact" w:line="212"/>
        <w:ind w:left="11" w:right="6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атомия - наука, изучающая форму и строение человеческого ор</w:t>
        <w:softHyphen/>
        <w:t xml:space="preserve">ганизма, отдельных органов и тканей, выполняющих какую-либо функцию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процессе развития человека. Анатомия объясняет внешнюю форму, внутреннее строение и взаимное расположение органов и систем орган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 человека.</w:t>
      </w:r>
    </w:p>
    <w:p>
      <w:pPr>
        <w:pStyle w:val="Normal"/>
        <w:shd w:fill="FFFFFF" w:val="clear"/>
        <w:spacing w:lineRule="exact" w:line="212" w:before="7" w:after="0"/>
        <w:ind w:left="4" w:right="7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я - наука о закономерностях функционирования целост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го живого организма.</w:t>
      </w:r>
    </w:p>
    <w:p>
      <w:pPr>
        <w:pStyle w:val="Normal"/>
        <w:shd w:fill="FFFFFF" w:val="clear"/>
        <w:tabs>
          <w:tab w:val="clear" w:pos="720"/>
          <w:tab w:val="left" w:pos="6066" w:leader="none"/>
        </w:tabs>
        <w:spacing w:lineRule="exact" w:line="212" w:before="4" w:after="0"/>
        <w:ind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ально все органы и системы организма человека находят</w:t>
        <w:softHyphen/>
        <w:br/>
        <w:t>ся в тесной взаимосвязи. Активизация деятельности одного органа обяза</w:t>
        <w:softHyphen/>
        <w:br/>
        <w:t>тельно влечет за собой активизацию деятельности других органов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.</w:t>
      </w:r>
    </w:p>
    <w:p>
      <w:pPr>
        <w:pStyle w:val="Normal"/>
        <w:shd w:fill="FFFFFF" w:val="clear"/>
        <w:spacing w:lineRule="exact" w:line="212"/>
        <w:ind w:right="7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альной единицей организма является клетка - элемента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я живая система, обеспечивающая структурное и функциональное еди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во тканей, размножение, рост и передачу наследственных свойств ор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зма. Благодаря клеточной структуре организма возможны восстановле-</w:t>
      </w:r>
    </w:p>
    <w:p>
      <w:pPr>
        <w:sectPr>
          <w:type w:val="nextPage"/>
          <w:pgSz w:orient="landscape" w:w="16838" w:h="11906"/>
          <w:pgMar w:left="1350" w:right="1351" w:gutter="0" w:header="0" w:top="1040" w:footer="0" w:bottom="360"/>
          <w:pgNumType w:fmt="decimal"/>
          <w:cols w:num="2" w:equalWidth="false" w:sep="true">
            <w:col w:w="6037" w:space="1994"/>
            <w:col w:w="6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right="94" w:hanging="0"/>
        <w:jc w:val="right"/>
        <w:rPr>
          <w:color w:val="000000"/>
          <w:spacing w:val="-13"/>
          <w:sz w:val="11"/>
          <w:szCs w:val="11"/>
        </w:rPr>
      </w:pPr>
      <w:r>
        <w:rPr>
          <w:color w:val="000000"/>
          <w:spacing w:val="-13"/>
          <w:sz w:val="11"/>
          <w:szCs w:val="11"/>
        </w:rPr>
        <w:t>21</w:t>
      </w:r>
    </w:p>
    <w:p>
      <w:pPr>
        <w:pStyle w:val="Normal"/>
        <w:shd w:fill="FFFFFF" w:val="clear"/>
        <w:spacing w:lineRule="exact" w:line="223" w:before="346" w:after="0"/>
        <w:ind w:left="4" w:right="126" w:hanging="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отдельных частей органов и тканей организма. У взрослого человека число клеток в организме достигает порядка 100 триллионов.</w:t>
      </w:r>
    </w:p>
    <w:p>
      <w:pPr>
        <w:pStyle w:val="Normal"/>
        <w:shd w:fill="FFFFFF" w:val="clear"/>
        <w:spacing w:lineRule="exact" w:line="212"/>
        <w:ind w:left="4" w:right="1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а клеток и неклеточных структур, объединенных общей ф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иологической функцией, строением и происхождением, которая составл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ет морфологическую основу обеспечения жизнедеятельности организм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зывается тканью.</w:t>
      </w:r>
    </w:p>
    <w:p>
      <w:pPr>
        <w:pStyle w:val="Normal"/>
        <w:shd w:fill="FFFFFF" w:val="clear"/>
        <w:spacing w:lineRule="exact" w:line="212"/>
        <w:ind w:left="11" w:right="11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читывая механизм обмена и связи клеток с окружающей средо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хранения и передачи генетической информации, обеспечения энергие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ают основные типы тканей: эпителиальную, соединительную, мы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шечную и нервную.</w:t>
      </w:r>
    </w:p>
    <w:p>
      <w:pPr>
        <w:pStyle w:val="Normal"/>
        <w:shd w:fill="FFFFFF" w:val="clear"/>
        <w:spacing w:lineRule="exact" w:line="212"/>
        <w:ind w:left="18" w:right="90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пителиальная ткань образует наружный покров тела - кожу. 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ерхностный эпителий защищает организм от влияния внешней сред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нной ткани свойственна высокая степень регенерации (восстановления). К соединительной ткани относят собственно соединительную ткань, хря</w:t>
        <w:softHyphen/>
        <w:t>щевую и костную. Группа тканей организма, обладающих свойствами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тимости, называется мышечной тканью. Различают гладкую и попер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-полосатую мышечную ткань. Поперечно-полосатая ткань сокращается по желанию человека, гладкая - произвольно (сокращение внутренних ор</w:t>
        <w:softHyphen/>
        <w:t>ганов, кровеносных сосудов и т.п.) Нервная ткань является основным структурным компонентом нервной системы человека.</w:t>
      </w:r>
    </w:p>
    <w:p>
      <w:pPr>
        <w:pStyle w:val="Normal"/>
        <w:shd w:fill="FFFFFF" w:val="clear"/>
        <w:spacing w:lineRule="exact" w:line="212" w:before="367" w:after="0"/>
        <w:ind w:left="47" w:right="83" w:firstLine="56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 xml:space="preserve">2.3 Характеристика функциональных систем организма и их совершенствование под воздействием направленной физической </w:t>
      </w:r>
      <w:r>
        <w:rPr>
          <w:rFonts w:cs="Times New Roman" w:ascii="Times New Roman" w:hAnsi="Times New Roman"/>
          <w:b/>
          <w:bCs/>
          <w:color w:val="000000"/>
          <w:spacing w:val="2"/>
          <w:sz w:val="18"/>
          <w:szCs w:val="18"/>
        </w:rPr>
        <w:t>тренировки</w:t>
      </w:r>
    </w:p>
    <w:p>
      <w:pPr>
        <w:pStyle w:val="Normal"/>
        <w:shd w:fill="FFFFFF" w:val="clear"/>
        <w:spacing w:lineRule="exact" w:line="212" w:before="104" w:after="0"/>
        <w:ind w:left="72" w:right="61" w:firstLine="54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ыделение органов в организме человека в системы условно, та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к они функционально взаимосвязаны между собой. Различают следую</w:t>
        <w:softHyphen/>
        <w:t>щие системы человеческого организма: опорно-двигательную, сердеч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судистую, дыхательную, нервную, эндокринную, выделительную, пище</w:t>
        <w:softHyphen/>
        <w:t>варительную, лимфатическую и др.</w:t>
      </w:r>
    </w:p>
    <w:p>
      <w:pPr>
        <w:pStyle w:val="Normal"/>
        <w:shd w:fill="FFFFFF" w:val="clear"/>
        <w:spacing w:before="374" w:after="0"/>
        <w:ind w:left="64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2.3.1 Опорно-двигательный аппарат</w:t>
      </w:r>
    </w:p>
    <w:p>
      <w:pPr>
        <w:pStyle w:val="Normal"/>
        <w:shd w:fill="FFFFFF" w:val="clear"/>
        <w:spacing w:lineRule="exact" w:line="212" w:before="158" w:after="0"/>
        <w:ind w:left="94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посредственными исполнителями всех движений являются мыш</w:t>
        <w:softHyphen/>
        <w:t>цы. Однако только они сами по себе не могут осуществлять функцию дви</w:t>
        <w:softHyphen/>
        <w:t xml:space="preserve">жения. Механическая работа мышц осуществляется через костные рычаги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порно-двигательный аппарат включает в себя три относительно сам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оятельные системы: костную (скелет), связочно-суставную (подвижные соединения костей) и мышечную (скелетная мускулатура).</w:t>
      </w:r>
    </w:p>
    <w:p>
      <w:pPr>
        <w:pStyle w:val="Normal"/>
        <w:shd w:fill="FFFFFF" w:val="clear"/>
        <w:spacing w:lineRule="exact" w:line="212"/>
        <w:ind w:left="122" w:right="11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сти и их соединения в совокупности образуют скелет, выпол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яющий жизненно важные функции: защитную, рессорную и двигатель</w:t>
        <w:softHyphen/>
        <w:t>ную. Кости скелета принимают участие в обмене веществ и кроветворе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ии.</w:t>
      </w:r>
    </w:p>
    <w:p>
      <w:pPr>
        <w:pStyle w:val="Normal"/>
        <w:shd w:fill="FFFFFF" w:val="clear"/>
        <w:spacing w:lineRule="exact" w:line="212"/>
        <w:ind w:left="69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основу классификации костей, которых у взрослого человека на-</w:t>
      </w:r>
    </w:p>
    <w:p>
      <w:pPr>
        <w:pStyle w:val="Normal"/>
        <w:shd w:fill="FFFFFF" w:val="clear"/>
        <w:spacing w:lineRule="exact" w:line="212"/>
        <w:ind w:right="2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читывается более 200, положены форма, структура и функции костей.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орме кости разделяют на длинные, короткие, плоские или округлые; п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руктуре на трубчатые, губчатые и воздухоносные. В процессе эволю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ловека длина и толщина костей увеличиваются и кости приобретают большую прочность. Эта прочность костей обусловлена химическим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авом кости, то есть содержанием в них органических и минеральных в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ществ и ее механическим строением. Соли кальция и фосфора придают костям твердость, а ее органические компоненты - упругость и эласти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. С возрастом содержание минеральных веществ, в основном кар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та кальция, становится меньше, что приводит к снижению упругости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ластичности костей, обусловливая их ломкость (хрупкость).</w:t>
      </w:r>
    </w:p>
    <w:p>
      <w:pPr>
        <w:pStyle w:val="Normal"/>
        <w:shd w:fill="FFFFFF" w:val="clear"/>
        <w:spacing w:lineRule="exact" w:line="212"/>
        <w:ind w:left="4" w:right="148" w:firstLine="56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наружи кость покрыта тонкой оболочкой - надкостницей, плот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единяющейся с веществом кости. Надкостница имеет два слоя: наруж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ный плотный слой насыщен сосудами (кровеносными и лимфатич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ми) и нервами, а внутренний костеобразующий - особыми клетками, которые способствуют росту кости в толщину. За счет этих клеток про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исходит и срастание кости при ее переломе. Надкостница покрывае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сть почти на всем ее протяжении, за исключением суставных поверх</w:t>
        <w:softHyphen/>
        <w:t>ностей. Рост костей в длину происходит за счет хрящевых частей, рас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оженных на краях.</w:t>
      </w:r>
    </w:p>
    <w:p>
      <w:pPr>
        <w:pStyle w:val="Normal"/>
        <w:shd w:fill="FFFFFF" w:val="clear"/>
        <w:spacing w:lineRule="exact" w:line="212" w:before="7" w:after="0"/>
        <w:ind w:left="11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ставы обеспечивают подвижность сочленяющимся костям скеле</w:t>
        <w:softHyphen/>
        <w:t>та. Суставные поверхности покрыты тонким слоем хряща, что обеспечива</w:t>
        <w:softHyphen/>
        <w:t xml:space="preserve">ет скольжение суставных поверхностей с малым трением. Каждый сустав полностью заключен в суставную сумку. Стенки этой сумки выделяют 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суставную жидкость, которая выполняет роль смазки. Связоч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псульный аппарат и окружающие сустав мышцы укрепляют и фиксиру</w:t>
        <w:softHyphen/>
        <w:t>ют его. Основными направлениями движения, которые обеспечивают су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авы, являются: сгибание - разгибание, отведение - приведение, вращени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круговые движения.</w:t>
      </w:r>
    </w:p>
    <w:p>
      <w:pPr>
        <w:pStyle w:val="Normal"/>
        <w:shd w:fill="FFFFFF" w:val="clear"/>
        <w:spacing w:lineRule="exact" w:line="212" w:before="7" w:after="0"/>
        <w:ind w:left="18" w:right="18" w:firstLine="56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келет человека делится на скелет головы, туловища и конечн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тей.</w:t>
      </w:r>
    </w:p>
    <w:p>
      <w:pPr>
        <w:pStyle w:val="Normal"/>
        <w:shd w:fill="FFFFFF" w:val="clear"/>
        <w:spacing w:lineRule="exact" w:line="212" w:before="11" w:after="0"/>
        <w:ind w:left="18" w:right="22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елет головы называется черепом, который имеет сложное стро</w:t>
        <w:softHyphen/>
        <w:t>ение. В черепе находится мозг и некоторые сенсорные системы: зритель</w:t>
        <w:softHyphen/>
        <w:t>ная, слуховая, обонятельная. При занятиях физическими упражнениями большое значение имеет наличие опорных мест черепа - контрфорсов, ко</w:t>
        <w:softHyphen/>
        <w:t>торые смягчают толчки и сотрясения при беге, прыжках.</w:t>
      </w:r>
    </w:p>
    <w:p>
      <w:pPr>
        <w:pStyle w:val="Normal"/>
        <w:shd w:fill="FFFFFF" w:val="clear"/>
        <w:spacing w:lineRule="exact" w:line="212" w:before="4" w:after="0"/>
        <w:ind w:left="25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посредственно с туловищем череп соединяется с помощью двух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ервых шейных позвонков. Скелет туловища состоит из позвоночн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олба и грудной клетки. Позвоночный столб состоит из 33-34 позвонков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меет пять отделов: шейный (7 позвонков), грудной (12), поясничный (5), крестцовый (5 сросшихся позвонков) и копчиковый (сросшиеся 4-5 п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звонков). Соединение позвонков осуществляется с помощью хрящевид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х, эластичных межпозвоночных дисков и суставных отростков. Межпо</w:t>
        <w:softHyphen/>
        <w:t>звоночные диски увеличивают подвижность позвоночника. Чем больше их толщина, тем выше гибкость. Если изгибы позвоночного столба выражены</w:t>
      </w:r>
    </w:p>
    <w:p>
      <w:pPr>
        <w:sectPr>
          <w:type w:val="nextPage"/>
          <w:pgSz w:orient="landscape" w:w="16838" w:h="11906"/>
          <w:pgMar w:left="1170" w:right="1170" w:gutter="0" w:header="0" w:top="1017" w:footer="0" w:bottom="360"/>
          <w:pgNumType w:fmt="decimal"/>
          <w:cols w:num="2" w:equalWidth="false" w:sep="false">
            <w:col w:w="6131" w:space="2322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" w:after="0"/>
        <w:jc w:val="right"/>
        <w:rPr>
          <w:rFonts w:ascii="Times New Roman" w:hAnsi="Times New Roman" w:cs="Times New Roman"/>
          <w:color w:val="000000"/>
          <w:spacing w:val="-1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10"/>
          <w:sz w:val="13"/>
          <w:szCs w:val="13"/>
        </w:rPr>
        <w:t>23</w:t>
      </w:r>
    </w:p>
    <w:p>
      <w:pPr>
        <w:pStyle w:val="Normal"/>
        <w:shd w:fill="FFFFFF" w:val="clear"/>
        <w:spacing w:lineRule="exact" w:line="212"/>
        <w:ind w:left="7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льно (при сколиозах) подвижность грудной клетки уменьшается. Пл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ая или округлая спина (горбатая) свидетельствует о слабости мышц спи</w:t>
        <w:softHyphen/>
        <w:t>ны. Коррекция осанки проводится общеразвивающими, силовыми упраж</w:t>
        <w:softHyphen/>
        <w:t>нениями и упражнениями на растягивания.</w:t>
      </w:r>
    </w:p>
    <w:p>
      <w:pPr>
        <w:pStyle w:val="Normal"/>
        <w:shd w:fill="FFFFFF" w:val="clear"/>
        <w:spacing w:lineRule="exact" w:line="212"/>
        <w:ind w:right="281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основной скелет входит и грудная клетка, которая выполняе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ащитную функцию для внутренних органов и состоит из грудины, 12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р ребер и их соединений. Ребра представляют собой плоские дугооб</w:t>
        <w:softHyphen/>
        <w:t>разно-изогнутые длинные кости, которые при помощи гибких хряще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идных концов прикрепляются подвижно к грудине. Все соедине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ебер очень эластичны, что имеет важное значение для обеспечения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дыхания.</w:t>
      </w:r>
    </w:p>
    <w:p>
      <w:pPr>
        <w:pStyle w:val="Normal"/>
        <w:shd w:fill="FFFFFF" w:val="clear"/>
        <w:spacing w:lineRule="exact" w:line="212"/>
        <w:ind w:left="14" w:right="32" w:firstLine="54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келет верхней конечности образован плечевым поясом, состо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щим из двух лопаток и двух ключиц, и свободной верхней конечностью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ключающей плечо, предплечье и кисть.</w:t>
      </w:r>
    </w:p>
    <w:p>
      <w:pPr>
        <w:pStyle w:val="Normal"/>
        <w:shd w:fill="FFFFFF" w:val="clear"/>
        <w:spacing w:lineRule="exact" w:line="212"/>
        <w:ind w:left="11" w:right="36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келет нижней конечности образован тазовым поясом, состоящи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з двух тазовых костей и крестца, и скелетом свободной нижней конеч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и, включающей бедро, голень и стопу.</w:t>
      </w:r>
    </w:p>
    <w:p>
      <w:pPr>
        <w:pStyle w:val="Normal"/>
        <w:shd w:fill="FFFFFF" w:val="clear"/>
        <w:spacing w:lineRule="exact" w:line="212"/>
        <w:ind w:left="4"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авильно организованные занятия по физвоспитанию не нанося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щерба развитию скелета, он становится более прочным в результат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толщения коркового слоя костей. Это имеет важное значение при выпо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нии физических упражнений, требующих высокой механической проч</w:t>
        <w:softHyphen/>
        <w:t>ности (бег, прыжки и т.д.). Неправильное построение тренировочных зан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й может привести к перегрузке опорного аппарата. Однобокость в выбо</w:t>
        <w:softHyphen/>
        <w:t>ре упражнений также может вызвать деформацию скелета.</w:t>
      </w:r>
    </w:p>
    <w:p>
      <w:pPr>
        <w:pStyle w:val="Normal"/>
        <w:shd w:fill="FFFFFF" w:val="clear"/>
        <w:spacing w:lineRule="exact" w:line="212"/>
        <w:ind w:left="11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 людей с ограниченной двигательной активностью, труд которых характеризуется удержанием определенной позы в течение длительног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ремени, возникают значительные изменения костной и хрящевой ткани,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что особенно неблагоприятно отражается на состоянии позвоноч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олба и межпозвоночных дисков. Занятия физическими упражнениями укрепляют позвоночник и за счет развития мышечного корсета ликвид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уют различные искривления, что способствует выработке правиль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анки и расширению грудной клетки.</w:t>
      </w:r>
    </w:p>
    <w:p>
      <w:pPr>
        <w:pStyle w:val="Normal"/>
        <w:shd w:fill="FFFFFF" w:val="clear"/>
        <w:spacing w:lineRule="exact" w:line="212"/>
        <w:ind w:left="22" w:right="27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юбая двигательная, в том числе и спортивная, деятельность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ршается при помощи мышц, за счет их сокращения. Поэтому стро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и функциональные возможности мускулатуры необходимо знать любому человеку, но в особенности тем, кто занимается физическими упражнениями и спортом.</w:t>
      </w:r>
    </w:p>
    <w:p>
      <w:pPr>
        <w:pStyle w:val="Normal"/>
        <w:shd w:fill="FFFFFF" w:val="clear"/>
        <w:spacing w:lineRule="exact" w:line="212"/>
        <w:ind w:left="29" w:right="7" w:firstLine="55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долю мышц приходится значительная часть сухой массы тела человека. У женщин на мышцы приходится до 35% общей массы тела, а у мужчин до 50%. Специальной силовой тренировкой можно значительно увеличить мышечную массу. Физическое бездействие приводит к умень</w:t>
        <w:softHyphen/>
        <w:t>шению мышечной массы, а зачастую - к увеличению жировой массы.</w:t>
      </w:r>
    </w:p>
    <w:p>
      <w:pPr>
        <w:pStyle w:val="Normal"/>
        <w:shd w:fill="FFFFFF" w:val="clear"/>
        <w:spacing w:lineRule="exact" w:line="212"/>
        <w:ind w:left="3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организме человека различают несколько видов мышц: скелетные (поперечно-полосатые), гладкие и сердечную мышцы. Деятельность мышц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гулируется центральной нервной системой. Скелетные мышцы удержи-</w:t>
      </w:r>
    </w:p>
    <w:p>
      <w:pPr>
        <w:pStyle w:val="Normal"/>
        <w:shd w:fill="FFFFFF" w:val="clear"/>
        <w:spacing w:before="227" w:after="0"/>
        <w:ind w:left="40" w:hanging="0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24</w:t>
      </w:r>
    </w:p>
    <w:p>
      <w:pPr>
        <w:pStyle w:val="Normal"/>
        <w:shd w:fill="FFFFFF" w:val="clear"/>
        <w:spacing w:lineRule="exact" w:line="209" w:before="234" w:after="0"/>
        <w:ind w:right="2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ют тело человека в равновесии и осуществляют все движения. При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щении мышцы укорачиваются и через свои эластичные элементы - су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хожилия осуществляют движения частей скелета. Работой скелет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шц можно управлять по желанию человека, однако, при интенсив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боте они очень быстро утомляются.</w:t>
      </w:r>
    </w:p>
    <w:p>
      <w:pPr>
        <w:pStyle w:val="Normal"/>
        <w:shd w:fill="FFFFFF" w:val="clear"/>
        <w:spacing w:lineRule="exact" w:line="209" w:before="7" w:after="0"/>
        <w:ind w:right="29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ладкие мышцы входят в состав внутренних органов человек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ладкомышечные клетки укорачиваются в результате сокращения сок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ительных элементов, но скорость их сокращения в сотни раз меньше, че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келетных мышцах. Благодаря этому гладкие мышцы хорошо приспо</w:t>
        <w:softHyphen/>
        <w:t>соблены к длительному стойкому сокращению без утомления и с незначи</w:t>
        <w:softHyphen/>
        <w:t>тельными энергозатратами.</w:t>
      </w:r>
    </w:p>
    <w:p>
      <w:pPr>
        <w:pStyle w:val="Normal"/>
        <w:shd w:fill="FFFFFF" w:val="clear"/>
        <w:spacing w:lineRule="exact" w:line="209" w:before="11" w:after="0"/>
        <w:ind w:right="25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каждую мышцу входит нерв, распадающийся на тонкие и то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йшие ветви. Нервные окончания доходят до отдельных мышечных воло</w:t>
        <w:softHyphen/>
        <w:t>кон, передавая им импульсы (возбуждение), которые заставляют их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ращаться. Мышцы на своих концах переходят в сухожилия, через ко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ые они передают усилия на костные рычаги. Сухожилия также обладают упругими свойствами и являются последовательными упругими элемента</w:t>
        <w:softHyphen/>
        <w:t>ми мышц. Сухожилия обладают большей прочностью на растяжение по сравнению с мышечной тканью. Наиболее слабыми и поэтому часто трав</w:t>
        <w:softHyphen/>
        <w:t>мируемыми участками мышцы являются переходы мышцы в сухожилие. Поэтому перед каждым тренировочным занятием необходима хорошая предварительная разминка.</w:t>
      </w:r>
    </w:p>
    <w:p>
      <w:pPr>
        <w:pStyle w:val="Normal"/>
        <w:shd w:fill="FFFFFF" w:val="clear"/>
        <w:spacing w:lineRule="exact" w:line="209" w:before="11" w:after="0"/>
        <w:ind w:left="4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ышцы в организме человека образуют рабочие группы и работа</w:t>
        <w:softHyphen/>
        <w:t>ют, как правило, скоординированно (согласованно) в пространствен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еменных и динамико-временных отношениях. Такое взаимодействие н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ывается мышечной координацией. Чем больше количество мышц или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групп принимает участие в движении, тем сложнее движение и тем больш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нергозатраты и тем большую роль играет межмышечная координация дл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ышения эффективности движения. Более совершенная межмышечная координация приводит к увеличению проявляемой силы, быстроты, в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сливости и гибкости.</w:t>
      </w:r>
    </w:p>
    <w:p>
      <w:pPr>
        <w:pStyle w:val="Normal"/>
        <w:shd w:fill="FFFFFF" w:val="clear"/>
        <w:spacing w:lineRule="exact" w:line="209" w:before="11" w:after="0"/>
        <w:ind w:left="11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се мышцы пронизаны сложной системой кровеносных сосудов. Протекающая по ним кровь снабжает их питательными веществами и к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ородом. Сила сокращения мышцы зависит от площади поперечного се</w:t>
        <w:softHyphen/>
        <w:t xml:space="preserve">чения мышцы, от величины площади ее прикрепления к кости, а также 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правления развиваемого мышцей усилия и длины плеча приложения си</w:t>
        <w:softHyphen/>
        <w:t>лы. Например, сгибатель бицепса может создать усилия до 150 кг, а голени до 480 кг.</w:t>
      </w:r>
    </w:p>
    <w:p>
      <w:pPr>
        <w:pStyle w:val="Normal"/>
        <w:shd w:fill="FFFFFF" w:val="clear"/>
        <w:spacing w:lineRule="exact" w:line="212" w:before="14" w:after="0"/>
        <w:ind w:left="14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В процессе сокращения мышцы участвует одновременно лиш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сть мышечных волокон, остальные в это время выполняют пассивную функцию. Поэтому мышцы могут совершать длительное время работу, од</w:t>
        <w:softHyphen/>
        <w:t>нако постепенно они теряют свою работоспособность и наступает утомле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ие мышц.</w:t>
      </w:r>
    </w:p>
    <w:p>
      <w:pPr>
        <w:pStyle w:val="Normal"/>
        <w:shd w:fill="FFFFFF" w:val="clear"/>
        <w:spacing w:lineRule="exact" w:line="212" w:before="11" w:after="0"/>
        <w:ind w:left="2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результате физических тренировок объем и сила мышцы знач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но возрастает в 1,5-3 раза, а скорость сокращения и сопротивляемость</w:t>
      </w:r>
    </w:p>
    <w:p>
      <w:pPr>
        <w:pStyle w:val="Normal"/>
        <w:shd w:fill="FFFFFF" w:val="clear"/>
        <w:spacing w:before="50" w:after="0"/>
        <w:jc w:val="right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  <w:t>25</w:t>
      </w:r>
    </w:p>
    <w:p>
      <w:pPr>
        <w:sectPr>
          <w:type w:val="nextPage"/>
          <w:pgSz w:orient="landscape" w:w="16838" w:h="11906"/>
          <w:pgMar w:left="1283" w:right="1284" w:gutter="0" w:header="0" w:top="963" w:footer="0" w:bottom="360"/>
          <w:pgNumType w:fmt="decimal"/>
          <w:cols w:num="2" w:equalWidth="false" w:sep="false">
            <w:col w:w="6059" w:space="2178"/>
            <w:col w:w="6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76" w:after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неблагоприятным факторам повышается в 1,2-2 раза, что приводит к во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танию прочности сухожилий под влиянием мышечных усилий.</w:t>
      </w:r>
    </w:p>
    <w:p>
      <w:pPr>
        <w:pStyle w:val="Normal"/>
        <w:shd w:fill="FFFFFF" w:val="clear"/>
        <w:spacing w:before="22" w:after="0"/>
        <w:ind w:left="554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ые группы мышц наглядно представлены на рисунке 2.1</w:t>
      </w:r>
    </w:p>
    <w:p>
      <w:pPr>
        <w:pStyle w:val="Normal"/>
        <w:spacing w:before="482" w:after="0"/>
        <w:ind w:left="547" w:right="1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95220" cy="2107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7" w:hanging="0"/>
        <w:jc w:val="center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Рисунок 2.1</w:t>
      </w:r>
    </w:p>
    <w:p>
      <w:pPr>
        <w:pStyle w:val="Normal"/>
        <w:shd w:fill="FFFFFF" w:val="clear"/>
        <w:spacing w:lineRule="exact" w:line="234" w:before="310" w:after="0"/>
        <w:ind w:left="580" w:right="1440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исунок 2.1 - Основные группы мышц человек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ы рук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23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ельтовидная мышца. Она покрывает плечевой сустав. Состои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 трех пучков: переднего, среднего и заднего. Каждый пучок двигает руку</w:t>
        <w:br/>
        <w:t>в сторону, одноименную своему названи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Бицепс или двуглавая мышца плеча. Расположена на передне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ерхности руки. Сгибает руку в локтевом сустав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Трицепс или трехглавая мышца плеча. Расположена на задне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ерхности руки. Разгибает руку в локтевом сустав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88" w:leader="none"/>
        </w:tabs>
        <w:spacing w:lineRule="exact" w:line="216"/>
        <w:ind w:left="32" w:firstLine="558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гибатели и разгибатели пальцев. Одни расположены на вну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нней поверхности предплечья, другие на внешней стороне. Они ведаю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ижениями пальцев.</w:t>
      </w:r>
    </w:p>
    <w:p>
      <w:pPr>
        <w:pStyle w:val="Normal"/>
        <w:shd w:fill="FFFFFF" w:val="clear"/>
        <w:spacing w:before="29" w:after="0"/>
        <w:ind w:left="60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ышцы плечевого пояс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  <w:tab w:val="left" w:pos="5738" w:leader="none"/>
        </w:tabs>
        <w:spacing w:lineRule="exact" w:line="220"/>
        <w:ind w:left="32" w:firstLine="558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дино-ключично-сосцевидная мышца. Она вращает и нагибает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лову, участвует в подъеме грудной клетки вверх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^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</w:tabs>
        <w:spacing w:lineRule="exact" w:line="220"/>
        <w:ind w:left="32" w:firstLine="558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Лестничные мышцы шеи располагаются в глубине шеи. Учас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уют в движении позвоночн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8" w:leader="none"/>
        </w:tabs>
        <w:spacing w:lineRule="exact" w:line="220"/>
        <w:ind w:left="32" w:firstLine="558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апециевидная мышца. Находится на задней поверхности шеи 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удной клетки. Она поднимает и опускает лопатки, тянет голову назад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ышцы груд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10" w:leader="none"/>
        </w:tabs>
        <w:spacing w:lineRule="exact" w:line="212"/>
        <w:ind w:left="40" w:firstLine="554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ольшая грудная мышца. Расположена на передней поверхности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| рудной клетки. Приводит руку к туловищу и вращает ее внутр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10" w:leader="none"/>
        </w:tabs>
        <w:spacing w:lineRule="exact" w:line="212"/>
        <w:ind w:left="40" w:firstLine="554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ередняя зубчатая мышца. Находится на боковой поверхност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удной клетки. Она вращает лопатку и отводит ее от позвоночного стол-</w:t>
        <w:br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</w:rPr>
        <w:t>ба</w:t>
      </w:r>
    </w:p>
    <w:p>
      <w:pPr>
        <w:pStyle w:val="Normal"/>
        <w:shd w:fill="FFFFFF" w:val="clear"/>
        <w:tabs>
          <w:tab w:val="clear" w:pos="720"/>
          <w:tab w:val="left" w:pos="896" w:leader="none"/>
        </w:tabs>
        <w:spacing w:lineRule="exact" w:line="212"/>
        <w:ind w:left="54" w:firstLine="558"/>
        <w:rPr/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10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жреберные мышцы. Находятся на ребрах. Участвуют в акте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чихания.</w:t>
      </w:r>
    </w:p>
    <w:p>
      <w:pPr>
        <w:pStyle w:val="Normal"/>
        <w:shd w:fill="FFFFFF" w:val="clear"/>
        <w:spacing w:lineRule="exact" w:line="209" w:before="40" w:after="0"/>
        <w:ind w:left="590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ы жив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09"/>
        <w:ind w:left="25" w:firstLine="576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ямая   мышца.   Расположена  вдоль  передней   поверхности</w:t>
        <w:br/>
        <w:t>брюшного пресса. Она сгибает туловище впере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2" w:leader="none"/>
        </w:tabs>
        <w:spacing w:lineRule="exact" w:line="209"/>
        <w:ind w:left="25" w:firstLine="576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Наружная косая мышца. Находится сбоку брюшного пресса.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1ри одностороннем сокращении сгибает и вращает туловище, при двус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ннем - наклоняет его вперед.</w:t>
      </w:r>
    </w:p>
    <w:p>
      <w:pPr>
        <w:pStyle w:val="Normal"/>
        <w:shd w:fill="FFFFFF" w:val="clear"/>
        <w:spacing w:lineRule="exact" w:line="209"/>
        <w:ind w:left="580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ы спин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7" w:leader="none"/>
        </w:tabs>
        <w:spacing w:lineRule="exact" w:line="209"/>
        <w:ind w:left="14" w:firstLine="576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ирочайшая мышца. Находится на задней поверхности грудно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летки. Приводит плечо к туловищу, вращает руку внутрь, тянет ее наза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7" w:leader="none"/>
        </w:tabs>
        <w:spacing w:lineRule="exact" w:line="209"/>
        <w:ind w:left="14" w:firstLine="576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Длинные мышцы. Расположены вдоль позвоночника. Разг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ют, наклоняют и вращают туловище в стороны.</w:t>
      </w:r>
    </w:p>
    <w:p>
      <w:pPr>
        <w:pStyle w:val="Normal"/>
        <w:shd w:fill="FFFFFF" w:val="clear"/>
        <w:spacing w:lineRule="exact" w:line="209" w:before="4" w:after="0"/>
        <w:ind w:left="22" w:right="346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 мышцам спины также относится и трапециевидная мышц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торая была рассмотрена выше. Мышцы ног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spacing w:lineRule="exact" w:line="209" w:before="4" w:after="0"/>
        <w:ind w:left="14" w:firstLine="576"/>
        <w:rPr/>
      </w:pPr>
      <w:r>
        <w:rPr>
          <w:rFonts w:cs="Times New Roman" w:ascii="Times New Roman" w:hAnsi="Times New Roman"/>
          <w:color w:val="000000"/>
          <w:spacing w:val="-14"/>
          <w:sz w:val="19"/>
          <w:szCs w:val="19"/>
        </w:rPr>
        <w:t>15.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Ягодичные мышцы. Двигают ногу в тазобедренном суставе, о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дят, разгибают, вращают бедро внутрь и наружу. Выпрямляют согнутое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имеред туловищ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/>
        <w:ind w:left="4" w:firstLine="58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Четырехглавая мышца.  Находится на передней  поверхност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едра. Она разгибает но1^ в колене, сгибает бедро в тазобедренном суставе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и вращает ег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 w:before="7" w:after="0"/>
        <w:ind w:left="4" w:firstLine="58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вуглавая мышца. Расположена на задней поверхности бедра.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гибает ногу в коленном суставе и разгибает в тазобедренном сустав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 w:before="4" w:after="0"/>
        <w:ind w:left="4" w:firstLine="58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кроножная мышца. Расположена на задней поверхности гол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. Сгибает стопу, участвует в сгибании ноги в коленном сустав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spacing w:lineRule="exact" w:line="209"/>
        <w:ind w:left="4" w:firstLine="58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Камбаловидная мышца. Находится в глубине голени. Сгибает</w:t>
        <w:br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стопу.</w:t>
      </w:r>
    </w:p>
    <w:p>
      <w:pPr>
        <w:pStyle w:val="Normal"/>
        <w:shd w:fill="FFFFFF" w:val="clear"/>
        <w:spacing w:before="324" w:after="0"/>
        <w:ind w:left="558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.3.2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Сердечно-сосудистая система (система кровообращения)</w:t>
      </w:r>
    </w:p>
    <w:p>
      <w:pPr>
        <w:pStyle w:val="Normal"/>
        <w:shd w:fill="FFFFFF" w:val="clear"/>
        <w:spacing w:lineRule="exact" w:line="212" w:before="36" w:after="0"/>
        <w:ind w:right="29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еятельность всех систем организма человека осуществляется пр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заимосвязи гуморальной (жидкостной) регуляции и нервной системы. Гуморальная регуляция осуществляется внутренней системой транспорти</w:t>
        <w:softHyphen/>
        <w:t xml:space="preserve">ровки через кровь и систему кровообращения, к которой относится сердце, кровеносные сосуды, лимфатические сосуды и органы, вырабатывающ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ые клетки - форменные элементы.</w:t>
      </w:r>
    </w:p>
    <w:p>
      <w:pPr>
        <w:pStyle w:val="Normal"/>
        <w:shd w:fill="FFFFFF" w:val="clear"/>
        <w:spacing w:lineRule="exact" w:line="212" w:before="7" w:after="0"/>
        <w:ind w:left="4" w:right="29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вижение крови и лимфы по сосудам происходит непрерывно, бл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даря чему органы, ткани, клетки постоянно получают необходимые им в</w:t>
      </w:r>
    </w:p>
    <w:p>
      <w:pPr>
        <w:pStyle w:val="Normal"/>
        <w:shd w:fill="FFFFFF" w:val="clear"/>
        <w:spacing w:before="86" w:after="0"/>
        <w:ind w:right="29" w:hanging="0"/>
        <w:jc w:val="right"/>
        <w:rPr>
          <w:color w:val="000000"/>
          <w:spacing w:val="-7"/>
          <w:sz w:val="12"/>
          <w:szCs w:val="12"/>
        </w:rPr>
      </w:pPr>
      <w:r>
        <w:rPr>
          <w:color w:val="000000"/>
          <w:spacing w:val="-7"/>
          <w:sz w:val="12"/>
          <w:szCs w:val="12"/>
        </w:rPr>
        <w:t>27</w:t>
      </w:r>
    </w:p>
    <w:p>
      <w:pPr>
        <w:sectPr>
          <w:type w:val="nextPage"/>
          <w:pgSz w:orient="landscape" w:w="16838" w:h="11906"/>
          <w:pgMar w:left="1250" w:right="1250" w:gutter="0" w:header="0" w:top="921" w:footer="0" w:bottom="360"/>
          <w:pgNumType w:fmt="decimal"/>
          <w:cols w:num="2" w:equalWidth="false" w:sep="true">
            <w:col w:w="6080" w:space="2214"/>
            <w:col w:w="6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" w:after="0"/>
        <w:ind w:left="72" w:hanging="0"/>
        <w:rPr>
          <w:rFonts w:ascii="Times New Roman" w:hAnsi="Times New Roman" w:cs="Times New Roman"/>
          <w:b/>
          <w:b/>
          <w:bCs/>
          <w:color w:val="000000"/>
          <w:sz w:val="15"/>
          <w:szCs w:val="15"/>
        </w:rPr>
      </w:pPr>
      <w:r>
        <w:rPr>
          <w:rFonts w:cs="Times New Roman" w:ascii="Times New Roman" w:hAnsi="Times New Roman"/>
          <w:b/>
          <w:bCs/>
          <w:color w:val="000000"/>
          <w:sz w:val="15"/>
          <w:szCs w:val="15"/>
        </w:rPr>
        <w:t>26</w:t>
      </w:r>
    </w:p>
    <w:p>
      <w:pPr>
        <w:sectPr>
          <w:type w:val="continuous"/>
          <w:pgSz w:orient="landscape" w:w="16838" w:h="11906"/>
          <w:pgMar w:left="1250" w:right="1250" w:gutter="0" w:header="0" w:top="9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right="86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процессе ассимиляции пищевые вещества и кислород, и непрерывно уд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яются продукты распада в процессе обмена веществ</w:t>
      </w:r>
    </w:p>
    <w:p>
      <w:pPr>
        <w:pStyle w:val="Normal"/>
        <w:shd w:fill="FFFFFF" w:val="clear"/>
        <w:spacing w:lineRule="exact" w:line="212"/>
        <w:ind w:left="4" w:right="83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характера и состава циркулирующей в организме жидкости сосудистую систему разделяют на кровеносную и лимфатичес</w:t>
        <w:softHyphen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кую.</w:t>
      </w:r>
    </w:p>
    <w:p>
      <w:pPr>
        <w:pStyle w:val="Normal"/>
        <w:shd w:fill="FFFFFF" w:val="clear"/>
        <w:spacing w:lineRule="exact" w:line="212"/>
        <w:ind w:left="7" w:right="72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Кровь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 разновидность соединительной ткани с жидким межкле</w:t>
        <w:softHyphen/>
        <w:t>точным веществом (плазмой) - 55% и взвешенных в ней форменных эле</w:t>
        <w:softHyphen/>
        <w:t>ментов (эритроцитов, лейкоцитов и тромбоцитов) - 45%. Основные ком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нты плазмы - это вода (90-92%), остальные белки и минеральные веще</w:t>
        <w:softHyphen/>
        <w:t xml:space="preserve">ства. Благодаря наличию белков в крови вязкость ее выше воды (примерно в 6 раз). Состав крови относительно стабилен и имеет слабую щелочную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реакцию.</w:t>
      </w:r>
    </w:p>
    <w:p>
      <w:pPr>
        <w:pStyle w:val="Normal"/>
        <w:shd w:fill="FFFFFF" w:val="clear"/>
        <w:spacing w:lineRule="exact" w:line="212"/>
        <w:ind w:left="25" w:right="65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Эритроцит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асные кровяные клетки, они являются носителем красного пигмента - гемоглобина. Гемоглобин уникален тем, что обладает способностью к образованию веществ в комплексе с кислородом. Ге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лобин составляет почти 90% в эритроцитах и служит переносчиком к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лорода из легких ко всем тканям. В 1 куб. мм крови у мужчин в среднем 5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млн. эритроцитов, у женщин - 4,5 млн. У людей, занимающихся спортом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а величина достигает 6 млн. и более. Эритроциты образуются в клетка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сного костного мозга.</w:t>
      </w:r>
    </w:p>
    <w:p>
      <w:pPr>
        <w:pStyle w:val="Normal"/>
        <w:shd w:fill="FFFFFF" w:val="clear"/>
        <w:spacing w:lineRule="exact" w:line="212"/>
        <w:ind w:left="25" w:right="43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Лейкоцит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елые кровяные клетки. Они далеко не так многочис</w:t>
        <w:softHyphen/>
        <w:t xml:space="preserve">ленны, как эритроциты. В 1 куб. мм крови содержится 6-8 тысяч белых кровяных клеток. Основная функция лейкоцитов - защита организма от возбудителей болезней. Особенностью лейкоцитов является способнос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оникать к местам скопления микробов из капилляров в межклеточно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странство, где они выполняют свои защитные функции. Продол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ельность их жизни 2-4 дня. Их число все время пополняется за счет внов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разующихся из клеток костного мозга, селезенки и лимфатических уз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лов.</w:t>
      </w:r>
    </w:p>
    <w:p>
      <w:pPr>
        <w:pStyle w:val="Normal"/>
        <w:shd w:fill="FFFFFF" w:val="clear"/>
        <w:spacing w:lineRule="exact" w:line="212"/>
        <w:ind w:left="58" w:right="22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ромбоцит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овяные пластинки, основная функция которых -обеспечение свертываемости крови. Кровь свертывается вследствие ра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ушения тромбоцитов и превращения растворимого белка плазмы фибри</w:t>
        <w:softHyphen/>
        <w:t>ногена в нерастворимый фибрин. Волокна белка вместе с кровяными клет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ми формируют сгустки, закупоривающие просветы кровеносных сосу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дов.</w:t>
      </w:r>
    </w:p>
    <w:p>
      <w:pPr>
        <w:pStyle w:val="Normal"/>
        <w:shd w:fill="FFFFFF" w:val="clear"/>
        <w:spacing w:lineRule="exact" w:line="212"/>
        <w:ind w:left="68" w:right="11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 влиянием систематических тренировок увеличивается число эритроцитов и содержание гемоглобина в крови, в результате чего повы</w:t>
        <w:softHyphen/>
        <w:t>шается кислородная емкость крови. Повышается сопротивляемость орг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зма к простудным и инфекционным заболеваниям из-за повышения ак</w:t>
        <w:softHyphen/>
        <w:t>тивности лейкоцитов.</w:t>
      </w:r>
    </w:p>
    <w:p>
      <w:pPr>
        <w:pStyle w:val="Normal"/>
        <w:shd w:fill="FFFFFF" w:val="clear"/>
        <w:spacing w:lineRule="exact" w:line="212" w:before="40" w:after="0"/>
        <w:ind w:left="630" w:hanging="0"/>
        <w:rPr>
          <w:rFonts w:ascii="Times New Roman" w:hAnsi="Times New Roman" w:cs="Times New Roman"/>
          <w:i/>
          <w:i/>
          <w:i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Основные функции кров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0" w:leader="none"/>
        </w:tabs>
        <w:spacing w:lineRule="exact" w:line="212"/>
        <w:ind w:left="94" w:firstLine="540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транспортная -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доставляет клеткам питательные вещества 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ислород, удаляет из организма продукты распада при обмене вещест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60" w:leader="none"/>
        </w:tabs>
        <w:spacing w:lineRule="exact" w:line="212"/>
        <w:ind w:left="94" w:firstLine="54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защитная - </w:t>
      </w:r>
      <w:r>
        <w:rPr>
          <w:rFonts w:cs="Times New Roman" w:ascii="Times New Roman" w:hAnsi="Times New Roman"/>
          <w:color w:val="000000"/>
          <w:sz w:val="19"/>
          <w:szCs w:val="19"/>
        </w:rPr>
        <w:t>защищает организм от вредных веществ и инфекции,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 счет наличия механизма свертывания останавливает кровотечение;</w:t>
      </w:r>
    </w:p>
    <w:p>
      <w:pPr>
        <w:pStyle w:val="Normal"/>
        <w:shd w:fill="FFFFFF" w:val="clear"/>
        <w:spacing w:lineRule="exact" w:line="194" w:before="101" w:after="0"/>
        <w:ind w:left="36" w:right="18" w:firstLine="53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теплообменна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частвует в поддержании постоянной темпера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|уры тела.</w:t>
      </w:r>
    </w:p>
    <w:p>
      <w:pPr>
        <w:pStyle w:val="Normal"/>
        <w:shd w:fill="FFFFFF" w:val="clear"/>
        <w:spacing w:lineRule="exact" w:line="212" w:before="14" w:after="0"/>
        <w:ind w:left="36" w:right="18"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овь в организме человека движется по замкнутой системе, в ко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торой выделяются два круга кровообращения - большой и малый (рисунок 22).</w:t>
      </w:r>
    </w:p>
    <w:p>
      <w:pPr>
        <w:pStyle w:val="Normal"/>
        <w:spacing w:before="504" w:after="0"/>
        <w:ind w:left="900" w:right="18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2010" cy="2390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2" w:before="558" w:after="0"/>
        <w:ind w:left="569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исунок 2.2 - Схема кровообращения человека</w:t>
      </w:r>
    </w:p>
    <w:p>
      <w:pPr>
        <w:pStyle w:val="Normal"/>
        <w:shd w:fill="FFFFFF" w:val="clear"/>
        <w:spacing w:lineRule="exact" w:line="212" w:before="4" w:after="0"/>
        <w:ind w:right="25" w:firstLine="5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1 - правое предсердие; 2 - правый желудочек; 3 - легочная артерия;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4 - капилляры в легких; 5 - легочная вена; 6 - левое предсердие; 7 - левый </w:t>
      </w:r>
      <w:r>
        <w:rPr>
          <w:rFonts w:cs="Times New Roman" w:ascii="Times New Roman" w:hAnsi="Times New Roman"/>
          <w:color w:val="000000"/>
          <w:sz w:val="19"/>
          <w:szCs w:val="19"/>
        </w:rPr>
        <w:t>желудочек; 8 - аорта; 9 - капилляры тела; 10 - полая вена.</w:t>
      </w:r>
    </w:p>
    <w:p>
      <w:pPr>
        <w:pStyle w:val="Normal"/>
        <w:shd w:fill="FFFFFF" w:val="clear"/>
        <w:spacing w:lineRule="exact" w:line="212" w:before="212" w:after="0"/>
        <w:ind w:left="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Центром кровеносной системы является сердце, выполняющее рол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ух насосов. Правая сторона сердца (венозная) продвигает кровь по м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му кругу кровообращения, левая (артериальная)- по большому кругу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лый круг кровообращения начинается от правого желудочка сердца, з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ем венозная кровь поступает в легочный ствол, который разделяется 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е легочные артерии, которые делятся на более мелкие артерии, перехо</w:t>
        <w:softHyphen/>
        <w:t>дящие в капилляры альвеол, в которых происходит газообмен (кровь отд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т углекислый газ и обогащается кислородом). Из каждого легкого вых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т по две вены, впадающие в левое предсердие. Большой круг кровооб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щения начинается от левого желудочка сердца. Обогащенная кисло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ом и питательными веществами артериальная кровь поступает ко все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рганам и тканям, где происходит газообмен и обмен веществ. Забрав из </w:t>
      </w:r>
      <w:r>
        <w:rPr>
          <w:rFonts w:cs="Times New Roman" w:ascii="Times New Roman" w:hAnsi="Times New Roman"/>
          <w:color w:val="000000"/>
          <w:sz w:val="19"/>
          <w:szCs w:val="19"/>
        </w:rPr>
        <w:t>тканей углекислый газ и продукты распада, венозная кровь, собирается в</w:t>
      </w:r>
    </w:p>
    <w:p>
      <w:pPr>
        <w:sectPr>
          <w:type w:val="nextPage"/>
          <w:pgSz w:orient="landscape" w:w="16838" w:h="11906"/>
          <w:pgMar w:left="1224" w:right="1224" w:gutter="0" w:header="0" w:top="1041" w:footer="0" w:bottom="360"/>
          <w:pgNumType w:fmt="decimal"/>
          <w:cols w:num="2" w:equalWidth="false" w:sep="false">
            <w:col w:w="6106" w:space="2246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jc w:val="right"/>
        <w:rPr>
          <w:rFonts w:ascii="Times New Roman" w:hAnsi="Times New Roman" w:cs="Times New Roman"/>
          <w:color w:val="000000"/>
          <w:spacing w:val="-3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3"/>
          <w:sz w:val="12"/>
          <w:szCs w:val="12"/>
        </w:rPr>
        <w:t>29</w:t>
      </w:r>
    </w:p>
    <w:p>
      <w:pPr>
        <w:pStyle w:val="Normal"/>
        <w:shd w:fill="FFFFFF" w:val="clear"/>
        <w:spacing w:lineRule="exact" w:line="212"/>
        <w:ind w:left="3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ы и двигается к правому предсердию.</w:t>
      </w:r>
    </w:p>
    <w:p>
      <w:pPr>
        <w:pStyle w:val="Normal"/>
        <w:shd w:fill="FFFFFF" w:val="clear"/>
        <w:spacing w:lineRule="exact" w:line="212"/>
        <w:ind w:left="2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 кровеносной системе перемещаегся кровь, которая бывает арт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иальной (насыщенной кислородом) и венозной (насыщенной углекислым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газом).</w:t>
      </w:r>
    </w:p>
    <w:p>
      <w:pPr>
        <w:pStyle w:val="Normal"/>
        <w:shd w:fill="FFFFFF" w:val="clear"/>
        <w:spacing w:lineRule="exact" w:line="212"/>
        <w:ind w:left="14" w:right="7" w:firstLine="558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У человека существуют три типа кровеносных сосудов: артерии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ены, капилляры. Артерии и вены отличаются друг от друга направлением </w:t>
      </w:r>
      <w:r>
        <w:rPr>
          <w:rFonts w:cs="Times New Roman" w:ascii="Times New Roman" w:hAnsi="Times New Roman"/>
          <w:color w:val="000000"/>
          <w:sz w:val="19"/>
          <w:szCs w:val="19"/>
        </w:rPr>
        <w:t>движения крови в них. Таким образом, артерия - это любой сосуд, нес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щий кровь от сердца к органу, а вена - несущий кровь от органа к сердцу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зависимо от состава крови (артериальная или венозная) в них. Капилл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ы - тончайшие сосуды, они тоньше человеческого волоса в 15 раз. Стенки капилляров полупроницаемые, через них вещества, растворенные в плазм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ови, просачиваются в тканевую жидкость, из которой переходят в кл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. Продукты обмена клеток проникают в обратном направлении из тка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й жидкости в кровь.</w:t>
      </w:r>
    </w:p>
    <w:p>
      <w:pPr>
        <w:pStyle w:val="Normal"/>
        <w:shd w:fill="FFFFFF" w:val="clear"/>
        <w:spacing w:lineRule="exact" w:line="212"/>
        <w:ind w:right="18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ровь движется по сосудам от сердца под воздействием давления, создаваемого сердечной мышцей в момент ее сокращения. На возвратно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е крови по венам оказывают влияние несколько факторов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2"/>
        <w:ind w:left="4" w:firstLine="547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енозная кровь продвигается к сердцу под действие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кращений скелетных мышц, которые как бы выталкивают кровь из вен в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сторону сердца, при этом обратное движение крови исключается, так как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лапаны, находящиеся в венах, пропускают кровь только в одном направ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нии - к сердцу.</w:t>
      </w:r>
    </w:p>
    <w:p>
      <w:pPr>
        <w:pStyle w:val="Normal"/>
        <w:shd w:fill="FFFFFF" w:val="clear"/>
        <w:spacing w:lineRule="exact" w:line="212"/>
        <w:ind w:left="4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ханизм принудительного продвижения венозной крови к сердцу с преодолением сил гравитации под воздействием ритмических сокращ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й и расслаблений скелетных мышц назы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мышечным насосом.</w:t>
      </w:r>
    </w:p>
    <w:p>
      <w:pPr>
        <w:pStyle w:val="Normal"/>
        <w:shd w:fill="FFFFFF" w:val="clear"/>
        <w:spacing w:lineRule="exact" w:line="212"/>
        <w:ind w:left="7" w:right="25" w:firstLine="5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им образом, скелетные мышцы при циклических движениях су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щественно помогают сердцу обеспечивать циркуляцию крови в сосудистой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истем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0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вдохе происходит расширение грудной клетки и в</w:t>
        <w:br/>
        <w:t>ней создается пониженное давление, которое обеспечивает подсасыван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нозной крови к грудному отделу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0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 момент   систолы (сокращения) сердечной мышцы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расслаблении предсердий в них также возникает подсасывающий эф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кт, способствующий движению венозной крови к сердцу.</w:t>
      </w:r>
    </w:p>
    <w:p>
      <w:pPr>
        <w:pStyle w:val="Normal"/>
        <w:shd w:fill="FFFFFF" w:val="clear"/>
        <w:spacing w:lineRule="exact" w:line="212" w:before="36" w:after="0"/>
        <w:ind w:right="18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ердце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нтральный орган системы кровообращения. Сердце представляет собой полый четырехкамерный мышечный орган, распол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женный в грудной полости, разделенный вертикальной перегородкой н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ве половины - левую и правую, каждая из которых состоит из желудочк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предсердия. Сердце работает автоматически под контролем центральной нервной системы.</w:t>
      </w:r>
    </w:p>
    <w:p>
      <w:pPr>
        <w:pStyle w:val="Normal"/>
        <w:shd w:fill="FFFFFF" w:val="clear"/>
        <w:spacing w:lineRule="exact" w:line="212"/>
        <w:ind w:left="7" w:right="28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лна колебаний, распространяемая по эластичным стенкам ар</w:t>
        <w:softHyphen/>
        <w:t>терий в результате гидродинамического удара порции крови, выбрасы</w:t>
        <w:softHyphen/>
        <w:t xml:space="preserve">ваемой в аорту при сокращении левого желудочка, назы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часто</w:t>
        <w:softHyphen/>
        <w:t>той сердечных сокращений (ЧСС).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ЧСС взрослого мужчины в покое составляет 65-75 уд/мин., у жен-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30</w:t>
      </w:r>
    </w:p>
    <w:p>
      <w:pPr>
        <w:pStyle w:val="Normal"/>
        <w:shd w:fill="FFFFFF" w:val="clear"/>
        <w:spacing w:lineRule="exact" w:line="209" w:before="140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щин на 8-10 ударов больше, чем у мужчин. У тренированных спортсменов ЧСС в покое становится реже за счет увеличения мощности каждого с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чного сокращения и может достигать 40-50 уд/мин.</w:t>
      </w:r>
    </w:p>
    <w:p>
      <w:pPr>
        <w:pStyle w:val="Normal"/>
        <w:shd w:fill="FFFFFF" w:val="clear"/>
        <w:spacing w:lineRule="exact" w:line="209"/>
        <w:ind w:left="25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личество крови, выталкиваемое желудочком сердца в сосудистое русло при одном сокращении, называется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систолически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(ударным) объе</w:t>
        <w:softHyphen/>
        <w:t xml:space="preserve">мом крови. В состоянии покоя он составляет у нетренированных - 60, у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нированных-80 мл. При физической нагрузке у нетренированных во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тает до 100-130 мл., а у тренированных до 180-200 мл.</w:t>
      </w:r>
    </w:p>
    <w:p>
      <w:pPr>
        <w:pStyle w:val="Normal"/>
        <w:shd w:fill="FFFFFF" w:val="clear"/>
        <w:spacing w:lineRule="exact" w:line="209"/>
        <w:ind w:left="25" w:right="11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личество крови, выбрасываемое одним желудочком сердца в те</w:t>
        <w:softHyphen/>
        <w:t xml:space="preserve">чение одной минуты, называетс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нутным объемом крови._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ояни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оя этот показатель равен в среднем 4-6 л. При физической нагрузке он повышается у нетренированных до 18-20 л., а у тренированных до 30-40 л.</w:t>
      </w:r>
    </w:p>
    <w:p>
      <w:pPr>
        <w:pStyle w:val="Normal"/>
        <w:shd w:fill="FFFFFF" w:val="clear"/>
        <w:spacing w:lineRule="exact" w:line="209" w:before="4" w:after="0"/>
        <w:ind w:left="4" w:right="11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каждом сокращении сердца поступающая в систему кровооб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щения кровь создает в ней давление, зависящее от эластичности стенок сосудов. Его величина в момент сердечного сокращения (систолы) состав</w:t>
        <w:softHyphen/>
        <w:t>ляет у молодых людей 115-125 мм рт. ст. Минимальное (диастолическое) давление в момент расслабления сердечной мышцы составляет - 60-80 мм рт. ст. Разница между максимальным и минимальным давлением называ</w:t>
        <w:softHyphen/>
        <w:t>ется пульсовым давлением. Оно составляет примерно 30-50 мм рт. ст.</w:t>
      </w:r>
    </w:p>
    <w:p>
      <w:pPr>
        <w:pStyle w:val="Normal"/>
        <w:shd w:fill="FFFFFF" w:val="clear"/>
        <w:spacing w:lineRule="exact" w:line="209"/>
        <w:ind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 воздействием физической тренировки размеры и масса сердца увеличиваются в связи с утолщением стенок сердечной мышцы и увел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ем его объема. Мышца тренированного сердца более густо пронизана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кровеносными сосудами, что обеспечивает лучшее питание мышеч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кани и ее работоспособность.</w:t>
      </w:r>
    </w:p>
    <w:p>
      <w:pPr>
        <w:pStyle w:val="Normal"/>
        <w:shd w:fill="FFFFFF" w:val="clear"/>
        <w:spacing w:before="317" w:after="0"/>
        <w:ind w:left="565" w:hanging="0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2.3.3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Дыхание. Дыхательная система</w:t>
      </w:r>
    </w:p>
    <w:p>
      <w:pPr>
        <w:pStyle w:val="Normal"/>
        <w:shd w:fill="FFFFFF" w:val="clear"/>
        <w:spacing w:lineRule="exact" w:line="212" w:before="25" w:after="0"/>
        <w:ind w:left="7" w:right="18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ыханием называется комплекс физиологических процессов, об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ечивающих потребление кислорода и выделение углекислого газа живым организмом.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дыхания принято делить на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нешнее (легочное), т.е. обмен газов между легкими и атмосф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ро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 w:before="4" w:after="0"/>
        <w:ind w:left="7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каневое, т.е. процесс обмена кислородом и углекислым газом м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ду кровью и клетками тела.</w:t>
      </w:r>
    </w:p>
    <w:p>
      <w:pPr>
        <w:pStyle w:val="Normal"/>
        <w:shd w:fill="FFFFFF" w:val="clear"/>
        <w:spacing w:lineRule="exact" w:line="212"/>
        <w:ind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нешнее дыхание осуществляется с помощью дыхательного аппа</w:t>
        <w:softHyphen/>
        <w:t>рата, состоящего из воздухоносных путей (полость носа, носоглотка, гор</w:t>
        <w:softHyphen/>
        <w:t xml:space="preserve">тань, дыхательное горло, трахеи и бронхи). Стенки носового хода устланы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ерцательным эпителием, который задерживает поступающую с воздухом пыль. Внутри носового хода происходит согревание воздуха. При дыхан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ерез рот воздух поступает сразу в глотку и из нее в гортань, не очищаяс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не согреваясь.</w:t>
      </w:r>
    </w:p>
    <w:p>
      <w:pPr>
        <w:pStyle w:val="Normal"/>
        <w:shd w:fill="FFFFFF" w:val="clear"/>
        <w:spacing w:lineRule="exact" w:line="212"/>
        <w:ind w:right="14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 вдохе воздух попадает в легкие, каждое из которых находится в плевральной полости и работает изолированно друг от друга. Каждое </w:t>
      </w:r>
      <w:r>
        <w:rPr>
          <w:rFonts w:cs="Times New Roman" w:ascii="Times New Roman" w:hAnsi="Times New Roman"/>
          <w:color w:val="000000"/>
          <w:sz w:val="19"/>
          <w:szCs w:val="19"/>
        </w:rPr>
        <w:t>легкое имеет форму конуса. Со стороны, обращенной к сердцу, в каждое</w:t>
      </w:r>
    </w:p>
    <w:p>
      <w:pPr>
        <w:sectPr>
          <w:type w:val="nextPage"/>
          <w:pgSz w:orient="landscape" w:w="16838" w:h="11906"/>
          <w:pgMar w:left="1269" w:right="1269" w:gutter="0" w:header="0" w:top="983" w:footer="0" w:bottom="360"/>
          <w:pgNumType w:fmt="decimal"/>
          <w:cols w:num="2" w:equalWidth="false" w:sep="false">
            <w:col w:w="6052" w:space="2206"/>
            <w:col w:w="60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4" w:hanging="0"/>
        <w:jc w:val="right"/>
        <w:rPr>
          <w:color w:val="000000"/>
          <w:spacing w:val="-9"/>
          <w:sz w:val="11"/>
          <w:szCs w:val="11"/>
        </w:rPr>
      </w:pPr>
      <w:r>
        <w:rPr>
          <w:color w:val="000000"/>
          <w:spacing w:val="-9"/>
          <w:sz w:val="11"/>
          <w:szCs w:val="11"/>
        </w:rPr>
        <w:t>31</w:t>
      </w:r>
    </w:p>
    <w:p>
      <w:pPr>
        <w:pStyle w:val="Normal"/>
        <w:shd w:fill="FFFFFF" w:val="clear"/>
        <w:spacing w:lineRule="exact" w:line="212"/>
        <w:ind w:left="4" w:right="86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гкое (ворота легкого) входит бронх, делясь на более мелкие бронхи, об</w:t>
        <w:softHyphen/>
        <w:t>разуется так называемое бронхиальное дерево. Мелкие бронхи заканчив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ются альвеолами, которые оплетены густой сетью капилляров, по котор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чет кровь. При прохождении крови по легочным капиллярам и проис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ит газообмен: углекислый газ, выделяясь из крови поступает в альвеолы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 те отдают в кровь кислород.</w:t>
      </w:r>
    </w:p>
    <w:p>
      <w:pPr>
        <w:pStyle w:val="Normal"/>
        <w:shd w:fill="FFFFFF" w:val="clear"/>
        <w:spacing w:lineRule="exact" w:line="212"/>
        <w:ind w:left="11" w:right="86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азателями работоспособности органов дыхания являются дыха</w:t>
        <w:softHyphen/>
        <w:t>тельный объем, частота дыхания, жизненная емкость легких, легочная в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ляция, потребление кислорода и др.</w:t>
      </w:r>
    </w:p>
    <w:p>
      <w:pPr>
        <w:pStyle w:val="Normal"/>
        <w:shd w:fill="FFFFFF" w:val="clear"/>
        <w:spacing w:lineRule="exact" w:line="212"/>
        <w:ind w:left="18" w:right="76" w:firstLine="52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Дыхательный объем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ъем воздуха, проходящий через легкие з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ин дыхательный цикл (вдох, выдох). Этот показатель значительно ув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ичивается у тренированных и составляет от 800 мл и более. У нетренир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нных дыхательный объем в состоянии покоя находится на уровне 350-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500 мл.</w:t>
      </w:r>
    </w:p>
    <w:p>
      <w:pPr>
        <w:pStyle w:val="Normal"/>
        <w:shd w:fill="FFFFFF" w:val="clear"/>
        <w:spacing w:lineRule="exact" w:line="212"/>
        <w:ind w:left="25" w:right="68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Если после нормального выдоха сделать максимальный выдох, т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з легких выйдет еще 1,0-1,5 л воздуха. Этот объем принято называть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ре</w:t>
        <w:softHyphen/>
        <w:t xml:space="preserve">зервным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личество воздуха, которое можно вдохнуть сверх дыхательно</w:t>
        <w:softHyphen/>
        <w:t xml:space="preserve">го объема называют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дополнительным объемом.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_Сумма трех объемов: д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хательного, дополнительного и резервного составляет жизненную емкость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легких.</w:t>
      </w:r>
    </w:p>
    <w:p>
      <w:pPr>
        <w:pStyle w:val="Normal"/>
        <w:shd w:fill="FFFFFF" w:val="clear"/>
        <w:spacing w:lineRule="exact" w:line="212" w:before="7" w:after="0"/>
        <w:ind w:left="43" w:right="65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Жизненная емкость легких (ЖЕЛ)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ксимальный объем воздуха, который может выдохнуть человек после максимального вдоха (измеря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я методом спирометрии).</w:t>
      </w:r>
    </w:p>
    <w:p>
      <w:pPr>
        <w:pStyle w:val="Normal"/>
        <w:shd w:fill="FFFFFF" w:val="clear"/>
        <w:spacing w:lineRule="exact" w:line="212"/>
        <w:ind w:left="40" w:right="306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зненная емкость легких в значительной степени зависит от возраста, пола, роста, окружности грудной клетки, физического раз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ия. У мужчин ЖЕЛ колеблется в пределах 3200-4200 мл, у женщин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2500-3500 мл. У спортсменов, особенно занимающихся циклическим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идами спорта (плавание, лыжные гонки и т.п.), ЖЕЛ может достигать у мужчин 7000 мл и более, у женщин 5000 мл и более.</w:t>
      </w:r>
    </w:p>
    <w:p>
      <w:pPr>
        <w:pStyle w:val="Normal"/>
        <w:shd w:fill="FFFFFF" w:val="clear"/>
        <w:spacing w:lineRule="exact" w:line="212"/>
        <w:ind w:left="65" w:right="29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Частота дыхания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- количество дыхательных циклов в минуту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ин цикл состоит из вдоха, выдоха и дыхательной паузы. Средняя часто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та дыхания в покое 15-18 циклов в минуту. У тренированных людей, 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чет увеличения дыхательного объема, частота дыхания снижается до 8-12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клов в минуту. При физической нагрузке частота дыхания увеличивает</w:t>
        <w:softHyphen/>
        <w:t>ся, например, у пловцов до 45 циклов в минуту.</w:t>
      </w:r>
    </w:p>
    <w:p>
      <w:pPr>
        <w:pStyle w:val="Normal"/>
        <w:shd w:fill="FFFFFF" w:val="clear"/>
        <w:spacing w:lineRule="exact" w:line="212"/>
        <w:ind w:left="79" w:right="7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Легочная вентиляция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ъем воздуха, который проходит через лег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ие за минуту. Величина легочной вентиляции определяется умножени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еличины дыхательного объема на частоту дыхания. Легочная вентиляц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покое находится на уровне 5000-9000 мл. При физической нагрузке эт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азатель увеличивается.</w:t>
      </w:r>
    </w:p>
    <w:p>
      <w:pPr>
        <w:pStyle w:val="Normal"/>
        <w:shd w:fill="FFFFFF" w:val="clear"/>
        <w:spacing w:lineRule="exact" w:line="212"/>
        <w:ind w:left="86" w:right="11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отребление кислород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оличество кислорода, использован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мом в покое или при нагрузке за 1 минуту.</w:t>
      </w:r>
    </w:p>
    <w:p>
      <w:pPr>
        <w:pStyle w:val="Normal"/>
        <w:shd w:fill="FFFFFF" w:val="clear"/>
        <w:spacing w:lineRule="exact" w:line="212"/>
        <w:ind w:left="97" w:right="22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остоянии покоя человек потребляет 250-300 мл кислорода в 1 минуту. При физической нагрузке эта величина увеличивается.</w:t>
      </w:r>
    </w:p>
    <w:p>
      <w:pPr>
        <w:pStyle w:val="Normal"/>
        <w:shd w:fill="FFFFFF" w:val="clear"/>
        <w:spacing w:lineRule="exact" w:line="212"/>
        <w:ind w:left="64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ьшее количество кислорода, которое организм может потре-</w:t>
      </w:r>
    </w:p>
    <w:p>
      <w:pPr>
        <w:pStyle w:val="Normal"/>
        <w:shd w:fill="FFFFFF" w:val="clear"/>
        <w:spacing w:lineRule="exact" w:line="209" w:before="101" w:after="0"/>
        <w:ind w:left="2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бить в минуту при предельной мышечной работе, называется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максималь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ным потреблением кислорода (МПК).</w:t>
      </w:r>
    </w:p>
    <w:p>
      <w:pPr>
        <w:pStyle w:val="Normal"/>
        <w:shd w:fill="FFFFFF" w:val="clear"/>
        <w:spacing w:lineRule="exact" w:line="209"/>
        <w:ind w:left="32" w:firstLine="562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аиболее эффективно дыхательную систему развивают цикл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е виды спорта (бег, гребля, плавание, лыжный спорт и т.п.).</w:t>
      </w:r>
    </w:p>
    <w:p>
      <w:pPr>
        <w:pStyle w:val="Normal"/>
        <w:shd w:fill="FFFFFF" w:val="clear"/>
        <w:spacing w:lineRule="exact" w:line="212" w:before="306" w:after="0"/>
        <w:ind w:left="590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>2.3.4 Нервная система</w:t>
      </w:r>
    </w:p>
    <w:p>
      <w:pPr>
        <w:pStyle w:val="Normal"/>
        <w:shd w:fill="FFFFFF" w:val="clear"/>
        <w:spacing w:lineRule="exact" w:line="212"/>
        <w:ind w:left="25" w:firstLine="56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Нервная система человека объединяет все системы организма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единое целое и состоит из нескольких миллиардов нервных клеток и и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тростков. Длинные отростки нервных клеток, объединяясь, образуют нервные волокна, которые подходят ко всем тканям и органам человека.</w:t>
      </w:r>
    </w:p>
    <w:p>
      <w:pPr>
        <w:pStyle w:val="Normal"/>
        <w:shd w:fill="FFFFFF" w:val="clear"/>
        <w:spacing w:lineRule="exact" w:line="212"/>
        <w:ind w:left="18" w:right="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рвную систему делят на центральную и периферическую. К цен</w:t>
        <w:softHyphen/>
        <w:t>тральной нервной системе относят головной и спинной мозг. Перифер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ая нервная система образуется нервами, отходящими от головного и спинного мозга. От головного мозга отходят 12 пар черепных нервов, а от спинного - 31 пара спинномозговых нервов.</w:t>
      </w:r>
    </w:p>
    <w:p>
      <w:pPr>
        <w:pStyle w:val="Normal"/>
        <w:shd w:fill="FFFFFF" w:val="clear"/>
        <w:spacing w:lineRule="exact" w:line="212"/>
        <w:ind w:left="18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функциональному принципу нервную систему делят на сомати</w:t>
        <w:softHyphen/>
        <w:t>ческую и вегетативную. Соматические нервы иннервируют на попереч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осатую мускулатуру скелета и некоторые органы (язык, глотка, гортань и др.). Вегетативные нервы регулируют работу внутренних органов (со</w:t>
        <w:softHyphen/>
        <w:t>кращение сердца, перистальтика кишечника и др.).</w:t>
      </w:r>
    </w:p>
    <w:p>
      <w:pPr>
        <w:pStyle w:val="Normal"/>
        <w:shd w:fill="FFFFFF" w:val="clear"/>
        <w:spacing w:lineRule="exact" w:line="212"/>
        <w:ind w:right="18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ми нервными процессами являются возбуждение и торм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жение, возникающие в нервных клетках. Возбуждение - состояние нер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х клеток, когда они передают или направляют сами нервные импульсы другим клеткам. Торможение - состояние нервных клеток, когда их акти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 направлена на восстановление.</w:t>
      </w:r>
    </w:p>
    <w:p>
      <w:pPr>
        <w:pStyle w:val="Normal"/>
        <w:shd w:fill="FFFFFF" w:val="clear"/>
        <w:spacing w:lineRule="exact" w:line="212"/>
        <w:ind w:left="14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рвная система действует по принципу рефлекса. Различают дв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ида рефлексов: безусловный (врожденный) и условный (приобретенный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е жизнедеятельности).</w:t>
      </w:r>
    </w:p>
    <w:p>
      <w:pPr>
        <w:pStyle w:val="Normal"/>
        <w:shd w:fill="FFFFFF" w:val="clear"/>
        <w:spacing w:lineRule="exact" w:line="212"/>
        <w:ind w:left="18" w:right="1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Рефлек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это ответная реакция организма на раздражение, осущ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вляемая при участии ЦНС.</w:t>
      </w:r>
    </w:p>
    <w:p>
      <w:pPr>
        <w:pStyle w:val="Normal"/>
        <w:shd w:fill="FFFFFF" w:val="clear"/>
        <w:spacing w:lineRule="exact" w:line="212"/>
        <w:ind w:left="22" w:right="11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 движения человека представляют собой приобретенные в про</w:t>
        <w:softHyphen/>
        <w:t>цессе индивидуальной жизни новые формы двигательных актов.</w:t>
      </w:r>
    </w:p>
    <w:p>
      <w:pPr>
        <w:pStyle w:val="Normal"/>
        <w:shd w:fill="FFFFFF" w:val="clear"/>
        <w:spacing w:lineRule="exact" w:line="212"/>
        <w:ind w:left="22" w:right="11" w:firstLine="53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Двигательный навык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гательное действие, выполняемое ав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тически без участия внимания и мышления.</w:t>
      </w:r>
    </w:p>
    <w:p>
      <w:pPr>
        <w:pStyle w:val="Normal"/>
        <w:shd w:fill="FFFFFF" w:val="clear"/>
        <w:spacing w:lineRule="exact" w:line="212"/>
        <w:ind w:left="11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разование двигательного навыка происходит последовательно п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рем фазам: генерализации, концентрации, автоматизации.</w:t>
      </w:r>
    </w:p>
    <w:p>
      <w:pPr>
        <w:pStyle w:val="Normal"/>
        <w:shd w:fill="FFFFFF" w:val="clear"/>
        <w:spacing w:lineRule="exact" w:line="212"/>
        <w:ind w:left="11" w:right="11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аза генерализа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характеризуется расширением и усиление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збудительного процесса, в результате чего в работу включаются допол</w:t>
        <w:softHyphen/>
        <w:t>нительные группы мышц. В этой фазе движения неэкономичны, плохо к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динированны и неточны.</w:t>
      </w:r>
    </w:p>
    <w:p>
      <w:pPr>
        <w:pStyle w:val="Normal"/>
        <w:shd w:fill="FFFFFF" w:val="clear"/>
        <w:spacing w:lineRule="exact" w:line="212" w:before="4" w:after="0"/>
        <w:ind w:left="11" w:right="7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аза концентра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арактеризуется дифференцированным тор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нием излишнего возбуждения и его концентрации в нужных зонах го</w:t>
        <w:softHyphen/>
        <w:t xml:space="preserve">ловного мозга. Движения в этой фазе становятся точными, экономичными,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табильными.</w:t>
      </w:r>
    </w:p>
    <w:p>
      <w:pPr>
        <w:sectPr>
          <w:type w:val="nextPage"/>
          <w:pgSz w:orient="landscape" w:w="16838" w:h="11906"/>
          <w:pgMar w:left="1217" w:right="1217" w:gutter="0" w:header="0" w:top="1038" w:footer="0" w:bottom="360"/>
          <w:pgNumType w:fmt="decimal"/>
          <w:cols w:num="2" w:equalWidth="false" w:sep="false">
            <w:col w:w="6116" w:space="2246"/>
            <w:col w:w="60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jc w:val="right"/>
        <w:rPr>
          <w:color w:val="000000"/>
          <w:spacing w:val="-7"/>
          <w:sz w:val="11"/>
          <w:szCs w:val="11"/>
        </w:rPr>
      </w:pPr>
      <w:r>
        <w:rPr>
          <w:color w:val="000000"/>
          <w:spacing w:val="-7"/>
          <w:sz w:val="11"/>
          <w:szCs w:val="11"/>
        </w:rPr>
        <w:t>33</w:t>
      </w:r>
    </w:p>
    <w:p>
      <w:pPr>
        <w:pStyle w:val="Normal"/>
        <w:shd w:fill="FFFFFF" w:val="clear"/>
        <w:spacing w:lineRule="exact" w:line="212"/>
        <w:ind w:right="9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аза автоматизац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характеризуется выполнением движения а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матически, без участия внимания и мышления. Автоматизированный на</w:t>
        <w:softHyphen/>
        <w:t xml:space="preserve">вык отличается высокой степенью надежности и стабильности выполне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х составляющих его движений.</w:t>
      </w:r>
    </w:p>
    <w:p>
      <w:pPr>
        <w:pStyle w:val="Normal"/>
        <w:shd w:fill="FFFFFF" w:val="clear"/>
        <w:spacing w:lineRule="exact" w:line="212"/>
        <w:ind w:left="7" w:right="76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образовании двигательного навыка участвуют различные ана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торы: двигательный, вестибулярный, кожный и др.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нализатор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это структурная целостность рецептора и нерва, проводящего возбуждение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центр, находящийся в коре головного мозга. Изменение функции того ил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ного анализатора тесно связано со спецификой физических упражнений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 занимающихся физическими упражнениями совершенствуется глазодви</w:t>
        <w:softHyphen/>
        <w:t>гательный анализатор, увеличивается поле зрения (норма - 1 5°, при спец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альной тренировке до 30°) и совершенствуется глубина восприятия. Пр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сследованиях кожного анализатора в процессе тренировок установлен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то те области тела, которые подвергаются соприкосновениям и ударам, имеют пониженную тактильную и болевую чувствительность.</w:t>
      </w:r>
    </w:p>
    <w:p>
      <w:pPr>
        <w:pStyle w:val="Normal"/>
        <w:shd w:fill="FFFFFF" w:val="clear"/>
        <w:spacing w:lineRule="exact" w:line="212"/>
        <w:ind w:left="22" w:right="68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процессе физической тренировки нервная система человека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ршенствуется, осуществляя более тонко взаимодействие процессов воз</w:t>
        <w:softHyphen/>
        <w:t>буждения и торможения различных нервных центров. Тренировка позв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яет органам чувств более дифференцированно осуществлять двигательно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йствие, формирует способность к более быстрому усвоению новых д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тельных навыков.</w:t>
      </w:r>
    </w:p>
    <w:p>
      <w:pPr>
        <w:pStyle w:val="Normal"/>
        <w:shd w:fill="FFFFFF" w:val="clear"/>
        <w:spacing w:lineRule="exact" w:line="212" w:before="313" w:after="0"/>
        <w:ind w:left="36" w:right="61" w:firstLine="55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 xml:space="preserve">2.4 Обмен веществ и энергии — основа жизнедеятельности </w:t>
      </w: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организма человека</w:t>
      </w:r>
    </w:p>
    <w:p>
      <w:pPr>
        <w:pStyle w:val="Normal"/>
        <w:shd w:fill="FFFFFF" w:val="clear"/>
        <w:spacing w:lineRule="exact" w:line="212"/>
        <w:ind w:left="29" w:right="36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динство организма человека с внешней средой проявляется пре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е всего в непрекращающемся обмене веществ и энергии. Под обмено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ществ (метаболизмом) принято понимать сложный, постоянно прот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ающий, самосовершающийся и саморегулирующийся биохимический и энергетический процесс, связанный с поступлением в организм из окру</w:t>
        <w:softHyphen/>
        <w:t>жающей среды различных питательных веществ, обеспечивающих посто</w:t>
        <w:softHyphen/>
        <w:t>янство химического состава и внутренних параметров организма, его жиз</w:t>
        <w:softHyphen/>
        <w:t>недеятельность, развитие и рост, размножение, способность к движению и адаптации к изменяющимся условиям внешней окружающей среды.</w:t>
      </w:r>
    </w:p>
    <w:p>
      <w:pPr>
        <w:pStyle w:val="Normal"/>
        <w:shd w:fill="FFFFFF" w:val="clear"/>
        <w:spacing w:lineRule="exact" w:line="212"/>
        <w:ind w:left="65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мен веществ — это два взаимосвязанных противоположных про</w:t>
        <w:softHyphen/>
        <w:t>цесса, протекающих одновременно, в результате которых происходит ус</w:t>
        <w:softHyphen/>
        <w:t xml:space="preserve">воение веществ, поступающих из окружающей среды и их биологическое превращение в потенциальную энергию (ассимиляция), а второй процесс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вязанный с постоянным распадом веществ и выведение из организма п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уктов распада (диссимиляция).</w:t>
      </w:r>
    </w:p>
    <w:p>
      <w:pPr>
        <w:pStyle w:val="Normal"/>
        <w:shd w:fill="FFFFFF" w:val="clear"/>
        <w:spacing w:lineRule="exact" w:line="212" w:before="104" w:after="0"/>
        <w:ind w:left="83" w:right="7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Эти процессы согласованы между собой и образуют целостну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у, обеспечивающую нормальную функциональную жизнедеятель</w:t>
        <w:softHyphen/>
        <w:t>ность организма человека.</w:t>
      </w:r>
    </w:p>
    <w:p>
      <w:pPr>
        <w:pStyle w:val="Normal"/>
        <w:shd w:fill="FFFFFF" w:val="clear"/>
        <w:spacing w:lineRule="exact" w:line="212"/>
        <w:ind w:left="94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цесс обмена веществ регулируется нервно-гуморальным (жид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костным) путем, то есть системой и железами внутренней секреции, уси-</w:t>
      </w:r>
    </w:p>
    <w:p>
      <w:pPr>
        <w:pStyle w:val="Normal"/>
        <w:shd w:fill="FFFFFF" w:val="clear"/>
        <w:spacing w:before="198" w:after="0"/>
        <w:ind w:left="86" w:hanging="0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34</w:t>
      </w:r>
    </w:p>
    <w:p>
      <w:pPr>
        <w:pStyle w:val="Normal"/>
        <w:shd w:fill="FFFFFF" w:val="clear"/>
        <w:spacing w:before="126" w:after="0"/>
        <w:ind w:left="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.1ивая или тормозя гормонообразование и поступление гормонов в кровь.</w:t>
      </w:r>
    </w:p>
    <w:p>
      <w:pPr>
        <w:pStyle w:val="Normal"/>
        <w:shd w:fill="FFFFFF" w:val="clear"/>
        <w:spacing w:lineRule="exact" w:line="212" w:before="104" w:after="0"/>
        <w:ind w:left="7" w:right="270" w:firstLine="56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 обменных процессах участвуют белки, углеводы, жиры, вода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еральные соли. Важная роль в этих процессах принадлежит также витаминам, которые являются катализаторами обменных процессов.</w:t>
      </w:r>
    </w:p>
    <w:p>
      <w:pPr>
        <w:pStyle w:val="Normal"/>
        <w:shd w:fill="FFFFFF" w:val="clear"/>
        <w:spacing w:lineRule="exact" w:line="212" w:before="101" w:after="0"/>
        <w:ind w:left="4" w:right="7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белковый обмен существенное влияние оказывает гормон щи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овидной железы - тироксин; на углеводный обмен оказывает влияни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рмон надпочечников - адреналин и гормон поджелудочной железы - и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улин; на жировой обмен влияют гормоны поджелудочной, щитовидной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желез и др.</w:t>
      </w:r>
    </w:p>
    <w:p>
      <w:pPr>
        <w:sectPr>
          <w:type w:val="nextPage"/>
          <w:pgSz w:orient="landscape" w:w="16838" w:h="11906"/>
          <w:pgMar w:left="1229" w:right="1230" w:gutter="0" w:header="0" w:top="986" w:footer="0" w:bottom="360"/>
          <w:pgNumType w:fmt="decimal"/>
          <w:cols w:num="2" w:equalWidth="false" w:sep="false">
            <w:col w:w="6113" w:space="2236"/>
            <w:col w:w="60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щая интенсивность обменных процессов в течение жизни мен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тся. Сразу после рождения человека скорость поступления в организм пи</w:t>
        <w:softHyphen/>
        <w:t>тательных веществ превышает скорость их распада. Это обеспечивает рост организма. К 17-19 годам различия в скорости процессов ассимиляции и диссимиляции постепенно сглаживаются, в организме к этому времени у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навливается динамическое равновесие между этими сторонами обм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х процессов. С этого времени рост организма, по существу прекращает</w:t>
        <w:softHyphen/>
        <w:t>ся, но процесс ассимиляции все же преобладает. В возрасте от 25 до 60 лет в процессе обмена веществ наблюдается равновесие, при котором инт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вность процессов примерно равна. К старости в обменных процессах 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инает преобладать диссимиляция, что приводит к снижению биосинте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ногих важнейших для жизнедеятельности организма веществ: ферментов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труктурных белков, легко доступных для использования источнико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нергии. Происходит снижение функциональных возможностей различ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каней, дистрофия мышц и снижение их силы; ухудшаются и качеств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рвной регуляции деятельности органов и систем организма.</w:t>
      </w:r>
    </w:p>
    <w:p>
      <w:pPr>
        <w:pStyle w:val="Normal"/>
        <w:shd w:fill="FFFFFF" w:val="clear"/>
        <w:spacing w:lineRule="exact" w:line="245"/>
        <w:ind w:left="7" w:firstLine="598"/>
        <w:rPr>
          <w:rFonts w:ascii="Times New Roman" w:hAnsi="Times New Roman" w:cs="Times New Roman"/>
          <w:b/>
          <w:b/>
          <w:bCs/>
          <w:color w:val="000000"/>
          <w:spacing w:val="1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3   Здоровый   образ   жизни.   Физическая   культура   в обеспечении здоровья</w:t>
      </w:r>
    </w:p>
    <w:p>
      <w:pPr>
        <w:pStyle w:val="Normal"/>
        <w:shd w:fill="FFFFFF" w:val="clear"/>
        <w:spacing w:lineRule="exact" w:line="212" w:before="302" w:after="0"/>
        <w:ind w:left="554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3.1 Основные понятия</w:t>
      </w:r>
    </w:p>
    <w:p>
      <w:pPr>
        <w:pStyle w:val="Normal"/>
        <w:shd w:fill="FFFFFF" w:val="clear"/>
        <w:spacing w:lineRule="exact" w:line="212"/>
        <w:ind w:left="7" w:right="22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Здоровь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состояние полного физического, психического и соц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льного благополучия, обеспечивающего полноценное выполнение труд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х, социальных и биологических функций (а не только отсутствие болез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ей).</w:t>
      </w:r>
    </w:p>
    <w:p>
      <w:pPr>
        <w:pStyle w:val="Normal"/>
        <w:shd w:fill="FFFFFF" w:val="clear"/>
        <w:spacing w:lineRule="exact" w:line="212"/>
        <w:ind w:left="7" w:right="29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Физическое здоровь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текущее состояние функциональ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зможностей органов и систем организма.</w:t>
      </w:r>
    </w:p>
    <w:p>
      <w:pPr>
        <w:pStyle w:val="Normal"/>
        <w:shd w:fill="FFFFFF" w:val="clear"/>
        <w:spacing w:lineRule="exact" w:line="212"/>
        <w:ind w:right="22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Психическое здоровь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стояние душевного благополучия, харак</w:t>
        <w:softHyphen/>
        <w:t>теризующееся отсутствием психических отклонений и обеспечивающее адекватную регуляцию поведения в окружающих условиях.</w:t>
      </w:r>
    </w:p>
    <w:p>
      <w:pPr>
        <w:pStyle w:val="Normal"/>
        <w:shd w:fill="FFFFFF" w:val="clear"/>
        <w:spacing w:lineRule="exact" w:line="212"/>
        <w:ind w:left="11" w:right="22" w:firstLine="5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19"/>
          <w:szCs w:val="19"/>
        </w:rPr>
        <w:t xml:space="preserve">Социальное здоровье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то система ценностей, установок и мотив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ведения в социальной среде.</w:t>
      </w:r>
    </w:p>
    <w:p>
      <w:pPr>
        <w:pStyle w:val="Normal"/>
        <w:shd w:fill="FFFFFF" w:val="clear"/>
        <w:spacing w:lineRule="exact" w:line="212"/>
        <w:ind w:left="4" w:right="22" w:firstLine="54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Здоровый образ жизн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динство всех форм и способов жизнедея</w:t>
        <w:softHyphen/>
        <w:t xml:space="preserve">тельности личности, ее условий и факторов, способствующих сохранени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укреплению здоровья.</w:t>
      </w:r>
    </w:p>
    <w:p>
      <w:pPr>
        <w:pStyle w:val="Normal"/>
        <w:shd w:fill="FFFFFF" w:val="clear"/>
        <w:spacing w:lineRule="exact" w:line="216" w:before="299" w:after="0"/>
        <w:ind w:left="11" w:right="25" w:firstLine="54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3.2 Здоровье человека как ценность.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Факторы, </w:t>
      </w: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  <w:t xml:space="preserve">определяющие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здоровый образ жизни</w:t>
      </w:r>
    </w:p>
    <w:p>
      <w:pPr>
        <w:pStyle w:val="Normal"/>
        <w:shd w:fill="FFFFFF" w:val="clear"/>
        <w:spacing w:lineRule="exact" w:line="216"/>
        <w:ind w:left="7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доровье - это такое состояние организма, при котором он биол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ически полноценен, трудоспособен, функции всех его составляющих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истем уравновешены, отсутствуют болезненные проявления. Основным признаком здоровья является уровень адаптации организма к условия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нешней среды, физическим и психоэмоциональным нагрузкам (В.И. Дуб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овский).</w:t>
      </w:r>
    </w:p>
    <w:p>
      <w:pPr>
        <w:pStyle w:val="Normal"/>
        <w:shd w:fill="FFFFFF" w:val="clear"/>
        <w:spacing w:lineRule="exact" w:line="212"/>
        <w:ind w:left="7"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доровье - бесценное достояние не только каждого человека, но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го общества. Здоровье является основным условием и залогом полно</w:t>
        <w:softHyphen/>
        <w:t>ценной жизни. Здоровье помогает нам выполнять наши планы, успешно решать основные жизненные задачи, преодолевать трудности, а если п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ется, то и значительные перегрузки. Здоровье, разумно сохраняемое и у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пляемое самим человеком, обеспечивает ему долгую и активную жизнь.</w:t>
      </w:r>
    </w:p>
    <w:p>
      <w:pPr>
        <w:pStyle w:val="Normal"/>
        <w:shd w:fill="FFFFFF" w:val="clear"/>
        <w:spacing w:lineRule="exact" w:line="212"/>
        <w:ind w:lef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 сожалению, многие люди не соблюдают самых простейших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основанных наукой норм здорового образа жизни. Одни становятс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ертвами малоподвижности (гиподинамии), вызывающей преждевремен</w:t>
        <w:softHyphen/>
        <w:t>ное старение, другие излишествуют в еде с почти неизбежным в этих слу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аях развитием ожирения, склероза сосудов, а у некоторых - сахар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иабета, третьи не умеют отдыхать, отвлекаться от производственных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бытовых забот, вечно беспокойны, нервны, страдают бессонницей, что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нечном итоге приводит к многочисленным заболеваниям внутренних 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анов. Некоторые люди, поддаваясь пагубным привычкам (курению, алко</w:t>
        <w:softHyphen/>
        <w:t>голю, наркотикам), активно укорачивают свою жизнь. К факторам, опр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ляющим здоровый образ жизни, можно отнести следующие: режим тру-</w:t>
      </w:r>
    </w:p>
    <w:p>
      <w:pPr>
        <w:pStyle w:val="Normal"/>
        <w:shd w:fill="FFFFFF" w:val="clear"/>
        <w:spacing w:before="173" w:after="0"/>
        <w:ind w:left="25" w:hanging="0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36</w:t>
      </w:r>
    </w:p>
    <w:p>
      <w:pPr>
        <w:pStyle w:val="Normal"/>
        <w:shd w:fill="FFFFFF" w:val="clear"/>
        <w:spacing w:lineRule="exact" w:line="209" w:before="29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 и отдыха, рациональное питание, здоровый сон, активная мышечная деятельность, закаливание организма, профилактика вредных привычек, знание требований санитарии и гигиены, учет экологии окружающей ср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ды, культура межличностного общения, сексуального поведения,-психофи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ическая регуляция.</w:t>
      </w:r>
    </w:p>
    <w:p>
      <w:pPr>
        <w:pStyle w:val="Normal"/>
        <w:shd w:fill="FFFFFF" w:val="clear"/>
        <w:spacing w:lineRule="exact" w:line="198" w:before="32" w:after="0"/>
        <w:ind w:left="18" w:firstLine="562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Рассмотрим вышеперечисленные факторы, определяющие здо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й образ жизни, более подробно.</w:t>
      </w:r>
    </w:p>
    <w:p>
      <w:pPr>
        <w:pStyle w:val="Normal"/>
        <w:shd w:fill="FFFFFF" w:val="clear"/>
        <w:spacing w:lineRule="exact" w:line="212" w:before="310" w:after="0"/>
        <w:ind w:left="572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3.2.1 Режим труда и отдыха</w:t>
      </w:r>
    </w:p>
    <w:p>
      <w:pPr>
        <w:pStyle w:val="Normal"/>
        <w:shd w:fill="FFFFFF" w:val="clear"/>
        <w:spacing w:lineRule="exact" w:line="212" w:before="4" w:after="0"/>
        <w:ind w:right="4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уд - основа режима здорового образа жизни человека. Существу</w:t>
        <w:softHyphen/>
        <w:t xml:space="preserve">ет неправильное мнение о вредном действии труда, вызывающем якобы "износ" организма, чрезмерный расход сил и ресурсов, преждевремен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арение. Труд как физический, так и умственный не только не вреден, н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против, систематический, посильный и хорошо организованный труд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ой процесс чрезвычайно благотворно влияет на нервную систему, сердц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сосуды, костно-мышечный аппарат, на весь организм человека в целом. Долго живет тот, кто много и хорошо работает в течение всей жизни, на</w:t>
        <w:softHyphen/>
        <w:t xml:space="preserve">против, безделье приводит к вялости мускулатуры, нарушению обмена веществ, ожирению и преждевременному одряхлению. В наблюдающихс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лучаях перенапряжения и переутомления человека виновен не сам труд, 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правильный режим труда. Нужно правильно и умело распределять силы во время выполнения работы как физической, так и умственной. Равно</w:t>
        <w:softHyphen/>
        <w:t>мерная, ритмичная работа продуктивнее и полезнее для здоровья ра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ающих, чем смена периодов простоя периодами напряженной, спешной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работы.</w:t>
      </w:r>
    </w:p>
    <w:p>
      <w:pPr>
        <w:pStyle w:val="Normal"/>
        <w:shd w:fill="FFFFFF" w:val="clear"/>
        <w:spacing w:lineRule="exact" w:line="209" w:before="22" w:after="0"/>
        <w:ind w:left="11" w:right="11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нтересная и любимая работа выполняется легко, без напряжения, не вызывает усталости и утомления. Важен правильный выбор професс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оответствии с индивидуальными особенностями и склонностями чело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века.</w:t>
      </w:r>
    </w:p>
    <w:p>
      <w:pPr>
        <w:pStyle w:val="Normal"/>
        <w:shd w:fill="FFFFFF" w:val="clear"/>
        <w:spacing w:lineRule="exact" w:line="212" w:before="14" w:after="0"/>
        <w:ind w:left="7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работника важна удобная рабочая форма, он должен быть хо</w:t>
        <w:softHyphen/>
        <w:t>рошо проинструктирован по вопросам техники безопасности, непосредст</w:t>
        <w:softHyphen/>
        <w:t>венно до работы важно организовать свое рабочее место: убрать все лиш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ее, наиболее рационально расположить все инструменты и т.д. Освещ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рабочего места должно быть достаточным и равномерным. Выполне</w:t>
        <w:softHyphen/>
        <w:t>ние работы лучше начинать с самого сложного.</w:t>
      </w:r>
    </w:p>
    <w:p>
      <w:pPr>
        <w:pStyle w:val="Normal"/>
        <w:shd w:fill="FFFFFF" w:val="clear"/>
        <w:spacing w:lineRule="exact" w:line="212" w:before="7" w:after="0"/>
        <w:ind w:left="7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обходимым условием сохранения здоровья в процессе труда яв</w:t>
        <w:softHyphen/>
        <w:t>ляется чередование работы и отдыха. Отдых после работы вовсе не озн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ает состояние полного покоя. Лишь при очень большом утомлении мож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ти речь о пассивном отдыхе. Желательно, чтобы характер отдыха был противоположен характеру работы человека ("контрастный" принцип по</w:t>
        <w:softHyphen/>
        <w:t>строения отдыха). Людям физического труда необходим отдых, не связа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й с дополнительными физическими нагрузками, а работникам умств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труда необходима в часы досуга определенная физическая нагрузка. Такое чередование физических и умственных нагрузок полезно для здоро-</w:t>
      </w:r>
    </w:p>
    <w:p>
      <w:pPr>
        <w:sectPr>
          <w:type w:val="nextPage"/>
          <w:pgSz w:orient="landscape" w:w="16838" w:h="11906"/>
          <w:pgMar w:left="1222" w:right="1223" w:gutter="0" w:header="0" w:top="963" w:footer="0" w:bottom="360"/>
          <w:pgNumType w:fmt="decimal"/>
          <w:cols w:num="2" w:equalWidth="false" w:sep="false">
            <w:col w:w="6052" w:space="2308"/>
            <w:col w:w="60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" w:after="0"/>
        <w:ind w:right="4" w:hanging="0"/>
        <w:jc w:val="right"/>
        <w:rPr>
          <w:color w:val="000000"/>
          <w:spacing w:val="-8"/>
          <w:sz w:val="12"/>
          <w:szCs w:val="12"/>
        </w:rPr>
      </w:pPr>
      <w:r>
        <w:rPr>
          <w:color w:val="000000"/>
          <w:spacing w:val="-8"/>
          <w:sz w:val="12"/>
          <w:szCs w:val="12"/>
        </w:rPr>
        <w:t>37</w:t>
      </w:r>
    </w:p>
    <w:p>
      <w:pPr>
        <w:pStyle w:val="Normal"/>
        <w:shd w:fill="FFFFFF" w:val="clear"/>
        <w:spacing w:lineRule="exact" w:line="212" w:before="61" w:after="0"/>
        <w:ind w:left="6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вья. Человек, много времени проводящий в помещении, должен хотя б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сть времени отдыха проводить на свежем воздухе.</w:t>
      </w:r>
    </w:p>
    <w:p>
      <w:pPr>
        <w:pStyle w:val="Normal"/>
        <w:shd w:fill="FFFFFF" w:val="clear"/>
        <w:spacing w:lineRule="exact" w:line="212" w:before="292" w:after="0"/>
        <w:ind w:left="623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3.2.2 </w:t>
      </w: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Режим сна</w:t>
      </w:r>
    </w:p>
    <w:p>
      <w:pPr>
        <w:pStyle w:val="Normal"/>
        <w:shd w:fill="FFFFFF" w:val="clear"/>
        <w:spacing w:lineRule="exact" w:line="212" w:before="7" w:after="0"/>
        <w:ind w:left="47" w:right="7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сохранения нормальной деятельности нервной системы и все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рганизма большое значение имеет полноценный сон. Великий русск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олог И.П. Павлов указывал, что сон - это своего рода торможение, ко</w:t>
        <w:softHyphen/>
        <w:t>торое предохраняет нервную систему от чрезмерного напряжения и утом</w:t>
        <w:softHyphen/>
        <w:t xml:space="preserve">ления. Сон должен быть достаточно длительным и глубоким. Если челове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ло спит, то он встает утром раздраженным, разбитым, а иногда с голов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ой болью.</w:t>
      </w:r>
    </w:p>
    <w:p>
      <w:pPr>
        <w:pStyle w:val="Normal"/>
        <w:shd w:fill="FFFFFF" w:val="clear"/>
        <w:spacing w:lineRule="exact" w:line="212" w:before="11" w:after="0"/>
        <w:ind w:left="29" w:right="29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ить время, необходимое для сна, всем без исключения лю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дям нельзя. Потребность во сне у разных людей неодинакова. В средне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а норма составляет около 8 часов. К сожалению, некоторые люди рас</w:t>
        <w:softHyphen/>
        <w:t>сматривают сон как резерв, из которого можно заимствовать время для выполнения тех или иных дел. Систематическое недосыпание приводит к нарушению нервной деятельности, снижению работоспособности, повы</w:t>
        <w:softHyphen/>
        <w:t>шенной утомляемости, раздражительности.</w:t>
      </w:r>
    </w:p>
    <w:p>
      <w:pPr>
        <w:pStyle w:val="Normal"/>
        <w:shd w:fill="FFFFFF" w:val="clear"/>
        <w:spacing w:lineRule="exact" w:line="212" w:before="4" w:after="0"/>
        <w:ind w:left="14" w:right="43" w:firstLine="57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Чтобы создать условия для нормального, крепкого и спокойн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на, необходимо за 1 - 1.5 ч. до сна прекратить напряженную умственну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боту. Ужинать надо не позднее, чем за 2 - 2.5 ч. до сна. Это важно для </w:t>
      </w:r>
      <w:r>
        <w:rPr>
          <w:rFonts w:cs="Times New Roman" w:ascii="Times New Roman" w:hAnsi="Times New Roman"/>
          <w:color w:val="000000"/>
          <w:sz w:val="19"/>
          <w:szCs w:val="19"/>
        </w:rPr>
        <w:t>полноценного переваривания пищи. Спать следует в хорошо проветрен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м помещении, неплохо приучить себя спать при открытой форточке. Ночное белье должно быть свободным, не затрудняющим кровообраще</w:t>
        <w:softHyphen/>
        <w:t>ние, нельзя спать в верхней одежде. Не рекомендуется закрываться оде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м с головой, спать вниз лицом: это препятствует нормальному дыханию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елательно ложиться спать в одно и то же время - это способствует быс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му засыпанию.</w:t>
      </w:r>
    </w:p>
    <w:p>
      <w:pPr>
        <w:pStyle w:val="Normal"/>
        <w:shd w:fill="FFFFFF" w:val="clear"/>
        <w:spacing w:lineRule="exact" w:line="212" w:before="11" w:after="0"/>
        <w:ind w:left="14" w:right="58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енебрежение этими простейшими правилами гигиены сна вызы</w:t>
        <w:softHyphen/>
        <w:t>вает отрицательные явления. Сон становится неглубоким, неспокойным, вследствие чего со временем развиваются бессонница, те или иные рас</w:t>
        <w:softHyphen/>
        <w:t>стройства в деятельности нервной системы.</w:t>
      </w:r>
    </w:p>
    <w:p>
      <w:pPr>
        <w:pStyle w:val="Normal"/>
        <w:shd w:fill="FFFFFF" w:val="clear"/>
        <w:spacing w:lineRule="exact" w:line="209" w:before="317" w:after="0"/>
        <w:ind w:left="565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3.2.3 </w:t>
      </w: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Активная мышечная деятельность (физическая нагрузка)</w:t>
      </w:r>
    </w:p>
    <w:p>
      <w:pPr>
        <w:pStyle w:val="Normal"/>
        <w:shd w:fill="FFFFFF" w:val="clear"/>
        <w:spacing w:lineRule="exact" w:line="209"/>
        <w:ind w:right="61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шечная деятельность является непременным условием развит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игательных и вегетативных функций организма человека на всех этапах его жизнедеятельности. Значение мышечной деятельности в биологии и физиологии человека настолько велико, что ее совершенно справедливо расценивают как главенствующий признак жизни.</w:t>
      </w:r>
    </w:p>
    <w:p>
      <w:pPr>
        <w:pStyle w:val="Normal"/>
        <w:shd w:fill="FFFFFF" w:val="clear"/>
        <w:spacing w:lineRule="exact" w:line="209" w:before="11" w:after="0"/>
        <w:ind w:right="68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рода в болезнях нашего сердца, как правило, ничуть не винова</w:t>
        <w:softHyphen/>
        <w:t xml:space="preserve">та. Научно-технический прогресс вовсе не лишает человека физическ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ктивности, а, напротив, предоставляет ему возможность делать это в с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ой целесообразной и концентрированной форме - в форме физической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культуры.</w:t>
      </w:r>
    </w:p>
    <w:p>
      <w:pPr>
        <w:pStyle w:val="Normal"/>
        <w:shd w:fill="FFFFFF" w:val="clear"/>
        <w:spacing w:before="223" w:after="0"/>
        <w:ind w:left="4" w:hanging="0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  <w:t>38</w:t>
      </w:r>
    </w:p>
    <w:p>
      <w:pPr>
        <w:pStyle w:val="Normal"/>
        <w:shd w:fill="FFFFFF" w:val="clear"/>
        <w:spacing w:lineRule="exact" w:line="212"/>
        <w:ind w:left="14" w:right="22" w:firstLine="56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в первую очередь относится к молодежи, так как известно, чт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чины большинства заболеваний взрослого населения, особенно серд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-сосудистых, формируются в подростковом и юношеском возрасте.</w:t>
      </w:r>
    </w:p>
    <w:p>
      <w:pPr>
        <w:pStyle w:val="Normal"/>
        <w:shd w:fill="FFFFFF" w:val="clear"/>
        <w:spacing w:lineRule="exact" w:line="212"/>
        <w:ind w:right="18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вестно, что после 25 лет максимальное потребление кислорода снижается каждые 10 лет на 8%, что обусловлено главным образом огр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чением физической активности. У физически же активных людей это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казатель может ограничиться 4%, т.е. у них тормозятся процессы старе</w:t>
        <w:softHyphen/>
        <w:t>ния. Регулярное использование средств физической культуры с целью ме</w:t>
        <w:softHyphen/>
        <w:t>дицинской реабилитации позволяет снизить число хронических заболева</w:t>
        <w:softHyphen/>
        <w:t xml:space="preserve">ний на 15-25%, а также обращаемость за медицинской помощью в 2-4 ра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сравнению с остальной частью населения. В механизме адаптации к фи</w:t>
        <w:softHyphen/>
        <w:t>зическим нагрузкам имеют значения усиленное образование метаболитов и гормонов, а также адаптивный синтез белка. Благодаря этому увеличивает</w:t>
        <w:softHyphen/>
        <w:t>ся функциональная мощность работающих клеточных структур, что ук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ывает на переход от срочной к устойчивой, долговременной, неспецифи</w:t>
        <w:softHyphen/>
        <w:t>ческой адаптации. При систематическом воздействии физических упраж</w:t>
        <w:softHyphen/>
        <w:t>нений их действие постепенно ослабевает в связи с повышением устойчи</w:t>
        <w:softHyphen/>
        <w:t>вости центральных регуляторных механизмов, а также периферических клеточных структур (изменение биохимических и биофизических свойств клеток), расширением резерва функциональных систем и адаптационных возможностей организма (Ф.З. Меерсон, 1986).</w:t>
      </w:r>
    </w:p>
    <w:p>
      <w:pPr>
        <w:pStyle w:val="Normal"/>
        <w:shd w:fill="FFFFFF" w:val="clear"/>
        <w:spacing w:lineRule="exact" w:line="212"/>
        <w:ind w:right="25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ециальные исследования показали, что эффективность умствен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ной деятельности в условиях низкой физической активности уже на вторы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утки снижается почти на 50%, при этом резко ухудшается концентрац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нимания, растет нервное напряжение, существенно увеличивается время решения задач, быстро развивается утомление, апатия и безразличие к вы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няемой работе, человек становится раздражительным, вспыльчивым.</w:t>
      </w:r>
    </w:p>
    <w:p>
      <w:pPr>
        <w:pStyle w:val="Normal"/>
        <w:shd w:fill="FFFFFF" w:val="clear"/>
        <w:spacing w:lineRule="exact" w:line="212"/>
        <w:ind w:left="4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очему именно физические упражнения являются в этом случа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ым лучшим "лекарством" от утомления? Дело в том, что импульсы 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порно-двигательного аппарата резко повышают тонус клеток коры голо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мозга за счет улучшения в них обменных процессов.</w:t>
      </w:r>
    </w:p>
    <w:p>
      <w:pPr>
        <w:pStyle w:val="Normal"/>
        <w:shd w:fill="FFFFFF" w:val="clear"/>
        <w:spacing w:lineRule="exact" w:line="212"/>
        <w:ind w:left="7" w:right="7" w:firstLine="569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новременно существенно возрастает выброс в кровь гормонов эндокринных желез, что также усиливает обменные процессы во всех ор</w:t>
        <w:softHyphen/>
        <w:t>ганах. Наконец, при активной работе мышц быстро улучшается кровооб</w:t>
        <w:softHyphen/>
        <w:t>ращение, а вместе с ним дыхание, работа печени и почек по выведению из крови токсичных шлаков, угнетающе действующих на нервные клетки.</w:t>
      </w:r>
    </w:p>
    <w:p>
      <w:pPr>
        <w:pStyle w:val="Normal"/>
        <w:shd w:fill="FFFFFF" w:val="clear"/>
        <w:spacing w:lineRule="exact" w:line="212"/>
        <w:ind w:left="4" w:right="1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аким образом, самый верный и эффективный путь к высокой 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ботоспособности, творческой активности, физическому совершенству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олголетию - высокая физическая активность.</w:t>
      </w:r>
    </w:p>
    <w:p>
      <w:pPr>
        <w:pStyle w:val="Normal"/>
        <w:shd w:fill="FFFFFF" w:val="clear"/>
        <w:spacing w:lineRule="exact" w:line="212"/>
        <w:ind w:left="14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зическая нагрузка, повышая окислительные, обменные процессы в организме, задерживает развитие атеросклероза. Врачебные наблюде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казывают, что атеросклероз сосудов головного мозга, сосудов, питаю</w:t>
        <w:softHyphen/>
        <w:t>щих мышцы сердца, у людей физического труда, а также у лиц, занима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щихся физической культурой и спортом, встречается сравнительно редко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к и повышенное содержание холестерина в крови.</w:t>
      </w:r>
    </w:p>
    <w:p>
      <w:pPr>
        <w:pStyle w:val="Normal"/>
        <w:shd w:fill="FFFFFF" w:val="clear"/>
        <w:spacing w:before="11" w:after="0"/>
        <w:jc w:val="right"/>
        <w:rPr>
          <w:rFonts w:ascii="Times New Roman" w:hAnsi="Times New Roman" w:cs="Times New Roman"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7"/>
          <w:sz w:val="13"/>
          <w:szCs w:val="13"/>
        </w:rPr>
        <w:t>39</w:t>
      </w:r>
    </w:p>
    <w:p>
      <w:pPr>
        <w:sectPr>
          <w:type w:val="nextPage"/>
          <w:pgSz w:orient="landscape" w:w="16838" w:h="11906"/>
          <w:pgMar w:left="1206" w:right="1207" w:gutter="0" w:header="0" w:top="970" w:footer="0" w:bottom="360"/>
          <w:pgNumType w:fmt="decimal"/>
          <w:cols w:num="2" w:equalWidth="false" w:sep="true">
            <w:col w:w="6091" w:space="2278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5" w:before="58" w:after="0"/>
        <w:ind w:left="212" w:firstLine="5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нус и работоспособность головного мозга поддерживается в те</w:t>
        <w:softHyphen/>
        <w:t xml:space="preserve">чение длительных промежутков времени, если сокращение и напряжение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различных мышечных групп ритмически чередуется с их последующим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астяжением и расслаблением. Такой режим движений наблюдается в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емя ходьбы на лыжах, бега, катания на коньках и многих других физ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х упражнений, выполняемых ритмично с умеренной интенсивностью.</w:t>
      </w:r>
    </w:p>
    <w:p>
      <w:pPr>
        <w:pStyle w:val="Normal"/>
        <w:shd w:fill="FFFFFF" w:val="clear"/>
        <w:spacing w:lineRule="exact" w:line="158" w:before="50" w:after="0"/>
        <w:ind w:left="198" w:right="40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жедневная утренняя гимнастика - обязательный минимум физ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кой тренировки. Она должна стать такой же привычной, как и умывание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по утрам.</w:t>
      </w:r>
    </w:p>
    <w:p>
      <w:pPr>
        <w:pStyle w:val="Normal"/>
        <w:shd w:fill="FFFFFF" w:val="clear"/>
        <w:spacing w:lineRule="exact" w:line="205" w:before="122" w:after="0"/>
        <w:ind w:left="162" w:right="54" w:firstLine="58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Ежедневное пребывание на свежем воздухе в течение </w:t>
      </w:r>
      <w:r>
        <w:rPr>
          <w:rFonts w:cs="Times New Roman" w:ascii="Times New Roman" w:hAnsi="Times New Roman"/>
          <w:color w:val="000000"/>
          <w:spacing w:val="24"/>
          <w:sz w:val="19"/>
          <w:szCs w:val="19"/>
        </w:rPr>
        <w:t>1-1.5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 час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является одним из важных компонентов здорового образа жизни. При ра</w:t>
        <w:softHyphen/>
        <w:t xml:space="preserve">боте в закрытом помещении особенно важна прогулка в вечернее время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ед сном. Такая прогулка как часть необходимой дневной трениров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езна всем. Она снимает напряжение трудового дня, успокаивает возбу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жденные нервные центры, регулирует дыхание. Прогулки лучше выпо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ять по принципу кроссовой ходьбы: 0.5 - 1 км медленным прогулочны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шагом, затем столько же - быстрым спортивным шагом и т.д.</w:t>
      </w:r>
    </w:p>
    <w:p>
      <w:pPr>
        <w:pStyle w:val="Normal"/>
        <w:shd w:fill="FFFFFF" w:val="clear"/>
        <w:spacing w:before="187" w:after="0"/>
        <w:ind w:left="698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3.2.4 Закаливание организма</w:t>
      </w:r>
    </w:p>
    <w:p>
      <w:pPr>
        <w:pStyle w:val="Normal"/>
        <w:shd w:fill="FFFFFF" w:val="clear"/>
        <w:spacing w:lineRule="exact" w:line="205" w:before="54" w:after="0"/>
        <w:ind w:left="68" w:right="119" w:firstLine="63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жной профилактической мерой против простудных заболеваний является систематическое закаливание организма. К нему лучше всего приступить с детского возраста. Наиболее простой способ закаливания -воздушные ванны. Большое значение в системе закаливания имеют также водные процедуры. Они укрепляют нервную систему, оказывают благо</w:t>
        <w:softHyphen/>
        <w:t xml:space="preserve">творное влияние на сердце и сосуды, нормализуют артериальное давление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лучшают обмен веществ. Сначала рекомендуется в течение нескольк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ней растирать обнаженное тело сухим полотенцем, затем переходить к влажным обтираниям. После влажного обтирания необходимо энергич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астереть тело сухим полотенцем. Начинать обтираться следует тепл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дой (35 - 36°С), постепенно переходя к прохладной, а затем к обливан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ям. Летом водные процедуры лучше проводить на свежем воздухе после утренней зарядки. Полезно как можно больше бывать на свежем воздухе, загорать, купаться.</w:t>
      </w:r>
    </w:p>
    <w:p>
      <w:pPr>
        <w:pStyle w:val="Normal"/>
        <w:shd w:fill="FFFFFF" w:val="clear"/>
        <w:spacing w:lineRule="exact" w:line="158" w:before="133" w:after="0"/>
        <w:ind w:left="54" w:right="18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и здоровым и закаленным людям при соблюдении опред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ленных условий можно проводить водные процедуры вне помещений и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зимой.</w:t>
      </w:r>
    </w:p>
    <w:p>
      <w:pPr>
        <w:pStyle w:val="Normal"/>
        <w:shd w:fill="FFFFFF" w:val="clear"/>
        <w:spacing w:lineRule="exact" w:line="180" w:before="148" w:after="0"/>
        <w:ind w:left="50" w:right="209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основным принципам закаливания относятся: систематичность, постепенность, учет индивидуальных особенностей организма.</w:t>
      </w:r>
    </w:p>
    <w:p>
      <w:pPr>
        <w:pStyle w:val="Normal"/>
        <w:shd w:fill="FFFFFF" w:val="clear"/>
        <w:spacing w:before="320" w:after="0"/>
        <w:ind w:left="587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3.2.5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Гигиенические основы здорового образа жизни</w:t>
      </w:r>
    </w:p>
    <w:p>
      <w:pPr>
        <w:pStyle w:val="Normal"/>
        <w:shd w:fill="FFFFFF" w:val="clear"/>
        <w:spacing w:lineRule="exact" w:line="184" w:before="36" w:after="0"/>
        <w:ind w:left="18" w:right="223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гиена от греческого "целебный, приносящий здоровье". Как о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сль медицины она ставит своей целью путем различных профилакт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х мероприятий сохранить здоровье человека, сделать его красивее, привлекательнее, интереснее.</w:t>
      </w:r>
    </w:p>
    <w:p>
      <w:pPr>
        <w:pStyle w:val="Normal"/>
        <w:shd w:fill="FFFFFF" w:val="clear"/>
        <w:spacing w:before="29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0</w:t>
      </w:r>
    </w:p>
    <w:p>
      <w:pPr>
        <w:pStyle w:val="Normal"/>
        <w:shd w:fill="FFFFFF" w:val="clear"/>
        <w:spacing w:lineRule="exact" w:line="209" w:before="220" w:after="0"/>
        <w:ind w:left="101" w:firstLine="57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ичная гигиена - это уход за кожей, гигиена одежды, обуви, зак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вание и другие моменты повседневного быта. Особенно важно собл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ть личную гигиену тем, кто занимается физкультурой и спортом.</w:t>
      </w:r>
    </w:p>
    <w:p>
      <w:pPr>
        <w:pStyle w:val="Normal"/>
        <w:shd w:fill="FFFFFF" w:val="clear"/>
        <w:spacing w:lineRule="exact" w:line="209"/>
        <w:ind w:left="83" w:right="7" w:firstLine="5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ход за кожей имеет большое значение для сохранения здоровья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жа не только орган осязания, она защищает тело от вредных воздейс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ий и играет большую роль в теплорегуляции организма, в процессе дых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. В коже находится большое количество нервных окончаний. Подсч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ано, что на 1 см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поверхности тела приходится около 100 болевых, </w:t>
      </w:r>
      <w:r>
        <w:rPr>
          <w:rFonts w:cs="Times New Roman" w:ascii="Times New Roman" w:hAnsi="Times New Roman"/>
          <w:color w:val="000000"/>
          <w:spacing w:val="19"/>
          <w:sz w:val="19"/>
          <w:szCs w:val="19"/>
        </w:rPr>
        <w:t xml:space="preserve">12-15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олодовых, 1 - 2 тепловых и около 25 точек, воспринимающих атмосфер</w:t>
        <w:softHyphen/>
        <w:t>ное давление. Это позволяет коже обеспечивать постоянную информацию организма обо всех действующих на тело раздражителях.</w:t>
      </w:r>
    </w:p>
    <w:p>
      <w:pPr>
        <w:pStyle w:val="Normal"/>
        <w:shd w:fill="FFFFFF" w:val="clear"/>
        <w:spacing w:lineRule="exact" w:line="209" w:before="7" w:after="0"/>
        <w:ind w:left="65" w:right="29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се эти функции выполняются в полном объеме только здоровой, крепкой, чистой кожей. Кожные заболевания, загрязненность ослабляют 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ятельность, а это, понятно, неблагоприятно отражается на состоянии здоровья человека.</w:t>
      </w:r>
    </w:p>
    <w:p>
      <w:pPr>
        <w:pStyle w:val="Normal"/>
        <w:shd w:fill="FFFFFF" w:val="clear"/>
        <w:spacing w:lineRule="exact" w:line="202" w:before="25" w:after="0"/>
        <w:ind w:left="54" w:right="36" w:firstLine="57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снова ухода за кожей - регулярное мытье тела горячей водой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ылом и мочалкой. Это надо делать на реже одного раза в 4 - 5 дней (п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м душа, ванны или посещение бани), после чего обязательно меняется на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гельное белье.</w:t>
      </w:r>
    </w:p>
    <w:p>
      <w:pPr>
        <w:pStyle w:val="Normal"/>
        <w:shd w:fill="FFFFFF" w:val="clear"/>
        <w:spacing w:lineRule="exact" w:line="209" w:before="25" w:after="0"/>
        <w:ind w:left="43" w:right="47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льзя забывать о том, что находящиеся на руках микробы и яйц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ельминтов могут переноситься на продукты питания, посуду. Особен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ного микробов скапливается под ногтями. Поэтому надо не лениться к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дый раз регулярно мыть руки - после загрязнения, перед едой, после спортивных занятий, посещения туалета и т.д.</w:t>
      </w:r>
    </w:p>
    <w:p>
      <w:pPr>
        <w:pStyle w:val="Normal"/>
        <w:shd w:fill="FFFFFF" w:val="clear"/>
        <w:spacing w:lineRule="exact" w:line="209" w:before="11" w:after="0"/>
        <w:ind w:left="36" w:right="61" w:firstLine="57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ход за волосами предусматривает своевременную стрижку и мы</w:t>
        <w:softHyphen/>
        <w:t>тье их, предохранение от чрезмерного загрязнения во время производст</w:t>
        <w:softHyphen/>
        <w:t>венных работ, спортивных занятий и активного отдыха.</w:t>
      </w:r>
    </w:p>
    <w:p>
      <w:pPr>
        <w:pStyle w:val="Normal"/>
        <w:shd w:fill="FFFFFF" w:val="clear"/>
        <w:spacing w:lineRule="exact" w:line="209" w:before="11" w:after="0"/>
        <w:ind w:left="29" w:right="65" w:firstLine="5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авильный уход за зубами и полостью рта предохраняет организм от всевозможных инфекций и нарушений работы желудочно-кишечног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ракта.</w:t>
      </w:r>
    </w:p>
    <w:p>
      <w:pPr>
        <w:pStyle w:val="Normal"/>
        <w:shd w:fill="FFFFFF" w:val="clear"/>
        <w:spacing w:lineRule="exact" w:line="209" w:before="32" w:after="0"/>
        <w:ind w:left="29" w:right="65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ход за ногами заключается в их ежедневном мытье с мылом перед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ном, использовании чистых носков, проветривании обуви.</w:t>
      </w:r>
    </w:p>
    <w:p>
      <w:pPr>
        <w:pStyle w:val="Normal"/>
        <w:shd w:fill="FFFFFF" w:val="clear"/>
        <w:spacing w:lineRule="exact" w:line="194" w:before="22" w:after="0"/>
        <w:ind w:left="25" w:right="61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владеть правилами личной гигиены и повседневно их соблюдать 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язанность каждого человека.</w:t>
      </w:r>
    </w:p>
    <w:p>
      <w:pPr>
        <w:pStyle w:val="Normal"/>
        <w:shd w:fill="FFFFFF" w:val="clear"/>
        <w:spacing w:lineRule="exact" w:line="212" w:before="313" w:after="0"/>
        <w:ind w:left="583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3.2.6 Профилактика вредных привычек</w:t>
      </w:r>
    </w:p>
    <w:p>
      <w:pPr>
        <w:pStyle w:val="Normal"/>
        <w:shd w:fill="FFFFFF" w:val="clear"/>
        <w:spacing w:lineRule="exact" w:line="212" w:before="7" w:after="0"/>
        <w:ind w:left="7" w:right="76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доровый образ жизни человека немыслим без решительного отказ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т всего того, что наносит непоправимый ущерб организму. Речь идет в данном случае о привычках, которые незаметно подтачивают здоровье. К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амым распространенным относится, прежде всего, употребление алк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льных напитков, курение, наркотики.</w:t>
      </w:r>
    </w:p>
    <w:p>
      <w:pPr>
        <w:pStyle w:val="Normal"/>
        <w:shd w:fill="FFFFFF" w:val="clear"/>
        <w:spacing w:lineRule="exact" w:line="212" w:before="14" w:after="0"/>
        <w:ind w:right="86" w:firstLine="57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ем опасен алкоголь? Он разрушает важнейшие органы и систем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ловеческого организма, в том числе и центральную нервную. Плохо очищенный спирт, который получают путем брожения из хлебных крахма-</w:t>
      </w:r>
    </w:p>
    <w:p>
      <w:pPr>
        <w:sectPr>
          <w:type w:val="nextPage"/>
          <w:pgSz w:orient="landscape" w:w="16838" w:h="11906"/>
          <w:pgMar w:left="1174" w:right="1174" w:gutter="0" w:header="0" w:top="952" w:footer="0" w:bottom="360"/>
          <w:pgNumType w:fmt="decimal"/>
          <w:cols w:num="2" w:equalWidth="false" w:sep="false">
            <w:col w:w="6242" w:space="2124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ind w:left="1427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1</w:t>
      </w:r>
    </w:p>
    <w:p>
      <w:pPr>
        <w:sectPr>
          <w:type w:val="continuous"/>
          <w:pgSz w:orient="landscape" w:w="16838" w:h="11906"/>
          <w:pgMar w:left="1174" w:right="1174" w:gutter="0" w:header="0" w:top="9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 w:before="14" w:after="0"/>
        <w:ind w:left="7" w:right="36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содержащих злаков и овощей либо синтетически, содержит ядовитые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примеси.</w:t>
      </w:r>
    </w:p>
    <w:p>
      <w:pPr>
        <w:pStyle w:val="Normal"/>
        <w:shd w:fill="FFFFFF" w:val="clear"/>
        <w:spacing w:lineRule="exact" w:line="209" w:before="22" w:after="0"/>
        <w:ind w:right="36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еловек, пристрастившийся к спиртным напиткам, не может быстро и точно мыслить, становится невнимательным, допускает много ошибок. 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сли к этому добавить, что в состоянии опьянения человек теряет над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й контроль, ведет себя развязано и способен совершить различные анти</w:t>
        <w:softHyphen/>
        <w:t>общественные поступки, то становится совершенно ясно, что алкоголь 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вместим с понятием о здоровом образе жизни.</w:t>
      </w:r>
    </w:p>
    <w:p>
      <w:pPr>
        <w:pStyle w:val="Normal"/>
        <w:shd w:fill="FFFFFF" w:val="clear"/>
        <w:spacing w:lineRule="exact" w:line="209" w:before="4" w:after="0"/>
        <w:ind w:left="7" w:right="32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аблуждается и тот, кто полагает, что курение - безвредно, что он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ол, даже стимулирует умственную деятельность, придает бодрость. Как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казали научные исследования, в первое время при курении наблюдается повышение возбудимости коры головного мозга, которое сменяется уг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нием нервных клеток, что требует повторного употребления табака.</w:t>
      </w:r>
    </w:p>
    <w:p>
      <w:pPr>
        <w:pStyle w:val="Normal"/>
        <w:shd w:fill="FFFFFF" w:val="clear"/>
        <w:spacing w:lineRule="exact" w:line="209" w:before="7" w:after="0"/>
        <w:ind w:left="7" w:right="40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м опасен дымок сигареты? Вместе с ним организм поступает 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е тридцати вредных веществ - никотин, сероводород, уксусная, муравь</w:t>
        <w:softHyphen/>
        <w:t xml:space="preserve">иная и синильная кислота, этилен, изопрен, угарный и углекислые газ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ные смолы, радиоактивный полоний.</w:t>
      </w:r>
    </w:p>
    <w:p>
      <w:pPr>
        <w:pStyle w:val="Normal"/>
        <w:shd w:fill="FFFFFF" w:val="clear"/>
        <w:spacing w:lineRule="exact" w:line="209" w:before="7" w:after="0"/>
        <w:ind w:left="18" w:right="29" w:firstLine="53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ргументов против курения очень много. Но, пожалуй, самый в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й - высокая вероятность возникновения рака дыхательных путей. Еж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дно рак легких уносит миллионы жизней! Рак дыхательных путей,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ласно научным данным, у курильщиков возникает в 20 раз чаще, чем у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екурящих.</w:t>
      </w:r>
    </w:p>
    <w:p>
      <w:pPr>
        <w:pStyle w:val="Normal"/>
        <w:shd w:fill="FFFFFF" w:val="clear"/>
        <w:spacing w:lineRule="exact" w:line="212" w:before="14" w:after="0"/>
        <w:ind w:left="7" w:right="3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к чрезвычайно опасного врага каждый здравомыслящий человек должен рассматривать наркотики. Пристрастие к ним, даже эпизодическое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ет привести к тяжелому заболеванию - наркомании.</w:t>
      </w:r>
    </w:p>
    <w:p>
      <w:pPr>
        <w:pStyle w:val="Normal"/>
        <w:shd w:fill="FFFFFF" w:val="clear"/>
        <w:spacing w:lineRule="exact" w:line="212"/>
        <w:ind w:left="14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варное действие наркотиков состоит в том, что незаметно разв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ется неодолимая тяга к ним, это характеризуется рядом признаков, В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ервых, привычные дозы уже не дают желаемого эффекта. Во-вторых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зникает непреодолимое влечение к данному препарату и стремление по</w:t>
        <w:softHyphen/>
        <w:t xml:space="preserve">лучить его любой ценой. В-третьих, при лишении наркотика развиваетс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яжелое состояние (так называемая физическая ломка).</w:t>
      </w:r>
    </w:p>
    <w:p>
      <w:pPr>
        <w:pStyle w:val="Normal"/>
        <w:shd w:fill="FFFFFF" w:val="clear"/>
        <w:spacing w:lineRule="exact" w:line="212" w:before="4" w:after="0"/>
        <w:ind w:left="25" w:right="14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и длительном употреблении наркотиков происходит хроническое отравление организма с глубокими нарушениями в различных органах. Постепенно наступает психическое и физическое истощение. Закоренел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ркоманам присущи: повышенная раздражительность, неустойчивое на</w:t>
        <w:softHyphen/>
        <w:t>строение, нарушение координации движений, дрожание рук, потливость. Заметно снижаются у них умственные способности, ухудшается память, резко падает трудоспособность, слабеет воля, теряется чувство долга.</w:t>
      </w:r>
    </w:p>
    <w:p>
      <w:pPr>
        <w:pStyle w:val="Normal"/>
        <w:shd w:fill="FFFFFF" w:val="clear"/>
        <w:spacing w:lineRule="exact" w:line="212"/>
        <w:ind w:left="32" w:right="14" w:firstLine="547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так, здоровый образ жизни несовместим с вредными привычками, и эта несовместимость принципиальная.</w:t>
      </w:r>
    </w:p>
    <w:p>
      <w:pPr>
        <w:pStyle w:val="Normal"/>
        <w:shd w:fill="FFFFFF" w:val="clear"/>
        <w:spacing w:lineRule="exact" w:line="216" w:before="295" w:after="0"/>
        <w:ind w:left="587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3.2.7 Рациональное питание</w:t>
      </w:r>
    </w:p>
    <w:p>
      <w:pPr>
        <w:pStyle w:val="Normal"/>
        <w:shd w:fill="FFFFFF" w:val="clear"/>
        <w:spacing w:lineRule="exact" w:line="216" w:before="4" w:after="0"/>
        <w:ind w:left="47" w:firstLine="547"/>
        <w:jc w:val="both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се жизненные процессы в организме человека находятся в боль</w:t>
        <w:softHyphen/>
        <w:t>шой зависимости от того, из чего состоит его питание с первых дней жиз-</w:t>
      </w:r>
    </w:p>
    <w:p>
      <w:pPr>
        <w:pStyle w:val="Normal"/>
        <w:shd w:fill="FFFFFF" w:val="clear"/>
        <w:spacing w:before="295" w:after="0"/>
        <w:ind w:left="43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42</w:t>
      </w:r>
    </w:p>
    <w:p>
      <w:pPr>
        <w:pStyle w:val="Normal"/>
        <w:shd w:fill="FFFFFF" w:val="clear"/>
        <w:spacing w:lineRule="exact" w:line="212"/>
        <w:ind w:left="158" w:right="10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, а также от режима питания. Всякий живой организм в процессе жизне</w:t>
        <w:softHyphen/>
        <w:t>деятельности непрерывно тратит входящие в его состав вещества. Значи</w:t>
        <w:softHyphen/>
        <w:t>тельная часть этих веществ "сжигается" (окисляется) в организме, в ре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ультате чего освобождается энергия. Эту энергию организм используе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ля поддержания постоянной температуры тела, для обеспечения н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альной жизнедеятельности внутренних органов (сердца, дыхательного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аппарата, органов кровообращения, нервной системы и т.д.) и особен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выполнения физической работы. Кроме того, в организме постоянно протекают созидательные процессы, связанные с формированием нов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леток, тканей. Для поддержания жизни необходимо, чтобы все эти трат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ма полностью возмещались. Источниками такого возмещения яв</w:t>
        <w:softHyphen/>
        <w:t>ляются вещества, поступающие с пищей.</w:t>
      </w:r>
    </w:p>
    <w:p>
      <w:pPr>
        <w:pStyle w:val="Normal"/>
        <w:shd w:fill="FFFFFF" w:val="clear"/>
        <w:spacing w:lineRule="exact" w:line="212"/>
        <w:ind w:left="74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итание строится на следующих принципах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34"/>
        <w:ind w:left="0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жения энергетического баланса (потребляем столько, сколько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асходуем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42" w:leader="none"/>
        </w:tabs>
        <w:spacing w:lineRule="exact" w:line="216"/>
        <w:ind w:left="0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пределения качественного состава пищи (правильное соотношение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между основными пищевыми веществами: белками, жирами, углеводами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еральными веществами и витаминами);</w:t>
      </w:r>
    </w:p>
    <w:p>
      <w:pPr>
        <w:pStyle w:val="Normal"/>
        <w:shd w:fill="FFFFFF" w:val="clear"/>
        <w:spacing w:lineRule="exact" w:line="216"/>
        <w:ind w:left="112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тмичность приема пищи.</w:t>
      </w:r>
    </w:p>
    <w:p>
      <w:pPr>
        <w:pStyle w:val="Normal"/>
        <w:shd w:fill="FFFFFF" w:val="clear"/>
        <w:spacing w:lineRule="exact" w:line="216"/>
        <w:ind w:left="205" w:right="79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Установлено, что по энергическим затратам взрослое насе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но разделить на 4 группы:</w:t>
      </w:r>
    </w:p>
    <w:p>
      <w:pPr>
        <w:pStyle w:val="Normal"/>
        <w:shd w:fill="FFFFFF" w:val="clear"/>
        <w:spacing w:lineRule="exact" w:line="216"/>
        <w:ind w:left="205" w:right="76" w:firstLine="9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первую группу (затрата 3000 ккал в сутки) включаются лиц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 связанные с физическим трудом и работающие главным образом в с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ячем положении;</w:t>
      </w:r>
    </w:p>
    <w:p>
      <w:pPr>
        <w:pStyle w:val="Normal"/>
        <w:shd w:fill="FFFFFF" w:val="clear"/>
        <w:spacing w:lineRule="exact" w:line="216"/>
        <w:ind w:left="216" w:right="72" w:firstLine="9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 вторую группу относятся рабочие механизированного труд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затрата 3500 ккал в сутки);</w:t>
      </w:r>
    </w:p>
    <w:p>
      <w:pPr>
        <w:pStyle w:val="Normal"/>
        <w:shd w:fill="FFFFFF" w:val="clear"/>
        <w:spacing w:lineRule="exact" w:line="216"/>
        <w:ind w:left="227" w:right="54" w:firstLine="92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третьей группе - занятые немеханизированным трудом, как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пример, кузнецы, плотники, водопроводчики (затрат 4500 - 5000 ккал в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утки);</w:t>
      </w:r>
    </w:p>
    <w:p>
      <w:pPr>
        <w:pStyle w:val="Normal"/>
        <w:shd w:fill="FFFFFF" w:val="clear"/>
        <w:spacing w:lineRule="exact" w:line="212"/>
        <w:ind w:left="234" w:right="50" w:firstLine="93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четвертой группе относятся люди активно занимающиеся спортом, их энергетические затраты, особенно в период тренировок и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внований, могут возрастать до 6000 - 7000 ккал в сутки.</w:t>
      </w:r>
    </w:p>
    <w:p>
      <w:pPr>
        <w:pStyle w:val="Normal"/>
        <w:shd w:fill="FFFFFF" w:val="clear"/>
        <w:spacing w:lineRule="exact" w:line="212"/>
        <w:ind w:left="241" w:right="43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сть энергии идет на основной обмен, необходимый для поддер</w:t>
        <w:softHyphen/>
        <w:t>жания жизни в состоянии покоя (для мужчин с массой тела 70 кг он с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авляет в среднем 1700 ккал, а у женщин - 1600 ккал).</w:t>
      </w:r>
    </w:p>
    <w:p>
      <w:pPr>
        <w:pStyle w:val="Normal"/>
        <w:shd w:fill="FFFFFF" w:val="clear"/>
        <w:spacing w:lineRule="exact" w:line="212"/>
        <w:ind w:left="248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правильного построения питания недостаточно, однако, опре</w:t>
        <w:softHyphen/>
        <w:t xml:space="preserve">делить только каллорийность пищи. Нужно знать также, какие пищевы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щества и в каком количестве могут эту калорийность, т.е. определить ка</w:t>
        <w:softHyphen/>
        <w:t>чественный состав пищи. При окислении в организме 1 г белков и 1 г угле</w:t>
        <w:softHyphen/>
        <w:t>водов образуется 4,2 ккал, при окислении 1 г жира - 9,3 ккал. В случае не</w:t>
        <w:softHyphen/>
        <w:t>обходимости углеводы и жиры частично могут заменять друг друга; что касается белковых веществ, то они не могут быть заменены никакими др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ми пищевыми веществами.</w:t>
      </w:r>
    </w:p>
    <w:p>
      <w:pPr>
        <w:pStyle w:val="Normal"/>
        <w:shd w:fill="FFFFFF" w:val="clear"/>
        <w:spacing w:lineRule="exact" w:line="212"/>
        <w:ind w:left="274" w:right="4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Белки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жнейшие пищевые вещества. Они, прежде всего, необх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димы для пластических функций: построения и постоянного обновления</w:t>
      </w:r>
    </w:p>
    <w:p>
      <w:pPr>
        <w:sectPr>
          <w:type w:val="nextPage"/>
          <w:pgSz w:orient="landscape" w:w="16838" w:h="11906"/>
          <w:pgMar w:left="1181" w:right="1181" w:gutter="0" w:header="0" w:top="1015" w:footer="0" w:bottom="360"/>
          <w:pgNumType w:fmt="decimal"/>
          <w:cols w:num="2" w:equalWidth="false" w:sep="false">
            <w:col w:w="6041" w:space="2138"/>
            <w:col w:w="62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jc w:val="right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43</w:t>
      </w:r>
    </w:p>
    <w:p>
      <w:pPr>
        <w:pStyle w:val="Normal"/>
        <w:shd w:fill="FFFFFF" w:val="clear"/>
        <w:spacing w:lineRule="exact" w:line="212" w:before="14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личных тканей и клеток организма. Белки входят в состав многих гор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••монов и таким образом участвуют в обмене веществ.</w:t>
      </w:r>
    </w:p>
    <w:p>
      <w:pPr>
        <w:pStyle w:val="Normal"/>
        <w:shd w:fill="FFFFFF" w:val="clear"/>
        <w:spacing w:lineRule="exact" w:line="212"/>
        <w:ind w:left="43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недостатке белков нарушается деятельность центральной нер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системы, желез внутренней секреции, печени и других органов, сни</w:t>
        <w:softHyphen/>
        <w:t>жаются защитные силы организма, работоспособность, а у детей замедля</w:t>
        <w:softHyphen/>
        <w:t>ется рост и развитие.</w:t>
      </w:r>
    </w:p>
    <w:p>
      <w:pPr>
        <w:pStyle w:val="Normal"/>
        <w:shd w:fill="FFFFFF" w:val="clear"/>
        <w:spacing w:lineRule="exact" w:line="212" w:before="11" w:after="0"/>
        <w:ind w:left="36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ую ценность имеют белки, содержащиеся в продуктах живот</w:t>
        <w:softHyphen/>
        <w:t>ного происхождения (молоко, творог, сыр, мясо, рыба, птица, яйца). По</w:t>
        <w:softHyphen/>
        <w:t>этому не менее 60% суточной нормы белков в рационе должно быть 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тного происхождения. Из растительных продуктов наиболее богаты бел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ми фасоль, горох, соя. овсяная и гречневая крупа, рис, хлеб.</w:t>
      </w:r>
    </w:p>
    <w:p>
      <w:pPr>
        <w:pStyle w:val="Normal"/>
        <w:shd w:fill="FFFFFF" w:val="clear"/>
        <w:spacing w:lineRule="exact" w:line="212"/>
        <w:ind w:left="25" w:right="22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дукты, содержащие белки, в течение дня желательно распреде</w:t>
        <w:softHyphen/>
        <w:t xml:space="preserve">лять так: мясо, мясные продукты, сыры - на завтрак и обед; рыбу, творог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ши с молоком - на ужин.</w:t>
      </w:r>
    </w:p>
    <w:p>
      <w:pPr>
        <w:pStyle w:val="Normal"/>
        <w:shd w:fill="FFFFFF" w:val="clear"/>
        <w:spacing w:lineRule="exact" w:line="212" w:before="4" w:after="0"/>
        <w:ind w:left="4" w:right="18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Жиры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ыполняют разнообразные и сложные физиологическ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и. Они являются концентрированными источниками энергии, вхо</w:t>
        <w:softHyphen/>
        <w:t xml:space="preserve">дят в состав протоплазмы клеток и принимают активное участие в обмен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ществ, улучшают вкус пищи и повышают чувство сытости. Жир, не ис</w:t>
        <w:softHyphen/>
        <w:t xml:space="preserve">пользуемый организмом, накапливается в подкожной клетчатке, уменьша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плопотери организма, а также в соединительной ткани, окружающей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нутренние органы, для предохранения их от ударов и сотрясений. Это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ир называют резервным или запасным. В жирах содержатся важные 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амины А, Д, Е, К, а также ценные полиненасыщенные жирные кислот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и нормализуют холестериновый обмен, повышают устойчивость к ток</w:t>
        <w:softHyphen/>
        <w:t xml:space="preserve">сическим факторам. Наиболее богаты этими ценными веществами рыбий жир и растительные жиры (кукурузное, оливковое, подсолнечное масло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р.). Потребность в полиненасыщенных жирах практически обеспечива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0 - 30 г растительного масла, употребляемого в сутки с салатами, винег</w:t>
        <w:softHyphen/>
        <w:t>ретами и другими закусками. В рационе человека должно содержатся 75 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80% жиров животного и 20 - 25% растительного происхождения.</w:t>
      </w:r>
    </w:p>
    <w:p>
      <w:pPr>
        <w:pStyle w:val="Normal"/>
        <w:shd w:fill="FFFFFF" w:val="clear"/>
        <w:spacing w:lineRule="exact" w:line="212"/>
        <w:ind w:left="11" w:right="4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ьшее количество жира содержится в растительных маслах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ливочном масле, майонезе, печени трески, свинине.</w:t>
      </w:r>
    </w:p>
    <w:p>
      <w:pPr>
        <w:pStyle w:val="Normal"/>
        <w:shd w:fill="FFFFFF" w:val="clear"/>
        <w:spacing w:lineRule="exact" w:line="212"/>
        <w:ind w:left="4" w:right="43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Углеводы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источники энергии в организме. Они необх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имы для нормальной деятельности мышц, центральной нервной систем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рдца, печени. Важную роль играют углеводы в регуляции обмена белков и жиров: при достаточном поступлении в организм углеводов расход бел</w:t>
        <w:softHyphen/>
        <w:t>ков и жиров ограничивается, и наоборот. В определенных условиях угле</w:t>
        <w:softHyphen/>
        <w:t>воды могут превращаться в жир, который откладывается в организме.</w:t>
      </w:r>
    </w:p>
    <w:p>
      <w:pPr>
        <w:pStyle w:val="Normal"/>
        <w:shd w:fill="FFFFFF" w:val="clear"/>
        <w:spacing w:lineRule="exact" w:line="212"/>
        <w:ind w:right="4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глеводы подразделяются на простые (сахар) и сложные (крахмал)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лесообразно вводить основную массу углеводов в виде крахмала, ко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ым богат, например, картофель. Непосредственно в виде сахара реком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уется вводить лишь 20 - 25% от общего количества углеводов, содержа</w:t>
        <w:softHyphen/>
        <w:t>щихся в суточном рационе питания.</w:t>
      </w:r>
    </w:p>
    <w:p>
      <w:pPr>
        <w:pStyle w:val="Normal"/>
        <w:shd w:fill="FFFFFF" w:val="clear"/>
        <w:spacing w:lineRule="exact" w:line="212"/>
        <w:ind w:left="4" w:right="43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Если углеводы поступают с пищей в достаточном количестве, они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откладываются главным образом в печени и мышцах в виде особого жи-</w:t>
      </w:r>
    </w:p>
    <w:p>
      <w:pPr>
        <w:pStyle w:val="Normal"/>
        <w:shd w:fill="FFFFFF" w:val="clear"/>
        <w:spacing w:before="191" w:after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  <w:t>44</w:t>
      </w:r>
    </w:p>
    <w:p>
      <w:pPr>
        <w:pStyle w:val="Normal"/>
        <w:shd w:fill="FFFFFF" w:val="clear"/>
        <w:spacing w:lineRule="exact" w:line="212"/>
        <w:ind w:left="14" w:right="14" w:hanging="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тного крахмала - гликогена. При избыточном же питании углеводы пе</w:t>
        <w:softHyphen/>
        <w:t>реходят в организме в жир. Поэтому людям, склонным к полноте, нельзя злоупотреблять мучными изделиями, сладостями и другими легкоусвояе</w:t>
        <w:softHyphen/>
        <w:t>мыми углеводами.</w:t>
      </w:r>
    </w:p>
    <w:p>
      <w:pPr>
        <w:pStyle w:val="Normal"/>
        <w:shd w:fill="FFFFFF" w:val="clear"/>
        <w:spacing w:lineRule="exact" w:line="212"/>
        <w:ind w:left="4" w:right="11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углеводам обычно относят и клетчатку (оболочку раститель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леток), которая мало используется организмом человека, но необходима для правильных процессов пищеварения. Клетчатка усиливает перисталь</w:t>
        <w:softHyphen/>
        <w:t xml:space="preserve">тику кишечника и способствует его нормальному опорожнению. Большо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оличество клетчатки содержится в бобовых, свекле, капусте, морков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дьке, черносливе, а также в хлебе из муки грубого помола.</w:t>
      </w:r>
    </w:p>
    <w:p>
      <w:pPr>
        <w:pStyle w:val="Normal"/>
        <w:shd w:fill="FFFFFF" w:val="clear"/>
        <w:spacing w:lineRule="exact" w:line="212"/>
        <w:ind w:left="14"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ьшее количество углеводов содержится в сахарном песке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нфетах, меде, зефире, печенье, макаронах, финиках, изюме, пшене, гр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вой и овсяной крупах, урюке, черносливе.</w:t>
      </w:r>
    </w:p>
    <w:p>
      <w:pPr>
        <w:pStyle w:val="Normal"/>
        <w:shd w:fill="FFFFFF" w:val="clear"/>
        <w:spacing w:lineRule="exact" w:line="212"/>
        <w:ind w:right="18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тамин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являются катализаторами обменных процессов. Они участвуют в обмене веществ и регулируют многие физиологические и биохимические процессы. Большинство витаминов не синтезируются о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низмом и доставляются ему с продуктами растительного и животного происхождения.</w:t>
      </w:r>
    </w:p>
    <w:p>
      <w:pPr>
        <w:pStyle w:val="Normal"/>
        <w:shd w:fill="FFFFFF" w:val="clear"/>
        <w:spacing w:lineRule="exact" w:line="212"/>
        <w:ind w:left="7"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недостатке витаминов в рационе может возникнуть состояние гиповитаминоза: ухудшается самочувствие, наступает быстрая утомля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ость, падает работоспособность, снижаются защитные силы организма.</w:t>
      </w:r>
    </w:p>
    <w:p>
      <w:pPr>
        <w:pStyle w:val="Normal"/>
        <w:shd w:fill="FFFFFF" w:val="clear"/>
        <w:spacing w:lineRule="exact" w:line="212"/>
        <w:ind w:right="22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избыточном поступлении витаминов в организме развивается состояние гипервитаминоза. Это происходит в основном при чрезмерном употреблении синтетических витаминных препаратов.</w:t>
      </w:r>
    </w:p>
    <w:p>
      <w:pPr>
        <w:pStyle w:val="Normal"/>
        <w:shd w:fill="FFFFFF" w:val="clear"/>
        <w:spacing w:lineRule="exact" w:line="212"/>
        <w:ind w:right="25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се витамины делятся на две группы: растворимые в воде и в 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х. К жирорастворимым витаминам относятся А, Д, Е, К. В группу вод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створимых объединяются все остальные витамины.</w:t>
      </w:r>
    </w:p>
    <w:p>
      <w:pPr>
        <w:pStyle w:val="Normal"/>
        <w:shd w:fill="FFFFFF" w:val="clear"/>
        <w:spacing w:lineRule="exact" w:line="212"/>
        <w:ind w:left="4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более точного суточного дозирования витаминов следует ра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читывать их количество с учетом энергозатрат на каждую 1000 ккал: ви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амин С - 35 мг, витамин В] - 0.7 мг, витамин РР - 7 мг, витамин А - 2 мг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3000 ккал и дополнительно 0.5 мг на каждую последующую 1000 ккал.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перь кратко охарактеризуем наиболее важные витамины.</w:t>
      </w:r>
    </w:p>
    <w:p>
      <w:pPr>
        <w:pStyle w:val="Normal"/>
        <w:shd w:fill="FFFFFF" w:val="clear"/>
        <w:spacing w:lineRule="exact" w:line="212"/>
        <w:ind w:left="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тамин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аскорбиновая кислота) играет важную роль в окисли</w:t>
        <w:softHyphen/>
        <w:t>тельно-восстановительных процессах и улучшает работоспособность, по</w:t>
        <w:softHyphen/>
        <w:t xml:space="preserve">вышает прочность стенок сосудов, улучшает кровегворение, активизирует действие ферментов и гормонов, повышает защитные свойства организм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большой физической и психической нагрузках, а также в условиях х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одного и жаркого климата.</w:t>
      </w:r>
    </w:p>
    <w:p>
      <w:pPr>
        <w:pStyle w:val="Normal"/>
        <w:shd w:fill="FFFFFF" w:val="clear"/>
        <w:spacing w:lineRule="exact" w:line="212"/>
        <w:ind w:left="11" w:right="7" w:firstLine="565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ибольшее содержание витамина С в сушеном шиповнике, черной смородине, зелени петрушки, укропе, цветной капусте, апельсине, лимоне, зеленом луке.</w:t>
      </w:r>
    </w:p>
    <w:p>
      <w:pPr>
        <w:sectPr>
          <w:type w:val="nextPage"/>
          <w:pgSz w:orient="landscape" w:w="16838" w:h="11906"/>
          <w:pgMar w:left="1274" w:right="1275" w:gutter="0" w:header="0" w:top="999" w:footer="0" w:bottom="360"/>
          <w:pgNumType w:fmt="decimal"/>
          <w:cols w:num="2" w:equalWidth="false" w:sep="false">
            <w:col w:w="6066" w:space="2178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14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итамин В/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(тиамин) имеет большое значение для работы нервной системы. Повышает работоспособность. Играет важную роль в углеводном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обмене.</w:t>
      </w:r>
    </w:p>
    <w:p>
      <w:pPr>
        <w:pStyle w:val="Normal"/>
        <w:shd w:fill="FFFFFF" w:val="clear"/>
        <w:spacing w:lineRule="exact" w:line="209"/>
        <w:ind w:right="7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ьшее количество витамина В, в дрожжах прессованных, 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охе, орехах арахиса, фасоли, свинине, овсяных хлопьях, гречневой крупе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ецких орехах, печени говяжьей.</w:t>
      </w:r>
    </w:p>
    <w:p>
      <w:pPr>
        <w:pStyle w:val="Normal"/>
        <w:shd w:fill="FFFFFF" w:val="clear"/>
        <w:spacing w:lineRule="exact" w:line="209"/>
        <w:ind w:right="61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Витамин В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  <w:vertAlign w:val="subscript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(рибофлавин) играет важную роль в регуляции окис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но-восстановительных процессов. Способствует росту и регенераци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каней организма, синтезу гемоглобина. Оказывает нормализующее дей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ие на зрительный анализатор.</w:t>
      </w:r>
    </w:p>
    <w:p>
      <w:pPr>
        <w:pStyle w:val="Normal"/>
        <w:shd w:fill="FFFFFF" w:val="clear"/>
        <w:spacing w:lineRule="exact" w:line="209" w:before="4" w:after="0"/>
        <w:ind w:left="7" w:right="6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ьшее содержание витамина В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в печени, почках, дрожжа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ессованных, яйцах, сыре, нежирном твороге, телятине, говядине, моло</w:t>
        <w:softHyphen/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ке.</w:t>
      </w:r>
    </w:p>
    <w:p>
      <w:pPr>
        <w:pStyle w:val="Normal"/>
        <w:shd w:fill="FFFFFF" w:val="clear"/>
        <w:spacing w:lineRule="exact" w:line="209" w:before="7" w:after="0"/>
        <w:ind w:left="7" w:right="6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тамин РР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никотиновая кислота) обеспечивает процесс энер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разования. Необходим для нормального функционирования централь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рвной системы, пищеварительных органов, печени, кожи.</w:t>
      </w:r>
    </w:p>
    <w:p>
      <w:pPr>
        <w:pStyle w:val="Normal"/>
        <w:shd w:fill="FFFFFF" w:val="clear"/>
        <w:spacing w:lineRule="exact" w:line="209"/>
        <w:ind w:left="4"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ычные пищевые рационы содержат необходимое количество 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мина РР за счет мяса, злаков, овощей.</w:t>
      </w:r>
    </w:p>
    <w:p>
      <w:pPr>
        <w:pStyle w:val="Normal"/>
        <w:shd w:fill="FFFFFF" w:val="clear"/>
        <w:spacing w:lineRule="exact" w:line="209"/>
        <w:ind w:left="11" w:right="54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итамин 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(ретинол) и каротины регулируют обменные процессы в эпителиальной ткани, стимулируют рост организма, принимают участие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еспечении нормального зрения, укрепляют защитные силы организм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итамин А поступает в организм с продуктами животного происхождения. Наибольшее содержание витамина А в печени трески, говяжьей печен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ивочном масле, яйцах, сыре.</w:t>
      </w:r>
    </w:p>
    <w:p>
      <w:pPr>
        <w:pStyle w:val="Normal"/>
        <w:shd w:fill="FFFFFF" w:val="clear"/>
        <w:spacing w:lineRule="exact" w:line="209" w:before="7" w:after="0"/>
        <w:ind w:left="32" w:right="47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ряду с этим в организме витамин А может синтезироваться из провитамина- пигментов каратиноидов. Среди них главную роль играет </w:t>
      </w:r>
      <w:r>
        <w:rPr>
          <w:rFonts w:cs="Times New Roman" w:ascii="Times New Roman" w:hAnsi="Times New Roman"/>
          <w:smallCaps/>
          <w:color w:val="000000"/>
          <w:spacing w:val="-2"/>
          <w:sz w:val="19"/>
          <w:szCs w:val="19"/>
        </w:rPr>
        <w:t>р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аротин, он находится в овощах и фруктах. Наибольшее количество </w:t>
      </w:r>
      <w:r>
        <w:rPr>
          <w:rFonts w:cs="Times New Roman" w:ascii="Times New Roman" w:hAnsi="Times New Roman"/>
          <w:smallCaps/>
          <w:color w:val="000000"/>
          <w:spacing w:val="-1"/>
          <w:sz w:val="19"/>
          <w:szCs w:val="19"/>
        </w:rPr>
        <w:t>р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ротина в моркови, шпинате, сладком перце, зеленом луке, салате, в зел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 петрушки, облепихе, помидорах.</w:t>
      </w:r>
    </w:p>
    <w:p>
      <w:pPr>
        <w:pStyle w:val="Normal"/>
        <w:shd w:fill="FFFFFF" w:val="clear"/>
        <w:spacing w:lineRule="exact" w:line="209" w:before="7" w:after="0"/>
        <w:ind w:left="583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неральные вещест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ают важную роль в питании человека.</w:t>
      </w:r>
    </w:p>
    <w:p>
      <w:pPr>
        <w:pStyle w:val="Normal"/>
        <w:shd w:fill="FFFFFF" w:val="clear"/>
        <w:spacing w:lineRule="exact" w:line="209"/>
        <w:ind w:left="32" w:right="25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и участвуют в пластических процессах, формировании и 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роении тканей организма, в синтезе белка, в различных ферментативных процессах, работе эндокринных желез, а также регулируют обмен веществ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кислотно-щелочное равновесие и водный обмен. Наибольшее значен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и них имеют макроэлементы: кальций, фосфор, натрий.</w:t>
      </w:r>
    </w:p>
    <w:p>
      <w:pPr>
        <w:pStyle w:val="Normal"/>
        <w:shd w:fill="FFFFFF" w:val="clear"/>
        <w:spacing w:lineRule="exact" w:line="209"/>
        <w:ind w:left="40" w:right="18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Кальци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ходит в состав опорных тканей и имеет важное знач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формирования скелета. Он оказывает существенное влияние на обмен веществ и работу сердечной мышцы, способствует повышению защитных сил организма, участвует в процессах свертывания крови и обладает про</w:t>
        <w:softHyphen/>
        <w:t>тивовоспалительным действием.</w:t>
      </w:r>
    </w:p>
    <w:p>
      <w:pPr>
        <w:pStyle w:val="Normal"/>
        <w:shd w:fill="FFFFFF" w:val="clear"/>
        <w:spacing w:lineRule="exact" w:line="209" w:before="4" w:after="0"/>
        <w:ind w:left="54" w:right="11" w:firstLine="55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аточное количество кальция в питании способствует нормаль</w:t>
        <w:softHyphen/>
        <w:t>ной возбудимости нервной системы и нервно-мышечного аппарата. Су</w:t>
        <w:softHyphen/>
        <w:t>точная потребность кальция - 800 - 1400 мг. Особенно богаты кальцием молоко и молочные продукты.</w:t>
      </w:r>
    </w:p>
    <w:p>
      <w:pPr>
        <w:pStyle w:val="Normal"/>
        <w:shd w:fill="FFFFFF" w:val="clear"/>
        <w:spacing w:lineRule="exact" w:line="209" w:before="4" w:after="0"/>
        <w:ind w:left="7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осфор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как и кальций, необходим для образования костей. Важен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н и для деятельности нервной системы. Органические соединения фосфо</w:t>
        <w:softHyphen/>
        <w:t xml:space="preserve">ра участвуют в сокращении мышц, а также в биохимических процессах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текающих в мозге, печени, почках и других органах. Суточная потреб-</w:t>
      </w:r>
    </w:p>
    <w:p>
      <w:pPr>
        <w:pStyle w:val="Normal"/>
        <w:shd w:fill="FFFFFF" w:val="clear"/>
        <w:spacing w:before="184" w:after="0"/>
        <w:ind w:left="72" w:hanging="0"/>
        <w:rPr>
          <w:rFonts w:ascii="Times New Roman" w:hAnsi="Times New Roman" w:cs="Times New Roman"/>
          <w:color w:val="000000"/>
          <w:spacing w:val="-4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4"/>
          <w:sz w:val="13"/>
          <w:szCs w:val="13"/>
        </w:rPr>
        <w:t>46</w:t>
      </w:r>
    </w:p>
    <w:p>
      <w:pPr>
        <w:pStyle w:val="Normal"/>
        <w:shd w:fill="FFFFFF" w:val="clear"/>
        <w:spacing w:lineRule="exact" w:line="212" w:before="76" w:after="0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сть в фосфоре - 2000 - 2500 мг. Наибольшее количество фосфора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ержится в сыре, печени, горохе, овсяной и гречневой крупах, пшеничн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лебе, жирном твороге, говядине, свинине.</w:t>
      </w:r>
    </w:p>
    <w:p>
      <w:pPr>
        <w:pStyle w:val="Normal"/>
        <w:shd w:fill="FFFFFF" w:val="clear"/>
        <w:spacing w:lineRule="exact" w:line="212"/>
        <w:ind w:left="7" w:right="29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Натр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казывает многообразное биологическое действие. Под</w:t>
        <w:softHyphen/>
        <w:t>держивает нормальное осмотическое давление в крови и тканевых жидко</w:t>
        <w:softHyphen/>
        <w:t>стях, обеспечивает кислотно-щелочное равновесие, регуляцию 'водного обмена и кровяного давления. Необходим для нормального функциони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ния нервной и мышечной систем. Активизирует пищеварительные ф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нты. Человек получает натрий главным образом с поваренной солью, добавляемой в пищу.</w:t>
      </w:r>
    </w:p>
    <w:p>
      <w:pPr>
        <w:pStyle w:val="Normal"/>
        <w:shd w:fill="FFFFFF" w:val="clear"/>
        <w:spacing w:lineRule="exact" w:line="212"/>
        <w:ind w:left="22" w:right="18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кроэлемент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разуют группу минеральных веществ - железо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льбат, йод, фтор и др., которые находятся в пищевых продуктах в весьм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лых дозах. Однако следует учитывать, что им отводится заметная био</w:t>
        <w:softHyphen/>
        <w:t>логическая роль.</w:t>
      </w:r>
    </w:p>
    <w:p>
      <w:pPr>
        <w:pStyle w:val="Normal"/>
        <w:shd w:fill="FFFFFF" w:val="clear"/>
        <w:spacing w:lineRule="exact" w:line="212"/>
        <w:ind w:left="22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од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ин из основных факторов внешней среды. Без нее нельзя удовлетворить физиологические, санитарно-гигиенические и хозяйствен</w:t>
        <w:softHyphen/>
        <w:t>ные потребности человека. Вода входит в состав тканей и органов челов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, участвует во всех физико-химических процессах в организме, удал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з организма конечных продуктов обмена, регуляции отдачи тепла тел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утем испарения.</w:t>
      </w:r>
    </w:p>
    <w:p>
      <w:pPr>
        <w:pStyle w:val="Normal"/>
        <w:shd w:fill="FFFFFF" w:val="clear"/>
        <w:spacing w:lineRule="exact" w:line="212"/>
        <w:ind w:left="36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им образом, подводя итоги вышесказанному, под здоровым об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ом жизни мы понимаем деятельность, направленную на укрепление ф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ического, психического и нравственного здоровья.</w:t>
      </w:r>
    </w:p>
    <w:p>
      <w:pPr>
        <w:sectPr>
          <w:type w:val="nextPage"/>
          <w:pgSz w:orient="landscape" w:w="16838" w:h="11906"/>
          <w:pgMar w:left="1303" w:right="1304" w:gutter="0" w:header="0" w:top="1013" w:footer="0" w:bottom="360"/>
          <w:pgNumType w:fmt="decimal"/>
          <w:cols w:num="2" w:equalWidth="false" w:sep="false">
            <w:col w:w="6080" w:space="2094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1" w:before="169" w:after="0"/>
        <w:ind w:left="29" w:firstLine="612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1"/>
          <w:szCs w:val="21"/>
        </w:rPr>
        <w:t xml:space="preserve">4   Общая   физическая   и   спортивная   подготовка   в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системе физического воспитания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09" w:before="295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</w:rPr>
        <w:t>4.1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Основные понятия</w:t>
      </w:r>
    </w:p>
    <w:p>
      <w:pPr>
        <w:pStyle w:val="Normal"/>
        <w:shd w:fill="FFFFFF" w:val="clear"/>
        <w:spacing w:lineRule="exact" w:line="209"/>
        <w:ind w:left="22" w:right="4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Методические принципы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ополагающие методические з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номерности педагогического процесса, выражающие основные требова</w:t>
        <w:softHyphen/>
        <w:t>ния к построению, содержанию, организации учебно-тренировочного пр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цесса.</w:t>
      </w:r>
    </w:p>
    <w:p>
      <w:pPr>
        <w:pStyle w:val="Normal"/>
        <w:shd w:fill="FFFFFF" w:val="clear"/>
        <w:spacing w:lineRule="exact" w:line="209"/>
        <w:ind w:left="14" w:right="14" w:firstLine="55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Методы физического воспита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 достижения постав</w:t>
        <w:softHyphen/>
        <w:t>ленной цели, определенным образом упорядоченная деятельность. Осно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ые методы условно делятся на три группы: словесные, наглядные и прак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ические.</w:t>
      </w:r>
    </w:p>
    <w:p>
      <w:pPr>
        <w:pStyle w:val="Normal"/>
        <w:shd w:fill="FFFFFF" w:val="clear"/>
        <w:spacing w:lineRule="exact" w:line="209" w:before="4" w:after="0"/>
        <w:ind w:left="11" w:right="18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Физические качества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дельные качественные стороны двиг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ельных возможностей человека. Основными физическими качествами яв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яются: сила, быстрота, выносливость, ловкость, гибкость.</w:t>
      </w:r>
    </w:p>
    <w:p>
      <w:pPr>
        <w:pStyle w:val="Normal"/>
        <w:shd w:fill="FFFFFF" w:val="clear"/>
        <w:spacing w:lineRule="exact" w:line="209"/>
        <w:ind w:left="7" w:right="22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Общая физическая подготовка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совершенствования фи</w:t>
        <w:softHyphen/>
        <w:t>зических качеств, направленный на всестороннее физическое развитие че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ловека.</w:t>
      </w:r>
    </w:p>
    <w:p>
      <w:pPr>
        <w:pStyle w:val="Normal"/>
        <w:shd w:fill="FFFFFF" w:val="clear"/>
        <w:spacing w:lineRule="exact" w:line="209"/>
        <w:ind w:left="11" w:right="25" w:firstLine="55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пециальная физическая подготовка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цесс, который обеспе</w:t>
        <w:softHyphen/>
        <w:t>чивает развитие физических качеств и формирование двигательных ум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й и навыков, специфичных лишь для конкретных видов спорта или кон</w:t>
        <w:softHyphen/>
        <w:t>кретных профессий.</w:t>
      </w:r>
    </w:p>
    <w:p>
      <w:pPr>
        <w:pStyle w:val="Normal"/>
        <w:shd w:fill="FFFFFF" w:val="clear"/>
        <w:spacing w:lineRule="exact" w:line="209" w:before="4" w:after="0"/>
        <w:ind w:right="29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портивная подготовка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лительный педагогический процесс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правленный на использование всей совокупности тренировочных и вне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очных средств, методов, условий, с помощью которых обеспечи</w:t>
        <w:softHyphen/>
        <w:t>вается необходимая степень готовности к спортивным достижениям.</w:t>
      </w:r>
    </w:p>
    <w:p>
      <w:pPr>
        <w:pStyle w:val="Normal"/>
        <w:shd w:fill="FFFFFF" w:val="clear"/>
        <w:spacing w:lineRule="exact" w:line="209"/>
        <w:ind w:left="4" w:right="29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Зоны интенсивности физических нагрузок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ловно характе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уются величинами частоты сердечных сокращений и делятся на малую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реднюю, большую и предельную интенсивность физической нагрузки.</w:t>
      </w:r>
    </w:p>
    <w:p>
      <w:pPr>
        <w:pStyle w:val="Normal"/>
        <w:shd w:fill="FFFFFF" w:val="clear"/>
        <w:spacing w:lineRule="exact" w:line="209"/>
        <w:ind w:left="11" w:right="22" w:firstLine="52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Двигательное уме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ая степень владения техникой действия, которая отличается повышенной концентрацией внимания на составные операции и нестабильными способами решения двигательной задачи.</w:t>
      </w:r>
    </w:p>
    <w:p>
      <w:pPr>
        <w:pStyle w:val="Normal"/>
        <w:shd w:fill="FFFFFF" w:val="clear"/>
        <w:spacing w:lineRule="exact" w:line="209"/>
        <w:ind w:right="29" w:firstLine="5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Двигательный навык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ая степень владения техникой действия, при которой управление движениями происходит автоматизированно, и действия отличаются высокой надежностью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before="310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4.2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Методические принципы физического воспитания</w:t>
      </w:r>
    </w:p>
    <w:p>
      <w:pPr>
        <w:pStyle w:val="Normal"/>
        <w:shd w:fill="FFFFFF" w:val="clear"/>
        <w:spacing w:lineRule="exact" w:line="212" w:before="22" w:after="0"/>
        <w:ind w:left="11"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 методическими принципами физического воспитания понима</w:t>
        <w:softHyphen/>
        <w:t xml:space="preserve">ют основополагающие методические закономерности педагог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оцесса, выражающие основные требования к построению, содержанию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ации учебно-тренировочного процесса.</w:t>
      </w:r>
    </w:p>
    <w:p>
      <w:pPr>
        <w:pStyle w:val="Normal"/>
        <w:shd w:fill="FFFFFF" w:val="clear"/>
        <w:spacing w:lineRule="exact" w:line="212"/>
        <w:ind w:left="22"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тодические принципы физического воспитания совпадают с об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щедидактическими. Физическое воспитание - один из видов педагогиче-</w:t>
      </w:r>
    </w:p>
    <w:p>
      <w:pPr>
        <w:pStyle w:val="Normal"/>
        <w:shd w:fill="FFFFFF" w:val="clear"/>
        <w:spacing w:lineRule="exact" w:line="212"/>
        <w:ind w:left="25" w:right="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кого процесса, и на него распространяются общие принципы педагогики: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нцип сознательности и активности, наглядности, доступности, систе</w:t>
        <w:softHyphen/>
        <w:t>матичности и динамичности.</w:t>
      </w:r>
    </w:p>
    <w:p>
      <w:pPr>
        <w:pStyle w:val="Normal"/>
        <w:shd w:fill="FFFFFF" w:val="clear"/>
        <w:spacing w:lineRule="exact" w:line="212"/>
        <w:ind w:left="4" w:right="4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сознательности и актив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ьшего успеха пр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х физическими упражнениями можно достигнуть при сознатель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м, заинтересованном отношении занимающихся. Этому будет способс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вать формирование осмысленного отношения и устойчивого интереса к занятиям физическими упражнениями. Преподаватель должен четко по</w:t>
        <w:softHyphen/>
        <w:t>ставить цель в занятиях, довести до сознания занимающихся не только то, что и как надо выполнять, но и почему предлагается именно это, а не дру</w:t>
        <w:softHyphen/>
        <w:t>гое упражнение. Следствием сознательного отношения к физическим уп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жнениям при подборе увлекательного материала и оптимальной орган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ции занятий должна стать активность занимающихся, которая проявля</w:t>
        <w:softHyphen/>
        <w:t>ется в инициативности, самостоятельности и творческом отношении к де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лу.</w:t>
      </w:r>
    </w:p>
    <w:p>
      <w:pPr>
        <w:pStyle w:val="Normal"/>
        <w:shd w:fill="FFFFFF" w:val="clear"/>
        <w:spacing w:lineRule="exact" w:line="212"/>
        <w:ind w:right="18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нагляд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глядность обучения и воспитания пред</w:t>
        <w:softHyphen/>
        <w:t>лагает как широкое использование зрительных ощущений, восприятий, образов, так и постоянную опору на свидетельства органов чувств, благо</w:t>
        <w:softHyphen/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даря которым достигается непосредственный контакт с действ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ельностью.</w:t>
      </w:r>
    </w:p>
    <w:p>
      <w:pPr>
        <w:pStyle w:val="Normal"/>
        <w:shd w:fill="FFFFFF" w:val="clear"/>
        <w:spacing w:lineRule="exact" w:line="212"/>
        <w:ind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реализации этого принципа на практике применяются: показ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гательного действия преподавателем; демонстрация наглядных по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ий; кинофильмы; звуковая и световая сигнализации.</w:t>
      </w:r>
    </w:p>
    <w:p>
      <w:pPr>
        <w:pStyle w:val="Normal"/>
        <w:shd w:fill="FFFFFF" w:val="clear"/>
        <w:spacing w:lineRule="exact" w:line="212"/>
        <w:ind w:right="11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доступ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еподаватель исходит из учета особен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ей занимающихся (пол, физическое развитие и подготовленность) и по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ильности предлагаемых заданий. Прогресс в развитии физических качест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зможен лишь при определенной нагрузке (в пределах разумного), с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бной стимулировать эти процессы. Однако при этом важно не превысить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меру разумного, чтобы не навредить здоровью занимающихся. Вместе 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ем принцип доступности не означает, что физические упражнения и 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зки должны быть упрощенными и предельно элементарными.</w:t>
      </w:r>
    </w:p>
    <w:p>
      <w:pPr>
        <w:pStyle w:val="Normal"/>
        <w:shd w:fill="FFFFFF" w:val="clear"/>
        <w:spacing w:lineRule="exact" w:line="212"/>
        <w:ind w:left="18" w:right="1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инцип систематичност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нный принцип подразумевает пре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жде нсего регулярность занятий и системное чередование нагрузок и от-</w:t>
      </w:r>
    </w:p>
    <w:p>
      <w:pPr>
        <w:pStyle w:val="Normal"/>
        <w:shd w:fill="FFFFFF" w:val="clear"/>
        <w:spacing w:before="65" w:after="0"/>
        <w:ind w:left="61" w:hanging="0"/>
        <w:rPr/>
      </w:pPr>
      <w:r>
        <w:rPr>
          <w:rFonts w:cs="Times New Roman"/>
          <w:b/>
          <w:bCs/>
          <w:color w:val="000000"/>
          <w:spacing w:val="-1"/>
          <w:sz w:val="11"/>
          <w:szCs w:val="11"/>
        </w:rPr>
        <w:t>Н</w:t>
      </w:r>
      <w:r>
        <w:rPr>
          <w:b/>
          <w:bCs/>
          <w:color w:val="000000"/>
          <w:spacing w:val="-1"/>
          <w:sz w:val="11"/>
          <w:szCs w:val="11"/>
        </w:rPr>
        <w:t>.1</w:t>
      </w:r>
      <w:r>
        <w:rPr>
          <w:rFonts w:cs="Times New Roman"/>
          <w:b/>
          <w:bCs/>
          <w:color w:val="000000"/>
          <w:spacing w:val="-1"/>
          <w:sz w:val="11"/>
          <w:szCs w:val="11"/>
        </w:rPr>
        <w:t>Х</w:t>
      </w:r>
      <w:r>
        <w:rPr>
          <w:b/>
          <w:bCs/>
          <w:color w:val="000000"/>
          <w:spacing w:val="-1"/>
          <w:sz w:val="11"/>
          <w:szCs w:val="11"/>
        </w:rPr>
        <w:t>.1</w:t>
      </w:r>
    </w:p>
    <w:p>
      <w:pPr>
        <w:pStyle w:val="Normal"/>
        <w:shd w:fill="FFFFFF" w:val="clear"/>
        <w:spacing w:lineRule="exact" w:line="212" w:before="25" w:after="0"/>
        <w:ind w:left="11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ффективной может быть лишь такая система, которая обеспечива</w:t>
        <w:softHyphen/>
        <w:t>ем постоянную взаимосвязь между отдельными занятиями. Небольшие на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учки или продолжительные интервалы отдыха между занятиями не при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одят к развитию тренированности. Слишком большие нагрузки и коро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ие интервалы отдыха между занятиями могут привести к превышен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даптационных возможностей организма и к состоянию перетренирован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ости.</w:t>
      </w:r>
    </w:p>
    <w:p>
      <w:pPr>
        <w:pStyle w:val="Normal"/>
        <w:shd w:fill="FFFFFF" w:val="clear"/>
        <w:spacing w:lineRule="exact" w:line="212"/>
        <w:ind w:left="4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инцип систематичности при проведении учебно-тренировочных занятий во многом обеспечивает преемственность и последовательность в 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освоении учебного материала, а также непрерывность учеб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очного процесса при оптимальном чередовании нагрузок и отды-</w:t>
      </w:r>
    </w:p>
    <w:p>
      <w:pPr>
        <w:pStyle w:val="Normal"/>
        <w:shd w:fill="FFFFFF" w:val="clear"/>
        <w:spacing w:before="36" w:after="0"/>
        <w:jc w:val="right"/>
        <w:rPr>
          <w:b/>
          <w:b/>
          <w:bCs/>
          <w:color w:val="000000"/>
          <w:spacing w:val="-6"/>
          <w:sz w:val="12"/>
          <w:szCs w:val="12"/>
        </w:rPr>
      </w:pPr>
      <w:r>
        <w:rPr>
          <w:b/>
          <w:bCs/>
          <w:color w:val="000000"/>
          <w:spacing w:val="-6"/>
          <w:sz w:val="12"/>
          <w:szCs w:val="12"/>
        </w:rPr>
        <w:t>49</w:t>
      </w:r>
    </w:p>
    <w:p>
      <w:pPr>
        <w:sectPr>
          <w:type w:val="nextPage"/>
          <w:pgSz w:orient="landscape" w:w="16838" w:h="11906"/>
          <w:pgMar w:left="1373" w:right="1374" w:gutter="0" w:header="0" w:top="929" w:footer="0" w:bottom="360"/>
          <w:pgNumType w:fmt="decimal"/>
          <w:cols w:num="2" w:equalWidth="false" w:sep="false">
            <w:col w:w="6041" w:space="2026"/>
            <w:col w:w="6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" w:after="0"/>
        <w:ind w:left="14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41</w:t>
      </w:r>
    </w:p>
    <w:p>
      <w:pPr>
        <w:sectPr>
          <w:type w:val="continuous"/>
          <w:pgSz w:orient="landscape" w:w="16838" w:h="11906"/>
          <w:pgMar w:left="1373" w:right="1374" w:gutter="0" w:header="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9" w:before="605" w:after="0"/>
        <w:ind w:left="43" w:hanging="0"/>
        <w:rPr/>
      </w:pPr>
      <w:r>
        <w:br w:type="column"/>
      </w:r>
      <w:r>
        <w:rPr>
          <w:rFonts w:cs="Times New Roman"/>
          <w:color w:val="000000"/>
          <w:spacing w:val="-5"/>
          <w:sz w:val="16"/>
          <w:szCs w:val="16"/>
        </w:rPr>
        <w:t>ха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9" w:before="11" w:after="0"/>
        <w:ind w:left="40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ринцип динамичности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основе этого принципа лежит постоя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е, но постепенное повышение требований к занимающимся. Это касает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я физической нагрузки и сложности двигательных действий. Только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м случае может быть прогресс в развитии физических качеств и совер</w:t>
        <w:softHyphen/>
        <w:t>шенствовании техники движений.</w:t>
      </w:r>
    </w:p>
    <w:p>
      <w:pPr>
        <w:pStyle w:val="Normal"/>
        <w:shd w:fill="FFFFFF" w:val="clear"/>
        <w:spacing w:lineRule="exact" w:line="209"/>
        <w:ind w:left="29" w:right="4" w:firstLine="558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Ответная реакция на стандартную нагрузку со стороны организм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 остается неизменной. Под воздействием привычной нагрузки проис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ит адаптация, что позволяет организму выполнить ту же работу с мень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шим напряжением.</w:t>
      </w:r>
    </w:p>
    <w:p>
      <w:pPr>
        <w:pStyle w:val="Normal"/>
        <w:shd w:fill="FFFFFF" w:val="clear"/>
        <w:spacing w:before="295" w:after="0"/>
        <w:ind w:left="580" w:hanging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4.3 Методы физического воспитания</w:t>
      </w:r>
    </w:p>
    <w:p>
      <w:pPr>
        <w:pStyle w:val="Normal"/>
        <w:shd w:fill="FFFFFF" w:val="clear"/>
        <w:spacing w:lineRule="exact" w:line="212" w:before="36" w:after="0"/>
        <w:ind w:left="29" w:right="22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решения задач физического воспитания используются метод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рого регламентированного упражнения, игровой метод, соревнователь</w:t>
        <w:softHyphen/>
        <w:t>ный метод и метод словесного и сенсорного воздействия.</w:t>
      </w:r>
    </w:p>
    <w:p>
      <w:pPr>
        <w:pStyle w:val="Normal"/>
        <w:shd w:fill="FFFFFF" w:val="clear"/>
        <w:spacing w:lineRule="exact" w:line="212"/>
        <w:ind w:left="25" w:right="22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 строго регламентированного упражнения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этой группе, относятся: метод целостного или расчлененного упражнения; методы по</w:t>
        <w:softHyphen/>
        <w:t>вторного, равномерного, переменного, интервального упражнения.</w:t>
      </w:r>
    </w:p>
    <w:p>
      <w:pPr>
        <w:pStyle w:val="Normal"/>
        <w:shd w:fill="FFFFFF" w:val="clear"/>
        <w:spacing w:lineRule="exact" w:line="212"/>
        <w:ind w:left="22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ть метода целостного упражнения заключается в том. что разу</w:t>
        <w:softHyphen/>
        <w:t>чиваемое упражнение выполняется в целом, то есть технику движения о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ивают сразу после показа и объяснения простейших упражнений, кото</w:t>
        <w:softHyphen/>
        <w:t>рые нельзя расчленить (например, бросок по кольцу).</w:t>
      </w:r>
    </w:p>
    <w:p>
      <w:pPr>
        <w:pStyle w:val="Normal"/>
        <w:shd w:fill="FFFFFF" w:val="clear"/>
        <w:spacing w:lineRule="exact" w:line="212" w:before="40" w:after="0"/>
        <w:ind w:left="18" w:right="25" w:firstLine="55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тод расчлененного упражнения предусматривает расчленение сложного технического действия и разучивание его по частям.</w:t>
      </w:r>
    </w:p>
    <w:p>
      <w:pPr>
        <w:pStyle w:val="Normal"/>
        <w:shd w:fill="FFFFFF" w:val="clear"/>
        <w:spacing w:lineRule="exact" w:line="212" w:before="4" w:after="0"/>
        <w:ind w:left="18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 характеру мышечной работы физические нагрузки могут бы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ндартными и переменными.</w:t>
      </w:r>
    </w:p>
    <w:p>
      <w:pPr>
        <w:pStyle w:val="Normal"/>
        <w:shd w:fill="FFFFFF" w:val="clear"/>
        <w:spacing w:lineRule="exact" w:line="212"/>
        <w:ind w:left="14" w:right="18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применении упражнений со стандартной нагрузкой различают метод равномерного упражнения, при котором физическое упражнение выполняется непрерывно в течение относительно длительного времени с постоянной интенсивностью (например, длительный равномерный бег) и метод повторного упражнения, который характеризуется многократным выполнением упражнений с определенным интервалом отдыха, в течение которого достаточно полно восстанавливается работоспособность.</w:t>
      </w:r>
    </w:p>
    <w:p>
      <w:pPr>
        <w:pStyle w:val="Normal"/>
        <w:shd w:fill="FFFFFF" w:val="clear"/>
        <w:spacing w:lineRule="exact" w:line="212"/>
        <w:ind w:left="7"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упражнениях с переменными нагрузками применяются методы интервального упражнения, которые характеризуются многократным по</w:t>
        <w:softHyphen/>
        <w:t>вторением упражнений через определенные интервалы отдыха. Отличи</w:t>
        <w:softHyphen/>
        <w:t>тельной чертой этого метода является то, что тренирующим эффектом об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адают также интервалы отдыха. То есть каждая новая нагрузка дается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дии неполного восстановления.</w:t>
      </w:r>
    </w:p>
    <w:p>
      <w:pPr>
        <w:pStyle w:val="Normal"/>
        <w:shd w:fill="FFFFFF" w:val="clear"/>
        <w:spacing w:lineRule="exact" w:line="212" w:before="4" w:after="0"/>
        <w:ind w:right="29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Игровой метод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у игрового метода составляет игровая двига</w:t>
        <w:softHyphen/>
        <w:t>тельная деятельность, определенным образом упорядоченная. Игровой м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д не обязательно связан с каким-либо общепринятыми играми (баске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, хоккей и т.д.).</w:t>
      </w:r>
    </w:p>
    <w:p>
      <w:pPr>
        <w:pStyle w:val="Normal"/>
        <w:shd w:fill="FFFFFF" w:val="clear"/>
        <w:spacing w:before="36" w:after="0"/>
        <w:ind w:left="56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знаки игрового метода:</w:t>
      </w:r>
    </w:p>
    <w:p>
      <w:pPr>
        <w:pStyle w:val="Normal"/>
        <w:shd w:fill="FFFFFF" w:val="clear"/>
        <w:spacing w:before="198" w:after="0"/>
        <w:ind w:left="4" w:hanging="0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50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48" w:before="1256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ярко выраженные элементы соперничества и эмоциональности в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игровых действия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44" w:before="122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менчивость условий ведения борьбы, условий выполнения дви</w:t>
        <w:softHyphen/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жен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80" w:before="137" w:after="0"/>
        <w:ind w:left="66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окие требования к творческой инициативе в движениях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80" w:before="36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тсутствие строгой регламентации в характере движений и их на-</w:t>
        <w:br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ру же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92" w:leader="none"/>
        </w:tabs>
        <w:spacing w:lineRule="exact" w:line="144" w:before="130" w:after="0"/>
        <w:ind w:left="112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плексное проявление разнообразных двигательных навыков и</w:t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качеств.</w:t>
      </w:r>
    </w:p>
    <w:p>
      <w:pPr>
        <w:pStyle w:val="Normal"/>
        <w:shd w:fill="FFFFFF" w:val="clear"/>
        <w:spacing w:lineRule="exact" w:line="209" w:before="76" w:after="0"/>
        <w:ind w:left="97" w:right="50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Соревновательный метод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Основу соревновательного метода со-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 гавляет стимулирование и активизация деятельности занимающихся с ус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шовкой на победу или достижение максимального результата.</w:t>
      </w:r>
    </w:p>
    <w:p>
      <w:pPr>
        <w:pStyle w:val="Normal"/>
        <w:shd w:fill="FFFFFF" w:val="clear"/>
        <w:spacing w:lineRule="exact" w:line="209" w:before="11" w:after="0"/>
        <w:ind w:left="72" w:right="61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ая определяющая черта соревновательного метода - сопос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авление сил в условиях соперничества, борьбы за первенство или высок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остижение. Соревновательный метод может выступать как самостоятель</w:t>
        <w:softHyphen/>
        <w:t>ная форма организации занятий (официальные соревнования, контрольно-зачетные и т.д.) и как способ стимулирования интереса к занятиям при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нении отдельных упражнений - кто лучше? Кто выше? Кто быстрее?</w:t>
      </w:r>
    </w:p>
    <w:p>
      <w:pPr>
        <w:pStyle w:val="Normal"/>
        <w:shd w:fill="FFFFFF" w:val="clear"/>
        <w:spacing w:lineRule="exact" w:line="209" w:before="7" w:after="0"/>
        <w:ind w:left="43" w:right="79" w:firstLine="57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ревновательная обстановка приводит к существенному измене</w:t>
        <w:softHyphen/>
        <w:t>нию функционального состояния человека - происходит настройка на 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ый, более высокий уровень двигательной активности, большая мобили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ция ресурсов организма. Все это способствует выведению организма н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вый, более высокий функциональный уровень и повышает эффект от физических упражнений. Применять этот метод необходимо после спец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льной предварительной подготовки.</w:t>
      </w:r>
    </w:p>
    <w:p>
      <w:pPr>
        <w:pStyle w:val="Normal"/>
        <w:shd w:fill="FFFFFF" w:val="clear"/>
        <w:spacing w:lineRule="exact" w:line="202" w:before="47" w:after="0"/>
        <w:ind w:left="32" w:right="108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 словесного и сенсорного воздействия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у данного мето</w:t>
        <w:softHyphen/>
        <w:t>да составляют широкое использование слова и чувственной информации.</w:t>
      </w:r>
    </w:p>
    <w:p>
      <w:pPr>
        <w:pStyle w:val="Normal"/>
        <w:shd w:fill="FFFFFF" w:val="clear"/>
        <w:spacing w:lineRule="exact" w:line="184" w:before="32" w:after="0"/>
        <w:ind w:left="32" w:right="104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 помощью слова можно сообщать необходимые знания, постави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дачи, руководить процессом выполнения заданий, анализировать и оце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ивать результаты.</w:t>
      </w:r>
    </w:p>
    <w:p>
      <w:pPr>
        <w:pStyle w:val="Normal"/>
        <w:shd w:fill="FFFFFF" w:val="clear"/>
        <w:spacing w:lineRule="exact" w:line="155" w:before="108" w:after="0"/>
        <w:ind w:left="29" w:right="112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учебно-тренировочном процессе слово может быть использован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и выражено в форм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before="83" w:after="0"/>
        <w:ind w:left="5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сказа, беседы, объяснения (передача знаний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162" w:before="58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указаний, команд (воздействие словом в целях управления дея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ельностью занимающихся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169" w:before="90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ловесной оценки, разбора, замечаний (анализируется и оценив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тся деятельность занимающихся).</w:t>
      </w:r>
    </w:p>
    <w:p>
      <w:pPr>
        <w:pStyle w:val="Normal"/>
        <w:shd w:fill="FFFFFF" w:val="clear"/>
        <w:spacing w:lineRule="exact" w:line="187" w:before="79" w:after="0"/>
        <w:ind w:left="7" w:right="133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средством сенсорных воздействий обеспечивается наглядность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')то не только визуальное восприятие, но и слуховые и мышечные ощуще</w:t>
        <w:softHyphen/>
        <w:t>ния. Они реализуются в форм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166" w:before="90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оказа самих упражнений (создается целостное представление о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оном двигательном действии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55" w:leader="none"/>
        </w:tabs>
        <w:spacing w:lineRule="exact" w:line="202" w:before="65" w:after="0"/>
        <w:ind w:left="0" w:firstLine="54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монстрации наглядных пособий (с помощью видеозаписей, раз-</w:t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•1ИЧНЫХ муляжей, многообразных схем, рисунков, на которых можно соз-</w:t>
      </w:r>
    </w:p>
    <w:p>
      <w:pPr>
        <w:sectPr>
          <w:type w:val="nextPage"/>
          <w:pgSz w:orient="landscape" w:w="16838" w:h="11906"/>
          <w:pgMar w:left="608" w:right="609" w:gutter="0" w:header="0" w:top="457" w:footer="0" w:bottom="360"/>
          <w:pgNumType w:fmt="decimal"/>
          <w:cols w:num="3" w:equalWidth="false" w:sep="false">
            <w:col w:w="720" w:space="816"/>
            <w:col w:w="6048" w:space="1894"/>
            <w:col w:w="61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ать зрительное представление о разучиваемых движениях);</w:t>
      </w:r>
    </w:p>
    <w:p>
      <w:pPr>
        <w:pStyle w:val="Normal"/>
        <w:shd w:fill="FFFFFF" w:val="clear"/>
        <w:spacing w:lineRule="exact" w:line="212" w:before="310" w:after="0"/>
        <w:ind w:left="565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4.4 Основы обучения движениям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обучения двигательному действию включает три этапа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знакомление, первоначальное разучивание движ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22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глубленное детализированное разучивание движения, форми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ние двигательного ум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ование двигательного навыка.</w:t>
      </w:r>
    </w:p>
    <w:p>
      <w:pPr>
        <w:pStyle w:val="Normal"/>
        <w:shd w:fill="FFFFFF" w:val="clear"/>
        <w:spacing w:lineRule="exact" w:line="212"/>
        <w:ind w:left="29" w:right="79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к двигательные умения, так и двигательные навыки представл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ют собой определенные функциональные образования (своеобразные фо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 управления движениями), которые возникают в процессе и в результат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своения двигательных действий. Вместе с тем двигательное умение и двигательный навык имеют существенные отличия, вытекающие прежд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сего из характера управления движениями и выражающиеся в неодинак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й степени владения действием.</w:t>
      </w:r>
    </w:p>
    <w:p>
      <w:pPr>
        <w:pStyle w:val="Normal"/>
        <w:shd w:fill="FFFFFF" w:val="clear"/>
        <w:spacing w:lineRule="exact" w:line="212"/>
        <w:ind w:left="40" w:right="7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ение выполнять двигательное действие возникает на основе 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ходимого минимума знаний о его технике, предварительного двига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опыта и общей физической подготовленности благодаря попыткам сознательно построить некоторую систему движений. В процессе возник</w:t>
        <w:softHyphen/>
        <w:t>новения умения происходит постоянный поиск адекватного способа в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лнения действия при ведущей роли сознания в управлении движениям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и определяет сущность двигательного умения.</w:t>
      </w:r>
    </w:p>
    <w:p>
      <w:pPr>
        <w:pStyle w:val="Normal"/>
        <w:shd w:fill="FFFFFF" w:val="clear"/>
        <w:spacing w:lineRule="exact" w:line="212"/>
        <w:ind w:left="58" w:right="54" w:firstLine="52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Двигательное ум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арактеризуется такой степенью владения техникой действия, которая отличается повышенной концентрацией вн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ния на составные операции и нестабильными способами решения двига</w:t>
        <w:softHyphen/>
        <w:t>тельной задачи.</w:t>
      </w:r>
    </w:p>
    <w:p>
      <w:pPr>
        <w:pStyle w:val="Normal"/>
        <w:shd w:fill="FFFFFF" w:val="clear"/>
        <w:spacing w:lineRule="exact" w:line="212"/>
        <w:ind w:left="61" w:right="29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процессе многократного повторения двигательного действия вхо</w:t>
        <w:softHyphen/>
        <w:t>дящие в его состав операции становятся все более привычными, коорди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онные механизмы действия постепенно автоматизируются и двигатель</w:t>
        <w:softHyphen/>
        <w:t>ное умение переходит в навык. Его главной отличительной чертой являет</w:t>
        <w:softHyphen/>
        <w:t xml:space="preserve">ся автоматизированное управление движениями. Вместе с тем для навыка характерна слитность движений и надежность. Следовательно,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двигатель</w:t>
        <w:softHyphen/>
        <w:t xml:space="preserve">ный навы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ожно охарактеризовать как такую степень владения техник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йствия, при которой управление движениями происходит, автоматиз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вано и действия отличаются высокой надежностью.</w:t>
      </w:r>
    </w:p>
    <w:p>
      <w:pPr>
        <w:pStyle w:val="Normal"/>
        <w:shd w:fill="FFFFFF" w:val="clear"/>
        <w:spacing w:before="313" w:after="0"/>
        <w:ind w:left="659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5 Средства и методы развития физических качеств</w:t>
      </w:r>
    </w:p>
    <w:p>
      <w:pPr>
        <w:pStyle w:val="Normal"/>
        <w:shd w:fill="FFFFFF" w:val="clear"/>
        <w:spacing w:lineRule="exact" w:line="216" w:before="90" w:after="0"/>
        <w:ind w:left="662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5.1 Средства и методы развития силы</w:t>
      </w:r>
    </w:p>
    <w:p>
      <w:pPr>
        <w:pStyle w:val="Normal"/>
        <w:shd w:fill="FFFFFF" w:val="clear"/>
        <w:spacing w:lineRule="exact" w:line="216" w:before="14" w:after="0"/>
        <w:ind w:left="11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ил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ь преодолевать внешнее сопротивление или п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остоять ему посредством мышечных напряжений. Различают абсолют</w:t>
        <w:softHyphen/>
        <w:t>ную и относительную силу:</w:t>
      </w:r>
    </w:p>
    <w:p>
      <w:pPr>
        <w:pStyle w:val="Normal"/>
        <w:shd w:fill="FFFFFF" w:val="clear"/>
        <w:spacing w:lineRule="exact" w:line="216"/>
        <w:ind w:left="115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бсолютная сил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суммарная сила всех мышечных групп, учас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ующих в конкретном движении.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09"/>
        <w:ind w:firstLine="569"/>
        <w:rPr/>
      </w:pPr>
      <w:r>
        <w:br w:type="column"/>
      </w: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тносительная сил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явление абсолютной силы в пересчете на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! веса человека.</w:t>
      </w:r>
    </w:p>
    <w:p>
      <w:pPr>
        <w:pStyle w:val="Normal"/>
        <w:shd w:fill="FFFFFF" w:val="clear"/>
        <w:spacing w:lineRule="exact" w:line="209" w:before="4" w:after="0"/>
        <w:ind w:left="14" w:right="25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развития сил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ышц являются различные несложные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по структуре общеразвивающие силовые упражнения, среди котор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но выделить три основных вида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0" w:leader="none"/>
        </w:tabs>
        <w:spacing w:lineRule="exact" w:line="209" w:before="4" w:after="0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пражнения с внешним сопротивлением (упражнения с тяжестя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, на тренажерах, упражнения с сопротивлением партнера, упражнения с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противлением внешней среды: бег в гору, по песку, в воде и т.д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0" w:leader="none"/>
        </w:tabs>
        <w:spacing w:lineRule="exact" w:line="209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я с преодолением веса собственного тела (гимнастиче</w:t>
        <w:softHyphen/>
        <w:br/>
        <w:t>ские силовые упражнения: отжимания в упоре лежа, отжимания на брусь</w:t>
        <w:softHyphen/>
        <w:br/>
        <w:t>ях, подтягивание; легкоатлетические прыжковые упражнения и т.д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80" w:leader="none"/>
        </w:tabs>
        <w:spacing w:lineRule="exact" w:line="202" w:before="65" w:after="0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зометрические упражнения (упражнения статического характе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ра).</w:t>
      </w:r>
    </w:p>
    <w:p>
      <w:pPr>
        <w:pStyle w:val="Normal"/>
        <w:shd w:fill="FFFFFF" w:val="clear"/>
        <w:spacing w:lineRule="exact" w:line="212" w:before="54" w:after="0"/>
        <w:ind w:left="572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аиболее распространены следующие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методы развития силы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12"/>
        <w:ind w:firstLine="569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тод максимальных усилий (упражнения выполняются с приме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ением предельных или околопредельных отягощений до 90% от макс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льно возможного; в серии выполняется 1-3 повторений, за одно занятие</w:t>
        <w:br/>
        <w:t>выполняется 5-6 серий, отдых между сериями 4-8 минут)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12" w:before="4" w:after="0"/>
        <w:ind w:left="11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метод повторных усилий (или метод "до отказа") (упражнения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ыполняются с отягощением до 70% от максимально возможного, которы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полняются сериями до 12 повторений, в одном занятии выполняется о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 до 6 серий, отдых между сериями от 2 до 4 минут)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12" w:before="7" w:after="0"/>
        <w:ind w:left="14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тод динамических усилий (упражнения выполняются с отягощ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ем до 30% от максимально возможного, в серии выполняется до 25 по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вторений, количество серий за одной занятие от 3 до 6. Отдых между с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ями от 2 до 4 минут).</w:t>
      </w:r>
    </w:p>
    <w:p>
      <w:pPr>
        <w:pStyle w:val="Normal"/>
        <w:shd w:fill="FFFFFF" w:val="clear"/>
        <w:spacing w:before="313" w:after="0"/>
        <w:ind w:left="572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5.2 Средства и методы развития быстроты движений</w:t>
      </w:r>
    </w:p>
    <w:p>
      <w:pPr>
        <w:pStyle w:val="Normal"/>
        <w:shd w:fill="FFFFFF" w:val="clear"/>
        <w:spacing w:lineRule="exact" w:line="212" w:before="18" w:after="0"/>
        <w:ind w:left="18" w:right="14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Быстрот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комплекс свойств, непосредственно определяющи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оростные характеристики движения, а также время двигательной реак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ции.</w:t>
      </w:r>
    </w:p>
    <w:p>
      <w:pPr>
        <w:pStyle w:val="Normal"/>
        <w:shd w:fill="FFFFFF" w:val="clear"/>
        <w:spacing w:lineRule="exact" w:line="212" w:before="7" w:after="0"/>
        <w:ind w:left="18" w:right="7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ыстрота движений обусловливается в первую очередь соответ</w:t>
        <w:softHyphen/>
        <w:t>ствующей деятельностью коры головного мозга, подвижностью нервных процессов, вызывающих сокращение, напряжение и расслабление мышц, направляющих и координирующих действие спортсмена. Показатель, ха</w:t>
        <w:softHyphen/>
        <w:t>рактеризующий быстроту как качество, определяется временем одиночн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о движения, временем двигательной реакции и частотой одинаков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вижений в единицу времени (темпом).</w:t>
      </w:r>
    </w:p>
    <w:p>
      <w:pPr>
        <w:pStyle w:val="Normal"/>
        <w:shd w:fill="FFFFFF" w:val="clear"/>
        <w:spacing w:lineRule="exact" w:line="212" w:before="4" w:after="0"/>
        <w:ind w:left="36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целенаправленного развития быстроты простой двигательной реакции с большой эффективностью используются различны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методы:</w:t>
      </w:r>
    </w:p>
    <w:p>
      <w:pPr>
        <w:pStyle w:val="Normal"/>
        <w:shd w:fill="FFFFFF" w:val="clear"/>
        <w:spacing w:lineRule="exact" w:line="212" w:before="4" w:after="0"/>
        <w:ind w:left="32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метод многократного повторения скоростных упражнений с пре</w:t>
        <w:softHyphen/>
        <w:t>дельной и околопредельной интенсивностью, (в серии выполняется 3-6 по-»трений, за одно занятие выполняются 2 серии. Если в повторных попыт</w:t>
        <w:softHyphen/>
        <w:t>ках скорость снижается, то работа над развитием быстроты заканчивается,</w:t>
      </w:r>
    </w:p>
    <w:p>
      <w:pPr>
        <w:pStyle w:val="Normal"/>
        <w:shd w:fill="FFFFFF" w:val="clear"/>
        <w:spacing w:before="25" w:after="0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3"/>
          <w:szCs w:val="13"/>
        </w:rPr>
        <w:t>53</w:t>
      </w:r>
    </w:p>
    <w:p>
      <w:pPr>
        <w:sectPr>
          <w:type w:val="nextPage"/>
          <w:pgSz w:orient="landscape" w:w="16838" w:h="11906"/>
          <w:pgMar w:left="1231" w:right="1232" w:gutter="0" w:header="0" w:top="884" w:footer="0" w:bottom="360"/>
          <w:pgNumType w:fmt="decimal"/>
          <w:cols w:num="2" w:equalWidth="false" w:sep="true">
            <w:col w:w="6120" w:space="2206"/>
            <w:col w:w="6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15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  <w:t>$2</w:t>
      </w:r>
    </w:p>
    <w:p>
      <w:pPr>
        <w:sectPr>
          <w:type w:val="continuous"/>
          <w:pgSz w:orient="landscape" w:w="16838" w:h="11906"/>
          <w:pgMar w:left="1231" w:right="1232" w:gutter="0" w:header="0" w:top="8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4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.к. при этом начинает развиваться выносливость, а не быстрота);</w:t>
      </w:r>
    </w:p>
    <w:p>
      <w:pPr>
        <w:pStyle w:val="Normal"/>
        <w:shd w:fill="FFFFFF" w:val="clear"/>
        <w:spacing w:lineRule="exact" w:line="209" w:before="4" w:after="0"/>
        <w:ind w:left="3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игровой метод (дает возможность комплексного развития скоро</w:t>
        <w:softHyphen/>
        <w:t>стных качеств, поскольку имеет место воздействие на скорость двигатель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й реакции, на быстроту движений и другие действия, связанные с опе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ым мышлением. Присущий играм высокий эмоциональный фон и коллективные взаимодействия способствуют проявлению скоростных воз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ожностей).</w:t>
      </w:r>
    </w:p>
    <w:p>
      <w:pPr>
        <w:pStyle w:val="Normal"/>
        <w:shd w:fill="FFFFFF" w:val="clear"/>
        <w:spacing w:lineRule="exact" w:line="209"/>
        <w:ind w:left="36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развития быстроты могут быть самыми разнообра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ыми - это легкая атлетика, бокс, вольная борьба, спортивные игры,</w:t>
      </w:r>
    </w:p>
    <w:p>
      <w:pPr>
        <w:pStyle w:val="Normal"/>
        <w:shd w:fill="FFFFFF" w:val="clear"/>
        <w:spacing w:before="302" w:after="0"/>
        <w:ind w:left="587" w:hanging="0"/>
        <w:rPr>
          <w:rFonts w:ascii="Times New Roman" w:hAnsi="Times New Roman" w:cs="Times New Roman"/>
          <w:b/>
          <w:b/>
          <w:bCs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4.5.3 Средства и методы развития выносливости</w:t>
      </w:r>
    </w:p>
    <w:p>
      <w:pPr>
        <w:pStyle w:val="Normal"/>
        <w:shd w:fill="FFFFFF" w:val="clear"/>
        <w:spacing w:lineRule="exact" w:line="209" w:before="36" w:after="0"/>
        <w:ind w:left="25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ыносливость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способность человека значительное время вы</w:t>
        <w:softHyphen/>
        <w:t>полнять работу без снижения мощности нагрузки ее интенсивности или способность организма противостоять утомлению.</w:t>
      </w:r>
    </w:p>
    <w:p>
      <w:pPr>
        <w:pStyle w:val="Normal"/>
        <w:shd w:fill="FFFFFF" w:val="clear"/>
        <w:spacing w:lineRule="exact" w:line="212" w:before="40" w:after="0"/>
        <w:ind w:left="587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носливость как качество проявляется в двух основных формах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продолжительности работы без признаков утомления на данном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ровне мощност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 скорости снижения работоспособности при наступлении утом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ления.</w:t>
      </w:r>
    </w:p>
    <w:p>
      <w:pPr>
        <w:pStyle w:val="Normal"/>
        <w:shd w:fill="FFFFFF" w:val="clear"/>
        <w:spacing w:lineRule="exact" w:line="212"/>
        <w:ind w:left="58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практике различают общую и специальную выносливость.</w:t>
      </w:r>
    </w:p>
    <w:p>
      <w:pPr>
        <w:pStyle w:val="Normal"/>
        <w:shd w:fill="FFFFFF" w:val="clear"/>
        <w:spacing w:lineRule="exact" w:line="212" w:before="4" w:after="0"/>
        <w:ind w:left="25" w:right="7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Общая выносливость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вокупность функциональных возмож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ей организма, определяющих его способность к продолжительному вы</w:t>
        <w:softHyphen/>
        <w:t>полнению любой мышечной работы с высокой эффективностью.</w:t>
      </w:r>
    </w:p>
    <w:p>
      <w:pPr>
        <w:pStyle w:val="Normal"/>
        <w:shd w:fill="FFFFFF" w:val="clear"/>
        <w:spacing w:lineRule="exact" w:line="212" w:before="4" w:after="0"/>
        <w:ind w:left="22" w:right="4" w:firstLine="56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Специальная выносливость -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пособность организма длитель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емя выполнять специфическую мышечную работу в условиях строго ог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ниченной дисциплины (бег, плавание) или в течение строго огранич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го времени (футбол, баскетбол, хоккей).</w:t>
      </w:r>
    </w:p>
    <w:p>
      <w:pPr>
        <w:pStyle w:val="Normal"/>
        <w:shd w:fill="FFFFFF" w:val="clear"/>
        <w:spacing w:lineRule="exact" w:line="212"/>
        <w:ind w:left="22"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интенсивности работы и выполняемых упражне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ний выносливость различают как: силовую, скоростную, скорост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ловую, координационную и выносливость к статическим усилиям.</w:t>
      </w:r>
    </w:p>
    <w:p>
      <w:pPr>
        <w:pStyle w:val="Normal"/>
        <w:shd w:fill="FFFFFF" w:val="clear"/>
        <w:spacing w:lineRule="exact" w:line="212" w:before="40" w:after="0"/>
        <w:ind w:left="569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ля развития выносливости применяются различные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метод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равномерный непрерывный метод (дает возможность развитию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аэробных способностей организма. Здесь применяются упражнения ци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ческого характера (бег, ходьба), выполняемые с равномерной скоростью</w:t>
        <w:br/>
        <w:t>малой и средней интенсивности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переменный непрерывный метод (заключается в непрерывном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и, но с изменением скорости на отдельных участках движения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0" w:firstLine="56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интервальный метод (дозированное повторное выполнение уп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ражнений небольшой интенсивности и продолжительности со строго оп</w:t>
        <w:softHyphen/>
        <w:br/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ределенным временем отдыха, где интервалом отдыха служит обычно</w:t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ходьба).</w:t>
      </w:r>
    </w:p>
    <w:p>
      <w:pPr>
        <w:pStyle w:val="Normal"/>
        <w:shd w:fill="FFFFFF" w:val="clear"/>
        <w:spacing w:lineRule="exact" w:line="212"/>
        <w:ind w:left="4" w:right="25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спитания выносливости являются циклические уп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жнения (ходьба, бег, ходьба и бег на лыжах)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exact" w:line="209" w:before="83" w:after="0"/>
        <w:ind w:left="56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.5.4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Средства и методы развития гибкости</w:t>
      </w:r>
    </w:p>
    <w:p>
      <w:pPr>
        <w:pStyle w:val="Normal"/>
        <w:shd w:fill="FFFFFF" w:val="clear"/>
        <w:spacing w:lineRule="exact" w:line="209"/>
        <w:ind w:left="18" w:right="1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ибкость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движность в суставах, позволяющая выполнять ра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образные движения с большой амплитудой. Различают две формы про</w:t>
        <w:softHyphen/>
        <w:t>явления гибкост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09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активную, величина амплитуды движений при самостоятельно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полнении упражнения, благодаря собственным мышечным усилия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09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ассивную, максимальная величина амплитуды движений, дости</w:t>
        <w:softHyphen/>
        <w:br/>
        <w:t>гаемая под воздействием внешних сил (партнер, отягощение).</w:t>
      </w:r>
    </w:p>
    <w:p>
      <w:pPr>
        <w:pStyle w:val="Normal"/>
        <w:shd w:fill="FFFFFF" w:val="clear"/>
        <w:spacing w:lineRule="exact" w:line="209"/>
        <w:ind w:left="14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дним из наиболее принятых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азвития гибкости являетс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етод многократного растягивания. Этот метод основан на свойстве мышц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стягиваться больше при многократных повторениях.</w:t>
      </w:r>
    </w:p>
    <w:p>
      <w:pPr>
        <w:pStyle w:val="Normal"/>
        <w:shd w:fill="FFFFFF" w:val="clear"/>
        <w:spacing w:lineRule="exact" w:line="209"/>
        <w:ind w:left="7" w:right="4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тия гибкости являются: повторные пружинящие движения, активные свободные движения с постепенным увеличением ам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итуды, пассивные упражнения, выполняемые с помощью партнера и т.д.</w:t>
      </w:r>
    </w:p>
    <w:p>
      <w:pPr>
        <w:pStyle w:val="Normal"/>
        <w:shd w:fill="FFFFFF" w:val="clear"/>
        <w:spacing w:lineRule="exact" w:line="209"/>
        <w:ind w:left="14" w:right="11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ледует всегда помнить, что упражнения на растяжку или с бо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ой амплитудой движения следует делать после хорошей разминки и при этом не должно быть сильных болевых ощущений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before="306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4.5.5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Средства и методы развития ловкости</w:t>
      </w:r>
    </w:p>
    <w:p>
      <w:pPr>
        <w:pStyle w:val="Normal"/>
        <w:shd w:fill="FFFFFF" w:val="clear"/>
        <w:spacing w:lineRule="exact" w:line="212" w:before="22" w:after="0"/>
        <w:ind w:left="14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Ловкость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это способность быстро, точно, экономно и находчив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шать различные двигательные задачи.</w:t>
      </w:r>
    </w:p>
    <w:p>
      <w:pPr>
        <w:pStyle w:val="Normal"/>
        <w:shd w:fill="FFFFFF" w:val="clear"/>
        <w:spacing w:lineRule="exact" w:line="212"/>
        <w:ind w:left="7" w:right="4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бычно для развития ловкости применяют повторный и игровой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етод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тервалы отдыха должны обеспечивать достаточно полное вос</w:t>
        <w:softHyphen/>
        <w:t>становление организма.</w:t>
      </w:r>
    </w:p>
    <w:p>
      <w:pPr>
        <w:pStyle w:val="Normal"/>
        <w:shd w:fill="FFFFFF" w:val="clear"/>
        <w:spacing w:lineRule="exact" w:line="212"/>
        <w:ind w:left="1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иболее распространенными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редства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и развитии ловкости являются акробатические упражнения, спортивные и подвижные игры. В процессе развития ловкости используются разнообразные методические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приемы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ыполнение привычных упражнений из непривычных исходных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ожений (бросок баскетбольного мяча из положения сидя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before="25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еркальное выполнение упражн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before="36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ложнение условий выполнения обычных упражн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 w:before="22" w:after="0"/>
        <w:ind w:left="56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зменение скорости и темпа движен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77" w:leader="none"/>
        </w:tabs>
        <w:spacing w:lineRule="exact" w:line="212"/>
        <w:ind w:left="0" w:firstLine="565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зменение пространственных границ выполнения упражнений</w:t>
        <w:br/>
        <w:t>(уменьшение размеров поля).</w:t>
      </w:r>
    </w:p>
    <w:p>
      <w:pPr>
        <w:pStyle w:val="Normal"/>
        <w:shd w:fill="FFFFFF" w:val="clear"/>
        <w:spacing w:before="310" w:after="0"/>
        <w:ind w:left="554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6 Формы организации физического воспитания</w:t>
      </w:r>
    </w:p>
    <w:p>
      <w:pPr>
        <w:pStyle w:val="Normal"/>
        <w:shd w:fill="FFFFFF" w:val="clear"/>
        <w:spacing w:before="299" w:after="0"/>
        <w:ind w:left="554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4.6.1 Урочная форма</w:t>
      </w:r>
    </w:p>
    <w:p>
      <w:pPr>
        <w:pStyle w:val="Normal"/>
        <w:shd w:fill="FFFFFF" w:val="clear"/>
        <w:spacing w:lineRule="exact" w:line="234"/>
        <w:ind w:left="4" w:hanging="0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Основной формой организации занятий по физическому воспит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ю считается урочная. Отметим характерные признаки урочной формы: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проводятся под руководством педагога;</w:t>
      </w:r>
    </w:p>
    <w:p>
      <w:pPr>
        <w:pStyle w:val="Normal"/>
        <w:shd w:fill="FFFFFF" w:val="clear"/>
        <w:spacing w:before="227" w:after="0"/>
        <w:ind w:right="18" w:hanging="0"/>
        <w:jc w:val="right"/>
        <w:rPr>
          <w:rFonts w:ascii="Times New Roman" w:hAnsi="Times New Roman" w:cs="Times New Roman"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7"/>
          <w:sz w:val="13"/>
          <w:szCs w:val="13"/>
        </w:rPr>
        <w:t>55</w:t>
      </w:r>
    </w:p>
    <w:p>
      <w:pPr>
        <w:sectPr>
          <w:type w:val="nextPage"/>
          <w:pgSz w:orient="landscape" w:w="16838" w:h="11906"/>
          <w:pgMar w:left="1311" w:right="1311" w:gutter="0" w:header="0" w:top="1035" w:footer="0" w:bottom="360"/>
          <w:pgNumType w:fmt="decimal"/>
          <w:cols w:num="2" w:equalWidth="false" w:sep="false">
            <w:col w:w="6055" w:space="2112"/>
            <w:col w:w="6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before="101" w:after="0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ллектив занимающихся организован и однороден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before="22" w:after="0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 проводятся по разработанной программ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2" w:leader="none"/>
        </w:tabs>
        <w:spacing w:lineRule="exact" w:line="209" w:before="47" w:after="0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 проводятся по расписанию.</w:t>
      </w:r>
    </w:p>
    <w:p>
      <w:pPr>
        <w:pStyle w:val="Normal"/>
        <w:shd w:fill="FFFFFF" w:val="clear"/>
        <w:spacing w:lineRule="exact" w:line="209"/>
        <w:ind w:left="7" w:right="112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рок принято делить на 3 части: подготовительную, основную и за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ключительную.</w:t>
      </w:r>
    </w:p>
    <w:p>
      <w:pPr>
        <w:pStyle w:val="Normal"/>
        <w:shd w:fill="FFFFFF" w:val="clear"/>
        <w:spacing w:lineRule="exact" w:line="209"/>
        <w:ind w:right="108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одготовительная часть урок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этой части урока решаются сл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ующие задачи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09"/>
        <w:ind w:left="14" w:firstLine="536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  <w:t>подготовка центральной нервной системы и вегетативных фун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й к предстоящей нагрузке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09"/>
        <w:ind w:left="18" w:firstLine="55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одготовка двигательного аппарата к действиям, требующим о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имающихся значительных мышечных усилий.</w:t>
      </w:r>
    </w:p>
    <w:p>
      <w:pPr>
        <w:pStyle w:val="Normal"/>
        <w:shd w:fill="FFFFFF" w:val="clear"/>
        <w:spacing w:lineRule="exact" w:line="209"/>
        <w:ind w:left="29" w:right="94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сновная часть урок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основной части урока решаются главные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задачи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12" w:before="18" w:after="0"/>
        <w:ind w:left="569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витие волевых и физических качеств занимающихся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12"/>
        <w:ind w:left="40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ормирование жизненно необходимых и спортивных навыков.</w:t>
        <w:br/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Заключительная часть урока. </w:t>
      </w:r>
      <w:r>
        <w:rPr>
          <w:rFonts w:cs="Times New Roman" w:ascii="Times New Roman" w:hAnsi="Times New Roman"/>
          <w:color w:val="000000"/>
          <w:sz w:val="19"/>
          <w:szCs w:val="19"/>
        </w:rPr>
        <w:t>В этой части урока основными зад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ми являются следующие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12"/>
        <w:ind w:left="18" w:firstLine="55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  <w:t>содействовать более быстрому восстановлению организма посл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грузки в основной части (рекомендуется выполнять упражнения на рас</w:t>
        <w:softHyphen/>
        <w:br/>
        <w:t>слабление, на растягивание, массаж)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2"/>
        <w:ind w:left="40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подвести итоги работы на уроке. Преподаватель должен дать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ценку действиям занимающихся, проинформировать о предстоящих заня</w:t>
        <w:softHyphen/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тиях.</w:t>
      </w:r>
    </w:p>
    <w:p>
      <w:pPr>
        <w:pStyle w:val="Normal"/>
        <w:shd w:fill="FFFFFF" w:val="clear"/>
        <w:spacing w:lineRule="exact" w:line="212" w:before="306" w:after="0"/>
        <w:ind w:left="598" w:hanging="0"/>
        <w:rPr>
          <w:rFonts w:ascii="Times New Roman" w:hAnsi="Times New Roman" w:cs="Times New Roman"/>
          <w:b/>
          <w:b/>
          <w:bCs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9"/>
          <w:szCs w:val="19"/>
        </w:rPr>
        <w:t>4.6.2 Неурочные формы занятий</w:t>
      </w:r>
    </w:p>
    <w:p>
      <w:pPr>
        <w:pStyle w:val="Normal"/>
        <w:shd w:fill="FFFFFF" w:val="clear"/>
        <w:spacing w:lineRule="exact" w:line="212"/>
        <w:ind w:left="65" w:right="47"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урочные формы занятий физическими упражнениями могут бы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пизодическими (походы, катания на лыжах, коньках и т.п.) и системат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ими (гигиеническая и производственная гимнастика). Если эпизод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е занятия не имеют строгой регламентации, то систематические 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рочные формы занятий физическими упражнениями имеют вполне оп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ленные требования к нагрузке.</w:t>
      </w:r>
    </w:p>
    <w:p>
      <w:pPr>
        <w:pStyle w:val="Normal"/>
        <w:shd w:fill="FFFFFF" w:val="clear"/>
        <w:spacing w:before="313" w:after="0"/>
        <w:ind w:left="637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4.7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Общая и моторная плотность занятия</w:t>
      </w:r>
    </w:p>
    <w:p>
      <w:pPr>
        <w:pStyle w:val="Normal"/>
        <w:shd w:fill="FFFFFF" w:val="clear"/>
        <w:spacing w:lineRule="exact" w:line="212" w:before="25" w:after="0"/>
        <w:ind w:left="90" w:right="25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анализа эффективности урока (занятия) важным показателем является плотность занятий. Общая плотность занятий определяется от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ением полезно использованного времени на занятии к директивному (у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новленному по расписанию) в процентах по формуле:</w:t>
      </w:r>
    </w:p>
    <w:p>
      <w:pPr>
        <w:pStyle w:val="Normal"/>
        <w:shd w:fill="FFFFFF" w:val="clear"/>
        <w:spacing w:before="79" w:after="0"/>
        <w:ind w:left="745" w:hanging="0"/>
        <w:rPr/>
      </w:pPr>
      <w:r>
        <w:rPr>
          <w:rFonts w:cs="Times New Roman"/>
          <w:color w:val="000000"/>
          <w:spacing w:val="5"/>
          <w:sz w:val="17"/>
          <w:szCs w:val="17"/>
        </w:rPr>
        <w:t>р</w:t>
      </w:r>
      <w:r>
        <w:rPr>
          <w:color w:val="000000"/>
          <w:spacing w:val="5"/>
          <w:sz w:val="17"/>
          <w:szCs w:val="17"/>
        </w:rPr>
        <w:t xml:space="preserve">        _ </w:t>
      </w:r>
      <w:r>
        <w:rPr>
          <w:rFonts w:cs="Times New Roman"/>
          <w:color w:val="000000"/>
          <w:spacing w:val="5"/>
          <w:sz w:val="17"/>
          <w:szCs w:val="17"/>
          <w:u w:val="single"/>
        </w:rPr>
        <w:t>Тп</w:t>
      </w:r>
      <w:r>
        <w:rPr>
          <w:color w:val="000000"/>
          <w:spacing w:val="5"/>
          <w:sz w:val="17"/>
          <w:szCs w:val="17"/>
          <w:u w:val="single"/>
        </w:rPr>
        <w:t xml:space="preserve"> </w:t>
      </w:r>
      <w:r>
        <w:rPr>
          <w:rFonts w:cs="Times New Roman"/>
          <w:color w:val="000000"/>
          <w:spacing w:val="5"/>
          <w:sz w:val="17"/>
          <w:szCs w:val="17"/>
          <w:u w:val="single"/>
        </w:rPr>
        <w:t>х</w:t>
      </w:r>
      <w:r>
        <w:rPr>
          <w:color w:val="000000"/>
          <w:spacing w:val="5"/>
          <w:sz w:val="17"/>
          <w:szCs w:val="17"/>
          <w:u w:val="single"/>
        </w:rPr>
        <w:t xml:space="preserve"> 100%</w:t>
      </w:r>
    </w:p>
    <w:p>
      <w:pPr>
        <w:pStyle w:val="Normal"/>
        <w:shd w:fill="FFFFFF" w:val="clear"/>
        <w:ind w:left="846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 ~      То</w:t>
      </w:r>
    </w:p>
    <w:p>
      <w:pPr>
        <w:pStyle w:val="Normal"/>
        <w:shd w:fill="FFFFFF" w:val="clear"/>
        <w:spacing w:lineRule="exact" w:line="212" w:before="25" w:after="0"/>
        <w:ind w:left="655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де Робщ  - общая плотность занятия;</w:t>
      </w:r>
    </w:p>
    <w:p>
      <w:pPr>
        <w:pStyle w:val="Normal"/>
        <w:shd w:fill="FFFFFF" w:val="clear"/>
        <w:spacing w:lineRule="exact" w:line="212"/>
        <w:ind w:left="108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- время, использованное на полезную деятельность (имеющую прямое отношение к занятию). Учитывается время выполнения упражн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й, необходимый отдых после них, время на объяснение и показ;</w:t>
      </w:r>
    </w:p>
    <w:p>
      <w:pPr>
        <w:pStyle w:val="Normal"/>
        <w:shd w:fill="FFFFFF" w:val="clear"/>
        <w:spacing w:lineRule="exact" w:line="209"/>
        <w:ind w:left="4" w:right="32" w:firstLine="55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- директивное время, отведенное на учебное занятие по расп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анию (например, 45 мин или 90 мин)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lineRule="exact" w:line="209"/>
        <w:ind w:left="4" w:right="50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торная плотность - это отношение непосредственно потраченно</w:t>
        <w:softHyphen/>
        <w:br/>
        <w:t>го на выполнение упражнений времени к директивному и определяется по</w:t>
        <w:br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формуле: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9"/>
          <w:sz w:val="19"/>
          <w:szCs w:val="19"/>
          <w:vertAlign w:val="subscript"/>
        </w:rPr>
        <w:t>т&gt;</w:t>
      </w:r>
    </w:p>
    <w:p>
      <w:pPr>
        <w:pStyle w:val="Normal"/>
        <w:shd w:fill="FFFFFF" w:val="clear"/>
        <w:spacing w:before="119" w:after="0"/>
        <w:ind w:left="65" w:hanging="0"/>
        <w:jc w:val="center"/>
        <w:rPr/>
      </w:pPr>
      <w:r>
        <w:rPr>
          <w:rFonts w:cs="Times New Roman"/>
          <w:b/>
          <w:bCs/>
          <w:color w:val="000000"/>
          <w:spacing w:val="13"/>
          <w:sz w:val="9"/>
          <w:szCs w:val="9"/>
        </w:rPr>
        <w:t>•</w:t>
      </w:r>
      <w:r>
        <w:rPr>
          <w:rFonts w:cs="Times New Roman"/>
          <w:b/>
          <w:bCs/>
          <w:color w:val="000000"/>
          <w:spacing w:val="13"/>
          <w:sz w:val="9"/>
          <w:szCs w:val="9"/>
        </w:rPr>
        <w:t>мот</w:t>
      </w:r>
      <w:r>
        <w:rPr>
          <w:b/>
          <w:bCs/>
          <w:color w:val="000000"/>
          <w:spacing w:val="13"/>
          <w:sz w:val="9"/>
          <w:szCs w:val="9"/>
        </w:rPr>
        <w:t>. ~~</w:t>
      </w:r>
    </w:p>
    <w:p>
      <w:pPr>
        <w:pStyle w:val="Normal"/>
        <w:shd w:fill="FFFFFF" w:val="clear"/>
        <w:spacing w:before="133" w:after="0"/>
        <w:ind w:left="3686" w:hanging="0"/>
        <w:rPr/>
      </w:pPr>
      <w:r>
        <w:rPr>
          <w:rFonts w:cs="Times New Roman"/>
          <w:b/>
          <w:bCs/>
          <w:color w:val="000000"/>
          <w:spacing w:val="-5"/>
          <w:w w:val="131"/>
          <w:sz w:val="11"/>
          <w:szCs w:val="11"/>
        </w:rPr>
        <w:t>Т</w:t>
      </w:r>
      <w:r>
        <w:rPr>
          <w:b/>
          <w:bCs/>
          <w:color w:val="000000"/>
          <w:spacing w:val="-5"/>
          <w:w w:val="131"/>
          <w:sz w:val="11"/>
          <w:szCs w:val="11"/>
          <w:vertAlign w:val="subscript"/>
        </w:rPr>
        <w:t>0</w:t>
      </w:r>
    </w:p>
    <w:p>
      <w:pPr>
        <w:pStyle w:val="Normal"/>
        <w:shd w:fill="FFFFFF" w:val="clear"/>
        <w:spacing w:before="18" w:after="0"/>
        <w:ind w:left="558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де Р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vertAlign w:val="subscript"/>
        </w:rPr>
        <w:t>мот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- моторная плотность;</w:t>
      </w:r>
    </w:p>
    <w:p>
      <w:pPr>
        <w:pStyle w:val="Normal"/>
        <w:shd w:fill="FFFFFF" w:val="clear"/>
        <w:spacing w:before="32" w:after="0"/>
        <w:ind w:left="562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  - директивное (общее время);</w:t>
      </w:r>
    </w:p>
    <w:p>
      <w:pPr>
        <w:pStyle w:val="Normal"/>
        <w:shd w:fill="FFFFFF" w:val="clear"/>
        <w:spacing w:before="4" w:after="0"/>
        <w:ind w:left="562" w:hanging="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vertAlign w:val="subscript"/>
        </w:rPr>
        <w:t>у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   - время, непосредственно потраченное на выполнение упражне-</w:t>
      </w:r>
    </w:p>
    <w:p>
      <w:pPr>
        <w:pStyle w:val="Normal"/>
        <w:shd w:fill="FFFFFF" w:val="clear"/>
        <w:spacing w:before="11" w:after="0"/>
        <w:ind w:left="7" w:hanging="0"/>
        <w:rPr/>
      </w:pPr>
      <w:r>
        <w:rPr>
          <w:rFonts w:cs="Times New Roman"/>
          <w:b/>
          <w:bCs/>
          <w:color w:val="000000"/>
          <w:spacing w:val="-6"/>
          <w:sz w:val="16"/>
          <w:szCs w:val="16"/>
        </w:rPr>
        <w:t>ний</w:t>
      </w:r>
      <w:r>
        <w:rPr>
          <w:b/>
          <w:bCs/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306" w:after="0"/>
        <w:ind w:left="558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4.8 </w:t>
      </w:r>
      <w:r>
        <w:rPr>
          <w:rFonts w:cs="Times New Roman" w:ascii="Times New Roman" w:hAnsi="Times New Roman"/>
          <w:b/>
          <w:bCs/>
          <w:color w:val="000000"/>
          <w:sz w:val="19"/>
          <w:szCs w:val="19"/>
        </w:rPr>
        <w:t>Физическая подготовка</w:t>
      </w:r>
    </w:p>
    <w:p>
      <w:pPr>
        <w:pStyle w:val="Normal"/>
        <w:shd w:fill="FFFFFF" w:val="clear"/>
        <w:spacing w:lineRule="exact" w:line="209" w:before="47" w:after="0"/>
        <w:ind w:left="4" w:right="25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Физическая подготовка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то процесс, направленный на укрепление здоровья занимающихся, разностороннее физическое развитие, воспитание необходимых двигательных качеств и подготовку организма спортсмена 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ксимальным напряжениям в условиях соревнований.</w:t>
      </w:r>
    </w:p>
    <w:p>
      <w:pPr>
        <w:pStyle w:val="Normal"/>
        <w:shd w:fill="FFFFFF" w:val="clear"/>
        <w:spacing w:lineRule="exact" w:line="209" w:before="4" w:after="0"/>
        <w:ind w:left="4" w:right="3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Общая физическая подготовк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совершенствования физ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их качеств, направленный на всестороннее физическое развитие чело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века.</w:t>
      </w:r>
    </w:p>
    <w:p>
      <w:pPr>
        <w:pStyle w:val="Normal"/>
        <w:shd w:fill="FFFFFF" w:val="clear"/>
        <w:spacing w:lineRule="exact" w:line="209" w:before="11" w:after="0"/>
        <w:ind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ностороннее физическое развитие способствует лучшей прис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бленности организма к изменяющимся условиям внешней среды. Рас</w:t>
        <w:softHyphen/>
        <w:t>ширение двигательных и функциональных возможностей организма ра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шается выполнением упражнений из гимнастики, легкой атлетики, акр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атики, борьбы, тяжелой атлетики и разнообразных игр.</w:t>
      </w:r>
    </w:p>
    <w:p>
      <w:pPr>
        <w:pStyle w:val="Normal"/>
        <w:shd w:fill="FFFFFF" w:val="clear"/>
        <w:spacing w:lineRule="exact" w:line="209" w:before="4" w:after="0"/>
        <w:ind w:left="7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ая физическая подготовка способствует расширению функцио</w:t>
        <w:softHyphen/>
        <w:t>нальных возможностей организма и является базовой для специальной фи</w:t>
        <w:softHyphen/>
        <w:t>зической подготовки и достижения высоких результатов в профессиона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или спортивной деятельности.</w:t>
      </w:r>
    </w:p>
    <w:p>
      <w:pPr>
        <w:pStyle w:val="Normal"/>
        <w:shd w:fill="FFFFFF" w:val="clear"/>
        <w:spacing w:before="32" w:after="0"/>
        <w:ind w:left="565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задачам общей физической подготовки относятся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77" w:leader="none"/>
        </w:tabs>
        <w:spacing w:lineRule="exact" w:line="198" w:before="18" w:after="0"/>
        <w:ind w:left="1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еспечение всестороннего и гармонического физического разви</w:t>
        <w:softHyphen/>
        <w:br/>
        <w:t>тия организма челове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77" w:leader="none"/>
        </w:tabs>
        <w:spacing w:lineRule="exact" w:line="212" w:before="40" w:after="0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крепление здоровь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77" w:leader="none"/>
        </w:tabs>
        <w:spacing w:lineRule="exact" w:line="212" w:before="7" w:after="0"/>
        <w:ind w:left="1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здание базы для специальной физической подготовки в профе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ональной или спортивной деятельности.</w:t>
      </w:r>
    </w:p>
    <w:p>
      <w:pPr>
        <w:pStyle w:val="Normal"/>
        <w:shd w:fill="FFFFFF" w:val="clear"/>
        <w:spacing w:lineRule="exact" w:line="212" w:before="47" w:after="0"/>
        <w:ind w:left="22" w:right="7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Специальная физическая подготовк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процесс, который об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ечивает развитие физических качеств и формирование двигательных уме</w:t>
        <w:softHyphen/>
        <w:t>ний и навыков, специфичных лишь для конкретных видов спорта или кон</w:t>
        <w:softHyphen/>
        <w:t>кретных профессий.</w:t>
      </w:r>
    </w:p>
    <w:p>
      <w:pPr>
        <w:pStyle w:val="Normal"/>
        <w:shd w:fill="FFFFFF" w:val="clear"/>
        <w:spacing w:lineRule="exact" w:line="212" w:before="11" w:after="0"/>
        <w:ind w:left="18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пециальная физическая подготовка обеспечивает избиратель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витие отдельных групп мышц, несущих основную нагрузку при выпол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нии специализированных упражнений.</w:t>
      </w:r>
    </w:p>
    <w:p>
      <w:pPr>
        <w:pStyle w:val="Normal"/>
        <w:shd w:fill="FFFFFF" w:val="clear"/>
        <w:spacing w:lineRule="exact" w:line="212" w:before="7" w:after="0"/>
        <w:ind w:left="57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Спортивная подготовка - длительный педагогический процесс, на-</w:t>
      </w:r>
    </w:p>
    <w:p>
      <w:pPr>
        <w:pStyle w:val="Normal"/>
        <w:shd w:fill="FFFFFF" w:val="clear"/>
        <w:spacing w:before="104" w:after="0"/>
        <w:jc w:val="right"/>
        <w:rPr>
          <w:rFonts w:ascii="Times New Roman" w:hAnsi="Times New Roman" w:cs="Times New Roman"/>
          <w:color w:val="000000"/>
          <w:spacing w:val="-6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6"/>
          <w:sz w:val="13"/>
          <w:szCs w:val="13"/>
        </w:rPr>
        <w:t>57</w:t>
      </w:r>
    </w:p>
    <w:p>
      <w:pPr>
        <w:sectPr>
          <w:type w:val="nextPage"/>
          <w:pgSz w:orient="landscape" w:w="16838" w:h="11906"/>
          <w:pgMar w:left="1206" w:right="1206" w:gutter="0" w:header="0" w:top="936" w:footer="0" w:bottom="360"/>
          <w:pgNumType w:fmt="decimal"/>
          <w:cols w:num="2" w:equalWidth="false" w:sep="false">
            <w:col w:w="6134" w:space="2246"/>
            <w:col w:w="6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0" w:after="0"/>
        <w:ind w:left="115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6</w:t>
      </w:r>
    </w:p>
    <w:p>
      <w:pPr>
        <w:sectPr>
          <w:type w:val="continuous"/>
          <w:pgSz w:orient="landscape" w:w="16838" w:h="11906"/>
          <w:pgMar w:left="1206" w:right="1206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14" w:right="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авленный на использование всей совокупности тренировочных и вне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очных средств, методов, условий, с помощью которых обеспеч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ется необходимая степень готовности к спортивным достижениям.</w:t>
      </w:r>
    </w:p>
    <w:p>
      <w:pPr>
        <w:pStyle w:val="Normal"/>
        <w:shd w:fill="FFFFFF" w:val="clear"/>
        <w:spacing w:lineRule="exact" w:line="212"/>
        <w:ind w:left="7" w:right="4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отовность к достижению спортивных результатов характеризуется соответствующим уровнем развития физических качеств - силы, быстрот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носливости и других (физическая подготовка), степенью владения тех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кой и тактикой (техническая и тактическая подготовка), необходим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ровнем развития психических и личностных свойств (психологическ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готовка) и соответствующим уровнем знаний (теоретическая подготов</w:t>
        <w:softHyphen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ка).</w:t>
      </w:r>
    </w:p>
    <w:p>
      <w:pPr>
        <w:pStyle w:val="Normal"/>
        <w:shd w:fill="FFFFFF" w:val="clear"/>
        <w:spacing w:lineRule="exact" w:line="212"/>
        <w:ind w:left="7" w:right="11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ехническая подготовк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 обучения техники выполнения физических упражнений и технических приемов.</w:t>
      </w:r>
    </w:p>
    <w:p>
      <w:pPr>
        <w:pStyle w:val="Normal"/>
        <w:shd w:fill="FFFFFF" w:val="clear"/>
        <w:spacing w:lineRule="exact" w:line="212"/>
        <w:ind w:left="7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д совершенной техникой понимают наиболее рациональные, эф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ктивные способы выполнения двигательного действия с целью дости</w:t>
        <w:softHyphen/>
        <w:t>жения наилучшего результата.</w:t>
      </w:r>
    </w:p>
    <w:p>
      <w:pPr>
        <w:pStyle w:val="Normal"/>
        <w:shd w:fill="FFFFFF" w:val="clear"/>
        <w:spacing w:lineRule="exact" w:line="212"/>
        <w:ind w:left="4" w:right="14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Тактик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дел теории, изучающий целесообразные средства, способы и формы ведения спортивной борьбы.</w:t>
      </w:r>
    </w:p>
    <w:p>
      <w:pPr>
        <w:pStyle w:val="Normal"/>
        <w:shd w:fill="FFFFFF" w:val="clear"/>
        <w:spacing w:lineRule="exact" w:line="212"/>
        <w:ind w:left="4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актической подготовк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нимают специфический обще</w:t>
        <w:softHyphen/>
        <w:t>принятый и закономерный процесс, сложившийся в спортивной практике, на основе которого спортсмен должен научиться приспосабливаться к л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му противнику и любой ситуации, рационально и целенаправленно и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ользуя в соревнованиях свои физические качества и технические умения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и навыки.</w:t>
      </w:r>
    </w:p>
    <w:p>
      <w:pPr>
        <w:pStyle w:val="Normal"/>
        <w:shd w:fill="FFFFFF" w:val="clear"/>
        <w:spacing w:lineRule="exact" w:line="212"/>
        <w:ind w:right="18" w:firstLine="562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основе тактической деятельности лежит психическая дея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 высших отделов человеческого мозга. Тактическая деятельность но</w:t>
        <w:softHyphen/>
        <w:t>сит комплексный характер и включает интеллектуальные и физические способности человека.</w:t>
      </w:r>
    </w:p>
    <w:p>
      <w:pPr>
        <w:pStyle w:val="Normal"/>
        <w:shd w:fill="FFFFFF" w:val="clear"/>
        <w:spacing w:lineRule="exact" w:line="212"/>
        <w:ind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ы тактики связаны с характером соревновательной борьбы. Следует различать пассивную и активную тактику. Пассивная тактика -умышленное предоставление инициативы противнику. Активная тактика 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о навязывание противнику действий, выгодных для себя (рваный бег, 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дленная игра в центре с рывком).</w:t>
      </w:r>
    </w:p>
    <w:p>
      <w:pPr>
        <w:pStyle w:val="Normal"/>
        <w:shd w:fill="FFFFFF" w:val="clear"/>
        <w:spacing w:lineRule="exact" w:line="212"/>
        <w:ind w:right="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Психологическая подготовка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совокупность психолог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дагогических мероприятий, направленных на формирование таких пси</w:t>
        <w:softHyphen/>
        <w:t xml:space="preserve">хических функций, состояний и свойств личности, которые обеспечиваю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пешное решение задач тренировки и участия в соревнованиях.</w:t>
      </w:r>
    </w:p>
    <w:p>
      <w:pPr>
        <w:pStyle w:val="Normal"/>
        <w:shd w:fill="FFFFFF" w:val="clear"/>
        <w:spacing w:lineRule="exact" w:line="212"/>
        <w:ind w:left="7" w:right="1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сихологическая подготовка включает в себя две относительно са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мостоятельные и в то же время взаимосвязанные стороны: мораль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левую и специальную психологическую подготовленность.</w:t>
      </w:r>
    </w:p>
    <w:p>
      <w:pPr>
        <w:pStyle w:val="Normal"/>
        <w:shd w:fill="FFFFFF" w:val="clear"/>
        <w:spacing w:lineRule="exact" w:line="212"/>
        <w:ind w:left="4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орально-волевая подготовка связана с такими качествами, как ц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устремленность (способность четко определять ближайшие и перспе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ые цели и задачи), решительность и смелость (разумный риск в соче</w:t>
        <w:softHyphen/>
        <w:t>тании с обдуманностью решений), настойчивость (стремление достичь на</w:t>
        <w:softHyphen/>
        <w:t>меченной цели), самообладание и выдержка (способность управлять свои</w:t>
        <w:softHyphen/>
        <w:t>ми мыслями и поступками в условиях эмоционального возбуждения), ини-</w:t>
      </w:r>
    </w:p>
    <w:p>
      <w:pPr>
        <w:pStyle w:val="Normal"/>
        <w:shd w:fill="FFFFFF" w:val="clear"/>
        <w:spacing w:lineRule="exact" w:line="209" w:before="238" w:after="0"/>
        <w:ind w:left="5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иативность (предполагает творчество, личный почин, находчивость и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разительность) и самостоятельность.</w:t>
      </w:r>
    </w:p>
    <w:p>
      <w:pPr>
        <w:pStyle w:val="Normal"/>
        <w:shd w:fill="FFFFFF" w:val="clear"/>
        <w:spacing w:lineRule="exact" w:line="209"/>
        <w:ind w:left="58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процессе занятий спортом воспитываются воля и характер, т.к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обходимо соблюдать строгий режим, переносить большие нагрузки, преодолевать отрицательные эмоции и различные трудности.</w:t>
      </w:r>
    </w:p>
    <w:p>
      <w:pPr>
        <w:pStyle w:val="Normal"/>
        <w:shd w:fill="FFFFFF" w:val="clear"/>
        <w:spacing w:lineRule="exact" w:line="209"/>
        <w:ind w:left="36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 помощью специальной психологической подготовки формиру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я психофизическая устойчивость к различным условиям внешней среды: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ь проявлять устойчивость внимания, памяти в условиях умст</w:t>
        <w:softHyphen/>
        <w:t xml:space="preserve">венного утомления и нервно-эмоционального напряжения; способнос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спринимать и обрабатывать информацию в условиях дефицита времени;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пособность головного мозга к формированию опережающих реакц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едшествующих реальному двигательному действию.</w:t>
      </w:r>
    </w:p>
    <w:p>
      <w:pPr>
        <w:pStyle w:val="Normal"/>
        <w:shd w:fill="FFFFFF" w:val="clear"/>
        <w:spacing w:lineRule="exact" w:line="212" w:before="313" w:after="0"/>
        <w:ind w:left="580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4.9 Зоны и интенсивность физических нагрузок</w:t>
      </w:r>
    </w:p>
    <w:p>
      <w:pPr>
        <w:pStyle w:val="Normal"/>
        <w:shd w:fill="FFFFFF" w:val="clear"/>
        <w:spacing w:lineRule="exact" w:line="212"/>
        <w:ind w:left="11" w:right="25" w:firstLine="57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выполнении физических упражнений происходит определен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ная нагрузка на организм человека, которая вызывает активную реакц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 стороны функциональных систем. Для определения степени напряж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сти функциональных систем при нагрузке используются показатели и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нсивности (мощность и напряженность мышечной работы), которые х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ктеризуют реакцию организма на заданную работу. Наиболее информа</w:t>
        <w:softHyphen/>
        <w:t>тивным показателем интенсивности нагрузки (особенно в циклических 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ах спорта) является частота сердечных сокращений (ЧСС).</w:t>
      </w:r>
    </w:p>
    <w:p>
      <w:pPr>
        <w:pStyle w:val="Normal"/>
        <w:shd w:fill="FFFFFF" w:val="clear"/>
        <w:spacing w:lineRule="exact" w:line="212" w:before="4" w:after="0"/>
        <w:ind w:left="18" w:right="29" w:firstLine="5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Физиологи определили четыре зоны интенсивности нагрузок по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ЧСС.</w:t>
      </w:r>
    </w:p>
    <w:p>
      <w:pPr>
        <w:pStyle w:val="Normal"/>
        <w:shd w:fill="FFFFFF" w:val="clear"/>
        <w:spacing w:lineRule="exact" w:line="212" w:before="11" w:after="0"/>
        <w:ind w:left="7" w:right="3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9"/>
          <w:szCs w:val="19"/>
        </w:rPr>
        <w:t xml:space="preserve">Нулевая зона интенсивности (компенсаторная) -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ЧСС до 130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д/мин. При такой интенсивности нагрузки эффективного воздействия на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организм не происходит, поэтому тренировочный эффект может бы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лько у слабо подготовленных занимающихся. Однако в этой зоне инт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вности создаются предпосылки для дальнейшего развития тренирова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сти: расширяется сеть кровеносных сосудов в скелетных и сердеч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ышцах, активизируется деятельность других функциональных сист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дыхательной, нервной и т.д.).</w:t>
      </w:r>
    </w:p>
    <w:p>
      <w:pPr>
        <w:pStyle w:val="Normal"/>
        <w:shd w:fill="FFFFFF" w:val="clear"/>
        <w:spacing w:lineRule="exact" w:line="212" w:before="7" w:after="0"/>
        <w:ind w:left="4" w:right="36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Первая тренировочная зона (аэробная)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СС от 130 до 150 уд/мин, Данный рубеж назван порогом готовности. Работа в этой зоне интенсивн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и обеспечивается аэробными механизмами энергообеспечения, когд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нергия в организме вырабатывается при достаточном поступлении кисло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рода.</w:t>
      </w:r>
    </w:p>
    <w:p>
      <w:pPr>
        <w:pStyle w:val="Normal"/>
        <w:shd w:fill="FFFFFF" w:val="clear"/>
        <w:spacing w:lineRule="exact" w:line="212" w:before="18" w:after="0"/>
        <w:ind w:right="40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9"/>
          <w:szCs w:val="19"/>
        </w:rPr>
        <w:t xml:space="preserve">Вторая тренировочная зона (смешанная) -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ЧСС от 150 до 180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д/мин. В этой зоне к аэробным механизмам энергообеспечения подк</w:t>
        <w:softHyphen/>
        <w:t>лючаются анаэробные, когда энергия образуется при распаде энергетиче-ских веществ в условиях недостатка кислорода.</w:t>
      </w:r>
    </w:p>
    <w:p>
      <w:pPr>
        <w:pStyle w:val="Normal"/>
        <w:shd w:fill="FFFFFF" w:val="clear"/>
        <w:spacing w:lineRule="exact" w:line="212" w:before="4" w:after="0"/>
        <w:ind w:right="40" w:firstLine="55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Общепринято, что 150 уд/мин - это порог анаэробного обме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ПАНО). Однако, у слабо подготовленных занимающихся ПАНО может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ступить при ЧСС 130-140 уд/мин, что свидетельствует о низком уровне</w:t>
      </w:r>
    </w:p>
    <w:p>
      <w:pPr>
        <w:pStyle w:val="Normal"/>
        <w:shd w:fill="FFFFFF" w:val="clear"/>
        <w:spacing w:before="166" w:after="0"/>
        <w:ind w:right="25" w:hanging="0"/>
        <w:jc w:val="right"/>
        <w:rPr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4"/>
          <w:sz w:val="12"/>
          <w:szCs w:val="12"/>
        </w:rPr>
        <w:t>59</w:t>
      </w:r>
    </w:p>
    <w:p>
      <w:pPr>
        <w:sectPr>
          <w:type w:val="nextPage"/>
          <w:pgSz w:orient="landscape" w:w="16838" w:h="11906"/>
          <w:pgMar w:left="1289" w:right="1289" w:gutter="0" w:header="0" w:top="936" w:footer="0" w:bottom="360"/>
          <w:pgNumType w:fmt="decimal"/>
          <w:cols w:num="2" w:equalWidth="false" w:sep="false">
            <w:col w:w="6044" w:space="2156"/>
            <w:col w:w="6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4"/>
        <w:ind w:left="2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ренированности, тогда как у хорошо подготовленных спортсменов ПА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ожет сдвинуться к границе - 160-165 уд/мин, что характеризует высоку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епень тренированности.</w:t>
      </w:r>
    </w:p>
    <w:p>
      <w:pPr>
        <w:pStyle w:val="Normal"/>
        <w:shd w:fill="FFFFFF" w:val="clear"/>
        <w:spacing w:lineRule="exact" w:line="205" w:before="40" w:after="0"/>
        <w:ind w:left="7" w:right="14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Третья тренировочная зона (анаэробная)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СС от 180 уд/мин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ее. В этой зоне совершенствуются анаэробные механизмы энергообе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чения на фоне значительного кислородного долга. В данной зоне ЧС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ерестает быть информативным показателем дозирования нагрузки, т.к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обретают значение показатели биохимических реакций крови и ее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ва, в частности, количество молочной кислоты.</w:t>
      </w:r>
    </w:p>
    <w:p>
      <w:pPr>
        <w:pStyle w:val="Normal"/>
        <w:shd w:fill="FFFFFF" w:val="clear"/>
        <w:spacing w:lineRule="exact" w:line="194" w:before="29" w:after="0"/>
        <w:ind w:left="7" w:right="18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грузки второй и третьей тренировочной зоны можно рекоменд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ать, только физически подготовленным людям, не имеющим отклонени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остоянии здоровья.</w:t>
      </w:r>
    </w:p>
    <w:p>
      <w:pPr>
        <w:pStyle w:val="Normal"/>
        <w:shd w:fill="FFFFFF" w:val="clear"/>
        <w:spacing w:lineRule="exact" w:line="191" w:before="50" w:after="0"/>
        <w:ind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ависимость максимальной величины ЧСС от возраста во врем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нировки можно определить по формуле:</w:t>
      </w:r>
    </w:p>
    <w:p>
      <w:pPr>
        <w:pStyle w:val="Normal"/>
        <w:shd w:fill="FFFFFF" w:val="clear"/>
        <w:spacing w:before="14" w:after="0"/>
        <w:ind w:left="551" w:hanging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ЧСС(максимально) = 220 - возраст (в годах)</w:t>
      </w:r>
    </w:p>
    <w:p>
      <w:pPr>
        <w:pStyle w:val="Normal"/>
        <w:shd w:fill="FFFFFF" w:val="clear"/>
        <w:spacing w:lineRule="exact" w:line="184" w:before="29" w:after="0"/>
        <w:ind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пример, для 19-летних занимающихся максимальная ЧСС будет </w:t>
      </w:r>
      <w:r>
        <w:rPr>
          <w:rFonts w:cs="Times New Roman" w:ascii="Times New Roman" w:hAnsi="Times New Roman"/>
          <w:color w:val="000000"/>
          <w:spacing w:val="7"/>
          <w:sz w:val="19"/>
          <w:szCs w:val="19"/>
        </w:rPr>
        <w:t>равна: 220-19 - 201 уд/мин</w:t>
      </w:r>
    </w:p>
    <w:p>
      <w:pPr>
        <w:pStyle w:val="Normal"/>
        <w:shd w:fill="FFFFFF" w:val="clear"/>
        <w:spacing w:lineRule="exact" w:line="252" w:before="32" w:after="0"/>
        <w:ind w:left="14" w:right="4" w:firstLine="605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5     Основы      методики     самостоятельных     занятий физическими упражнениями</w:t>
      </w:r>
    </w:p>
    <w:p>
      <w:pPr>
        <w:pStyle w:val="Normal"/>
        <w:shd w:fill="FFFFFF" w:val="clear"/>
        <w:spacing w:lineRule="exact" w:line="212" w:before="216" w:after="0"/>
        <w:ind w:left="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остоятельные занятия физическими упражнениями, спортом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уризмом должны быть обязательной составной частью здорового "образ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изни студентов. Они являются неотъемлемой частью научной организа</w:t>
        <w:softHyphen/>
        <w:t>ции труда, восполняют дефицит двигательной активности, способствуют более эффективному восстановлению организма после утомления, повы</w:t>
        <w:softHyphen/>
        <w:t>шению физической и умственной работоспособности.</w:t>
      </w:r>
    </w:p>
    <w:p>
      <w:pPr>
        <w:pStyle w:val="Normal"/>
        <w:shd w:fill="FFFFFF" w:val="clear"/>
        <w:spacing w:lineRule="exact" w:line="212"/>
        <w:ind w:left="4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остоятельные занятия могут проводиться в любых условиях,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ное время и включать задания преподавателя или проводиться по само</w:t>
        <w:softHyphen/>
        <w:t xml:space="preserve">стоятельно составленной программе. Эта форма занятий с каждым год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учает все большее распространение.</w:t>
      </w:r>
    </w:p>
    <w:p>
      <w:pPr>
        <w:pStyle w:val="Normal"/>
        <w:shd w:fill="FFFFFF" w:val="clear"/>
        <w:spacing w:lineRule="exact" w:line="212"/>
        <w:ind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сновная цель самостоятельных занятий - сохранение хорошег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здоровья, поддержание высокого уровня физической и умственной работо</w:t>
        <w:softHyphen/>
        <w:t>способности.</w:t>
      </w:r>
    </w:p>
    <w:p>
      <w:pPr>
        <w:sectPr>
          <w:type w:val="nextPage"/>
          <w:pgSz w:orient="landscape" w:w="16838" w:h="11906"/>
          <w:pgMar w:left="1258" w:right="1270" w:gutter="0" w:header="0" w:top="1055" w:footer="0" w:bottom="360"/>
          <w:pgNumType w:fmt="decimal"/>
          <w:cols w:num="2" w:equalWidth="false" w:sep="true">
            <w:col w:w="6026" w:space="2274"/>
            <w:col w:w="6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38" w:after="0"/>
        <w:ind w:left="8856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5.1 Формы и организация самостоятельных занятий</w:t>
      </w:r>
    </w:p>
    <w:p>
      <w:pPr>
        <w:pStyle w:val="Normal"/>
        <w:shd w:fill="FFFFFF" w:val="clear"/>
        <w:spacing w:lineRule="exact" w:line="212"/>
        <w:ind w:left="8298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нкретная направленность и организационные формы использо</w:t>
        <w:softHyphen/>
        <w:t>вания самостоятельных занятий зависят от пола, возраста, состояния здо</w:t>
        <w:softHyphen/>
        <w:t>ровья, уровня физической и функциональной подготовленности занимаю</w:t>
        <w:softHyphen/>
        <w:t xml:space="preserve">щихся. Можно выделить следующ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направленност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i/>
          <w:i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игиеническа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едполагает использование средств физическо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льтуры для восстановления работоспособности и укрепления здоровь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оздоровительно-рекреативная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едусматривает использование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средств физической культуры в свободное время после рабочего в целя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сстановления организма и профилактики переутомл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лечебная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ключается в использовании физических упражнений,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гигиенических мероприятий и закаливающих процедур в общей систем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чебных мер по восстановлению здоровья или определенных функций о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анизма, сниженных или утраченных в результате заболева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общефизическая - </w:t>
      </w:r>
      <w:r>
        <w:rPr>
          <w:rFonts w:cs="Times New Roman" w:ascii="Times New Roman" w:hAnsi="Times New Roman"/>
          <w:color w:val="000000"/>
          <w:sz w:val="19"/>
          <w:szCs w:val="19"/>
        </w:rPr>
        <w:t>обеспечивает всестороннюю физическую п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отовленность и поддержание ее в течение длительного период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964" w:leader="none"/>
        </w:tabs>
        <w:spacing w:lineRule="exact" w:line="212"/>
        <w:ind w:left="8298" w:firstLine="558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портивная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меет цель повышения спортивного мастерства, уча</w:t>
        <w:softHyphen/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тие в спортивных соревнованиях и подготовки к ним, со стремление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жения максимального результата;</w:t>
      </w:r>
    </w:p>
    <w:p>
      <w:pPr>
        <w:pStyle w:val="Normal"/>
        <w:shd w:fill="FFFFFF" w:val="clear"/>
        <w:tabs>
          <w:tab w:val="clear" w:pos="720"/>
          <w:tab w:val="left" w:pos="9029" w:leader="none"/>
        </w:tabs>
        <w:spacing w:lineRule="exact" w:line="212"/>
        <w:ind w:left="8309" w:firstLine="55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 xml:space="preserve">профессионально-прикладная -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едусматривает использовани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редств физической культуры в системе научной организации труда и дл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ки к профессиональной деятельности.</w:t>
      </w:r>
    </w:p>
    <w:p>
      <w:pPr>
        <w:pStyle w:val="Normal"/>
        <w:shd w:fill="FFFFFF" w:val="clear"/>
        <w:spacing w:lineRule="exact" w:line="212"/>
        <w:ind w:left="830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ормы самостоятельных занятий физическими упражнениями и спортом определяются их целью и задачами. Существуют три основны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ормы самостоятельных занятий: утренняя гигиеническая гимнастика, уп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жнения в течение учебного дня, самостоятельные тренировочные заня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тия.</w:t>
      </w:r>
    </w:p>
    <w:p>
      <w:pPr>
        <w:pStyle w:val="Normal"/>
        <w:shd w:fill="FFFFFF" w:val="clear"/>
        <w:spacing w:before="32" w:after="0"/>
        <w:jc w:val="right"/>
        <w:rPr>
          <w:rFonts w:ascii="Times New Roman" w:hAnsi="Times New Roman" w:cs="Times New Roman"/>
          <w:color w:val="000000"/>
          <w:spacing w:val="-10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10"/>
          <w:sz w:val="15"/>
          <w:szCs w:val="15"/>
        </w:rPr>
        <w:t>6!</w:t>
      </w:r>
    </w:p>
    <w:p>
      <w:pPr>
        <w:sectPr>
          <w:type w:val="nextPage"/>
          <w:pgSz w:orient="landscape" w:w="16838" w:h="11906"/>
          <w:pgMar w:left="1258" w:right="1259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87" w:after="0"/>
        <w:ind w:left="11" w:right="36" w:firstLine="5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Утренняя гигиеническая гимнасти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ключается в распорядок дн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утренние часы после пробуждения от сна.</w:t>
      </w:r>
    </w:p>
    <w:p>
      <w:pPr>
        <w:pStyle w:val="Normal"/>
        <w:shd w:fill="FFFFFF" w:val="clear"/>
        <w:spacing w:lineRule="exact" w:line="212" w:before="4" w:after="0"/>
        <w:ind w:left="4" w:right="36" w:firstLine="569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комплексы утренней гигиенической гимнастики следует вкл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ть упражнения для всех групп мышц, упражнения на гибкость и дых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ные упражнения. Не рекомендуется выполнять упражнения стат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ого характера, со значительными отягощениями, на выносливость. Мо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 включать упражнения со скакалкой, эспандером, с мячом.</w:t>
      </w:r>
    </w:p>
    <w:p>
      <w:pPr>
        <w:pStyle w:val="Normal"/>
        <w:shd w:fill="FFFFFF" w:val="clear"/>
        <w:spacing w:lineRule="exact" w:line="212" w:before="4" w:after="0"/>
        <w:ind w:right="32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выполнении утренней гигиенической гимнастики рекоменд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ется придерживаться определенной последовательности выполнения уп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жнений: ходьба, медленный бег, ходьба (2-3 мин); упражнения типа "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ягивание" с глубоким дыханием; упражнения на гибкость и подвижност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рук, шеи, туловища и ног; силовые упражнения без отягощений или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большими отягощениями для рук, туловища и ног (сгибание и разгиб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е рук в упоре лежа, упражнения с легкими гантелями - для женщин 1,5-2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г, для мужчин - 2-3 кг, с эспандерами); различные наклоны и выпрямл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я в положении стоя, сидя, лежа, приседания на одной и двух ногах и др.;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легкие прыжки или подскоки - 20-30 сек.; медленный бег и ходьба (2-3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); упражнения на расслабление с глубоким дыханием.</w:t>
      </w:r>
    </w:p>
    <w:p>
      <w:pPr>
        <w:pStyle w:val="Normal"/>
        <w:shd w:fill="FFFFFF" w:val="clear"/>
        <w:spacing w:lineRule="exact" w:line="212" w:before="4" w:after="0"/>
        <w:ind w:left="7" w:right="36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составлении комплексов утренней гигиенической гимнастики и их выполнении рекомендуется физиологическую нагрузку на организм по</w:t>
        <w:softHyphen/>
        <w:t>вышать постепенно, с максимумом в середине и во второй половине ком</w:t>
        <w:softHyphen/>
        <w:t xml:space="preserve">плекса. К концу выполнения комплекса упражнений нагрузка снижается, 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 приводится в сравнительно спокойное состояние.</w:t>
      </w:r>
    </w:p>
    <w:p>
      <w:pPr>
        <w:pStyle w:val="Normal"/>
        <w:shd w:fill="FFFFFF" w:val="clear"/>
        <w:spacing w:lineRule="exact" w:line="212"/>
        <w:ind w:left="18" w:right="29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Увеличение и уменьшение нагрузки должно быть волнообразным. Каждое упражнение следует начинать в медленном темпе и с небольш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мплитудой с постепенным увеличением ее до средних величин.</w:t>
      </w:r>
    </w:p>
    <w:p>
      <w:pPr>
        <w:pStyle w:val="Normal"/>
        <w:shd w:fill="FFFFFF" w:val="clear"/>
        <w:spacing w:lineRule="exact" w:line="212"/>
        <w:ind w:left="22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тренняя гигиеническая гимнастика должна сочетаться с самомас</w:t>
        <w:softHyphen/>
        <w:t>сажем и закаливанием организма. Сразу же после выполнения комплекса рекомендуется сделать самомассаж основных мышечных групп ног, тул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ища и рук (5-7 мин) и выполнить водные процедуры с учетом правил и принципов закаливания.</w:t>
      </w:r>
    </w:p>
    <w:p>
      <w:pPr>
        <w:pStyle w:val="Normal"/>
        <w:shd w:fill="FFFFFF" w:val="clear"/>
        <w:spacing w:lineRule="exact" w:line="209" w:before="18" w:after="0"/>
        <w:ind w:left="25" w:right="11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Упражнения в течение учебного дн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полняются в перерывах ме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жду учебными занятиями. Такие упражнения обеспечивают предуп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еждение наступающего утомления, способствуют поддержанию высок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ботоспособности на длительное время без перенапряжения. Выполнение </w:t>
      </w:r>
      <w:r>
        <w:rPr>
          <w:rFonts w:cs="Times New Roman" w:ascii="Times New Roman" w:hAnsi="Times New Roman"/>
          <w:color w:val="000000"/>
          <w:sz w:val="19"/>
          <w:szCs w:val="19"/>
        </w:rPr>
        <w:t>физических упражнений оказывает вдвое больший стимулирующий эф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кт на улучшение работоспособности, чем пассивный отдых.</w:t>
      </w:r>
    </w:p>
    <w:p>
      <w:pPr>
        <w:pStyle w:val="Normal"/>
        <w:shd w:fill="FFFFFF" w:val="clear"/>
        <w:spacing w:lineRule="exact" w:line="209" w:before="7" w:after="0"/>
        <w:ind w:left="25" w:right="14" w:firstLine="6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изические упражнения нужно проводить в хорошо проветрив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емых помещениях. Очень полезно выполнять упражнения на открытом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воздухе.</w:t>
      </w:r>
    </w:p>
    <w:p>
      <w:pPr>
        <w:pStyle w:val="Normal"/>
        <w:shd w:fill="FFFFFF" w:val="clear"/>
        <w:spacing w:lineRule="exact" w:line="209" w:before="25" w:after="0"/>
        <w:ind w:left="29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амостоятельные тренировочные занят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но проводить ин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ивидуально или в группе из 3-5 человек и более. Групповая тренировк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ее эффективна, чем индивидуальная.</w:t>
      </w:r>
    </w:p>
    <w:p>
      <w:pPr>
        <w:pStyle w:val="Normal"/>
        <w:shd w:fill="FFFFFF" w:val="clear"/>
        <w:spacing w:lineRule="exact" w:line="209" w:before="4" w:after="0"/>
        <w:ind w:left="43" w:right="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ниматься рекомендуется 2-7 раз в неделю по 1-1,5 ч. Занимать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енее 2 раз в неделю нецелесообразно, так как это не способствует повы-</w:t>
      </w:r>
    </w:p>
    <w:p>
      <w:pPr>
        <w:pStyle w:val="Normal"/>
        <w:shd w:fill="FFFFFF" w:val="clear"/>
        <w:spacing w:lineRule="exact" w:line="212"/>
        <w:ind w:right="10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ению уровня тренированности организма. Лучшим временем для трени</w:t>
        <w:softHyphen/>
        <w:t xml:space="preserve">ровок является вторая половина дня, через 2-3 часа после обеда. Можно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тренироваться и в другое время, но не раньше чем через 2 часа-посл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ема пищи и не позднее чем за час до приема пищи или отхода ко сну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 рекомендуется тренироваться утром сразу после сна натощак. Трениро</w:t>
        <w:softHyphen/>
        <w:t>вочные занятия должны носить комплексный характер, т.е. способствовать развитию всего комплекса физических качеств, а также укреплению здо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ья и повышению общей работоспособности организма.</w:t>
      </w:r>
    </w:p>
    <w:p>
      <w:pPr>
        <w:pStyle w:val="Normal"/>
        <w:shd w:fill="FFFFFF" w:val="clear"/>
        <w:spacing w:lineRule="exact" w:line="212"/>
        <w:ind w:left="18" w:right="9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обходимо учитывать, что занимающийся не может реализовать поставленные цели только совершенствованием методов тренировки, уве</w:t>
        <w:softHyphen/>
        <w:t>личением объемов и интенсивности нагрузок. Вопросы правильного по</w:t>
        <w:softHyphen/>
        <w:t>строения тренировочного процесса невозможно решить без учета особен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ностей протекания процессов утомления и восстановления организм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тобы правильно построить микроцикл, нужно не только знать, какое воз</w:t>
        <w:softHyphen/>
        <w:t>действие на организм оказывают различные по величине и направленности нагрузки, но и каковы динамика и продолжительность протекания проце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в восстановления после них (В. И. Дубровский).</w:t>
      </w:r>
    </w:p>
    <w:p>
      <w:pPr>
        <w:pStyle w:val="Normal"/>
        <w:shd w:fill="FFFFFF" w:val="clear"/>
        <w:spacing w:lineRule="exact" w:line="212"/>
        <w:ind w:left="25" w:right="58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зиологическими исследованиями (Н. В. Зимкин, Н. Н. Яковлев и др.) установлено, что восстановительные процессы в зависимости от их </w:t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направленности в одних случаях могут обеспечить рост рабо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собности, а в других привести к ее падению. При этом в организме мо</w:t>
        <w:softHyphen/>
        <w:t>гут развиваться два противоположных состояния: нарастание тренирован</w:t>
        <w:softHyphen/>
        <w:t>ности (если восстановление обеспечивает восполнение энергетических ре</w:t>
        <w:softHyphen/>
        <w:t xml:space="preserve">сурсов) или переутомление (если восстановление энергетических ресурсо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 происходит).</w:t>
      </w:r>
    </w:p>
    <w:p>
      <w:pPr>
        <w:pStyle w:val="Normal"/>
        <w:shd w:fill="FFFFFF" w:val="clear"/>
        <w:spacing w:lineRule="exact" w:line="238"/>
        <w:ind w:left="61" w:right="54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аким образом, при проведении самостоятельных занятий особенно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важно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6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циональное планирование тренировочного процесс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62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авильное построение отдельного тренировочного занятия.</w:t>
      </w:r>
    </w:p>
    <w:p>
      <w:pPr>
        <w:pStyle w:val="Normal"/>
        <w:shd w:fill="FFFFFF" w:val="clear"/>
        <w:spacing w:lineRule="exact" w:line="212"/>
        <w:ind w:left="68" w:right="3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 возрастом в процессе старения организма наступают изменения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функциональных возможностей сердечно-сосудистой, дыхательной 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рвной и др. систем; двигательного аппарата и мышц; происходит нар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ение обмена веществ; ухудшается адаптация организма к различным ф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ическим нагрузкам - все это приводит к ограничению двигательной а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вности. Возрастное уменьшение количества воды, калия и кальция в мышцах приводит к потере их эластичности.</w:t>
      </w:r>
    </w:p>
    <w:p>
      <w:pPr>
        <w:pStyle w:val="Normal"/>
        <w:shd w:fill="FFFFFF" w:val="clear"/>
        <w:spacing w:lineRule="exact" w:line="212"/>
        <w:ind w:left="90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 учетом возрастных изменений для лиц 17-30 лет, имеющих высо</w:t>
        <w:softHyphen/>
        <w:t>кий уровень физической подготовленности, рекомендуются занятия и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бранным видом спорта; имеющих среднюю физическую подготовленность - занятия общей физической подготовкой; имеющих низкую физическую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дготовленность - занятия с оздоровительной направленностью.</w:t>
      </w:r>
    </w:p>
    <w:p>
      <w:pPr>
        <w:pStyle w:val="Normal"/>
        <w:shd w:fill="FFFFFF" w:val="clear"/>
        <w:spacing w:lineRule="exact" w:line="212"/>
        <w:ind w:left="104" w:right="11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возрасте 50 лет и старше лицам с низкой физической подгото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нностью рекомендуются занятия физическими упражнениями с элемен</w:t>
        <w:softHyphen/>
        <w:t>тами лечебной физической культуры.</w:t>
      </w:r>
    </w:p>
    <w:p>
      <w:pPr>
        <w:pStyle w:val="Normal"/>
        <w:shd w:fill="FFFFFF" w:val="clear"/>
        <w:spacing w:lineRule="exact" w:line="212"/>
        <w:ind w:left="67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возрасте после 60 лет рекомендуется физическая нагрузка только</w:t>
      </w:r>
    </w:p>
    <w:p>
      <w:pPr>
        <w:pStyle w:val="Normal"/>
        <w:shd w:fill="FFFFFF" w:val="clear"/>
        <w:spacing w:before="7" w:after="0"/>
        <w:jc w:val="right"/>
        <w:rPr>
          <w:rFonts w:ascii="Times New Roman" w:hAnsi="Times New Roman" w:cs="Times New Roman"/>
          <w:color w:val="000000"/>
          <w:spacing w:val="-11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11"/>
          <w:sz w:val="14"/>
          <w:szCs w:val="14"/>
        </w:rPr>
        <w:t>63</w:t>
      </w:r>
    </w:p>
    <w:p>
      <w:pPr>
        <w:sectPr>
          <w:type w:val="nextPage"/>
          <w:pgSz w:orient="landscape" w:w="16838" w:h="11906"/>
          <w:pgMar w:left="1163" w:right="1163" w:gutter="0" w:header="0" w:top="904" w:footer="0" w:bottom="360"/>
          <w:pgNumType w:fmt="decimal"/>
          <w:cols w:num="2" w:equalWidth="false" w:sep="true">
            <w:col w:w="6062" w:space="2322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" w:after="0"/>
        <w:ind w:left="32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62</w:t>
      </w:r>
    </w:p>
    <w:p>
      <w:pPr>
        <w:sectPr>
          <w:type w:val="continuous"/>
          <w:pgSz w:orient="landscape" w:w="16838" w:h="11906"/>
          <w:pgMar w:left="1163" w:right="1163" w:gutter="0" w:header="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" w:after="0"/>
        <w:ind w:left="16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эробного характера, так как образование кислородного долга при ан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робной работе может привести к спазму венечных артерий сердца.</w:t>
      </w:r>
    </w:p>
    <w:p>
      <w:pPr>
        <w:pStyle w:val="Normal"/>
        <w:shd w:fill="FFFFFF" w:val="clear"/>
        <w:spacing w:lineRule="exact" w:line="209" w:before="7" w:after="0"/>
        <w:ind w:left="155" w:right="7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 данным Российского научно-исследовательского института фи</w:t>
        <w:softHyphen/>
        <w:t>зической культуры, рекомендуется следующий недельный объем двиг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ной активности для людей разного возраста (часов в неделю):</w:t>
      </w:r>
    </w:p>
    <w:p>
      <w:pPr>
        <w:pStyle w:val="Normal"/>
        <w:shd w:fill="FFFFFF" w:val="clear"/>
        <w:tabs>
          <w:tab w:val="clear" w:pos="720"/>
          <w:tab w:val="left" w:pos="2920" w:leader="none"/>
        </w:tabs>
        <w:spacing w:lineRule="exact" w:line="209"/>
        <w:ind w:left="709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дошкольники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21-28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99" w:leader="none"/>
          <w:tab w:val="left" w:pos="2938" w:leader="none"/>
        </w:tabs>
        <w:spacing w:lineRule="exact" w:line="209"/>
        <w:ind w:left="6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школьники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4-21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99" w:leader="none"/>
          <w:tab w:val="left" w:pos="2930" w:leader="none"/>
        </w:tabs>
        <w:spacing w:lineRule="exact" w:line="209"/>
        <w:ind w:left="6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туденты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0-14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99" w:leader="none"/>
        </w:tabs>
        <w:spacing w:lineRule="exact" w:line="209" w:before="4" w:after="0"/>
        <w:ind w:left="69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лицам старшего возраста  6-10.</w:t>
      </w:r>
    </w:p>
    <w:p>
      <w:pPr>
        <w:pStyle w:val="Normal"/>
        <w:shd w:fill="FFFFFF" w:val="clear"/>
        <w:spacing w:lineRule="exact" w:line="205" w:before="22" w:after="0"/>
        <w:ind w:left="101" w:right="43" w:firstLine="5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ыбор количества занятий в неделю зависит от поставленных целе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амостоятельных занятий. Общие рекомендации таковы: для поддержа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ого состояния на достигнутом уровне достаточно заниматься 2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за в неделю по 1-1,5 часа. Для его повышения - три раза в неделю, а дл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жения заметных результатов - 4-5 раз в неделю.</w:t>
      </w:r>
    </w:p>
    <w:p>
      <w:pPr>
        <w:pStyle w:val="Normal"/>
        <w:shd w:fill="FFFFFF" w:val="clear"/>
        <w:spacing w:lineRule="exact" w:line="202" w:before="328" w:after="0"/>
        <w:ind w:left="655" w:hanging="0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5.2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Мотивация выбора самостоятельных занятий</w:t>
      </w:r>
    </w:p>
    <w:p>
      <w:pPr>
        <w:pStyle w:val="Normal"/>
        <w:shd w:fill="FFFFFF" w:val="clear"/>
        <w:spacing w:lineRule="exact" w:line="202" w:before="11" w:after="0"/>
        <w:ind w:left="83" w:right="76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ношение студентов к физической культуре и спорту - одна из а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альных социально-педагогических проблем. Многочисленные исследо</w:t>
        <w:softHyphen/>
        <w:t>вания свидетельствуют о том, что физкультурно-спортивная деятельность еще не стала для студентов потребностью, не превратилась в интерес лич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сти.</w:t>
      </w:r>
    </w:p>
    <w:p>
      <w:pPr>
        <w:pStyle w:val="Normal"/>
        <w:shd w:fill="FFFFFF" w:val="clear"/>
        <w:spacing w:lineRule="exact" w:line="202" w:before="58" w:after="0"/>
        <w:ind w:left="65" w:right="94" w:firstLine="565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ществуют объективные и субъективные факторы, определяющие потребности, интересы и мотивы включения студентов в активные занятия физической культурой и спортом.</w:t>
      </w:r>
    </w:p>
    <w:p>
      <w:pPr>
        <w:pStyle w:val="Normal"/>
        <w:shd w:fill="FFFFFF" w:val="clear"/>
        <w:spacing w:lineRule="exact" w:line="205" w:before="36" w:after="0"/>
        <w:ind w:left="54" w:right="112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 объективным факторам относятся: состояние материальной баз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держание занятий и направленность учебного процесса по физвоспита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ю, состояние здоровья занимающихся, личность преподавателя, частот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ведения занятий, их продолжительность и эмоциональная окраска.</w:t>
      </w:r>
    </w:p>
    <w:p>
      <w:pPr>
        <w:pStyle w:val="Normal"/>
        <w:shd w:fill="FFFFFF" w:val="clear"/>
        <w:spacing w:lineRule="exact" w:line="194" w:before="18" w:after="0"/>
        <w:ind w:left="40" w:right="122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зависимости от задач, которые ставит перед собой занимающий</w:t>
        <w:softHyphen/>
        <w:t>ся, различные системы физических упражнений могут целенаправленно использоваться, например:</w:t>
      </w:r>
    </w:p>
    <w:p>
      <w:pPr>
        <w:pStyle w:val="Normal"/>
        <w:shd w:fill="FFFFFF" w:val="clear"/>
        <w:spacing w:before="29" w:after="0"/>
        <w:ind w:left="616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. Для развития основных физических качеств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lineRule="exact" w:line="205" w:before="18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для развития силы применяются упражнения с отягощениям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собственный вес тела, с резиновыми амортизаторами, с эспандером, отя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гощения малого, среднего и большого веса, упражнения на тренажерах);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тлетическая гимнастика; тяжелая атлетика; гиревой спор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lineRule="exact" w:line="198" w:before="29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ля развития быстроты движений   используются различные уп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жнения   с  ускорением,   спринтерские  дистанции   в  легкой   атлетик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100,200 м), конькобежном спорте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lineRule="exact" w:line="198" w:before="43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ля развития ловкости  большое значение имеет разучивание 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х сложных движений, а также упражнения спортивной и художеств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ной гимнастики, акробатики, аэробики, прыжки на батуте, спортивные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личные игр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7" w:leader="none"/>
        </w:tabs>
        <w:spacing w:before="43" w:after="0"/>
        <w:ind w:left="55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ля развития гибкости рекомендуется выполнять различные гим-</w:t>
      </w:r>
    </w:p>
    <w:p>
      <w:pPr>
        <w:pStyle w:val="Normal"/>
        <w:shd w:fill="FFFFFF" w:val="clear"/>
        <w:spacing w:lineRule="exact" w:line="212" w:before="191" w:after="0"/>
        <w:ind w:left="2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настические упражнения для всех частей тела с максимальной амплитудой: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ктивные (за счет собственных усилий) и пассивные (за счет внешних ус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й), с помощью партнера или с использованием отягощени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  <w:t>для развития выносливости используются все циклические виды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а, нагрузка в которых продолжается от 6 минут до 30 минут и более.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апример, спортивная ходьба, лыжные гонки, бег на средние и длинны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станции, плавание и т.д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5" w:leader="none"/>
        </w:tabs>
        <w:spacing w:lineRule="exact" w:line="212"/>
        <w:ind w:left="11" w:firstLine="554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Для освоения жизненно необходимых навыков используютс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одьба, бег, плавание, передвижения на лыжах, ритмическая гимнасти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5" w:leader="none"/>
        </w:tabs>
        <w:spacing w:lineRule="exact" w:line="212"/>
        <w:ind w:left="11" w:firstLine="554"/>
        <w:rPr>
          <w:rFonts w:ascii="Times New Roman" w:hAnsi="Times New Roman" w:cs="Times New Roman"/>
          <w:color w:val="000000"/>
          <w:spacing w:val="-1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Для воспитания волевых качеств необходимо во время занятий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обиваться выполнения тренировочных планов, преодолевать вводимые в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ятия усложнения, применять элементы соревнован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5" w:leader="none"/>
        </w:tabs>
        <w:spacing w:lineRule="exact" w:line="212"/>
        <w:ind w:left="11" w:firstLine="554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а формирование различных психофизических и специальных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прикладных физических качеств можно воздействовать с помощью 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вленного подбора средств физической культуры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2"/>
        <w:ind w:left="7" w:firstLine="558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тойчивость к низким температурам вырабатывается при заняти</w:t>
        <w:softHyphen/>
        <w:br/>
        <w:t>ях зимними видами спорта на открытом воздух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тойчивость  к  гипоксии   вырабатывается   при  занятиях   ци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ческими видами спорта на средние и длинные дистанц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стойчивость к работе на высоте вырабатывается при занятия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ивной гимнастикой, акробатикой, прыжками на батут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тойчивость к длительной концентрации внимания вырабатыва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ется при занятиях пулевой стрельбой, стрельбой из лука, шахматами и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шашка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84" w:leader="none"/>
        </w:tabs>
        <w:spacing w:lineRule="exact" w:line="212"/>
        <w:ind w:left="4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стойчивость к распределенному вниманию вырабатывается пр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х спортивными играми (футбол, волейбол, баскетбол).</w:t>
      </w:r>
    </w:p>
    <w:p>
      <w:pPr>
        <w:pStyle w:val="Normal"/>
        <w:shd w:fill="FFFFFF" w:val="clear"/>
        <w:spacing w:lineRule="exact" w:line="212" w:before="310" w:after="0"/>
        <w:ind w:left="558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5.3 Граница интенсивности физической нагрузки.</w:t>
      </w:r>
    </w:p>
    <w:p>
      <w:pPr>
        <w:pStyle w:val="Normal"/>
        <w:shd w:fill="FFFFFF" w:val="clear"/>
        <w:spacing w:lineRule="exact" w:line="212"/>
        <w:ind w:left="4"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ие упражнения не принесут желаемого эффекта, если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узка недостаточна. Чрезмерная по интенсивности нагрузка может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вать в организме явление перенапряжения. В связи с этим возникает 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ходимость определить оптимальный уровень интенсивности занятий дл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аждого, кто занимается самостоятельно. Для этого необходимо опред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ть исходный уровень функционального состояния организма перед на</w:t>
        <w:softHyphen/>
        <w:t>чалом занятий, а затем в процессе занятий контролировать изменение п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казателей.</w:t>
      </w:r>
    </w:p>
    <w:p>
      <w:pPr>
        <w:pStyle w:val="Normal"/>
        <w:shd w:fill="FFFFFF" w:val="clear"/>
        <w:spacing w:lineRule="exact" w:line="212" w:before="11" w:after="0"/>
        <w:ind w:right="22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иболее доступными способами оценки состояния сердечно - со</w:t>
        <w:softHyphen/>
        <w:t>судистой и дыхательной систем являются ортостатическая проба, проба Рюффье, проба Штанге (см. гл.8).</w:t>
      </w:r>
    </w:p>
    <w:p>
      <w:pPr>
        <w:pStyle w:val="Normal"/>
        <w:shd w:fill="FFFFFF" w:val="clear"/>
        <w:spacing w:lineRule="exact" w:line="212"/>
        <w:ind w:left="4" w:right="29" w:firstLine="52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Дозировка физических упражнений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.е. увеличение или уменьш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их интенсивности, обеспечивается:</w:t>
      </w:r>
    </w:p>
    <w:p>
      <w:pPr>
        <w:pStyle w:val="Normal"/>
        <w:shd w:fill="FFFFFF" w:val="clear"/>
        <w:spacing w:lineRule="exact" w:line="212"/>
        <w:ind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изменением исходных положений (например, наклоны туловища </w:t>
      </w:r>
      <w:r>
        <w:rPr>
          <w:rFonts w:cs="Times New Roman" w:ascii="Times New Roman" w:hAnsi="Times New Roman"/>
          <w:color w:val="000000"/>
          <w:sz w:val="19"/>
          <w:szCs w:val="19"/>
        </w:rPr>
        <w:t>вперед с доставанием руками пола, не сгибая ног в коленях, легче делать из исходного положения ноги врозь и труднее делать из исходного поло-</w:t>
      </w:r>
    </w:p>
    <w:p>
      <w:pPr>
        <w:sectPr>
          <w:type w:val="nextPage"/>
          <w:pgSz w:orient="landscape" w:w="16838" w:h="11906"/>
          <w:pgMar w:left="1249" w:right="1250" w:gutter="0" w:header="0" w:top="963" w:footer="0" w:bottom="360"/>
          <w:pgNumType w:fmt="decimal"/>
          <w:cols w:num="2" w:equalWidth="false" w:sep="false">
            <w:col w:w="6170" w:space="2130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" w:after="0"/>
        <w:ind w:right="22" w:hanging="0"/>
        <w:jc w:val="right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65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ния ноги вместе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3" w:leader="none"/>
        </w:tabs>
        <w:spacing w:lineRule="exact" w:line="205" w:before="18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зменением амплитуды движений (с увеличением амплитуды н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зка на организм возрастает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73" w:leader="none"/>
        </w:tabs>
        <w:spacing w:lineRule="exact" w:line="205" w:before="7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корением или замедлением темпа (в циклических упражнениях,</w:t>
        <w:br/>
        <w:t>например, большую нагрузку дает быстрый темп, а в силовых - медленный</w:t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темп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8" w:leader="none"/>
        </w:tabs>
        <w:spacing w:lineRule="exact" w:line="209" w:before="18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величением или уменьшением числа повторений упражнений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чем большее число раз повторяется упражнение, тем больше нафузка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8" w:leader="none"/>
        </w:tabs>
        <w:spacing w:lineRule="exact" w:line="209" w:before="4" w:after="0"/>
        <w:ind w:left="0" w:firstLine="554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включением в работу большего или меньшего числа мышечных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рупп (чем больше мышц участвует в работе, тем значительнее физическая</w:t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афузка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8" w:leader="none"/>
        </w:tabs>
        <w:spacing w:lineRule="exact" w:line="202" w:before="22" w:after="0"/>
        <w:ind w:left="0" w:firstLine="554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величением или сокращением пауз для отдыха (более продол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жительный отдых способствует более полному восстановлению организ</w:t>
        <w:softHyphen/>
        <w:br/>
      </w:r>
      <w:r>
        <w:rPr>
          <w:rFonts w:cs="Times New Roman" w:ascii="Times New Roman" w:hAnsi="Times New Roman"/>
          <w:color w:val="000000"/>
          <w:spacing w:val="-9"/>
          <w:sz w:val="19"/>
          <w:szCs w:val="19"/>
        </w:rPr>
        <w:t>ма).</w:t>
      </w:r>
    </w:p>
    <w:p>
      <w:pPr>
        <w:pStyle w:val="Normal"/>
        <w:shd w:fill="FFFFFF" w:val="clear"/>
        <w:spacing w:lineRule="exact" w:line="212" w:before="11" w:after="0"/>
        <w:ind w:left="11" w:right="40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о характеру паузы отдыха могут быть пассивными и активным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активных паузах, когда выполняются легкие упражнения разфузоч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о характера или упражнения на расслабление, восстановительный эффек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величивается. При сокращении пауз для отдыха (когда организм не пол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стью восстанавливается, нафузка на организм увеличивается).</w:t>
      </w:r>
    </w:p>
    <w:p>
      <w:pPr>
        <w:pStyle w:val="Normal"/>
        <w:shd w:fill="FFFFFF" w:val="clear"/>
        <w:spacing w:lineRule="exact" w:line="212"/>
        <w:ind w:left="22" w:right="43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ренировочные нагрузки характеризуются рядом физических и ф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иологических показателей. К физическим показателям нафузки относят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я: интенсивность и объем, скорость и темп движений, продолжи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, число повторений. К физиологическим параметрам относятся: уве</w:t>
        <w:softHyphen/>
        <w:t>личение ЧСС, ударного объема крови, минутного объема крови.</w:t>
      </w:r>
    </w:p>
    <w:p>
      <w:pPr>
        <w:pStyle w:val="Normal"/>
        <w:shd w:fill="FFFFFF" w:val="clear"/>
        <w:spacing w:lineRule="exact" w:line="212" w:before="4" w:after="0"/>
        <w:ind w:left="57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нтенсивность нафузки может определяться по ЧСС.</w:t>
      </w:r>
    </w:p>
    <w:p>
      <w:pPr>
        <w:pStyle w:val="Normal"/>
        <w:shd w:fill="FFFFFF" w:val="clear"/>
        <w:spacing w:lineRule="exact" w:line="212"/>
        <w:ind w:left="25" w:right="40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следованиями установлено, что для разного возраста минималь</w:t>
        <w:softHyphen/>
        <w:t>ная интенсивность по ЧСС, которая дает тренировочный эффект, является: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ля лиц 20 лет - 134 уд/мин;</w:t>
      </w:r>
    </w:p>
    <w:p>
      <w:pPr>
        <w:pStyle w:val="Normal"/>
        <w:shd w:fill="FFFFFF" w:val="clear"/>
        <w:spacing w:lineRule="exact" w:line="212"/>
        <w:ind w:left="583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30 лет- 129 уд/мин;</w:t>
      </w:r>
    </w:p>
    <w:p>
      <w:pPr>
        <w:pStyle w:val="Normal"/>
        <w:shd w:fill="FFFFFF" w:val="clear"/>
        <w:spacing w:lineRule="exact" w:line="212"/>
        <w:ind w:left="583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40 лет- 124 уд/мин;</w:t>
      </w:r>
    </w:p>
    <w:p>
      <w:pPr>
        <w:pStyle w:val="Normal"/>
        <w:shd w:fill="FFFFFF" w:val="clear"/>
        <w:spacing w:lineRule="exact" w:line="212"/>
        <w:ind w:left="590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50 лет- 118 уд/мин;</w:t>
      </w:r>
    </w:p>
    <w:p>
      <w:pPr>
        <w:pStyle w:val="Normal"/>
        <w:shd w:fill="FFFFFF" w:val="clear"/>
        <w:spacing w:lineRule="exact" w:line="212"/>
        <w:ind w:left="594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60 лет- 113 уд/мин;</w:t>
      </w:r>
    </w:p>
    <w:p>
      <w:pPr>
        <w:pStyle w:val="Normal"/>
        <w:shd w:fill="FFFFFF" w:val="clear"/>
        <w:spacing w:lineRule="exact" w:line="212"/>
        <w:ind w:left="59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65 лет - 108 уд/мин.</w:t>
      </w:r>
    </w:p>
    <w:p>
      <w:pPr>
        <w:pStyle w:val="Normal"/>
        <w:shd w:fill="FFFFFF" w:val="clear"/>
        <w:spacing w:lineRule="exact" w:line="212" w:before="7" w:after="0"/>
        <w:ind w:left="43" w:right="18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висимость максимальной ЧСС от возраста можно определить по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формуле:</w:t>
      </w:r>
    </w:p>
    <w:p>
      <w:pPr>
        <w:pStyle w:val="Normal"/>
        <w:shd w:fill="FFFFFF" w:val="clear"/>
        <w:spacing w:lineRule="exact" w:line="209" w:before="18" w:after="0"/>
        <w:ind w:left="1742" w:hanging="0"/>
        <w:rPr>
          <w:rFonts w:ascii="Times New Roman" w:hAnsi="Times New Roman" w:cs="Times New Roman"/>
          <w:i/>
          <w:i/>
          <w:iCs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9"/>
          <w:szCs w:val="19"/>
        </w:rPr>
        <w:t>ЧСС (максимальная) = 220 - возраст (в годах).</w:t>
      </w:r>
    </w:p>
    <w:p>
      <w:pPr>
        <w:pStyle w:val="Normal"/>
        <w:shd w:fill="FFFFFF" w:val="clear"/>
        <w:spacing w:lineRule="exact" w:line="209"/>
        <w:ind w:left="47" w:right="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читывая наличие максимальных и минимальных величин интен</w:t>
        <w:softHyphen/>
        <w:t>сивности по ЧСС, можно определить зоны оптимальных и больших нафу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ок. Например, для лиц 17-20 лет оптимальной зоной будет диапазон ЧСС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от 150 до 177 уд/мин, зоной больших нафузок от 177 до 200 уд/мин; дл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ц 25 лет соответственно - 145-172 уд/мин и 172/195 уд/мин (таблица 5.1)</w:t>
      </w:r>
    </w:p>
    <w:p>
      <w:pPr>
        <w:pStyle w:val="Normal"/>
        <w:shd w:fill="FFFFFF" w:val="clear"/>
        <w:spacing w:lineRule="exact" w:line="209" w:before="4" w:after="0"/>
        <w:ind w:left="50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мочувствие занимающихся точно отражает изменения, проис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ящие в организме под влиянием занятий физическими упражнениями.</w:t>
      </w:r>
    </w:p>
    <w:p>
      <w:pPr>
        <w:pStyle w:val="Normal"/>
        <w:shd w:fill="FFFFFF" w:val="clear"/>
        <w:spacing w:lineRule="exact" w:line="209"/>
        <w:ind w:left="68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знаками чрезмерной нафузки являются: накапливание утомле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ния, появление бессонницы или повышение сонливости, боль в области</w:t>
      </w:r>
    </w:p>
    <w:p>
      <w:pPr>
        <w:pStyle w:val="Normal"/>
        <w:shd w:fill="FFFFFF" w:val="clear"/>
        <w:spacing w:before="137" w:after="0"/>
        <w:ind w:left="6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м</w:t>
      </w:r>
    </w:p>
    <w:p>
      <w:pPr>
        <w:pStyle w:val="Normal"/>
        <w:shd w:fill="FFFFFF" w:val="clear"/>
        <w:spacing w:lineRule="exact" w:line="209" w:before="4" w:after="0"/>
        <w:ind w:left="7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ердца, одышка, гошнота.</w:t>
      </w:r>
    </w:p>
    <w:p>
      <w:pPr>
        <w:pStyle w:val="Normal"/>
        <w:shd w:fill="FFFFFF" w:val="clear"/>
        <w:spacing w:lineRule="exact" w:line="209"/>
        <w:ind w:left="11" w:firstLine="558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и проявлениях данных признаков необходимо снизить физ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ую нафузку или временно прекратить занятия.</w:t>
      </w:r>
    </w:p>
    <w:p>
      <w:pPr>
        <w:pStyle w:val="Normal"/>
        <w:shd w:fill="FFFFFF" w:val="clear"/>
        <w:spacing w:before="202" w:after="0"/>
        <w:ind w:left="56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Таблица 5.1 Зоны интенсивности нафузок по ЧСС</w:t>
      </w:r>
    </w:p>
    <w:p>
      <w:pPr>
        <w:pStyle w:val="Normal"/>
        <w:spacing w:before="0" w:after="19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2261"/>
        <w:gridCol w:w="2599"/>
      </w:tblGrid>
      <w:tr>
        <w:trPr>
          <w:trHeight w:val="641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4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озраст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9"/>
                <w:szCs w:val="19"/>
              </w:rPr>
              <w:t>лет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446" w:firstLine="119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Зона оптимальных нагрузок ЧСС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w w:val="92"/>
                <w:sz w:val="19"/>
                <w:szCs w:val="19"/>
              </w:rPr>
              <w:t>уд /мин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5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Зона больших нафузок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 xml:space="preserve">ЧС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92"/>
                <w:sz w:val="19"/>
                <w:szCs w:val="19"/>
              </w:rPr>
              <w:t>уд/ мин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7-2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50-177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77-200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20-2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5-172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72-195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25-3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0-168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68-190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30-3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7-164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64-185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5-4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3-160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60-180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40-4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29-155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55-175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-5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26-150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50-170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0-55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22-145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5-155</w:t>
            </w:r>
            <w:r>
              <w:rPr/>
              <w:t xml:space="preserve"> </w:t>
            </w:r>
          </w:p>
        </w:tc>
      </w:tr>
      <w:tr>
        <w:trPr>
          <w:trHeight w:val="295" w:hRule="exac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55-60</w:t>
            </w:r>
            <w:r>
              <w:rPr/>
              <w:t xml:space="preserve">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18-141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41-16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259" w:after="0"/>
        <w:ind w:left="587" w:hanging="0"/>
        <w:rPr>
          <w:rFonts w:ascii="Times New Roman" w:hAnsi="Times New Roman" w:cs="Times New Roman"/>
          <w:color w:val="000000"/>
          <w:spacing w:val="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5.4 Особенности самостоятельных занятий для женщин</w:t>
      </w:r>
    </w:p>
    <w:p>
      <w:pPr>
        <w:pStyle w:val="Normal"/>
        <w:shd w:fill="FFFFFF" w:val="clear"/>
        <w:spacing w:lineRule="exact" w:line="212"/>
        <w:ind w:left="36" w:right="20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изм женщины имеет определенные анатомо-физиологические особенности, которые необходимо учитывать при занятиях физическими упражнениями. Женский организм характеризуется менее прочным строе</w:t>
        <w:softHyphen/>
        <w:t>нием костей, меньшим развитием мускулатуры тела, более широким таз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ым поясом и более развитой мускулатуры тазового дна. Для здоровь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женщин большое значение имеет развитие мышц брюшного пресса, спины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тазового дна. От их развития зависит нормальное положение внутренн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рганов, способность женщины к лучшему выполнению функции ма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инства. Одной из причин недостаточного развития этих мышц у студ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к и работниц умственного труда является малоподвижный образ жизни. При сидячем положении мышцы тазового дна не противодействуют внут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ибрюшному давлению и растягиваются от тяжести лежащих над ними ор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ганов. Как следствие этого, мышцы теряют свою эластичность и проч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сть, что может привести к нежелательным изменениям положения внут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нних органов и нарушением их функциональной деятельности.</w:t>
      </w:r>
    </w:p>
    <w:p>
      <w:pPr>
        <w:pStyle w:val="Normal"/>
        <w:shd w:fill="FFFFFF" w:val="clear"/>
        <w:spacing w:lineRule="exact" w:line="212"/>
        <w:ind w:left="72" w:right="202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яд особенностей организма женщины имеется и в деятель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рдечно-сосудистой, дыхательной, нервной систем. Они выражаются 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ее высокой ЧСС и частотой дыхания, более продолжительным периодо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осстановления организма после физической нафузки, более быстрой по</w:t>
        <w:softHyphen/>
        <w:t>терей состояния тренированности при прекращении занятий.</w:t>
      </w:r>
    </w:p>
    <w:p>
      <w:pPr>
        <w:pStyle w:val="Normal"/>
        <w:shd w:fill="FFFFFF" w:val="clear"/>
        <w:spacing w:lineRule="exact" w:line="212"/>
        <w:ind w:left="90" w:right="194" w:firstLine="55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Занимаясь физическими упражнениями, женщина должна сох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ть присущую её организму женственность, изящность телосложения и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фациозность в движениях. Эти задачи должны решаться путем тщатель-</w:t>
      </w:r>
    </w:p>
    <w:p>
      <w:pPr>
        <w:pStyle w:val="Normal"/>
        <w:shd w:fill="FFFFFF" w:val="clear"/>
        <w:spacing w:before="137" w:after="0"/>
        <w:ind w:left="5983" w:hanging="0"/>
        <w:rPr>
          <w:color w:val="000000"/>
          <w:spacing w:val="-7"/>
          <w:sz w:val="12"/>
          <w:szCs w:val="12"/>
        </w:rPr>
      </w:pPr>
      <w:r>
        <w:rPr>
          <w:color w:val="000000"/>
          <w:spacing w:val="-7"/>
          <w:sz w:val="12"/>
          <w:szCs w:val="12"/>
        </w:rPr>
        <w:t>67</w:t>
      </w:r>
    </w:p>
    <w:p>
      <w:pPr>
        <w:sectPr>
          <w:type w:val="nextPage"/>
          <w:pgSz w:orient="landscape" w:w="16838" w:h="11906"/>
          <w:pgMar w:left="1098" w:right="1098" w:gutter="0" w:header="0" w:top="986" w:footer="0" w:bottom="360"/>
          <w:pgNumType w:fmt="decimal"/>
          <w:cols w:num="2" w:equalWidth="false" w:sep="false">
            <w:col w:w="6084" w:space="2260"/>
            <w:col w:w="6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1" w:before="4" w:after="0"/>
        <w:ind w:left="11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ого подбора упражнений, правильной организации тренировочных зан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й и методикой их проведения.</w:t>
      </w:r>
    </w:p>
    <w:p>
      <w:pPr>
        <w:pStyle w:val="Normal"/>
        <w:shd w:fill="FFFFFF" w:val="clear"/>
        <w:spacing w:lineRule="exact" w:line="205" w:before="29" w:after="0"/>
        <w:ind w:left="86" w:right="11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проведении занятий должны быть исключены случаи форм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ования тренировки с целью быстрого достижения высокого результата. Разминке должно уделяться большее внимание, её следует проводить 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е тщательно и более продолжительно, чем при занятиях с мужчинами. Рекомендуется исключать упражнения, вызывающие повышение внутри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рюшного давления и затрудняющие деятельность органов брюшной 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сти и малого таза (например, прыжки в глубину, поднимание тяжестей и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.д.).</w:t>
      </w:r>
    </w:p>
    <w:p>
      <w:pPr>
        <w:pStyle w:val="Normal"/>
        <w:shd w:fill="FFFFFF" w:val="clear"/>
        <w:spacing w:lineRule="exact" w:line="205" w:before="32" w:after="0"/>
        <w:ind w:left="72" w:right="40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олее постепенное увеличение нагрузки требуется при выполн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й на силу и быстроту. Упражнения с отягощениями реком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уется применять небольшими сериями с вовлечением в работу различных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мышечных групп. Между подходами необходимо выполнять упражнения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 расслабление.</w:t>
      </w:r>
    </w:p>
    <w:p>
      <w:pPr>
        <w:pStyle w:val="Normal"/>
        <w:shd w:fill="FFFFFF" w:val="clear"/>
        <w:spacing w:lineRule="exact" w:line="209" w:before="22" w:after="0"/>
        <w:ind w:left="61" w:right="5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грузки на выносливость для женщин должны быть меньше п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бъему и повышаться постепенно, так как функциональные возмож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ем кровообращения и дыхания у них значительно ниже.</w:t>
      </w:r>
    </w:p>
    <w:p>
      <w:pPr>
        <w:pStyle w:val="Normal"/>
        <w:shd w:fill="FFFFFF" w:val="clear"/>
        <w:spacing w:lineRule="exact" w:line="205" w:before="18" w:after="0"/>
        <w:ind w:left="47" w:right="65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проведении самостоятельных занятий женщины должны уд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ять большое внимание самоконтролю и в случае признаков значительного утомления снижать тренировочную нагрузку или временно прекращать за</w:t>
        <w:softHyphen/>
        <w:t>нятия. Необходимо обращаться за консультациями к преподавателю и вра</w:t>
        <w:softHyphen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чу.</w:t>
      </w:r>
    </w:p>
    <w:p>
      <w:pPr>
        <w:pStyle w:val="Normal"/>
        <w:shd w:fill="FFFFFF" w:val="clear"/>
        <w:spacing w:lineRule="exact" w:line="209" w:before="36" w:after="0"/>
        <w:ind w:right="76" w:firstLine="60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рамотно организованные самостоятельные занятия благоприятн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тражаются на здоровье женщины. Основная функция женщины - мат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нство. В интересах здоровья своих детей она сама должна быть здоровой и разносторонне физически подготовленной.</w:t>
      </w:r>
    </w:p>
    <w:p>
      <w:pPr>
        <w:pStyle w:val="Normal"/>
        <w:shd w:fill="FFFFFF" w:val="clear"/>
        <w:spacing w:lineRule="exact" w:line="263" w:before="241" w:after="0"/>
        <w:ind w:left="7" w:firstLine="612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 xml:space="preserve">6 Спорт. Индивидуальный выбор спорта или система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физических упражнений</w:t>
      </w:r>
    </w:p>
    <w:p>
      <w:pPr>
        <w:pStyle w:val="Normal"/>
        <w:shd w:fill="FFFFFF" w:val="clear"/>
        <w:spacing w:before="295" w:after="0"/>
        <w:ind w:left="569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1 Основные понятия</w:t>
      </w:r>
    </w:p>
    <w:p>
      <w:pPr>
        <w:pStyle w:val="Normal"/>
        <w:shd w:fill="FFFFFF" w:val="clear"/>
        <w:spacing w:lineRule="exact" w:line="212"/>
        <w:ind w:left="7" w:right="4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Спорт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авная часть физической культуры, специфической </w:t>
      </w:r>
      <w:r>
        <w:rPr>
          <w:rFonts w:cs="Times New Roman" w:ascii="Times New Roman" w:hAnsi="Times New Roman"/>
          <w:color w:val="000000"/>
          <w:sz w:val="19"/>
          <w:szCs w:val="19"/>
        </w:rPr>
        <w:t>особенностью которой является собственно-соревновательная деятель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сть и подготовка к ней со стремлением занимающихся к достижен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зможно более высокого результата.</w:t>
      </w:r>
    </w:p>
    <w:p>
      <w:pPr>
        <w:pStyle w:val="Normal"/>
        <w:shd w:fill="FFFFFF" w:val="clear"/>
        <w:spacing w:lineRule="exact" w:line="212"/>
        <w:ind w:right="4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9"/>
          <w:szCs w:val="19"/>
        </w:rPr>
        <w:t xml:space="preserve">Массовый спорт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z w:val="19"/>
          <w:szCs w:val="19"/>
        </w:rPr>
        <w:t>составная часть спорта, охватывающая ши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ие массы людей, практически занимающихся спортом. Уровень результ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тов, достигаемых здесь, сравнительно невысок. Перед занимающими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десь ставятся задачи укрепления здоровья, повышения работоспособ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и, коррекции телосложения. Это направление спортивного движения я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яется базовым для спорта высших достижений.</w:t>
      </w:r>
    </w:p>
    <w:p>
      <w:pPr>
        <w:pStyle w:val="Normal"/>
        <w:shd w:fill="FFFFFF" w:val="clear"/>
        <w:spacing w:lineRule="exact" w:line="212"/>
        <w:ind w:right="4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порт высших достижений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авная часть спорта, охват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ющая избранную часть людей, спортивная деятельность которых пре</w:t>
        <w:softHyphen/>
        <w:t>вращается в основную, занимающую доминирующее положение в опреде</w:t>
        <w:softHyphen/>
        <w:t>ленном периоде жизни. Перед спортсменами здесь ставится цель достиж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 максимально возможных спортивных результатов, победы на круп</w:t>
        <w:softHyphen/>
        <w:t>нейших спортивных соревнованиях.</w:t>
      </w:r>
    </w:p>
    <w:p>
      <w:pPr>
        <w:pStyle w:val="Normal"/>
        <w:shd w:fill="FFFFFF" w:val="clear"/>
        <w:spacing w:lineRule="exact" w:line="212"/>
        <w:ind w:left="11" w:firstLine="56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Системы физических упражнений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вокупность специаль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обранных физических упражнений, регулярные занятия которыми 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ут содействовать укреплению здоровья, коррекции телосложения, обес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нию двигательной активности.</w:t>
      </w:r>
    </w:p>
    <w:p>
      <w:pPr>
        <w:sectPr>
          <w:type w:val="nextPage"/>
          <w:pgSz w:orient="landscape" w:w="16838" w:h="11906"/>
          <w:pgMar w:left="1278" w:right="1322" w:gutter="0" w:header="0" w:top="934" w:footer="0" w:bottom="360"/>
          <w:pgNumType w:fmt="decimal"/>
          <w:cols w:num="2" w:equalWidth="false" w:sep="false">
            <w:col w:w="6120" w:space="2102"/>
            <w:col w:w="60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33" w:after="0"/>
        <w:ind w:left="8798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2 Спорт. Многообразие видов спорта</w:t>
      </w:r>
    </w:p>
    <w:p>
      <w:pPr>
        <w:pStyle w:val="Normal"/>
        <w:shd w:fill="FFFFFF" w:val="clear"/>
        <w:spacing w:lineRule="exact" w:line="212"/>
        <w:ind w:left="8237" w:right="3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 - многогранное общественное явление, составляющее неотъ</w:t>
        <w:softHyphen/>
        <w:t>емлемый элемент культуры общества, одно из средств и методов всест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оннего гармонического развития человека, укрепления его здоровья.</w:t>
      </w:r>
    </w:p>
    <w:p>
      <w:pPr>
        <w:pStyle w:val="Normal"/>
        <w:shd w:fill="FFFFFF" w:val="clear"/>
        <w:spacing w:lineRule="exact" w:line="212"/>
        <w:ind w:left="8244" w:right="29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ль спорта - наряду с укреплением здоровья и общим физическим развитием человека, достижение высоких результатов и побед в состязани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ях.</w:t>
      </w:r>
    </w:p>
    <w:p>
      <w:pPr>
        <w:pStyle w:val="Normal"/>
        <w:shd w:fill="FFFFFF" w:val="clear"/>
        <w:spacing w:lineRule="exact" w:line="212"/>
        <w:ind w:left="8240" w:right="22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овременном понимании спорт - это стремление человека к ра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ирению границ своих физических возможностей, реализуемое через си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матичный тренировочный процесс и участие в соревнованиях.</w:t>
      </w:r>
    </w:p>
    <w:p>
      <w:pPr>
        <w:pStyle w:val="Normal"/>
        <w:shd w:fill="FFFFFF" w:val="clear"/>
        <w:spacing w:lineRule="exact" w:line="212"/>
        <w:ind w:left="8240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 - одно из важных средств эстетического воспитания, удовле</w:t>
        <w:softHyphen/>
        <w:t>творения духовных запросов общества, это и целый мир эмоций , порож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аемых успехами и неудачами в соревнованиях, сложный комплекс ме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ловеческих отношений и популярнейшее зрелище. Спорт в процессе и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рического развития занял видное место как в физической, так и духо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ой культуре общества, причем его общественная значимость продолжает возрастать. Спорт способствует расширению международных связей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заимопониманию, сотрудничеству и дружбе между народами. Спорт, за-</w:t>
      </w:r>
    </w:p>
    <w:p>
      <w:pPr>
        <w:pStyle w:val="Normal"/>
        <w:shd w:fill="FFFFFF" w:val="clear"/>
        <w:spacing w:before="180" w:after="0"/>
        <w:jc w:val="right"/>
        <w:rPr>
          <w:rFonts w:ascii="Times New Roman" w:hAnsi="Times New Roman" w:cs="Times New Roman"/>
          <w:color w:val="000000"/>
          <w:spacing w:val="-7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7"/>
          <w:sz w:val="14"/>
          <w:szCs w:val="14"/>
        </w:rPr>
        <w:t>69</w:t>
      </w:r>
    </w:p>
    <w:p>
      <w:pPr>
        <w:sectPr>
          <w:type w:val="nextPage"/>
          <w:pgSz w:orient="landscape" w:w="16838" w:h="11906"/>
          <w:pgMar w:left="1278" w:right="1279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403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ятия физическими упражнениями являются исключительно действенны</w:t>
        <w:softHyphen/>
        <w:t xml:space="preserve">ми средствами физического воспитания молодежи, расширяют физические и духовные возможности человека, формируют его как личность, готовят подрастающее поколение к жизненной практике, приобщают к актив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бщественной жизни.</w:t>
      </w:r>
    </w:p>
    <w:p>
      <w:pPr>
        <w:pStyle w:val="Normal"/>
        <w:shd w:fill="FFFFFF" w:val="clear"/>
        <w:spacing w:lineRule="exact" w:line="209" w:before="11" w:after="0"/>
        <w:ind w:left="50" w:right="1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настоящее время массовым явлением стало спортивное движен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процесс приобщения к спорту, его распространение и развитие в обще</w:t>
        <w:softHyphen/>
        <w:t xml:space="preserve">стве. В спортивном движении достаточно определенно выделяются два направления, которые чаще всего называют "массовый спорт'' и "спор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ших достижений".</w:t>
      </w:r>
    </w:p>
    <w:p>
      <w:pPr>
        <w:pStyle w:val="Normal"/>
        <w:shd w:fill="FFFFFF" w:val="clear"/>
        <w:spacing w:lineRule="exact" w:line="209" w:before="11" w:after="0"/>
        <w:ind w:left="40" w:right="25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ое отличие массового спорта определяется тем, что спор</w:t>
        <w:softHyphen/>
        <w:t>тивная деятельность человека занимает подчиненное место в индивид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льном образе жизни по отношению к учебной или трудовой деятельности. Спортивная деятельность в сфере спорта высших достижений превращает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я в основою в индивидуальном образе жизни.</w:t>
      </w:r>
    </w:p>
    <w:p>
      <w:pPr>
        <w:pStyle w:val="Normal"/>
        <w:shd w:fill="FFFFFF" w:val="clear"/>
        <w:spacing w:lineRule="exact" w:line="209" w:before="7" w:after="0"/>
        <w:ind w:left="29" w:right="36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современной практике физического воспитания виды спорта под</w:t>
        <w:softHyphen/>
        <w:t>разделяют на пять групп, в зависимости от характера деятельности спорт</w:t>
        <w:softHyphen/>
      </w: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 xml:space="preserve">смена, источника и способа достижения спортивного результат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Л.П. Матвеев, 1991).</w:t>
      </w:r>
    </w:p>
    <w:p>
      <w:pPr>
        <w:pStyle w:val="Normal"/>
        <w:shd w:fill="FFFFFF" w:val="clear"/>
        <w:spacing w:lineRule="exact" w:line="212" w:before="11" w:after="0"/>
        <w:ind w:left="22" w:right="43" w:firstLine="5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1-я группа - виды спорта, представляющие собой высокоактивную двигательную деятельность человека, достижения в которых в решающей мере зависят от физических способностей организма. Сюда относят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ольшинство видов спорта (легкая атлетика, спортивные игры и т.д.);</w:t>
      </w:r>
    </w:p>
    <w:p>
      <w:pPr>
        <w:pStyle w:val="Normal"/>
        <w:shd w:fill="FFFFFF" w:val="clear"/>
        <w:spacing w:lineRule="exact" w:line="212"/>
        <w:ind w:left="11" w:right="54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-я группа - виды спорта, основу которых составляют действия спортсмена по управлению средствами передвижения (мотоциклом, авто</w:t>
        <w:softHyphen/>
        <w:t>мобилем, самолетом, яхтой и т.д.), за счет умелого управления которых и достигается спортивный результат;</w:t>
      </w:r>
    </w:p>
    <w:p>
      <w:pPr>
        <w:pStyle w:val="Normal"/>
        <w:shd w:fill="FFFFFF" w:val="clear"/>
        <w:spacing w:lineRule="exact" w:line="212" w:before="7" w:after="0"/>
        <w:ind w:left="11" w:right="58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-я группа - технико-конструкторские виды спорта, в соревновани</w:t>
        <w:softHyphen/>
        <w:t>ях по которым оцениваются не сколько действия спортсмена, сколько ре</w:t>
        <w:softHyphen/>
        <w:t xml:space="preserve">зультаты - предметы условной модельно-конструкторской деятельност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авиа-, автомодели и т.д.);</w:t>
      </w:r>
    </w:p>
    <w:p>
      <w:pPr>
        <w:pStyle w:val="Normal"/>
        <w:shd w:fill="FFFFFF" w:val="clear"/>
        <w:spacing w:lineRule="exact" w:line="212" w:before="7" w:after="0"/>
        <w:ind w:left="14" w:right="61" w:firstLine="54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4-я группа - стрелковые виды спорта (стрельба из стрелкового ору</w:t>
        <w:softHyphen/>
        <w:t>жия: пистолета, винтовки, лука);</w:t>
      </w:r>
    </w:p>
    <w:p>
      <w:pPr>
        <w:pStyle w:val="Normal"/>
        <w:shd w:fill="FFFFFF" w:val="clear"/>
        <w:spacing w:lineRule="exact" w:line="205" w:before="18" w:after="0"/>
        <w:ind w:left="7" w:right="61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5-я группа - абстрактно-игровые виды спорта, исход соревнован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решающей мере определяется не двигательной активностью спортсмена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а абстрактно-логическим обыгрыванием соперника (шахматы, шашки и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т.п.).</w:t>
      </w:r>
    </w:p>
    <w:p>
      <w:pPr>
        <w:pStyle w:val="Normal"/>
        <w:shd w:fill="FFFFFF" w:val="clear"/>
        <w:spacing w:lineRule="exact" w:line="212" w:before="227" w:after="0"/>
        <w:ind w:left="551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6.3 Системы физических упражнений</w:t>
      </w:r>
    </w:p>
    <w:p>
      <w:pPr>
        <w:pStyle w:val="Normal"/>
        <w:shd w:fill="FFFFFF" w:val="clear"/>
        <w:spacing w:lineRule="exact" w:line="212"/>
        <w:ind w:right="65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временные системы физических упражнений представляют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й совокупность специально подобранных физических упражнений, н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авленных на комплексное или избирательное воздействие на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е функциональные системы организма.</w:t>
      </w:r>
    </w:p>
    <w:p>
      <w:pPr>
        <w:pStyle w:val="Normal"/>
        <w:shd w:fill="FFFFFF" w:val="clear"/>
        <w:spacing w:lineRule="exact" w:line="212"/>
        <w:ind w:left="7" w:right="61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настоящее время наибольшей популярностью среди студенто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ьзуются атлетическая гимнастика, ритмическая гимнастика, шейпинг.</w:t>
      </w:r>
    </w:p>
    <w:p>
      <w:pPr>
        <w:pStyle w:val="Normal"/>
        <w:shd w:fill="FFFFFF" w:val="clear"/>
        <w:spacing w:lineRule="exact" w:line="209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ретчинг, восточные системы: йога, у-шу.</w:t>
      </w:r>
    </w:p>
    <w:p>
      <w:pPr>
        <w:pStyle w:val="Normal"/>
        <w:shd w:fill="FFFFFF" w:val="clear"/>
        <w:spacing w:lineRule="exact" w:line="209"/>
        <w:ind w:left="4" w:right="97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 обязательных занятиях по учебной дисциплине "Физическ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ультура" необходимо использовать только те системы физических уп</w:t>
        <w:softHyphen/>
        <w:t>ражнений, которые обеспечивают повышенную двигательную активность.</w:t>
      </w:r>
    </w:p>
    <w:p>
      <w:pPr>
        <w:pStyle w:val="Normal"/>
        <w:shd w:fill="FFFFFF" w:val="clear"/>
        <w:spacing w:lineRule="exact" w:line="209"/>
        <w:ind w:left="7" w:right="97" w:firstLine="54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тлетическая гимнастик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это система физических упражнен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звивающих силу в сочетании с разносторонней физической подготовкой.</w:t>
      </w:r>
    </w:p>
    <w:p>
      <w:pPr>
        <w:pStyle w:val="Normal"/>
        <w:shd w:fill="FFFFFF" w:val="clear"/>
        <w:spacing w:lineRule="exact" w:line="209"/>
        <w:ind w:left="11" w:right="90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ля развития силы используются специальные силовые упражне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ния: упражнения с гантелями (5-12 кг), упражнения с гирями (16, 24, 32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г), упражнения со штангой (вес в зависимости от подготовки), упражне</w:t>
        <w:softHyphen/>
        <w:t>ния на тренажерах и т.п.</w:t>
      </w:r>
    </w:p>
    <w:p>
      <w:pPr>
        <w:pStyle w:val="Normal"/>
        <w:shd w:fill="FFFFFF" w:val="clear"/>
        <w:spacing w:lineRule="exact" w:line="209"/>
        <w:ind w:left="7" w:right="79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Ритмическая гимнастик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аэробика) - это комплексы физических упражнений, выполняемых, как правило, без отдыха в быстром темпе под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музыку.</w:t>
      </w:r>
    </w:p>
    <w:p>
      <w:pPr>
        <w:pStyle w:val="Normal"/>
        <w:shd w:fill="FFFFFF" w:val="clear"/>
        <w:spacing w:lineRule="exact" w:line="209"/>
        <w:ind w:left="572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ществуют разные виды аэробики: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209"/>
        <w:ind w:left="18" w:firstLine="572"/>
        <w:rPr/>
      </w:pPr>
      <w:r>
        <w:rPr>
          <w:rFonts w:cs="Times New Roman" w:ascii="Times New Roman" w:hAnsi="Times New Roman"/>
          <w:color w:val="000000"/>
          <w:spacing w:val="-16"/>
          <w:sz w:val="19"/>
          <w:szCs w:val="19"/>
        </w:rPr>
        <w:t>1)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эробика по-американски (базовая аэробика). Это синтез обще-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вивающих упражнений, бега, подскоков, в танцевальном стиле, выпол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яемых без пауз отдыха под музыкальное сопровождение 120-160 акцеп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ов в минуту: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09"/>
        <w:ind w:left="25" w:firstLine="55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изкая интенсивность - простые по координации движения, п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воляющие формировать базовые навыки. ЧСС - 120 - 135 уд/мин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сокая интенсивность - увеличение пульса до 150 - 160 уд/мин.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В комплекс включается большое число беговых и прыгательных</w:t>
      </w:r>
    </w:p>
    <w:p>
      <w:pPr>
        <w:pStyle w:val="Normal"/>
        <w:shd w:fill="FFFFFF" w:val="clear"/>
        <w:spacing w:before="18" w:after="0"/>
        <w:ind w:left="25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й.</w:t>
      </w:r>
    </w:p>
    <w:p>
      <w:pPr>
        <w:pStyle w:val="Normal"/>
        <w:shd w:fill="FFFFFF" w:val="clear"/>
        <w:tabs>
          <w:tab w:val="clear" w:pos="720"/>
          <w:tab w:val="left" w:pos="796" w:leader="none"/>
        </w:tabs>
        <w:spacing w:lineRule="exact" w:line="216"/>
        <w:ind w:left="18" w:firstLine="572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2)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Танцевальная аэробика - характерной чертой является то, что</w:t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помимо традиционных средств, в ней широко используются элементы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жазового танца:</w:t>
      </w:r>
    </w:p>
    <w:p>
      <w:pPr>
        <w:pStyle w:val="Normal"/>
        <w:shd w:fill="FFFFFF" w:val="clear"/>
        <w:spacing w:lineRule="exact" w:line="216"/>
        <w:ind w:left="972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анк-аэробика;</w:t>
      </w:r>
    </w:p>
    <w:p>
      <w:pPr>
        <w:pStyle w:val="Normal"/>
        <w:shd w:fill="FFFFFF" w:val="clear"/>
        <w:spacing w:lineRule="exact" w:line="216"/>
        <w:ind w:left="47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ок-аэробика - элементы танца рок-н-ролла; брейк-аэробика - это сплав танца, пантомимы, гимнастики, ак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бат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6" w:leader="none"/>
        </w:tabs>
        <w:spacing w:lineRule="exact" w:line="209"/>
        <w:ind w:left="18" w:firstLine="572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Шейп-аэробика - тренировка с отягощениями. Наиболее эффек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ый способ избирательного воздействия   на телосложение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6" w:leader="none"/>
        </w:tabs>
        <w:spacing w:lineRule="exact" w:line="209"/>
        <w:ind w:left="18" w:firstLine="572"/>
        <w:rPr>
          <w:rFonts w:ascii="Times New Roman" w:hAnsi="Times New Roman" w:cs="Times New Roman"/>
          <w:color w:val="000000"/>
          <w:spacing w:val="-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портивная аэробика - фантастический коктейль из культуризма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мнастики, аэробики и спортивных танцев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24" w:leader="none"/>
        </w:tabs>
        <w:spacing w:lineRule="exact" w:line="209"/>
        <w:ind w:left="65" w:firstLine="554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еп-аэробика - комплекс упражнений выполняется с подъемом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спуском на специально оборудованных ступеня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24" w:leader="none"/>
        </w:tabs>
        <w:spacing w:lineRule="exact" w:line="209"/>
        <w:ind w:left="619" w:hanging="0"/>
        <w:rPr>
          <w:rFonts w:ascii="Times New Roman" w:hAnsi="Times New Roman" w:cs="Times New Roman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идроаэробика - комплекс упражнений, выполняемых в воде.</w:t>
      </w:r>
    </w:p>
    <w:p>
      <w:pPr>
        <w:pStyle w:val="Normal"/>
        <w:shd w:fill="FFFFFF" w:val="clear"/>
        <w:spacing w:lineRule="exact" w:line="209"/>
        <w:ind w:left="72" w:right="18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третчинг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система развития гибкости, включает в себя ком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лекс упражнений, способствующих повышению эластичности различ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ышечных групп и подвижности в суставах.</w:t>
      </w:r>
    </w:p>
    <w:p>
      <w:pPr>
        <w:pStyle w:val="Normal"/>
        <w:shd w:fill="FFFFFF" w:val="clear"/>
        <w:spacing w:lineRule="exact" w:line="209"/>
        <w:ind w:left="83" w:right="7" w:firstLine="55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звание это происходит от английского слова "§п-е1сЬш§" - раст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ивание. Существует два типа упражнений при выполнений, которых п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ходит растягивание (удлинение мышц):</w:t>
      </w:r>
    </w:p>
    <w:p>
      <w:pPr>
        <w:pStyle w:val="Normal"/>
        <w:shd w:fill="FFFFFF" w:val="clear"/>
        <w:spacing w:lineRule="exact" w:line="209"/>
        <w:ind w:left="86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баллистические - это маховые движения руками и ногами, сгиб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е и разгибание туловища, обычно выполняемые с большой амплитудой</w:t>
      </w:r>
    </w:p>
    <w:p>
      <w:pPr>
        <w:sectPr>
          <w:type w:val="nextPage"/>
          <w:pgSz w:orient="landscape" w:w="16838" w:h="11906"/>
          <w:pgMar w:left="1206" w:right="1206" w:gutter="0" w:header="0" w:top="974" w:footer="0" w:bottom="360"/>
          <w:pgNumType w:fmt="decimal"/>
          <w:cols w:num="2" w:equalWidth="false" w:sep="false">
            <w:col w:w="6073" w:space="2264"/>
            <w:col w:w="60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" w:after="0"/>
        <w:jc w:val="right"/>
        <w:rPr>
          <w:color w:val="000000"/>
          <w:spacing w:val="-15"/>
          <w:sz w:val="12"/>
          <w:szCs w:val="12"/>
        </w:rPr>
      </w:pPr>
      <w:r>
        <w:rPr>
          <w:color w:val="000000"/>
          <w:spacing w:val="-15"/>
          <w:sz w:val="12"/>
          <w:szCs w:val="12"/>
        </w:rPr>
        <w:t>71</w:t>
      </w:r>
    </w:p>
    <w:p>
      <w:pPr>
        <w:pStyle w:val="Normal"/>
        <w:shd w:fill="FFFFFF" w:val="clear"/>
        <w:spacing w:lineRule="exact" w:line="209"/>
        <w:ind w:left="11" w:right="11" w:hanging="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значительной скоростью. Здесь удлинение определенной группы мышц сравнительно кратковременно и длится столько, сколько мах или сгибание;</w:t>
      </w:r>
    </w:p>
    <w:p>
      <w:pPr>
        <w:pStyle w:val="Normal"/>
        <w:shd w:fill="FFFFFF" w:val="clear"/>
        <w:spacing w:lineRule="exact" w:line="209"/>
        <w:ind w:left="11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статистические упражнения - это когда принимается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я поза и занимающийся удерживает ее в течение 5-30 и даже 60 секунд.</w:t>
      </w:r>
    </w:p>
    <w:p>
      <w:pPr>
        <w:pStyle w:val="Normal"/>
        <w:shd w:fill="FFFFFF" w:val="clear"/>
        <w:spacing w:lineRule="exact" w:line="209" w:before="4" w:after="0"/>
        <w:ind w:left="11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менно статические упражнения с растяжением мышц получил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звание "стретчинг".</w:t>
      </w:r>
    </w:p>
    <w:p>
      <w:pPr>
        <w:pStyle w:val="Normal"/>
        <w:shd w:fill="FFFFFF" w:val="clear"/>
        <w:spacing w:lineRule="exact" w:line="212" w:before="14" w:after="0"/>
        <w:ind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ческой основой таких упражнений является миотатиче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й рефлекс, при котором в насильственно растянутой.мышце происх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ит сокращение мышечных волокон. В результате в мышцах активизир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ются обменные процессы, обеспечивающие высокий жизненный тонус.</w:t>
      </w:r>
    </w:p>
    <w:p>
      <w:pPr>
        <w:pStyle w:val="Normal"/>
        <w:shd w:fill="FFFFFF" w:val="clear"/>
        <w:spacing w:lineRule="exact" w:line="212" w:before="4" w:after="0"/>
        <w:ind w:left="4" w:right="11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Йога 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философско-религиозная система, в основе которой лежи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мение управлять психикой и физиологическими процессами организма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человека. Различные "асаны" йоги - не просто принятие замысловат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з, а сложная техника контроля над телом, цель которых активно воздей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вовать на дыхательную систему, на внутренние органы и суставно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ечный аппарат. Йога содержит в себе элементы медитации, для ко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кции психического состояния.</w:t>
      </w:r>
    </w:p>
    <w:p>
      <w:pPr>
        <w:pStyle w:val="Normal"/>
        <w:shd w:fill="FFFFFF" w:val="clear"/>
        <w:spacing w:lineRule="exact" w:line="212" w:before="11" w:after="0"/>
        <w:ind w:left="11"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реди отечественных систем физических упражнений можно выд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ть дыхательную гимнастику А.Н. Стрельниковой, комплекс специа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х упражнений для глаз Э.С. Аветисова (см. приложение А, Б).</w:t>
      </w:r>
    </w:p>
    <w:p>
      <w:pPr>
        <w:pStyle w:val="Normal"/>
        <w:shd w:fill="FFFFFF" w:val="clear"/>
        <w:spacing w:before="302" w:after="0"/>
        <w:ind w:left="576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6.4 Краткая характеристика некоторых видов спорта</w:t>
      </w:r>
    </w:p>
    <w:p>
      <w:pPr>
        <w:pStyle w:val="Normal"/>
        <w:shd w:fill="FFFFFF" w:val="clear"/>
        <w:spacing w:lineRule="exact" w:line="212" w:before="292" w:after="0"/>
        <w:ind w:left="569" w:hanging="0"/>
        <w:rPr>
          <w:rFonts w:ascii="Times New Roman" w:hAnsi="Times New Roman" w:cs="Times New Roman"/>
          <w:b/>
          <w:b/>
          <w:bCs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6.4.1 Баскетбол</w:t>
      </w:r>
    </w:p>
    <w:p>
      <w:pPr>
        <w:pStyle w:val="Normal"/>
        <w:shd w:fill="FFFFFF" w:val="clear"/>
        <w:spacing w:lineRule="exact" w:line="212" w:before="7" w:after="0"/>
        <w:ind w:left="4" w:right="11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гра получила свое название от английских слов "баскет' - корзин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"бол" - мяч. Две команды по 5 человек при условии соблюдения правил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ремятся с помощью передач и маневрирования по площадке, дриблинга и финтов забросить мяч в корзину соперника, защищая его от бросков в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вою корзину.</w:t>
      </w:r>
    </w:p>
    <w:p>
      <w:pPr>
        <w:pStyle w:val="Normal"/>
        <w:shd w:fill="FFFFFF" w:val="clear"/>
        <w:spacing w:lineRule="exact" w:line="212" w:before="18" w:after="0"/>
        <w:ind w:left="11" w:right="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 попадание мяча в корзину засчитываются очки. За удачный бр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к в корзину во время игры команда получает 2 очка, а за удачный бро</w:t>
        <w:softHyphen/>
        <w:t xml:space="preserve">сок выполненный из-за линии трехочковой зоны - 3 очка. За удачный штрафной бросок -1 очко. Команда, набравшая наибольшее количеств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чков, считается победителем. При ничейном результате командам пр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авляется дополнительное время для выявления победителя.</w:t>
      </w:r>
    </w:p>
    <w:p>
      <w:pPr>
        <w:pStyle w:val="Normal"/>
        <w:shd w:fill="FFFFFF" w:val="clear"/>
        <w:spacing w:lineRule="exact" w:line="212"/>
        <w:ind w:left="14" w:right="4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 всех классах баскетбольные матчи длятся 4 тайма по 10 мину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истого времени (секундомер останавливается после каждого свистка су</w:t>
        <w:softHyphen/>
        <w:t>дьи). Перерыв между таймами составляет 10 минут.</w:t>
      </w:r>
    </w:p>
    <w:p>
      <w:pPr>
        <w:pStyle w:val="Normal"/>
        <w:shd w:fill="FFFFFF" w:val="clear"/>
        <w:spacing w:lineRule="exact" w:line="212" w:before="4" w:after="0"/>
        <w:ind w:left="18" w:firstLine="5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авила игры в баскетбол были впервые записаны в США в 1891 </w:t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 xml:space="preserve">году преподавателем Спрингфилдского колледжа штата Массачусет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ж. Нейсмитом (1861-1939 гг). Эти правила были опубликованы в 1894 г., который и считается годом рождения баскетбола. Международная люб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ская федерация баскетбола была организована в 1932 г. Чемпионаты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мира по баскетболу проводятся каждые 4 года с 1950 г. для мужчин и с</w:t>
      </w:r>
    </w:p>
    <w:p>
      <w:pPr>
        <w:pStyle w:val="Normal"/>
        <w:shd w:fill="FFFFFF" w:val="clear"/>
        <w:spacing w:before="212" w:after="0"/>
        <w:ind w:left="29" w:hanging="0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72</w:t>
      </w:r>
    </w:p>
    <w:p>
      <w:pPr>
        <w:pStyle w:val="Normal"/>
        <w:shd w:fill="FFFFFF" w:val="clear"/>
        <w:spacing w:lineRule="exact" w:line="212" w:before="288" w:after="0"/>
        <w:ind w:left="4" w:right="18" w:hanging="0"/>
        <w:jc w:val="both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953 г. для женщин. С 1936 г. баскетбол является Олимпийским видом спорта для мужчин и с 1976 г. для женщин.</w:t>
      </w:r>
    </w:p>
    <w:p>
      <w:pPr>
        <w:pStyle w:val="Normal"/>
        <w:shd w:fill="FFFFFF" w:val="clear"/>
        <w:spacing w:lineRule="exact" w:line="212"/>
        <w:ind w:right="14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гра может идти на открытой площадке и в зале высотой не менее 7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. Размер поля - 26x14 м. Щит размером 180x120 см от стойки. От ниж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 края щита до пола или грунта должно быть 275 см. Корзина представля</w:t>
        <w:softHyphen/>
        <w:t xml:space="preserve">ет собой металлическое кольцо, обтянутое сеткой без дна. Она крепится на расстоянии 0,3 м от нижнего обреза щита. Окружность мяча для игры в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баскетбол - 75-80 см, вес - 600-650 г. Продолжительность игры 40 минут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4* 10 минут с перерывом в 10 минут.</w:t>
      </w:r>
    </w:p>
    <w:p>
      <w:pPr>
        <w:pStyle w:val="Normal"/>
        <w:shd w:fill="FFFFFF" w:val="clear"/>
        <w:spacing w:lineRule="exact" w:line="212"/>
        <w:ind w:left="4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скетболист имеет право передвигаться с мячом на площадке, н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еменно ударяя им об пол. Если же он не выпускает мяч из рук, то тогд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 имеет право сделать не больше двух шагов. После остановки спортсмен уже не может снова начинать движение с мячом: мяч следует отдать парт</w:t>
        <w:softHyphen/>
        <w:t>нерам или сделать бросок по кольцу.</w:t>
      </w:r>
    </w:p>
    <w:p>
      <w:pPr>
        <w:pStyle w:val="Normal"/>
        <w:shd w:fill="FFFFFF" w:val="clear"/>
        <w:spacing w:lineRule="exact" w:line="212"/>
        <w:ind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овременном баскетболе существует и правило 30 секунд. Тольк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 течение этого времени команда имеет право владеть мячом, и если б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ок не сделан, то арбитры отдают мяч соперникам. Это правило увеличил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мп игры в баскетбол.</w:t>
      </w:r>
    </w:p>
    <w:p>
      <w:pPr>
        <w:pStyle w:val="Normal"/>
        <w:shd w:fill="FFFFFF" w:val="clear"/>
        <w:spacing w:lineRule="exact" w:line="212"/>
        <w:ind w:left="4" w:right="22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ще к правилам времени относится правило 3-х секунд. Нападаю</w:t>
        <w:softHyphen/>
        <w:t>щий не может находиться в области штрафного броска соперника более 3-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х секунд.</w:t>
      </w:r>
    </w:p>
    <w:p>
      <w:pPr>
        <w:pStyle w:val="Normal"/>
        <w:shd w:fill="FFFFFF" w:val="clear"/>
        <w:spacing w:lineRule="exact" w:line="212" w:before="310" w:after="0"/>
        <w:ind w:left="562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6.4.2 Волейбол</w:t>
      </w:r>
    </w:p>
    <w:p>
      <w:pPr>
        <w:pStyle w:val="Normal"/>
        <w:shd w:fill="FFFFFF" w:val="clear"/>
        <w:spacing w:lineRule="exact" w:line="212"/>
        <w:ind w:left="4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портивная игра с мячом двух команд по шесть человек в каждой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Игроки одной команды направляют мяч через натянутую над площадкой сетку на сторону другой команды так, чтобы он коснулся площадки в е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границах или был отбит соперником с нарушением правил игры.</w:t>
      </w:r>
    </w:p>
    <w:p>
      <w:pPr>
        <w:pStyle w:val="Normal"/>
        <w:shd w:fill="FFFFFF" w:val="clear"/>
        <w:spacing w:lineRule="exact" w:line="212"/>
        <w:ind w:left="11" w:right="4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 1895 г. в одном из колледжей США доктор Уильяме Морган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идумал новую игру. Назвал ее "волейбол", что дословно значит "мяч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здухе" (летающий мяч).</w:t>
      </w:r>
    </w:p>
    <w:p>
      <w:pPr>
        <w:pStyle w:val="Normal"/>
        <w:shd w:fill="FFFFFF" w:val="clear"/>
        <w:spacing w:lineRule="exact" w:line="212"/>
        <w:ind w:left="11" w:right="4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 1897 г. тот же Уильяме Морган предложил ввести правила игр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ту пору они совсем не были похожи на современные. Площадка имела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азмер 7,6x15,1 м., высота сетки 198 см, мяч весил 340 г. Число игрок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ыло неограниченным.</w:t>
      </w:r>
    </w:p>
    <w:p>
      <w:pPr>
        <w:pStyle w:val="Normal"/>
        <w:shd w:fill="FFFFFF" w:val="clear"/>
        <w:spacing w:lineRule="exact" w:line="212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ервый этап развития волейбола относится к 1895-1920 гг. Игра демонстрируется перед зрителями, а игроки объединяются в команды. Во избежание бесконечных споров и даже потасовок Морган предложил 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авить высокий стул, на нем восседал судья, мнение которого стало зако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м.</w:t>
      </w:r>
    </w:p>
    <w:p>
      <w:pPr>
        <w:pStyle w:val="Normal"/>
        <w:shd w:fill="FFFFFF" w:val="clear"/>
        <w:spacing w:lineRule="exact" w:line="212"/>
        <w:ind w:left="11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Европу волейбол попадает в 1914-1917 гг. Особое признание по</w:t>
        <w:softHyphen/>
        <w:t>лучает в Чехии и Словакии.</w:t>
      </w:r>
    </w:p>
    <w:p>
      <w:pPr>
        <w:pStyle w:val="Normal"/>
        <w:shd w:fill="FFFFFF" w:val="clear"/>
        <w:spacing w:lineRule="exact" w:line="212"/>
        <w:ind w:left="14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1922 г в Бруклине состоялись первые официальные соревнования </w:t>
      </w: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 xml:space="preserve">по волейболу. После этого события волейбол включили в программу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VIII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лимпийских игр, но МОК отклонил это предложение из-за недоста-</w:t>
      </w:r>
    </w:p>
    <w:p>
      <w:pPr>
        <w:sectPr>
          <w:type w:val="nextPage"/>
          <w:pgSz w:orient="landscape" w:w="16838" w:h="11906"/>
          <w:pgMar w:left="1424" w:right="1425" w:gutter="0" w:header="0" w:top="903" w:footer="0" w:bottom="360"/>
          <w:pgNumType w:fmt="decimal"/>
          <w:cols w:num="2" w:equalWidth="false" w:sep="false">
            <w:col w:w="6019" w:space="1926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jc w:val="right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73</w:t>
      </w:r>
    </w:p>
    <w:p>
      <w:pPr>
        <w:pStyle w:val="Normal"/>
        <w:shd w:fill="FFFFFF" w:val="clear"/>
        <w:spacing w:lineRule="exact" w:line="212" w:before="151" w:after="0"/>
        <w:ind w:left="4" w:right="6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очного количества стран-участниц. Волейбол постепенно набирал силы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овершенствовались и уточнялись правила, число игроков ограничилось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о 6 человек, размер поля 9x18 м, сетку стали устанавливать на высоте 243 </w:t>
      </w:r>
      <w:r>
        <w:rPr>
          <w:rFonts w:cs="Times New Roman" w:ascii="Times New Roman" w:hAnsi="Times New Roman"/>
          <w:color w:val="000000"/>
          <w:sz w:val="19"/>
          <w:szCs w:val="19"/>
        </w:rPr>
        <w:t>см, игра велась до 15 очков (с учетом перевеса в два очка). Матч игрался из трех сетов, а для победы необходимо было выиграть два из них.</w:t>
      </w:r>
    </w:p>
    <w:p>
      <w:pPr>
        <w:pStyle w:val="Normal"/>
        <w:shd w:fill="FFFFFF" w:val="clear"/>
        <w:spacing w:lineRule="exact" w:line="212"/>
        <w:ind w:left="7" w:right="68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1934 г. была организована первая международная комиссия по волейболу, в которую вошли 13 европейских и 4 азиатских стран.</w:t>
      </w:r>
    </w:p>
    <w:p>
      <w:pPr>
        <w:pStyle w:val="Normal"/>
        <w:shd w:fill="FFFFFF" w:val="clear"/>
        <w:spacing w:lineRule="exact" w:line="212"/>
        <w:ind w:left="18" w:right="72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 1964 </w:t>
      </w: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г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олейбол наконец включают в программу Олимпийск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 в столице Японии Токио.</w:t>
      </w:r>
    </w:p>
    <w:p>
      <w:pPr>
        <w:pStyle w:val="Normal"/>
        <w:shd w:fill="FFFFFF" w:val="clear"/>
        <w:spacing w:lineRule="exact" w:line="212"/>
        <w:ind w:left="18" w:right="68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 1923 г. волейбол официально получил "права гражданства" в Рос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сии.</w:t>
      </w:r>
    </w:p>
    <w:p>
      <w:pPr>
        <w:pStyle w:val="Normal"/>
        <w:shd w:fill="FFFFFF" w:val="clear"/>
        <w:spacing w:lineRule="exact" w:line="212" w:before="7" w:after="0"/>
        <w:ind w:left="14" w:right="61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948 г. - год вступления СССР в Международную федерацию в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йбола. С этого года и начинается победное шествие советского волейбо</w:t>
        <w:softHyphen/>
        <w:t>ла на международной арене.</w:t>
      </w:r>
    </w:p>
    <w:p>
      <w:pPr>
        <w:pStyle w:val="Normal"/>
        <w:shd w:fill="FFFFFF" w:val="clear"/>
        <w:spacing w:lineRule="exact" w:line="212"/>
        <w:ind w:left="25" w:right="47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лощадка в волейболе ограничена двумя боковыми линиями дл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й 18 м и двумя лицевыми линиями длиной 9 м. Она делится средней л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ией на 2 квадрата. Параллельно средней линии на расстоянии 3 м от н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 каждому из квадратов проходят линии нападения, которые определяю!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оны нападения. На расстоянии не менее 1 м от обеих боковых линий на воображаемом продолжении средней линии за территорией площадки у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анавливаются стойки для сегки. Верхний край сетки для мужчин -2,43 м, </w:t>
      </w:r>
      <w:r>
        <w:rPr>
          <w:rFonts w:cs="Times New Roman" w:ascii="Times New Roman" w:hAnsi="Times New Roman"/>
          <w:color w:val="000000"/>
          <w:sz w:val="19"/>
          <w:szCs w:val="19"/>
        </w:rPr>
        <w:t>для женщин - 2,24 м. Окружность мяча - 640-660 мм, вес - 260-280 г.</w:t>
      </w:r>
    </w:p>
    <w:p>
      <w:pPr>
        <w:pStyle w:val="Normal"/>
        <w:shd w:fill="FFFFFF" w:val="clear"/>
        <w:spacing w:lineRule="exact" w:line="212"/>
        <w:ind w:left="36" w:right="43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яч разрешается отбивать руками или любой частью тела, сопри</w:t>
        <w:softHyphen/>
        <w:t>косновение с мячом должно быть отрывистым и однократным. Нарушение этого правила штрафуется очком. Каждая команда имеет право на три ка</w:t>
        <w:softHyphen/>
        <w:t>сания мяча, но защищающаяся команда имеет право на четыре касания м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, если одно из них пришлось на блокирующего ( игрок, который прегра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ждает руками путь мячу).</w:t>
      </w:r>
    </w:p>
    <w:p>
      <w:pPr>
        <w:pStyle w:val="Normal"/>
        <w:shd w:fill="FFFFFF" w:val="clear"/>
        <w:spacing w:lineRule="exact" w:line="212" w:before="4" w:after="0"/>
        <w:ind w:left="54" w:right="7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ревнования состоят из трех или пяти партий, каждая из которых продолжается (за исключением 5 партии) до тех пор, пока команда не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берет 25 очков (счет теннисный), обязательна разница в счете в 2 очка. 5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артия ведется до 15 очков, при наборе одной из команд в 5 партии 8 очко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исходит смена площадки. Подача производится из-за лицевой линии 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юбой ее точки, не переступая эту линию. Игра начинается с подачи через сетку. Прежде чем ударить по мячу, нужно его подбросить. Удар "с руки'* считается ошибкой. Касание сетки при подаче не считается ошибкой. Если игрок команды ввел подачей мяч в игру и команда выиграла очко, то сле</w:t>
        <w:softHyphen/>
        <w:t xml:space="preserve">дующую подачу выполняет тог же игрок. В случае проигрыша очка подач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еходит на другую сторону. После каждой отыгранной подачи игроки делают переход из одной зоны в другую по часовой стрелке.</w:t>
      </w:r>
    </w:p>
    <w:p>
      <w:pPr>
        <w:pStyle w:val="Normal"/>
        <w:shd w:fill="FFFFFF" w:val="clear"/>
        <w:spacing w:lineRule="exact" w:line="212"/>
        <w:ind w:left="83" w:firstLine="55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Правилами игры не разрешается: касаться сетки любой частью тела;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еступать среднюю линию во время игры; переступать лицевую линию при подаче; задерживать мяч при передачах или ударах; делать двойные удары; производить больше трех ударов на одной стороне; нельзя блок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овать пасующего.</w:t>
      </w:r>
    </w:p>
    <w:p>
      <w:pPr>
        <w:pStyle w:val="Normal"/>
        <w:shd w:fill="FFFFFF" w:val="clear"/>
        <w:spacing w:before="198" w:after="0"/>
        <w:ind w:left="94" w:hanging="0"/>
        <w:rPr>
          <w:color w:val="000000"/>
          <w:spacing w:val="-5"/>
          <w:sz w:val="11"/>
          <w:szCs w:val="11"/>
        </w:rPr>
      </w:pPr>
      <w:r>
        <w:rPr>
          <w:color w:val="000000"/>
          <w:spacing w:val="-5"/>
          <w:sz w:val="11"/>
          <w:szCs w:val="11"/>
        </w:rPr>
        <w:t>74</w:t>
      </w:r>
    </w:p>
    <w:p>
      <w:pPr>
        <w:pStyle w:val="Normal"/>
        <w:shd w:fill="FFFFFF" w:val="clear"/>
        <w:spacing w:lineRule="exact" w:line="216"/>
        <w:ind w:right="65" w:firstLine="55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вилами игры разрешается: переносить руки через сетку на ст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ону соперника при блокировании; выполнять дополнительный (четвер</w:t>
        <w:softHyphen/>
        <w:t xml:space="preserve">тый) удар после касания мячом блокирующих игроков; касаться мяч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юбой части тела игрока.</w:t>
      </w:r>
    </w:p>
    <w:p>
      <w:pPr>
        <w:pStyle w:val="Normal"/>
        <w:shd w:fill="FFFFFF" w:val="clear"/>
        <w:spacing w:lineRule="exact" w:line="212" w:before="299" w:after="0"/>
        <w:ind w:left="551" w:hanging="0"/>
        <w:rPr>
          <w:rFonts w:ascii="Times New Roman" w:hAnsi="Times New Roman" w:cs="Times New Roman"/>
          <w:b/>
          <w:b/>
          <w:bCs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9"/>
          <w:szCs w:val="19"/>
        </w:rPr>
        <w:t>6.4.3 Настольный теннис</w:t>
      </w:r>
    </w:p>
    <w:p>
      <w:pPr>
        <w:pStyle w:val="Normal"/>
        <w:shd w:fill="FFFFFF" w:val="clear"/>
        <w:spacing w:lineRule="exact" w:line="212"/>
        <w:ind w:right="58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астольный теннис - это распространенная во всем мире игра из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ппы игр с ответным ударом. В соревнованиях могут играть от 2 до 4 человек (одиночная или парная игра). 2 игрока или пары стоят за столом напротив друг друга. С подачи начинается розыгрыш очка, и мяч должен быть послан на игровую половину противника таким образом, чтобы сде</w:t>
        <w:softHyphen/>
        <w:t>лать невозможным необходимый ответный удар.</w:t>
      </w:r>
    </w:p>
    <w:p>
      <w:pPr>
        <w:pStyle w:val="Normal"/>
        <w:shd w:fill="FFFFFF" w:val="clear"/>
        <w:spacing w:lineRule="exact" w:line="212"/>
        <w:ind w:left="14" w:right="47" w:firstLine="547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Настольный теннис впервые появился в Великобритании в конц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ека. В нашей стране этот вид спорта получил распространение в 20-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од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ка, затем потерял популярность и появился вновь в 60-е годы. Международная федерация настольного тенниса создана в 1926 г., чем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ионаты мира проводятся с 1926 г., в настоящее время каждые 2 года. В 1957 г. создан Европейский союз настольного тенниса, который с 1958 г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рез каждые два года проводит чемпионаты Европы. Олимпийские со</w:t>
        <w:softHyphen/>
        <w:t>стязания по настольному теннису проводятся с 1894 года.</w:t>
      </w:r>
    </w:p>
    <w:p>
      <w:pPr>
        <w:pStyle w:val="Normal"/>
        <w:shd w:fill="FFFFFF" w:val="clear"/>
        <w:spacing w:lineRule="exact" w:line="212"/>
        <w:ind w:left="18" w:right="47" w:firstLine="5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ол имеет размер 152,5 х 273,3 см с высотой над полом 76,2 см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емно-зеленая сетка высотой 15,25 см делит стол на две равные половины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яч из целлулоида имеет диаметр 40 мм.</w:t>
      </w:r>
    </w:p>
    <w:p>
      <w:pPr>
        <w:pStyle w:val="Normal"/>
        <w:shd w:fill="FFFFFF" w:val="clear"/>
        <w:spacing w:lineRule="exact" w:line="212"/>
        <w:ind w:left="22" w:right="29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одачу следует осуществлять так, чтобы она была видна судье. Она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оводится за задней линией стола или ее предполагаемого удлинения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яч подбрасывается почти вертикально от плоской руки и только тогда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му производится удар, когда он находится в движении вниз. Он должен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начала коснуться игровой поверхности подающей ракетки, прежде, ч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 непосредственно через сетку или огибая ее, перелетит на игровую 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рхность соперника. В партии переход подачи происходит после 2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ранных очков. Игрок, который первым наберет 11 очко, становится по</w:t>
        <w:softHyphen/>
        <w:t xml:space="preserve">бедителем партии. При равном количестве очков по 10:10 играют до те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р, пока один игрок не добьется преимущества в два очка. Очко приобр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ется за счет ошибки соперника. Игра состоит из 5 партий.</w:t>
      </w:r>
    </w:p>
    <w:p>
      <w:pPr>
        <w:pStyle w:val="Normal"/>
        <w:shd w:fill="FFFFFF" w:val="clear"/>
        <w:spacing w:lineRule="exact" w:line="212"/>
        <w:ind w:left="50" w:right="7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шибки: неоднократное касание мяча на игровой.поверхности, з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расывание мяча (в сетку, за игровое поле), 2-разовый удар по мячу одной стороной, касание туловищем игровой поверхности (за исключением рук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едущей ракетку) или мяча, касание сетки, движение стола, пропуск мяча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авильно посланного соперником, подача не по правилам.</w:t>
      </w:r>
    </w:p>
    <w:p>
      <w:pPr>
        <w:pStyle w:val="Normal"/>
        <w:shd w:fill="FFFFFF" w:val="clear"/>
        <w:spacing w:lineRule="exact" w:line="212"/>
        <w:ind w:left="58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рная игра. Мяч из поля подачи по диагонали отсылается в поле подачи соперника. Подающий определяется по предпринятому перед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алом первой партии выбору. Первый принимающий - следующий 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ающий и партнер первого подающего - следующий принимающий и т.д. после каждой партии порядок подачи меняется.</w:t>
      </w:r>
    </w:p>
    <w:p>
      <w:pPr>
        <w:sectPr>
          <w:type w:val="nextPage"/>
          <w:pgSz w:orient="landscape" w:w="16838" w:h="11906"/>
          <w:pgMar w:left="1384" w:right="1385" w:gutter="0" w:header="0" w:top="914" w:footer="0" w:bottom="360"/>
          <w:pgNumType w:fmt="decimal"/>
          <w:cols w:num="2" w:equalWidth="false" w:sep="false">
            <w:col w:w="6091" w:space="1904"/>
            <w:col w:w="60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Times New Roman" w:hAnsi="Times New Roman" w:cs="Times New Roman"/>
          <w:color w:val="000000"/>
          <w:spacing w:val="-4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4"/>
          <w:sz w:val="12"/>
          <w:szCs w:val="12"/>
        </w:rPr>
        <w:t>75</w:t>
      </w:r>
    </w:p>
    <w:p>
      <w:pPr>
        <w:pStyle w:val="Normal"/>
        <w:shd w:fill="FFFFFF" w:val="clear"/>
        <w:spacing w:lineRule="exact" w:line="216"/>
        <w:ind w:left="36" w:firstLine="547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а в настольный теннис развивает быстроту, ловкость, коорди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цию движений, выносливость, волю, настойчивость.</w:t>
      </w:r>
    </w:p>
    <w:p>
      <w:pPr>
        <w:pStyle w:val="Normal"/>
        <w:shd w:fill="FFFFFF" w:val="clear"/>
        <w:spacing w:lineRule="exact" w:line="212" w:before="349" w:after="0"/>
        <w:ind w:left="576" w:hanging="0"/>
        <w:rPr>
          <w:rFonts w:ascii="Times New Roman" w:hAnsi="Times New Roman" w:cs="Times New Roman"/>
          <w:color w:val="000000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6.4.4 Бадминтон</w:t>
      </w:r>
    </w:p>
    <w:p>
      <w:pPr>
        <w:pStyle w:val="Normal"/>
        <w:shd w:fill="FFFFFF" w:val="clear"/>
        <w:spacing w:lineRule="exact" w:line="212"/>
        <w:ind w:left="22" w:right="7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дея игры в бадминтон сводится к тому, что соперники перебрасы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ют мяч с перьями (волан) в пределах площадки. Задача играющего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оит в том, чтобы не дать волану коснуться площадки на своей стороне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"погасить" его через сетку на стороне противника.</w:t>
      </w:r>
    </w:p>
    <w:p>
      <w:pPr>
        <w:pStyle w:val="Normal"/>
        <w:shd w:fill="FFFFFF" w:val="clear"/>
        <w:spacing w:lineRule="exact" w:line="212" w:before="4" w:after="0"/>
        <w:ind w:left="14" w:right="11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Еще в Индии были найдены наскальные рисунки с изображением сцен игры, похожей на современный бадминтон. Возраст этих рисунко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коло 2000 лет. Эта игра была завезена из Индии в Англию, и в 1872 г. в небольшом городе Бадминтоне были проведены первые показательные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тупления. В 1934 г. в Лондоне была создана Международная федераци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админтона. Начиная с 1948 г. проводятся розыгрыши кубка Томаса сред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ужчин и с 1956 г. - Кубка Убера среди женщин. Розыгрыши этих кубков, так же, как и чемпионаты мира, проводимые с 1977 г., организуются для одиночников и для пар каждые три года. 1957 г. можно считать годом 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ждения советского бадминтона, впервые наши бадминтонисты встретилис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 спортсменами других стран, приехавших на Всемирный фестиваль м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дежи и студентов в Москве. В 1974 г. СССР вступает в Международную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едерацию бадминтона. В настоящее время бадминтон включен в п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рамму Олимпийских игр.</w:t>
      </w:r>
    </w:p>
    <w:p>
      <w:pPr>
        <w:pStyle w:val="Normal"/>
        <w:shd w:fill="FFFFFF" w:val="clear"/>
        <w:spacing w:lineRule="exact" w:line="212"/>
        <w:ind w:left="4" w:right="2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админтон - это игра воланом. В игре могут участвовать двое (оди</w:t>
        <w:softHyphen/>
        <w:t>ночная игра) или четверо (парная игра). Игра проводится на ровной пло</w:t>
        <w:softHyphen/>
        <w:t xml:space="preserve">щадке, защищенной от ветра. Для парной игры размер площадки - 13,40 м.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6,10 м., для одиночной игры - 13,40 м.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 xml:space="preserve">X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5,18 м. Площадка разделяетс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две равные половины сеткой. Ширина сетки 0,76 м. Высота сетки от по</w:t>
        <w:softHyphen/>
        <w:t>ла до верхней кромки - 155 см. На расстоянии 198 см. от сетки по обе с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оны прочерчивают ближнюю линию подачи. Центральная линия, котора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единяет заднюю линию и переднюю линию подачи, делит каждую из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ловины площадки на два поля подачи: правое (четное) и левое (нечет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е).</w:t>
      </w:r>
    </w:p>
    <w:p>
      <w:pPr>
        <w:pStyle w:val="Normal"/>
        <w:shd w:fill="FFFFFF" w:val="clear"/>
        <w:spacing w:lineRule="exact" w:line="212" w:before="4" w:after="0"/>
        <w:ind w:left="4" w:right="25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парных игр обозначается дальняя линия подачи. Она проводи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я на расстоянии 0,76 м. от задней линии в глубь площадки. Между этими линиями образуется задний коридор, куда нельзя подавать в парных играх. Между сеткой и передней линией подачи образуется другой коридор, куда нельзя подавать как в парной, так и в одиночной игре. Разметка площадк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ириной в 4 см. входит в поле игры.</w:t>
      </w:r>
    </w:p>
    <w:p>
      <w:pPr>
        <w:pStyle w:val="Normal"/>
        <w:shd w:fill="FFFFFF" w:val="clear"/>
        <w:spacing w:lineRule="exact" w:line="212"/>
        <w:ind w:right="2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а начинается с подачи. Перед началом игры жребием определ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ется, кому подавать первым. Подающий и принимающий занимают сво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вые поля, т.е. становятся по диагонали. При четном количестве очков подачи осуществляются с правого поля, а при нечетном - с левого. В бад</w:t>
        <w:softHyphen/>
        <w:t xml:space="preserve">минтоне очки начисляются только подающему. Счет в партии идет до 15 </w:t>
      </w:r>
      <w:r>
        <w:rPr>
          <w:rFonts w:cs="Times New Roman" w:ascii="Times New Roman" w:hAnsi="Times New Roman"/>
          <w:color w:val="000000"/>
          <w:sz w:val="19"/>
          <w:szCs w:val="19"/>
        </w:rPr>
        <w:t>очков, но женщины и дети играют до 11 очков. Игра состоит из трех пар-</w:t>
      </w:r>
    </w:p>
    <w:p>
      <w:pPr>
        <w:pStyle w:val="Normal"/>
        <w:shd w:fill="FFFFFF" w:val="clear"/>
        <w:spacing w:before="259" w:after="0"/>
        <w:ind w:left="7" w:hanging="0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>76</w:t>
      </w:r>
    </w:p>
    <w:p>
      <w:pPr>
        <w:pStyle w:val="Normal"/>
        <w:shd w:fill="FFFFFF" w:val="clear"/>
        <w:spacing w:lineRule="exact" w:line="212" w:before="119" w:after="0"/>
        <w:ind w:left="1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й, если проводится третья партия, то в середине счета (при 8 или 6 оч</w:t>
        <w:softHyphen/>
        <w:t>ках) игроки меняются сторонами. Все парные игры проводятся до 15 оч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в. В парных встречах подачи осуществляются попеременно с правого и левого поля своей стороны площадки. Партнеры осуществляют подачу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череди. Первым делает подачу игрок, стоящий на правой половине поля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о время подачи волан должен направляться по диагонали и опускаться в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еделах границ соответствующего поля подачи противника. В момен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дара ракетка не должна подниматься выше уровня пояса, а головка ракет</w:t>
        <w:softHyphen/>
        <w:t>ки - выше кисти руки, держащей ракетку.</w:t>
      </w:r>
    </w:p>
    <w:p>
      <w:pPr>
        <w:pStyle w:val="Normal"/>
        <w:shd w:fill="FFFFFF" w:val="clear"/>
        <w:spacing w:lineRule="exact" w:line="212"/>
        <w:ind w:left="7" w:right="1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Занятия бадминтоном способствуют развитию гибкости, быстроты движений, ловкости, точности реакции. В бадминтон можно играть везде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ля игры не требуется специальная подготовка, и поэтому в него могут иг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ть люди любого возраста.</w:t>
      </w:r>
    </w:p>
    <w:p>
      <w:pPr>
        <w:pStyle w:val="Normal"/>
        <w:shd w:fill="FFFFFF" w:val="clear"/>
        <w:spacing w:lineRule="exact" w:line="212" w:before="310" w:after="0"/>
        <w:ind w:left="562" w:hanging="0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6.4.5 </w:t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Легкая атлетика</w:t>
      </w:r>
    </w:p>
    <w:p>
      <w:pPr>
        <w:pStyle w:val="Normal"/>
        <w:shd w:fill="FFFFFF" w:val="clear"/>
        <w:spacing w:lineRule="exact" w:line="212"/>
        <w:ind w:left="7" w:right="11" w:firstLine="551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Легкая атлетика - один из древнейших видов спорта, объединя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щий бег на различные дистанции, прыжки, метания, спортивную ходьбу, 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кже легкоатлетические многоборья.</w:t>
      </w:r>
    </w:p>
    <w:p>
      <w:pPr>
        <w:pStyle w:val="Normal"/>
        <w:shd w:fill="FFFFFF" w:val="clear"/>
        <w:spacing w:lineRule="exact" w:line="212"/>
        <w:ind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стория развития легкой атлетики непрерывно связана с Олимпий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кими ифами древности и современности. На первых Олимпийских ифа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776г. до н. э. разыфывался только один вид легкой атлетики - бег на один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адий (примерно 192,27 м). В профамме современных Олимпийских иф </w:t>
      </w:r>
      <w:r>
        <w:rPr>
          <w:rFonts w:cs="Times New Roman" w:ascii="Times New Roman" w:hAnsi="Times New Roman"/>
          <w:color w:val="000000"/>
          <w:sz w:val="19"/>
          <w:szCs w:val="19"/>
        </w:rPr>
        <w:t>легкая атлетика представлена 24 видами для мужчин и 14 -для женщин.</w:t>
      </w:r>
    </w:p>
    <w:p>
      <w:pPr>
        <w:pStyle w:val="Normal"/>
        <w:shd w:fill="FFFFFF" w:val="clear"/>
        <w:spacing w:lineRule="exact" w:line="212"/>
        <w:ind w:righ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1888 г. под Петербургом был образован первый кружок люби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й бега. В 1908 г. состоялся первый чемпионат России по легкой атлет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е. В 1912 г. русские спортсмены, среди которых было 47 легкоатлетов,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ыступили на </w:t>
      </w:r>
      <w:r>
        <w:rPr>
          <w:rFonts w:cs="Times New Roman" w:ascii="Times New Roman" w:hAnsi="Times New Roman"/>
          <w:color w:val="000000"/>
          <w:sz w:val="19"/>
          <w:szCs w:val="19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19"/>
          <w:szCs w:val="19"/>
        </w:rPr>
        <w:t>Олимпийских ифах в Стокгольме.</w:t>
      </w:r>
    </w:p>
    <w:p>
      <w:pPr>
        <w:pStyle w:val="Normal"/>
        <w:shd w:fill="FFFFFF" w:val="clear"/>
        <w:spacing w:lineRule="exact" w:line="212"/>
        <w:ind w:left="554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ая атлетика включает в себя различные виды:</w:t>
      </w:r>
    </w:p>
    <w:p>
      <w:pPr>
        <w:pStyle w:val="Normal"/>
        <w:shd w:fill="FFFFFF" w:val="clear"/>
        <w:spacing w:lineRule="exact" w:line="212"/>
        <w:ind w:left="4" w:right="11" w:firstLine="9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бег на короткие дистанции: бег на 100 м, бег на 200 м, бег н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00 м, эстафетный бег 4x100 м, и 4x400 м;</w:t>
      </w:r>
    </w:p>
    <w:p>
      <w:pPr>
        <w:pStyle w:val="Normal"/>
        <w:shd w:fill="FFFFFF" w:val="clear"/>
        <w:spacing w:lineRule="exact" w:line="212"/>
        <w:ind w:left="14" w:hanging="0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бег на средние дистанции: бег на 800 м, бег на 1500 м;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бег на длинные и сверхдлинные дистанции: бег на 5000 м, бег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 10000 м, марафонский бег (42 км 195 м).</w:t>
      </w:r>
    </w:p>
    <w:p>
      <w:pPr>
        <w:pStyle w:val="Normal"/>
        <w:shd w:fill="FFFFFF" w:val="clear"/>
        <w:spacing w:lineRule="exact" w:line="212"/>
        <w:ind w:left="4" w:right="14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арафонский бег получил свое название от местечка Марафон. По преданию после Марафонской битвы (490 г до н. э.) феческий воин-гонец нес в Афины весть о победе феков над персами. Прибежав, он сообщил 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беде и упал замертво. Этому подвигу и посвящено состязание в мара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фонском беге:</w:t>
      </w:r>
    </w:p>
    <w:p>
      <w:pPr>
        <w:pStyle w:val="Normal"/>
        <w:shd w:fill="FFFFFF" w:val="clear"/>
        <w:spacing w:lineRule="exact" w:line="212"/>
        <w:ind w:left="4" w:right="14" w:firstLine="92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бег с препятствиями: бег на 110 м с барьерами (на дистанции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10 барьеров, высота барьеров у мужчин - 106,7 см, у женщин - 84 см), бег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400 м с барьерами, бег на 3000 м с препятствиями (стипл-чейз) (в этом виде соревнуются только мужчины, по кругу стадиона расположено 5 д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евянных барьеров высотой 91,14 см, а после одного из них расположена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яма с водой);</w:t>
      </w:r>
    </w:p>
    <w:p>
      <w:pPr>
        <w:sectPr>
          <w:type w:val="nextPage"/>
          <w:pgSz w:orient="landscape" w:w="16838" w:h="11906"/>
          <w:pgMar w:left="1289" w:right="1290" w:gutter="0" w:header="0" w:top="954" w:footer="0" w:bottom="360"/>
          <w:pgNumType w:fmt="decimal"/>
          <w:cols w:num="2" w:equalWidth="false" w:sep="false">
            <w:col w:w="6059" w:space="2164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right="11" w:hanging="0"/>
        <w:jc w:val="right"/>
        <w:rPr>
          <w:color w:val="000000"/>
          <w:spacing w:val="-4"/>
          <w:sz w:val="11"/>
          <w:szCs w:val="11"/>
        </w:rPr>
      </w:pPr>
      <w:r>
        <w:rPr>
          <w:color w:val="000000"/>
          <w:spacing w:val="-4"/>
          <w:sz w:val="11"/>
          <w:szCs w:val="11"/>
        </w:rPr>
        <w:t>77</w:t>
      </w:r>
    </w:p>
    <w:p>
      <w:pPr>
        <w:pStyle w:val="Normal"/>
        <w:shd w:fill="FFFFFF" w:val="clear"/>
        <w:spacing w:lineRule="exact" w:line="212" w:before="108" w:after="0"/>
        <w:ind w:right="94" w:firstLine="918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портивная ходьба: ходьба на 20 км, ходьба на 50 км (в отл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ие от бега, в спортивной ходьбе требуется постоянная опора о фунт);</w:t>
      </w:r>
    </w:p>
    <w:p>
      <w:pPr>
        <w:pStyle w:val="Normal"/>
        <w:shd w:fill="FFFFFF" w:val="clear"/>
        <w:spacing w:lineRule="exact" w:line="212"/>
        <w:ind w:right="90" w:firstLine="9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оатлетические прыжки: прыжки в высоту, прыжок с ше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м, тройной прыжок;</w:t>
      </w:r>
    </w:p>
    <w:p>
      <w:pPr>
        <w:pStyle w:val="Normal"/>
        <w:shd w:fill="FFFFFF" w:val="clear"/>
        <w:spacing w:lineRule="exact" w:line="212"/>
        <w:ind w:right="83" w:firstLine="92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егкоатлетические метания: толкание ядра (вес ядра для му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чин - 7,26 кг, для женщин 4 кг), метание диска, метание молота, метание 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копья;</w:t>
      </w:r>
    </w:p>
    <w:p>
      <w:pPr>
        <w:pStyle w:val="Normal"/>
        <w:shd w:fill="FFFFFF" w:val="clear"/>
        <w:spacing w:lineRule="exact" w:line="212"/>
        <w:ind w:right="76" w:firstLine="9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егкоатлетические многоборья: десятиборье (выступают в не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лько мужчины). В программу входят: бег на 100, 400 и 1500 м, барь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й бег на 110м, прыжки в высоту, длину, с шестом, толкание ядра, мета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ние диска и копья. Соревнования проводятся в два дня по пять видов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дин день), пятиборье (для женщин, включает: бег на 100 м с барьерами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ыжки в высоту, толкание ядра, прыжки в длину и бег на 800 м).</w:t>
      </w:r>
    </w:p>
    <w:p>
      <w:pPr>
        <w:pStyle w:val="Normal"/>
        <w:shd w:fill="FFFFFF" w:val="clear"/>
        <w:spacing w:lineRule="exact" w:line="212"/>
        <w:ind w:left="11" w:right="68" w:firstLine="56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гулярные занятия легкой атлетикой способствуют всестороннему физическому развитию, укреплению здоровья.</w:t>
      </w:r>
    </w:p>
    <w:p>
      <w:pPr>
        <w:pStyle w:val="Normal"/>
        <w:shd w:fill="FFFFFF" w:val="clear"/>
        <w:spacing w:lineRule="exact" w:line="212" w:before="306" w:after="0"/>
        <w:ind w:left="576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4.6 Плавание</w:t>
      </w:r>
    </w:p>
    <w:p>
      <w:pPr>
        <w:pStyle w:val="Normal"/>
        <w:shd w:fill="FFFFFF" w:val="clear"/>
        <w:spacing w:lineRule="exact" w:line="212"/>
        <w:ind w:left="25" w:right="68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лавание - один из прикладных навыков и отличное средство зак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вания. Плавать, держаться на воде должен уметь каждый.</w:t>
      </w:r>
    </w:p>
    <w:p>
      <w:pPr>
        <w:pStyle w:val="Normal"/>
        <w:shd w:fill="FFFFFF" w:val="clear"/>
        <w:spacing w:lineRule="exact" w:line="212"/>
        <w:ind w:left="22" w:right="40" w:firstLine="56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Еще древние греки придавали большое значение умению плавать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и считали, что человек, который не в состоянии держаться на воде, по меньшей мере достоин насмешек. Греческий историк Геродот рассказыва</w:t>
        <w:softHyphen/>
        <w:t xml:space="preserve">ет о замечательном пловце древности Скиллиде, который вместе со своей дочерью Цианой совершил отважный поступок. Во время войны греков с персами в 480 г. до н. э. Скиллид и его дочь подплыли ночью к вражески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ораблям и перерезали якорные канаты. Погода была штормовая, и мног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рабли персов были выброшены на прибрежные рифы. Скиллид с до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ью проплыли около 15 км. Умению хорошо плавать придавалось большо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начение и в русском флоте. С этой целью Петр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вел специальные заня</w:t>
        <w:softHyphen/>
        <w:t>тия по плаванию. Первые подлинно спортивные соревнования по плав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ю были проведены в 1877 г в Англии.</w:t>
      </w:r>
    </w:p>
    <w:p>
      <w:pPr>
        <w:pStyle w:val="Normal"/>
        <w:shd w:fill="FFFFFF" w:val="clear"/>
        <w:spacing w:lineRule="exact" w:line="212"/>
        <w:ind w:left="68" w:right="22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портивное плавание включает в себя четыре вида: вольный стил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(кроль), плавание на спине, брасс, баттерфляй (дельфин). Соревновани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водятся в бассейнах на дистанциях 50, 100, 200, 400, 800, 1500 м, а так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 на открытых водоемах в виде проплывов на разные расстояния от одно</w:t>
        <w:softHyphen/>
        <w:t xml:space="preserve">го до нескольких десятков км (например, через пролив Ла-Манш, около 32 </w:t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км).</w:t>
      </w:r>
    </w:p>
    <w:p>
      <w:pPr>
        <w:pStyle w:val="Normal"/>
        <w:shd w:fill="FFFFFF" w:val="clear"/>
        <w:spacing w:lineRule="exact" w:line="212"/>
        <w:ind w:left="72" w:right="11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нхронное плавание - акробатические упражнения в воде, выпол</w:t>
        <w:softHyphen/>
        <w:t xml:space="preserve">няемые под музыку. Синхронное плавание бывает одиночным, парным и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групповым.</w:t>
      </w:r>
    </w:p>
    <w:p>
      <w:pPr>
        <w:pStyle w:val="Normal"/>
        <w:shd w:fill="FFFFFF" w:val="clear"/>
        <w:spacing w:lineRule="exact" w:line="212"/>
        <w:ind w:left="68" w:firstLine="56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стематические занятия плаванием благотворно влияют на сер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чно-сосудистую и дыхательную системы, гармонично развивают все мышечные группы, способствуют улучшению осанки.</w:t>
      </w:r>
    </w:p>
    <w:p>
      <w:pPr>
        <w:pStyle w:val="Normal"/>
        <w:shd w:fill="FFFFFF" w:val="clear"/>
        <w:spacing w:lineRule="exact" w:line="212"/>
        <w:ind w:left="562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6.5 Олимпийские игры</w:t>
      </w:r>
    </w:p>
    <w:p>
      <w:pPr>
        <w:pStyle w:val="Normal"/>
        <w:shd w:fill="FFFFFF" w:val="clear"/>
        <w:spacing w:lineRule="exact" w:line="212"/>
        <w:ind w:left="11" w:right="40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амые авторитетные и представительные международные сорев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ния - Олимпийские игры (летние и зимние).</w:t>
      </w:r>
    </w:p>
    <w:p>
      <w:pPr>
        <w:pStyle w:val="Normal"/>
        <w:shd w:fill="FFFFFF" w:val="clear"/>
        <w:spacing w:lineRule="exact" w:line="212"/>
        <w:ind w:left="4" w:right="36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ни берут свое начало с 776 г. до н. э. и были проведены в честь за</w:t>
        <w:softHyphen/>
        <w:t xml:space="preserve">ключения перемирия между Элладой и Спартой. В тот период спортивны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ревнования в Греции организовывались в различных местах, но самыми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очетными были Олимпийские игры, проводимые в Олимпии на берегу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еки Алфей.</w:t>
      </w:r>
    </w:p>
    <w:p>
      <w:pPr>
        <w:pStyle w:val="Normal"/>
        <w:shd w:fill="FFFFFF" w:val="clear"/>
        <w:spacing w:lineRule="exact" w:line="212"/>
        <w:ind w:right="3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ревние Олимпийские игры проводились до 394 г. н. э., и всего их было проведено 293. Игры устраивались один раз в четыре года. Перво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ально игры включали бега на один стадий (192,27 м). Один стадий был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равен длине дорожки, которую, по преданию, определял -сам Геракл в 600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воих ступней. В последующем программа игр расширялась и в нее был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ключены бег на 24 стадия, борьба, пятиборье "пентатлон" (бег на один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адий, прыжки в длину, метание копья и диска, борьба), кулачный бо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нки на колесницах и др. Участвовать в играх могли только свободноро</w:t>
        <w:softHyphen/>
        <w:t xml:space="preserve">жденные греки; рабы и женщины, а также иностранцы к соревнованиям н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опускались. По условиям, установленным для участников, они должны были, готовясь к играм, тренироваться 10 месяцев вне Олимпии, а затем 1-2 месяца в Олимпии под наблюдением специально назначенных для этог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)лланодиков - жрецов храма Зевса Олимпийского, которому и посвяща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лись игры.</w:t>
      </w:r>
    </w:p>
    <w:p>
      <w:pPr>
        <w:pStyle w:val="Normal"/>
        <w:shd w:fill="FFFFFF" w:val="clear"/>
        <w:spacing w:lineRule="exact" w:line="212"/>
        <w:ind w:left="11" w:right="40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 время проведения игр в Греции объявлялся священный мир, к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орый строго соблюдался греческими городами-полисами.</w:t>
      </w:r>
    </w:p>
    <w:p>
      <w:pPr>
        <w:pStyle w:val="Normal"/>
        <w:shd w:fill="FFFFFF" w:val="clear"/>
        <w:spacing w:lineRule="exact" w:line="212"/>
        <w:ind w:left="14" w:right="29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 древних греков была хорошая традиция: выбивать имена побед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телей на мраморных колоннах, установленных вдоль реки Алфей. Поэтому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м стала известна дата первых Олимпийских игр и имя первого победит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я - его звали Корэб, он был поваром из Элиды.</w:t>
      </w:r>
    </w:p>
    <w:p>
      <w:pPr>
        <w:pStyle w:val="Normal"/>
        <w:shd w:fill="FFFFFF" w:val="clear"/>
        <w:spacing w:lineRule="exact" w:line="212" w:before="4" w:after="0"/>
        <w:ind w:left="18" w:right="11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лимпийские игры современности возникли в конц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ка, большую роль в этом сыграл французский педагог и общественный де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ль Пьер де Кубертен (1863-1937), который в 1889 г выступил с идеей возрождения Олимпийских игр. 23 июня 1894 года, спустя ровно 1500 лет после запрета Олимпийских игр, по его инициативе был созван Междуна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одный спортивный конгресс. Конгресс принял решение о возрожден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гр и о создании Международного олимпийского комитета (МОК). Пре</w:t>
        <w:softHyphen/>
        <w:t>зидентом МОК был избран Пьер де Кубертен (1895-1925 гт).</w:t>
      </w:r>
    </w:p>
    <w:p>
      <w:pPr>
        <w:pStyle w:val="Normal"/>
        <w:shd w:fill="FFFFFF" w:val="clear"/>
        <w:spacing w:lineRule="exact" w:line="212"/>
        <w:ind w:left="36" w:right="4" w:firstLine="55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"Олимпийские идеи означают дружбу народов, взаимопонимание и мир" - писал Пьер де Кубертен. В олимпийской хартии заложены эти иде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на провозглашает: "Цели олимпийского движения заключаются в содей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вии развитию тех прекрасных физических и моральных качеств, которы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обретаются в соревнованиях на дружеских полях любительского спор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а и объединении молодежи мира раз в четыре года на великом спорти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м празднике, создавая тем самым международное доверие и добрую в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ю и способствуя созданию лучшего и более спокойного мира...".</w:t>
      </w:r>
    </w:p>
    <w:p>
      <w:pPr>
        <w:pStyle w:val="Normal"/>
        <w:shd w:fill="FFFFFF" w:val="clear"/>
        <w:spacing w:lineRule="exact" w:line="212"/>
        <w:ind w:left="601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лимпийская клятва гласит: "От имени всех спортсменов я обещаю,</w:t>
      </w:r>
    </w:p>
    <w:p>
      <w:pPr>
        <w:sectPr>
          <w:type w:val="nextPage"/>
          <w:pgSz w:orient="landscape" w:w="16838" w:h="11906"/>
          <w:pgMar w:left="1386" w:right="1386" w:gutter="0" w:header="0" w:top="1080" w:footer="0" w:bottom="360"/>
          <w:pgNumType w:fmt="decimal"/>
          <w:cols w:num="2" w:equalWidth="false" w:sep="false">
            <w:col w:w="6109" w:space="1896"/>
            <w:col w:w="60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" w:after="0"/>
        <w:jc w:val="right"/>
        <w:rPr>
          <w:rFonts w:ascii="Times New Roman" w:hAnsi="Times New Roman" w:cs="Times New Roman"/>
          <w:color w:val="000000"/>
          <w:spacing w:val="-8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8"/>
          <w:sz w:val="14"/>
          <w:szCs w:val="14"/>
        </w:rPr>
        <w:t>79</w:t>
      </w:r>
    </w:p>
    <w:p>
      <w:pPr>
        <w:pStyle w:val="Normal"/>
        <w:shd w:fill="FFFFFF" w:val="clear"/>
        <w:spacing w:lineRule="exact" w:line="223" w:before="36" w:after="0"/>
        <w:ind w:left="4" w:right="9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то будем участвовать в этих Олимпийских играх, уважая и соблюдая пра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ила, по которым они проводятся, в истинно спортивном духе, во славу имени и чести своих команд".</w:t>
      </w:r>
    </w:p>
    <w:p>
      <w:pPr>
        <w:pStyle w:val="Normal"/>
        <w:shd w:fill="FFFFFF" w:val="clear"/>
        <w:spacing w:lineRule="exact" w:line="220"/>
        <w:ind w:left="7" w:right="86" w:firstLine="5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ервые Олимпийские игры нашего времени состоялись в 1896 г. в Афинах, на родине древних Олимпийских игр. На первых играх было 13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стран, которые состязались по 9 видам спорта. На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играх было уже 20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тран и состязались по 18 видам спорта. В знак заслуг Пьера де Куберте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-е Олимпийские игры проводились в Париже в 1900 г. Впервые в них участвовали женщины.</w:t>
      </w:r>
    </w:p>
    <w:p>
      <w:pPr>
        <w:pStyle w:val="Normal"/>
        <w:shd w:fill="FFFFFF" w:val="clear"/>
        <w:spacing w:lineRule="exact" w:line="220"/>
        <w:ind w:left="18" w:right="79" w:firstLine="55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Впервые команда России из 5 человек участвовала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лимпий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ских играх в Лондоне в 1908 г.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лимпийские игры в Стокгольм в 1912г. царская Россия направила команду численностью 169 человек.</w:t>
      </w:r>
    </w:p>
    <w:p>
      <w:pPr>
        <w:pStyle w:val="Normal"/>
        <w:shd w:fill="FFFFFF" w:val="clear"/>
        <w:spacing w:lineRule="exact" w:line="220"/>
        <w:ind w:left="25" w:right="72" w:firstLine="55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 1951 году в СССР создается Национальный Олимпийский коми</w:t>
        <w:softHyphen/>
        <w:t xml:space="preserve">тет (НОК), который признается МОК. На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лимпийские игры в Хель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нки (Финляндия) в 1952 г. впервые были направлены советские спорт</w:t>
        <w:softHyphen/>
        <w:t xml:space="preserve">смены. В общекомандном зачете наши спортсмены поделили 1 и 2 места с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мандой США и с тех пор стали успешно выступать на Олимпийских иг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х.</w:t>
      </w:r>
    </w:p>
    <w:p>
      <w:pPr>
        <w:pStyle w:val="Normal"/>
        <w:shd w:fill="FFFFFF" w:val="clear"/>
        <w:spacing w:lineRule="exact" w:line="216"/>
        <w:ind w:left="43" w:right="54" w:firstLine="55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ХХП-е Олимпийские игры проводились в Москве в 1980 году. На</w:t>
        <w:softHyphen/>
        <w:t xml:space="preserve">чиная с 80-х годов в международном Олимпийском движении широкие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масштабы приобретает коммерциализация спорта (Олимпийские игры в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1976 году принесли Монреалю убытки в млрд. долларов, а игры 80-х и 90-х годов оказались прибыльными). В 1974 году МОК принял "Положение о любительстве", разрешающее спортсменам получать финансовую помощь,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а по сути разрешающее профессионализацию Олимпийского спорта.</w:t>
      </w:r>
    </w:p>
    <w:p>
      <w:pPr>
        <w:pStyle w:val="Normal"/>
        <w:shd w:fill="FFFFFF" w:val="clear"/>
        <w:spacing w:lineRule="exact" w:line="216"/>
        <w:ind w:left="72" w:right="40" w:firstLine="54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корне изменилось одно из основополагающих требований Олим</w:t>
        <w:softHyphen/>
        <w:t>пийской хартии о том, что участниками игр могут быть только спортсм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ы-любители. В настоящее время разделение спортсменов на любителей 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фессионалов с точки зрения допуска к Олимпийским играм практич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ки отсутствует.</w:t>
      </w:r>
    </w:p>
    <w:p>
      <w:pPr>
        <w:pStyle w:val="Normal"/>
        <w:shd w:fill="FFFFFF" w:val="clear"/>
        <w:spacing w:lineRule="exact" w:line="223"/>
        <w:ind w:left="83" w:right="14" w:firstLine="55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Зимние Олимпийские игры начинают свою историю с 1924 года.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Однако первые соревнования проведенные по зимним видам спорта в 1924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г. в Шамони (Франция), еще не назывались Олимпийскими, а именовались международной спортивной неделей. Вопрос о зимних Олимпийских играх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новь обсуждался на сессии МОК в 1925 году, где они получили офици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альное призвание.</w:t>
      </w:r>
    </w:p>
    <w:p>
      <w:pPr>
        <w:pStyle w:val="Normal"/>
        <w:shd w:fill="FFFFFF" w:val="clear"/>
        <w:spacing w:lineRule="exact" w:line="216"/>
        <w:ind w:left="104" w:firstLine="54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ветские спортсмены начали выступать на зимних Олимпийских играх с 1956 г. на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зимних играх в Кортино д' Ампеццо (Италия). Пер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ую золотую медаль для нашей страны завоевала тогда ленинградская сту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нтка Любовь Козырева, выигравшая лыжную гонку на 10 км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38"/>
        <w:ind w:left="32" w:right="3226" w:firstLine="565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7       Самоконтроль </w:t>
      </w: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упражнениями и спортом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1856740</wp:posOffset>
                </wp:positionH>
                <wp:positionV relativeFrom="paragraph">
                  <wp:posOffset>37465</wp:posOffset>
                </wp:positionV>
                <wp:extent cx="1774190" cy="1555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занимающихся       физическ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2.25pt;mso-wrap-distance-left:2pt;mso-wrap-distance-right:2pt;mso-wrap-distance-top:2.9pt;mso-wrap-distance-bottom:2.9pt;margin-top:2.95pt;mso-position-vertical-relative:text;margin-left:14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  <w:sz w:val="21"/>
                          <w:szCs w:val="21"/>
                        </w:rPr>
                        <w:t>занимающихся       физически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09" w:before="331" w:after="0"/>
        <w:ind w:left="569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18"/>
          <w:szCs w:val="18"/>
        </w:rPr>
        <w:t>7.1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Основные понятия</w:t>
      </w:r>
    </w:p>
    <w:p>
      <w:pPr>
        <w:pStyle w:val="Normal"/>
        <w:shd w:fill="FFFFFF" w:val="clear"/>
        <w:spacing w:lineRule="exact" w:line="209" w:before="11" w:after="0"/>
        <w:ind w:left="22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18"/>
          <w:szCs w:val="18"/>
        </w:rPr>
        <w:t xml:space="preserve">Врачебный контроль </w:t>
      </w: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аучно-практический раздел медицины, изучающий состояние здоровья, физического развития, функционального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стояния организма занимающихся физическими упражнениями и спор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ом.</w:t>
      </w:r>
    </w:p>
    <w:p>
      <w:pPr>
        <w:pStyle w:val="Normal"/>
        <w:shd w:fill="FFFFFF" w:val="clear"/>
        <w:spacing w:lineRule="exact" w:line="202" w:before="25" w:after="0"/>
        <w:ind w:left="22" w:firstLine="55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18"/>
          <w:szCs w:val="18"/>
        </w:rPr>
        <w:t xml:space="preserve">Педагогический контроль </w:t>
      </w:r>
      <w:r>
        <w:rPr>
          <w:rFonts w:cs="Times New Roman" w:ascii="Times New Roman" w:hAnsi="Times New Roman"/>
          <w:i/>
          <w:iCs/>
          <w:color w:val="000000"/>
          <w:spacing w:val="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 xml:space="preserve">процесс получения информации 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лиянии занятии физическими упражнениями и спортом на организм за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имающихся, с целью повышения эффективности учебно-тренировочного </w:t>
      </w:r>
      <w:r>
        <w:rPr>
          <w:rFonts w:cs="Times New Roman" w:ascii="Times New Roman" w:hAnsi="Times New Roman"/>
          <w:color w:val="000000"/>
          <w:sz w:val="18"/>
          <w:szCs w:val="18"/>
        </w:rPr>
        <w:t>процесса.</w:t>
      </w:r>
    </w:p>
    <w:p>
      <w:pPr>
        <w:pStyle w:val="Normal"/>
        <w:shd w:fill="FFFFFF" w:val="clear"/>
        <w:spacing w:lineRule="exact" w:line="205" w:before="29" w:after="0"/>
        <w:ind w:left="11" w:right="11" w:firstLine="56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Самоконтроль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это метод самонаблюдения за состоянием своег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рганизма в процессе занятий физическими упражнениями и спортом. Он необходим для того, чтобы занятия оказывали тренирующий эффект и н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ызывали нарушений в состоянии здоровья.</w:t>
      </w:r>
    </w:p>
    <w:p>
      <w:pPr>
        <w:pStyle w:val="Normal"/>
        <w:shd w:fill="FFFFFF" w:val="clear"/>
        <w:spacing w:lineRule="exact" w:line="209" w:before="18" w:after="0"/>
        <w:ind w:left="18" w:right="22" w:firstLine="52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Диагностика состояния здоровь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раткое заключение о состоя</w:t>
        <w:softHyphen/>
        <w:t>нии здоровья занимающегося по результатам врачебного контроля.</w:t>
      </w:r>
    </w:p>
    <w:p>
      <w:pPr>
        <w:pStyle w:val="Normal"/>
        <w:shd w:fill="FFFFFF" w:val="clear"/>
        <w:spacing w:lineRule="exact" w:line="209" w:before="7" w:after="0"/>
        <w:ind w:left="7" w:right="22" w:firstLine="57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18"/>
          <w:szCs w:val="18"/>
        </w:rPr>
        <w:t xml:space="preserve">Функциональная проба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дозированная нагрузка, позволяющ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ценить функциональное состояние организма.</w:t>
      </w:r>
    </w:p>
    <w:p>
      <w:pPr>
        <w:pStyle w:val="Normal"/>
        <w:shd w:fill="FFFFFF" w:val="clear"/>
        <w:spacing w:lineRule="exact" w:line="209" w:before="11" w:after="0"/>
        <w:ind w:left="4" w:right="22" w:firstLine="565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18"/>
          <w:szCs w:val="18"/>
        </w:rPr>
        <w:t xml:space="preserve">Критерии физического развития 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состояние основных форм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размеров тела, функциональных способностей организма. К ним относятся: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анка, состояние костного скелета и мускулатуры, степень жироотлож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, форма грудной клетки, спины, живота, ног, а также результаты функ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циональных проб.</w:t>
      </w:r>
    </w:p>
    <w:p>
      <w:pPr>
        <w:pStyle w:val="Normal"/>
        <w:shd w:fill="FFFFFF" w:val="clear"/>
        <w:spacing w:lineRule="exact" w:line="205" w:before="29" w:after="0"/>
        <w:ind w:right="14" w:firstLine="54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18"/>
          <w:szCs w:val="18"/>
        </w:rPr>
        <w:t xml:space="preserve">Антропометрические показатели </w:t>
      </w: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это комплекс морфологиче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ких и функциональных данных, характеризующих возрастные и половые особенности физического развития. К ним относятся: длина и масса тела, окружность грудной клетки, жизненная емкость легких, ручная и становая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намометрия и др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320" w:after="0"/>
        <w:ind w:left="569" w:hanging="0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7.2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Врачебный контроль</w:t>
      </w:r>
    </w:p>
    <w:p>
      <w:pPr>
        <w:pStyle w:val="Normal"/>
        <w:shd w:fill="FFFFFF" w:val="clear"/>
        <w:spacing w:lineRule="exact" w:line="202" w:before="25" w:after="0"/>
        <w:ind w:left="4" w:right="25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ачебный контроль - научно-практический раздел медицины, изу</w:t>
        <w:softHyphen/>
        <w:t>чающий состояние здоровья, физического развития, функционального со</w:t>
        <w:softHyphen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тояния организма занимающихся физическими упражнениями и спортом</w:t>
      </w:r>
    </w:p>
    <w:p>
      <w:pPr>
        <w:pStyle w:val="Normal"/>
        <w:shd w:fill="FFFFFF" w:val="clear"/>
        <w:spacing w:lineRule="exact" w:line="202" w:before="7" w:after="0"/>
        <w:ind w:left="7" w:right="18" w:firstLine="56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лавная задача врачебного контроля - обеспечение правильности к нысокой эффективности учебно-тренировочных занятии и спортивных ме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оприятий.</w:t>
      </w:r>
    </w:p>
    <w:p>
      <w:pPr>
        <w:pStyle w:val="Normal"/>
        <w:shd w:fill="FFFFFF" w:val="clear"/>
        <w:spacing w:lineRule="exact" w:line="212" w:before="32" w:after="0"/>
        <w:ind w:left="4" w:right="14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рачебный контроль призван исключить все условия, при которых могут появляться отрицательные воздействия от занятий физическими уп</w:t>
        <w:softHyphen/>
        <w:t xml:space="preserve">ражнениями и спортом на организм занимающихся. Врачебный контроль является обязательным условием предупреждения травматизма в процессе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физического воспитания студентов и осуществляется в соответствии с</w:t>
      </w:r>
    </w:p>
    <w:p>
      <w:pPr>
        <w:sectPr>
          <w:type w:val="nextPage"/>
          <w:pgSz w:orient="landscape" w:w="16838" w:h="11906"/>
          <w:pgMar w:left="1345" w:right="1345" w:gutter="0" w:header="0" w:top="1249" w:footer="0" w:bottom="360"/>
          <w:pgNumType w:fmt="decimal"/>
          <w:cols w:num="2" w:equalWidth="false" w:sep="false">
            <w:col w:w="6138" w:space="1958"/>
            <w:col w:w="6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554" w:hanging="554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"Положением о врачебном контроле за физическим воспитанием в вузе"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рачебный контроль в вузе проводится в следующих формах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гулярные медицинские обследования и контроль занимающихся</w:t>
        <w:br/>
        <w:t>физическими упражнениями и спорт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рачебно-педагогические наблюдения за занимающимися во время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ятий и соревнован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нитарно-гигиенический контроль за местами, условиями занятий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 соревнова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4" w:firstLine="54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ани гарно-просветительская работа, пропаганда физической ку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уры и спорта, здорового образа жизн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филактика спортивного травматизма и заболева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6" w:leader="none"/>
        </w:tabs>
        <w:spacing w:lineRule="exact" w:line="212"/>
        <w:ind w:left="55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ведение комплексных и восстановительных мероприятий</w:t>
      </w:r>
    </w:p>
    <w:p>
      <w:pPr>
        <w:pStyle w:val="Normal"/>
        <w:shd w:fill="FFFFFF" w:val="clear"/>
        <w:spacing w:lineRule="exact" w:line="212"/>
        <w:ind w:left="11" w:right="61" w:firstLine="5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студентов медицинское обследование проводят перед начал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чебного года один раз в год. Для лиц, имеющих отклонение в здоровье -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2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а в год, а для лиц, активно занимающихся спортом -3-4 раза в год.</w:t>
      </w:r>
    </w:p>
    <w:p>
      <w:pPr>
        <w:pStyle w:val="Normal"/>
        <w:shd w:fill="FFFFFF" w:val="clear"/>
        <w:spacing w:lineRule="exact" w:line="212"/>
        <w:ind w:left="14" w:right="61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Ежегодные врачебные осмотры студентов позволяют изучить со</w:t>
        <w:softHyphen/>
        <w:t xml:space="preserve">стояние здоровья, физическое развитие и функциональные способност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жнейших систем организма, а также установить медицинскую группу за</w:t>
        <w:softHyphen/>
        <w:t>нимающихся студентов</w:t>
      </w:r>
    </w:p>
    <w:p>
      <w:pPr>
        <w:pStyle w:val="Normal"/>
        <w:shd w:fill="FFFFFF" w:val="clear"/>
        <w:spacing w:lineRule="exact" w:line="212"/>
        <w:ind w:left="29" w:right="58" w:firstLine="547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становленное многолетней практикой врачебного контроля рас</w:t>
        <w:softHyphen/>
        <w:t>пределение занимающихся происходит на группы: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exact" w:line="212"/>
        <w:ind w:left="55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ую (без отклонений в состоянии здоровья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29" w:firstLine="551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подготовительную (без отклонений, но с недостаточным физ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ческим развитием и подготовленностью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29" w:firstLine="551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ециальную (имеют отклонения в состоянии здоровья и требую!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граничения физических нагрузок).</w:t>
      </w:r>
    </w:p>
    <w:p>
      <w:pPr>
        <w:pStyle w:val="Normal"/>
        <w:shd w:fill="FFFFFF" w:val="clear"/>
        <w:spacing w:lineRule="exact" w:line="212"/>
        <w:ind w:left="47" w:right="36" w:firstLine="5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позволяет правильно дозировать физические нагрузки в п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ссе занятий по физическому воспитанию в соответствии с состоянием здоровья занимающихся.</w:t>
      </w:r>
    </w:p>
    <w:p>
      <w:pPr>
        <w:pStyle w:val="Normal"/>
        <w:shd w:fill="FFFFFF" w:val="clear"/>
        <w:spacing w:lineRule="exact" w:line="212" w:before="317" w:after="0"/>
        <w:ind w:left="612" w:hanging="0"/>
        <w:rPr>
          <w:rFonts w:ascii="Times New Roman" w:hAnsi="Times New Roman" w:cs="Times New Roman"/>
          <w:color w:val="000000"/>
          <w:spacing w:val="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7. 3 Педагогический контроль</w:t>
      </w:r>
    </w:p>
    <w:p>
      <w:pPr>
        <w:pStyle w:val="Normal"/>
        <w:shd w:fill="FFFFFF" w:val="clear"/>
        <w:spacing w:lineRule="exact" w:line="212"/>
        <w:ind w:left="54" w:right="18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дагогический контроль - процесс получения информации о влия</w:t>
        <w:softHyphen/>
        <w:t>нии занятий физическими упражнениями и спортом на организм зани</w:t>
        <w:softHyphen/>
        <w:t xml:space="preserve">мающихся с целью повышения эффективности учебно-тренировочног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процесса.</w:t>
      </w:r>
    </w:p>
    <w:p>
      <w:pPr>
        <w:pStyle w:val="Normal"/>
        <w:shd w:fill="FFFFFF" w:val="clear"/>
        <w:spacing w:lineRule="exact" w:line="212"/>
        <w:ind w:left="65" w:right="7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актическая реализация педагогического контроля осуществляется в системе специально реализуемых проверок, включаемых в содержание занятий по физическому воспитанию. Такие проверки позволяют вести систематический учет по двум наиболее важным направлениям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58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епень усвоения техники двигательных действ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6" w:leader="none"/>
        </w:tabs>
        <w:spacing w:lineRule="exact" w:line="212"/>
        <w:ind w:left="58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ровень развития физических качеств.</w:t>
      </w:r>
    </w:p>
    <w:p>
      <w:pPr>
        <w:pStyle w:val="Normal"/>
        <w:shd w:fill="FFFFFF" w:val="clear"/>
        <w:spacing w:lineRule="exact" w:line="212"/>
        <w:ind w:left="72" w:firstLine="56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истеме контроля за усвоением техники двигательных действ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уществляемого преподавателем физического воспитания, принято раз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ть три вида проверок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 w:before="241" w:after="0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едварительную (контрольные нормативы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 w:before="4" w:after="0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кущую (отмечается в журнале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тоговую (прием государственных тестов).</w:t>
      </w:r>
    </w:p>
    <w:p>
      <w:pPr>
        <w:pStyle w:val="Normal"/>
        <w:shd w:fill="FFFFFF" w:val="clear"/>
        <w:spacing w:lineRule="exact" w:line="209"/>
        <w:ind w:left="60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методам педагогического контроля относятс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кетирование занимающихс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нализ рабочей документации учебно-тренировочного процесс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едагогические наблюдения во время занят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гистрацию функциональных и других показателе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98" w:leader="none"/>
        </w:tabs>
        <w:spacing w:lineRule="exact" w:line="209"/>
        <w:ind w:left="58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стирование различных сторон подготовки.</w:t>
      </w:r>
    </w:p>
    <w:p>
      <w:pPr>
        <w:pStyle w:val="Normal"/>
        <w:shd w:fill="FFFFFF" w:val="clear"/>
        <w:spacing w:lineRule="exact" w:line="212" w:before="302" w:after="0"/>
        <w:ind w:left="590" w:hanging="0"/>
        <w:rPr>
          <w:rFonts w:ascii="Times New Roman" w:hAnsi="Times New Roman" w:cs="Times New Roman"/>
          <w:color w:val="000000"/>
          <w:spacing w:val="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4"/>
          <w:sz w:val="19"/>
          <w:szCs w:val="19"/>
        </w:rPr>
        <w:t>7.4 Самоконтроль</w:t>
      </w:r>
    </w:p>
    <w:p>
      <w:pPr>
        <w:pStyle w:val="Normal"/>
        <w:shd w:fill="FFFFFF" w:val="clear"/>
        <w:spacing w:lineRule="exact" w:line="212"/>
        <w:ind w:left="25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оконтроль - это метод самонаблюдения за состоянием своег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а в процессе занятий физическими упражнениями и спортом.</w:t>
      </w:r>
    </w:p>
    <w:p>
      <w:pPr>
        <w:pStyle w:val="Normal"/>
        <w:shd w:fill="FFFFFF" w:val="clear"/>
        <w:spacing w:lineRule="exact" w:line="212"/>
        <w:ind w:left="11" w:right="7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амоконтроль необходим для того, чтобы занятия оказывали трени</w:t>
        <w:softHyphen/>
        <w:t>рующий эффект и не вызывали нарушения в состоянии здоровья. Самоко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оль состоит из простых общедоступных приемов наблюдения и склады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ается из учета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субъектив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казателей (самочувствия, сна, аппетита, желания тренироваться, переносимости нагрузок и т.д.) и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объектив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азателей (веса, пульса, спирометрии, частоты дыхания, артериальн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авления, динамометрии). Самоконтроль необходимо вести во все периоды тренировки и даже во время отдыха. Самоконтроль имеет не только восп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тельное значение, но и приучает более сознательно относиться к занят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ям, соблюдать правила личной и общественной гигиены, режима учебы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да, быта и отдыха. Результаты самоконтроля должны регулярно регист</w:t>
        <w:softHyphen/>
        <w:t>рироваться в специальном дневнике самоконтроля.</w:t>
      </w:r>
    </w:p>
    <w:p>
      <w:pPr>
        <w:pStyle w:val="Normal"/>
        <w:shd w:fill="FFFFFF" w:val="clear"/>
        <w:spacing w:lineRule="exact" w:line="212" w:before="306" w:after="0"/>
        <w:ind w:left="572" w:hanging="0"/>
        <w:rPr>
          <w:rFonts w:ascii="Times New Roman" w:hAnsi="Times New Roman" w:cs="Times New Roman"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7.4.1 Субъективные показатели самоконтроля</w:t>
      </w:r>
    </w:p>
    <w:p>
      <w:pPr>
        <w:pStyle w:val="Normal"/>
        <w:shd w:fill="FFFFFF" w:val="clear"/>
        <w:spacing w:lineRule="exact" w:line="212"/>
        <w:ind w:left="14" w:right="11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Настроение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чень существенный показатель, отражающий псих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ское состояние занимающихся. Занятия всегда должны доставлять уд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ольствие. Настроение можно считать хорошим, когда человек уверен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ебе, спокоен, жизнерадостен; удовлетворительным - при неустойчивом эмоциональном состоянии и неудовлетворительным, когда человек рас</w:t>
        <w:softHyphen/>
        <w:t>строен, растерян, подавлен.</w:t>
      </w:r>
    </w:p>
    <w:p>
      <w:pPr>
        <w:pStyle w:val="Normal"/>
        <w:shd w:fill="FFFFFF" w:val="clear"/>
        <w:spacing w:lineRule="exact" w:line="212" w:before="4" w:after="0"/>
        <w:ind w:left="7" w:right="11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Самочувствие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Является одним из важных показателей оценки фи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шческого состояния, влияния физических упражнений на организм. У 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имающихся плохое самочувствие, как правило, бывает при заболевания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ли при несоответствии функциональных возможностей организма уровню выполняемой физической нагрузки. Самочувствие может быть хорош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ощущение силы и бодрости, желание заниматься), удовлетворительны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вялость, упадок сил), неудовлетворительное (заметная слабость, утомле</w:t>
        <w:softHyphen/>
        <w:t>ние, головные боли, повышение ЧСС и артериального давления в покое 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w w:val="68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w w:val="68"/>
          <w:sz w:val="27"/>
          <w:szCs w:val="27"/>
        </w:rPr>
        <w:t>др.).</w:t>
      </w:r>
    </w:p>
    <w:p>
      <w:pPr>
        <w:sectPr>
          <w:type w:val="nextPage"/>
          <w:pgSz w:orient="landscape" w:w="16838" w:h="11906"/>
          <w:pgMar w:left="1343" w:right="1368" w:gutter="0" w:header="0" w:top="966" w:footer="0" w:bottom="360"/>
          <w:pgNumType w:fmt="decimal"/>
          <w:cols w:num="3" w:equalWidth="false" w:sep="false">
            <w:col w:w="6113" w:space="720"/>
            <w:col w:w="720" w:space="514"/>
            <w:col w:w="6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18" w:hanging="0"/>
        <w:rPr/>
      </w:pPr>
      <w:r>
        <w:rPr/>
      </w:r>
    </w:p>
    <w:p>
      <w:pPr>
        <w:sectPr>
          <w:type w:val="nextPage"/>
          <w:pgSz w:orient="landscape" w:w="16838" w:h="11906"/>
          <w:pgMar w:left="1343" w:right="1343" w:gutter="0" w:header="0" w:top="9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5"/>
        <w:ind w:left="7236" w:hanging="0"/>
        <w:rPr/>
      </w:pPr>
      <w:r>
        <w:rPr/>
      </w:r>
    </w:p>
    <w:p>
      <w:pPr>
        <w:sectPr>
          <w:type w:val="nextPage"/>
          <w:pgSz w:orient="landscape" w:w="16838" w:h="11906"/>
          <w:pgMar w:left="1237" w:right="1237" w:gutter="0" w:header="0" w:top="9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11" w:firstLine="5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Утомление. </w:t>
      </w:r>
      <w:r>
        <w:rPr>
          <w:rFonts w:cs="Times New Roman" w:ascii="Times New Roman" w:hAnsi="Times New Roman"/>
          <w:color w:val="000000"/>
          <w:sz w:val="19"/>
          <w:szCs w:val="19"/>
        </w:rPr>
        <w:t>Утомление - это физиологическое состояние органи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а, проявляющееся в снижении работоспособности в результате проведен</w:t>
        <w:softHyphen/>
        <w:t>ной работы. Оно является средством тренировки и повышения работосп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бности. В норме утомление должно проходить через 2-3 часа после заня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тий. Если оно держится дольше, это говорит о неадекватности подобра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й физической нагрузки. С утомлением следует бороться тогда, когда о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чинает переходить в переутомление, те. когда утомление не исчезает на следующее утро после тренировки. Примерная схема внешних признаков </w:t>
      </w:r>
      <w:r>
        <w:rPr>
          <w:rFonts w:cs="Times New Roman" w:ascii="Times New Roman" w:hAnsi="Times New Roman"/>
          <w:color w:val="000000"/>
          <w:sz w:val="19"/>
          <w:szCs w:val="19"/>
        </w:rPr>
        <w:t>утомления приведена в таблице 7.1.</w:t>
      </w:r>
    </w:p>
    <w:p>
      <w:pPr>
        <w:pStyle w:val="Normal"/>
        <w:shd w:fill="FFFFFF" w:val="clear"/>
        <w:spacing w:lineRule="exact" w:line="212"/>
        <w:ind w:left="18" w:firstLine="554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7.1 - Внешние признаки утомления при занятиях физ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  <w:u w:val="single"/>
        </w:rPr>
        <w:t>скими упражнениями (по И.Б. Танбиану)</w:t>
      </w:r>
    </w:p>
    <w:tbl>
      <w:tblPr>
        <w:tblW w:w="60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46"/>
        <w:gridCol w:w="1793"/>
        <w:gridCol w:w="1570"/>
      </w:tblGrid>
      <w:tr>
        <w:trPr>
          <w:trHeight w:val="684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112" w:righ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Призна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усталости</w:t>
            </w:r>
            <w:r>
              <w:rPr/>
              <w:t xml:space="preserve"> 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тепень утомляемост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5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большая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значительная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езкая (большая)</w:t>
            </w:r>
            <w:r>
              <w:rPr/>
              <w:t xml:space="preserve"> </w:t>
            </w:r>
          </w:p>
        </w:tc>
      </w:tr>
      <w:tr>
        <w:trPr>
          <w:trHeight w:val="71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краска кожи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ебольшо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раснение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84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Значительно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раснени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3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езкое покрас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ие или поблед-нение, синюш-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Потливость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большая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4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Большая (плечев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яс)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108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Очень большая (все туловище), появление сол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 висках, на ру-</w:t>
            </w:r>
            <w:r>
              <w:rPr/>
              <w:t xml:space="preserve"> </w:t>
            </w:r>
          </w:p>
        </w:tc>
      </w:tr>
      <w:tr>
        <w:trPr>
          <w:trHeight w:val="1044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Движение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ыстрая пох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ка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209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Неуверенный шаг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окачивани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езкие покачи</w:t>
              <w:softHyphen/>
              <w:t>вания, отставание при ходьбе, беге, в альпинистких по-холах. на мапше</w:t>
            </w:r>
            <w:r>
              <w:rPr/>
              <w:t xml:space="preserve"> </w:t>
            </w:r>
          </w:p>
        </w:tc>
      </w:tr>
      <w:tr>
        <w:trPr>
          <w:trHeight w:val="1130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нимание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Хорошее, бе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шибочное вы</w:t>
              <w:softHyphen/>
              <w:t>полнение у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заний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еточность в выпол</w:t>
              <w:softHyphen/>
              <w:t xml:space="preserve">нении команды, ошибки при переме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правлений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4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амедленно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олнение команд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воспринимают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только громк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оманды</w:t>
            </w:r>
            <w:r>
              <w:rPr/>
              <w:t xml:space="preserve"> </w:t>
            </w:r>
          </w:p>
        </w:tc>
      </w:tr>
      <w:tr>
        <w:trPr>
          <w:trHeight w:val="2088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амочувств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|</w:t>
            </w: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икаких жалоб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Жалобы на усталост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боли в ногах, одыш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у, сердцебиени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Жалобы на у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лость, боли в 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гах, одышку, го</w:t>
              <w:softHyphen/>
              <w:t xml:space="preserve">ловную боль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"жжение" в груд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ошноту, и даже рвоту. Тако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стояние держит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долг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54" w:after="0"/>
        <w:ind w:right="36" w:firstLine="558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Сон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аиболее эффективным средством восстановления работос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бности организма после занятий физическими упражнениями являетс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он. Сон имеет решающее значение для восстановления нервной системы. Сон глубокий, крепкий, наступающий сразу - вызывает чувство бодрости, прилив сил. При характеристике сна отмечается продолжительность и гл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ина сна, его нарушения (трудное засыпание, беспокойный сон, бессонни</w:t>
        <w:softHyphen/>
        <w:t>ца, недосыпание и т.д.).</w:t>
      </w:r>
    </w:p>
    <w:p>
      <w:pPr>
        <w:pStyle w:val="Normal"/>
        <w:shd w:fill="FFFFFF" w:val="clear"/>
        <w:spacing w:lineRule="exact" w:line="212" w:before="4" w:after="0"/>
        <w:ind w:right="29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Аппетит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м больше человек двигается, занимается физическими упражнениями, тем лучше он должен питаться, так как потребность орга</w:t>
        <w:softHyphen/>
        <w:t>низма в энергетических веществах увеличивается. Аппетит, как известно, неустойчив, он легко нарушается при недомоганиях и болезнях, при пере</w:t>
        <w:softHyphen/>
        <w:t>утомлении. При большой интенсивной нагрузке аппетит может резко сни</w:t>
        <w:softHyphen/>
        <w:t>зиться. Следовательно, на основании аппетита, студент может судить о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ветствии физических нагрузок индивидуальным возможностям орган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. Аппетит может быть оценен как хороший, удовлетворительный, пони</w:t>
        <w:softHyphen/>
        <w:t>женный и плохой.</w:t>
      </w:r>
    </w:p>
    <w:p>
      <w:pPr>
        <w:pStyle w:val="Normal"/>
        <w:shd w:fill="FFFFFF" w:val="clear"/>
        <w:spacing w:lineRule="exact" w:line="212"/>
        <w:ind w:left="7" w:right="29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Работоспособность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ценивается как повышенная, нормальная и пониженная. При правильной организации учебно-тренировочного процес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а в динамике работоспособность должна увеличиваться.</w:t>
      </w:r>
    </w:p>
    <w:p>
      <w:pPr>
        <w:pStyle w:val="Normal"/>
        <w:shd w:fill="FFFFFF" w:val="clear"/>
        <w:spacing w:lineRule="exact" w:line="212" w:before="306" w:after="0"/>
        <w:ind w:left="572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7.4.2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Объективные показатели самоконтроля</w:t>
      </w:r>
    </w:p>
    <w:p>
      <w:pPr>
        <w:pStyle w:val="Normal"/>
        <w:shd w:fill="FFFFFF" w:val="clear"/>
        <w:spacing w:lineRule="exact" w:line="212"/>
        <w:ind w:left="14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ульс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 настоящее время ЧСС рассматривается одним из главны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самых доступных показателей, характеризующих состояние сердечн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осудистой системы и ее реакции на физическую нагрузку. Частота пульс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дорового нетренированного человека в состоянии покоя обычно колеблет</w:t>
        <w:softHyphen/>
        <w:t>ся у женщин в пределах 75-80 уд/мин, у мужчин - 65-70 уд/мин. У спорт</w:t>
        <w:softHyphen/>
        <w:t>сменов частота пульса уменьшается до 50-60 уд/мин, причем это уменьше</w:t>
        <w:softHyphen/>
        <w:t xml:space="preserve">ние наблюдается с ростом тренированности. ЧСС определяется пальпатор-ным методом на сонной или лучевой артериях после 3 минут отдыха, за 10, 15 или 30 секунд, после чего производят пересчет полученных величин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нуту. Измерение ЧСС проводится сразу же в первые 10 сек. после раб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ы. Для контроля важно, как реагирует пульс на нагрузку и быстро ли сн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жается после нагрузки. Вот за этим показателем занимающийся должен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следить, сравнивая ЧСС в покое и после нагрузки. При малых и средних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грузках нормальным считается восстановление ЧСС через 10-15 минут.</w:t>
      </w:r>
    </w:p>
    <w:p>
      <w:pPr>
        <w:pStyle w:val="Normal"/>
        <w:shd w:fill="FFFFFF" w:val="clear"/>
        <w:spacing w:lineRule="exact" w:line="212"/>
        <w:ind w:left="36" w:firstLine="562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Если ЧСС в покое утром или перед каждым занятием у студента 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оянна, то можно говорить о хорошем восстановлении организма посл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едыдущего занятия. Если показатели ЧСС выше, то организм не восста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овился.</w:t>
      </w:r>
    </w:p>
    <w:p>
      <w:pPr>
        <w:pStyle w:val="Normal"/>
        <w:shd w:fill="FFFFFF" w:val="clear"/>
        <w:spacing w:lineRule="exact" w:line="212" w:before="7" w:after="0"/>
        <w:ind w:left="43" w:right="25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начительное учащение или замедление пульса на фоне ухудшения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амочувствия - один из симптомов утомления, переутомления или наруш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 состояния здоровья.</w:t>
      </w:r>
    </w:p>
    <w:p>
      <w:pPr>
        <w:pStyle w:val="Normal"/>
        <w:shd w:fill="FFFFFF" w:val="clear"/>
        <w:spacing w:lineRule="exact" w:line="212" w:before="4" w:after="0"/>
        <w:ind w:left="54" w:firstLine="551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ес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определения нормального веса используются различные весо-ростовые индексы. В практике широко используют индекс Брока.</w:t>
      </w:r>
    </w:p>
    <w:p>
      <w:pPr>
        <w:sectPr>
          <w:type w:val="continuous"/>
          <w:pgSz w:orient="landscape" w:w="16838" w:h="11906"/>
          <w:pgMar w:left="1237" w:right="1237" w:gutter="0" w:header="0" w:top="949" w:footer="0" w:bottom="360"/>
          <w:cols w:num="2" w:equalWidth="false" w:sep="false">
            <w:col w:w="6073" w:space="2224"/>
            <w:col w:w="6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52" w:after="0"/>
        <w:ind w:left="97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рмальный вес тела для людей ростом</w:t>
      </w:r>
    </w:p>
    <w:p>
      <w:pPr>
        <w:pStyle w:val="Normal"/>
        <w:shd w:fill="FFFFFF" w:val="clear"/>
        <w:spacing w:lineRule="exact" w:line="212" w:before="4" w:after="0"/>
        <w:ind w:left="65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от 155 до 165 см = длина тела -100</w:t>
      </w:r>
    </w:p>
    <w:p>
      <w:pPr>
        <w:pStyle w:val="Normal"/>
        <w:shd w:fill="FFFFFF" w:val="clear"/>
        <w:spacing w:lineRule="exact" w:line="212"/>
        <w:ind w:left="673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65 -  175 см = длина тела -105</w:t>
      </w:r>
    </w:p>
    <w:p>
      <w:pPr>
        <w:pStyle w:val="Normal"/>
        <w:shd w:fill="FFFFFF" w:val="clear"/>
        <w:spacing w:lineRule="exact" w:line="212"/>
        <w:ind w:left="673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75 и выше см = длина тела -110</w:t>
      </w:r>
    </w:p>
    <w:p>
      <w:pPr>
        <w:pStyle w:val="Normal"/>
        <w:shd w:fill="FFFFFF" w:val="clear"/>
        <w:spacing w:lineRule="exact" w:line="187" w:before="40" w:after="0"/>
        <w:ind w:left="76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лее точную информацию о соотношении физического веса и кон</w:t>
        <w:softHyphen/>
        <w:t xml:space="preserve">ституции тела дает метод, который кроме роста учитывает и окружность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грудной клетки</w:t>
      </w:r>
    </w:p>
    <w:p>
      <w:pPr>
        <w:pStyle w:val="Normal"/>
        <w:shd w:fill="FFFFFF" w:val="clear"/>
        <w:spacing w:lineRule="exact" w:line="72" w:before="216" w:after="0"/>
        <w:ind w:left="752" w:right="1382" w:firstLine="850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  <w:u w:val="single"/>
        </w:rPr>
        <w:t xml:space="preserve">рост(см) х объем грудной клетки (см)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с в кг =^~</w:t>
      </w:r>
    </w:p>
    <w:p>
      <w:pPr>
        <w:pStyle w:val="Normal"/>
        <w:shd w:fill="FFFFFF" w:val="clear"/>
        <w:spacing w:before="72" w:after="0"/>
        <w:ind w:left="68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240</w:t>
      </w:r>
    </w:p>
    <w:p>
      <w:pPr>
        <w:pStyle w:val="Normal"/>
        <w:shd w:fill="FFFFFF" w:val="clear"/>
        <w:spacing w:lineRule="exact" w:line="191" w:before="72" w:after="0"/>
        <w:ind w:left="72" w:right="22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. наконец, для определения веса можно предложить таблицу пр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ерного веса для мужчин и женщин (табл.7.2).</w:t>
      </w:r>
    </w:p>
    <w:p>
      <w:pPr>
        <w:pStyle w:val="Normal"/>
        <w:shd w:fill="FFFFFF" w:val="clear"/>
        <w:spacing w:lineRule="exact" w:line="169" w:before="277" w:after="0"/>
        <w:ind w:left="61" w:right="97" w:firstLine="562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7.2. - Примерный вес мужчин и женщин (в кг) в зависимо</w:t>
        <w:softHyphen/>
        <w:t>сти от роста и возраста</w:t>
      </w:r>
    </w:p>
    <w:p>
      <w:pPr>
        <w:pStyle w:val="Normal"/>
        <w:spacing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1224"/>
        <w:gridCol w:w="1210"/>
        <w:gridCol w:w="1354"/>
        <w:gridCol w:w="1318"/>
      </w:tblGrid>
      <w:tr>
        <w:trPr>
          <w:trHeight w:val="857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0" w:leader="hyphen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7"/>
                <w:szCs w:val="37"/>
              </w:rPr>
              <w:t xml:space="preserve">1 </w:t>
              <w:tab/>
              <w:t xml:space="preserve"> ,</w:t>
            </w:r>
            <w:r>
              <w:rPr/>
              <w:t xml:space="preserve">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9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Рост в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м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8-25 лет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2 5 - 40 лет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18-25 лет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25-40 лет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ес в кг</w:t>
            </w:r>
            <w:r>
              <w:rPr/>
              <w:t xml:space="preserve"> </w:t>
            </w:r>
          </w:p>
        </w:tc>
      </w:tr>
      <w:tr>
        <w:trPr>
          <w:trHeight w:val="194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0,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49,9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78" w:leader="hyphen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ab/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2,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1,6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3,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3,4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5,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55,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0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6,9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6,8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8,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8,5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3,6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59,8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60,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0,2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56,1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2,2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61,6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62,0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58,5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64,6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63,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3,7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61,0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7,0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0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64,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65,4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3,4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9,4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66,3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67,1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9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71,8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67,8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8,8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8,4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4,2</w:t>
            </w:r>
            <w:r>
              <w:rPr/>
              <w:t xml:space="preserve"> </w:t>
            </w:r>
          </w:p>
        </w:tc>
      </w:tr>
      <w:tr>
        <w:trPr>
          <w:trHeight w:val="216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70,8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76,6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73,3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79,0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81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0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75,8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1,4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78,3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3,9</w:t>
            </w:r>
            <w:r>
              <w:rPr/>
              <w:t xml:space="preserve"> </w:t>
            </w:r>
          </w:p>
        </w:tc>
      </w:tr>
      <w:tr>
        <w:trPr>
          <w:trHeight w:val="187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4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0,8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86,4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6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3,3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88,8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8</w:t>
            </w:r>
            <w:r>
              <w:rPr/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85,9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91,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43" w:leader="underscore"/>
          <w:tab w:val="left" w:pos="5101" w:leader="dot"/>
        </w:tabs>
        <w:spacing w:lineRule="exact" w:line="198"/>
        <w:ind w:left="11" w:right="76" w:firstLine="3175"/>
        <w:jc w:val="both"/>
        <w:rPr/>
      </w:pPr>
      <w:r>
        <w:rPr>
          <w:rFonts w:cs="Times New Roman" w:ascii="Times New Roman" w:hAnsi="Times New Roman"/>
          <w:color w:val="000000"/>
          <w:spacing w:val="-32"/>
          <w:sz w:val="19"/>
          <w:szCs w:val="19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32"/>
          <w:sz w:val="19"/>
          <w:szCs w:val="19"/>
        </w:rPr>
        <w:t>_,</w:t>
      </w:r>
      <w:r>
        <w:rPr>
          <w:rFonts w:cs="Times New Roman" w:ascii="Times New Roman" w:hAnsi="Times New Roman"/>
          <w:color w:val="000000"/>
          <w:sz w:val="19"/>
          <w:szCs w:val="19"/>
        </w:rPr>
        <w:tab/>
        <w:t>„</w:t>
        <w:tab/>
      </w:r>
      <w:r>
        <w:rPr>
          <w:rFonts w:cs="Times New Roman" w:ascii="Times New Roman" w:hAnsi="Times New Roman"/>
          <w:color w:val="000000"/>
          <w:spacing w:val="-13"/>
          <w:sz w:val="19"/>
          <w:szCs w:val="19"/>
        </w:rPr>
        <w:t>к&gt; быть рит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ичным и глубоким. В норме частота дыхания у взрослого человека 14-18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з в минуту. При нагрузке увеличивается в 2-2,5 раза. Важным показате-</w:t>
      </w:r>
    </w:p>
    <w:p>
      <w:pPr>
        <w:pStyle w:val="Normal"/>
        <w:shd w:fill="FFFFFF" w:val="clear"/>
        <w:spacing w:lineRule="exact" w:line="212"/>
        <w:ind w:left="4"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м функции дыхания является жизненная емкость легких (Ж1:Л) - объем воздуха, полученный при максимальном выдохе, сделанном после макс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ального вдоха. В норме у женщин 2, 5 - 4 л, у мужчин равна 3, 5-5 л.</w:t>
      </w:r>
    </w:p>
    <w:p>
      <w:pPr>
        <w:pStyle w:val="Normal"/>
        <w:shd w:fill="FFFFFF" w:val="clear"/>
        <w:spacing w:lineRule="exact" w:line="212"/>
        <w:ind w:left="4" w:right="68" w:firstLine="5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Артериальное давление (АД)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столическое давление (макс) - это давление в период систолы (сокращения) сердца, когда оно достигает на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большей величины на протяжении сердечного цикла. Диастол и чес кое да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ение (мин) - определяется к концу диастолы (расслабления) сердца, когд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о на протяжении сердечного цикла достигает минимальной величины.</w:t>
      </w:r>
    </w:p>
    <w:p>
      <w:pPr>
        <w:pStyle w:val="Normal"/>
        <w:shd w:fill="FFFFFF" w:val="clear"/>
        <w:spacing w:lineRule="exact" w:line="212" w:before="4" w:after="0"/>
        <w:ind w:left="565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ормула идеального давления для каждого возраста:</w:t>
      </w:r>
    </w:p>
    <w:p>
      <w:pPr>
        <w:pStyle w:val="Normal"/>
        <w:shd w:fill="FFFFFF" w:val="clear"/>
        <w:spacing w:lineRule="exact" w:line="212" w:before="7" w:after="0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акс. АД = 102+ (0,6 х кол-во лет)</w:t>
      </w:r>
    </w:p>
    <w:p>
      <w:pPr>
        <w:pStyle w:val="Normal"/>
        <w:shd w:fill="FFFFFF" w:val="clear"/>
        <w:spacing w:lineRule="exact" w:line="212"/>
        <w:ind w:left="576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ин. АД = 63+ (0,5 х кол-во лет)</w:t>
      </w:r>
    </w:p>
    <w:p>
      <w:pPr>
        <w:pStyle w:val="Normal"/>
        <w:shd w:fill="FFFFFF" w:val="clear"/>
        <w:spacing w:lineRule="exact" w:line="223"/>
        <w:ind w:left="22" w:right="65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семирная организация здравоохранения предлагает считать нор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мальными цифрами артериальное давление для систолического (макс.) 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00 - 140 мм рт.ст.; для диастолического 80-90 мм рт.ст.</w:t>
      </w:r>
    </w:p>
    <w:p>
      <w:pPr>
        <w:pStyle w:val="Normal"/>
        <w:shd w:fill="FFFFFF" w:val="clear"/>
        <w:spacing w:before="216" w:after="0"/>
        <w:ind w:left="580" w:hanging="0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7.5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Функциональные пробы и тесты</w:t>
      </w:r>
    </w:p>
    <w:p>
      <w:pPr>
        <w:pStyle w:val="Normal"/>
        <w:shd w:fill="FFFFFF" w:val="clear"/>
        <w:spacing w:lineRule="exact" w:line="234"/>
        <w:ind w:left="25" w:right="54" w:firstLine="5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ровень функционального состояния организма можно определи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 помощью функциональных проб и тестов.</w:t>
      </w:r>
    </w:p>
    <w:p>
      <w:pPr>
        <w:pStyle w:val="Normal"/>
        <w:shd w:fill="FFFFFF" w:val="clear"/>
        <w:spacing w:lineRule="exact" w:line="216"/>
        <w:ind w:left="29" w:right="47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 xml:space="preserve">Оргпостатическая проба.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Подсчитывается пульс в положении леж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осле 5-10 минут отдыха, далее надо встать и измерить пульс в положении стоя. По разнице пульса лежа и стоя судят о функциональном состоянии сердечно-сосудистой и нервной систем. Разница до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12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д/мин - хорошее состояние физической тренированности, от 13 до 18 уд/мин - удовлетвор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льное, 19-25 уд/мин -неудовлетворительное, т.е. отсутствие физическ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ренированности, более 25 уд/мин - свидетельствует о переутомлении или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заболевании.</w:t>
      </w:r>
    </w:p>
    <w:p>
      <w:pPr>
        <w:pStyle w:val="Normal"/>
        <w:shd w:fill="FFFFFF" w:val="clear"/>
        <w:spacing w:lineRule="exact" w:line="223"/>
        <w:ind w:left="43" w:right="32" w:firstLine="55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Проба Штанге (задержка дыхания на вдохе)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сле 5-ти минут от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дыха сидя сделать 2-3 глубоких вдоха и выдоха, а затем, сделав полны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дох задерживают дыхание, время отмечается от момента задержки дыха</w:t>
        <w:softHyphen/>
        <w:t>ния до ее прекращения.</w:t>
      </w:r>
    </w:p>
    <w:p>
      <w:pPr>
        <w:pStyle w:val="Normal"/>
        <w:shd w:fill="FFFFFF" w:val="clear"/>
        <w:spacing w:lineRule="exact" w:line="220"/>
        <w:ind w:left="68" w:right="14" w:firstLine="54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редним показателем является способность задержать дыхание на </w:t>
      </w:r>
      <w:r>
        <w:rPr>
          <w:rFonts w:cs="Times New Roman" w:ascii="Times New Roman" w:hAnsi="Times New Roman"/>
          <w:color w:val="000000"/>
          <w:sz w:val="19"/>
          <w:szCs w:val="19"/>
        </w:rPr>
        <w:t>вдохе для нетренированных людей на 40-55 секунд, для тренированных 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 60-90 сек и более. С нарастанием тренированности время задержки ды</w:t>
        <w:softHyphen/>
        <w:t>хания возрастает, при заболевании или переутомлении это время снижает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я до 30-35 секунд.</w:t>
      </w:r>
    </w:p>
    <w:p>
      <w:pPr>
        <w:pStyle w:val="Normal"/>
        <w:shd w:fill="FFFFFF" w:val="clear"/>
        <w:spacing w:lineRule="exact" w:line="245"/>
        <w:ind w:left="72" w:right="14" w:firstLine="56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Эта проба характеризует устойчивость организма к недостатку ки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лорода.</w:t>
      </w:r>
    </w:p>
    <w:p>
      <w:pPr>
        <w:pStyle w:val="Normal"/>
        <w:shd w:fill="FFFFFF" w:val="clear"/>
        <w:spacing w:lineRule="exact" w:line="220"/>
        <w:ind w:left="79" w:firstLine="54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роба Генчи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(задержка дыхания на выдохе). Выполняется так же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к и проба Штанге, только задержка дыхания производится после полного выдоха. Здесь средним показателем является способность задержать дых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 на выдохе для нетренированных людей на 25-30 сек., для тренирован</w:t>
        <w:softHyphen/>
        <w:t>ных на 40-60 сек. и более.</w:t>
      </w:r>
    </w:p>
    <w:p>
      <w:pPr>
        <w:sectPr>
          <w:type w:val="nextPage"/>
          <w:pgSz w:orient="landscape" w:w="16838" w:h="11906"/>
          <w:pgMar w:left="1155" w:right="1156" w:gutter="0" w:header="0" w:top="887" w:footer="0" w:bottom="360"/>
          <w:pgNumType w:fmt="decimal"/>
          <w:cols w:num="2" w:space="2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7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86</w:t>
      </w:r>
    </w:p>
    <w:p>
      <w:pPr>
        <w:sectPr>
          <w:type w:val="continuous"/>
          <w:pgSz w:orient="landscape" w:w="16838" w:h="11906"/>
          <w:pgMar w:left="1155" w:right="1156" w:gutter="0" w:header="0" w:top="8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 w:before="58" w:after="0"/>
        <w:ind w:left="252" w:firstLine="60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7"/>
          <w:sz w:val="19"/>
          <w:szCs w:val="19"/>
        </w:rPr>
        <w:t xml:space="preserve">Одномоментная проба.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Перед выполнением одномоментной пробы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отдыхают стоя, без движений в течение 3 минут. Затем замеряют ЧСС за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одну минуту. Далее выполняют 20 глубоких приседаний за 30 секунд из </w:t>
      </w: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исходного положения ноги на ширине плеч, руки вдоль туловища. При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приседании руки выносят вперед, а при выпрямлении возращают в исход</w:t>
        <w:softHyphen/>
        <w:t>ное положение. После выполнения приседаний посчитывают ЧСС в тече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ние одной минуты.</w:t>
      </w:r>
    </w:p>
    <w:p>
      <w:pPr>
        <w:pStyle w:val="Normal"/>
        <w:shd w:fill="FFFFFF" w:val="clear"/>
        <w:spacing w:lineRule="exact" w:line="202" w:before="86" w:after="0"/>
        <w:ind w:left="227" w:right="50" w:firstLine="58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При оценке определяется величина учащения ЧСС после нагрузки в 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>процентах. Величина до 20% означает отличную реакцию сердечно</w:t>
        <w:softHyphen/>
        <w:t xml:space="preserve">сосудистой системы на нагрузку, от 21 до 40 </w:t>
      </w:r>
      <w:r>
        <w:rPr>
          <w:rFonts w:cs="Times New Roman" w:ascii="Times New Roman" w:hAnsi="Times New Roman"/>
          <w:i/>
          <w:iCs/>
          <w:color w:val="000000"/>
          <w:spacing w:val="2"/>
          <w:w w:val="97"/>
          <w:sz w:val="19"/>
          <w:szCs w:val="19"/>
        </w:rPr>
        <w:t xml:space="preserve">% - 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>хорошую,</w:t>
      </w:r>
    </w:p>
    <w:p>
      <w:pPr>
        <w:pStyle w:val="Normal"/>
        <w:shd w:fill="FFFFFF" w:val="clear"/>
        <w:spacing w:lineRule="exact" w:line="202"/>
        <w:ind w:left="774" w:hanging="0"/>
        <w:rPr>
          <w:rFonts w:ascii="Times New Roman" w:hAnsi="Times New Roman" w:cs="Times New Roman"/>
          <w:color w:val="000000"/>
          <w:spacing w:val="1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>от 4] до 65% - удовлетворительную,</w:t>
      </w:r>
    </w:p>
    <w:p>
      <w:pPr>
        <w:pStyle w:val="Normal"/>
        <w:shd w:fill="FFFFFF" w:val="clear"/>
        <w:spacing w:lineRule="exact" w:line="202"/>
        <w:ind w:left="770" w:hanging="0"/>
        <w:rPr>
          <w:rFonts w:ascii="Times New Roman" w:hAnsi="Times New Roman" w:cs="Times New Roman"/>
          <w:color w:val="000000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от 66 до 75% - плохую,</w:t>
      </w:r>
    </w:p>
    <w:p>
      <w:pPr>
        <w:pStyle w:val="Normal"/>
        <w:shd w:fill="FFFFFF" w:val="clear"/>
        <w:spacing w:lineRule="exact" w:line="202" w:before="11" w:after="0"/>
        <w:ind w:left="763" w:hanging="0"/>
        <w:rPr>
          <w:rFonts w:ascii="Times New Roman" w:hAnsi="Times New Roman" w:cs="Times New Roman"/>
          <w:color w:val="000000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от 76 и более - очень плохую.</w:t>
      </w:r>
    </w:p>
    <w:p>
      <w:pPr>
        <w:pStyle w:val="Normal"/>
        <w:shd w:fill="FFFFFF" w:val="clear"/>
        <w:spacing w:lineRule="exact" w:line="205" w:before="266" w:after="0"/>
        <w:ind w:left="166" w:right="94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w w:val="97"/>
          <w:sz w:val="19"/>
          <w:szCs w:val="19"/>
        </w:rPr>
        <w:t xml:space="preserve">Проба Рюффье.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Для оценки деятельности сердечно-сосудистой сис</w:t>
        <w:softHyphen/>
        <w:t xml:space="preserve">темы можно пользоваться пробой Рюффье. После 5-минутного спокойного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 xml:space="preserve">состояния в положении сидя подсчитать пульс за 10с (Р1), затем в течение </w:t>
      </w:r>
      <w:r>
        <w:rPr>
          <w:rFonts w:cs="Times New Roman" w:ascii="Times New Roman" w:hAnsi="Times New Roman"/>
          <w:color w:val="000000"/>
          <w:spacing w:val="1"/>
          <w:w w:val="97"/>
          <w:sz w:val="19"/>
          <w:szCs w:val="19"/>
        </w:rPr>
        <w:t xml:space="preserve">45 с выполнить 30 приседаний. Сразу после приседаний подсчитать пульс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за первые 10 с (Р2) и через минуту (РЗ) после нагрузки. Результаты оце</w:t>
        <w:softHyphen/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ниваются по индексу, который определяется по формуле:</w:t>
      </w:r>
    </w:p>
    <w:p>
      <w:pPr>
        <w:pStyle w:val="Normal"/>
        <w:shd w:fill="FFFFFF" w:val="clear"/>
        <w:spacing w:before="328" w:after="0"/>
        <w:ind w:right="72" w:hanging="0"/>
        <w:jc w:val="center"/>
        <w:rPr>
          <w:rFonts w:ascii="Times New Roman" w:hAnsi="Times New Roman" w:cs="Times New Roman"/>
          <w:color w:val="000000"/>
          <w:spacing w:val="11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1"/>
          <w:w w:val="97"/>
          <w:sz w:val="19"/>
          <w:szCs w:val="19"/>
        </w:rPr>
        <w:t>6х(Р1+ Р2+РЗ)-200</w:t>
      </w:r>
    </w:p>
    <w:p>
      <w:pPr>
        <w:pStyle w:val="Normal"/>
        <w:shd w:fill="FFFFFF" w:val="clear"/>
        <w:ind w:left="713" w:hanging="0"/>
        <w:rPr>
          <w:rFonts w:ascii="Times New Roman" w:hAnsi="Times New Roman" w:cs="Times New Roman"/>
          <w:color w:val="000000"/>
          <w:spacing w:val="-2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>Индекс Рюффье =</w:t>
      </w:r>
    </w:p>
    <w:p>
      <w:pPr>
        <w:pStyle w:val="Normal"/>
        <w:shd w:fill="FFFFFF" w:val="clear"/>
        <w:spacing w:before="65" w:after="0"/>
        <w:ind w:left="28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</w:t>
      </w:r>
    </w:p>
    <w:p>
      <w:pPr>
        <w:pStyle w:val="Normal"/>
        <w:shd w:fill="FFFFFF" w:val="clear"/>
        <w:spacing w:lineRule="exact" w:line="212"/>
        <w:ind w:left="670" w:right="2160" w:hanging="0"/>
        <w:rPr/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 xml:space="preserve">Оценка работоспособности сердца: </w:t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 xml:space="preserve">индекс Рюффье О - атлетическое сердце 0,1 - 5 - "отлично" (очень хорошее сердце)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5,1 - 10 - "хорошо" (хорошее сердце)</w:t>
      </w:r>
    </w:p>
    <w:p>
      <w:pPr>
        <w:pStyle w:val="Normal"/>
        <w:shd w:fill="FFFFFF" w:val="clear"/>
        <w:spacing w:lineRule="exact" w:line="194" w:before="40" w:after="0"/>
        <w:ind w:left="79" w:hanging="0"/>
        <w:rPr/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 xml:space="preserve">10,1 - 15 - "удовлетворительно" (сердечная недостаточность) 15,1 - 20 - "плохо" (сердечная недостаточность сильной степени) </w:t>
      </w:r>
      <w:r>
        <w:rPr>
          <w:rFonts w:cs="Times New Roman" w:ascii="Times New Roman" w:hAnsi="Times New Roman"/>
          <w:color w:val="000000"/>
          <w:spacing w:val="3"/>
          <w:w w:val="97"/>
          <w:sz w:val="19"/>
          <w:szCs w:val="19"/>
        </w:rPr>
        <w:t>Тест не рекомендуется выполнять людям с заболеваниями сердеч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но-сосудистой системы.</w:t>
      </w:r>
    </w:p>
    <w:p>
      <w:pPr>
        <w:pStyle w:val="Normal"/>
        <w:shd w:fill="FFFFFF" w:val="clear"/>
        <w:spacing w:lineRule="exact" w:line="202" w:before="79" w:after="0"/>
        <w:ind w:left="40" w:right="223" w:firstLine="64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w w:val="97"/>
          <w:sz w:val="19"/>
          <w:szCs w:val="19"/>
        </w:rPr>
        <w:t xml:space="preserve">Тест на проверку* и оценку общей выносливости. </w:t>
      </w:r>
      <w:r>
        <w:rPr>
          <w:rFonts w:cs="Times New Roman" w:ascii="Times New Roman" w:hAnsi="Times New Roman"/>
          <w:color w:val="000000"/>
          <w:spacing w:val="-2"/>
          <w:w w:val="97"/>
          <w:sz w:val="19"/>
          <w:szCs w:val="19"/>
        </w:rPr>
        <w:t xml:space="preserve">Осуществляется с </w:t>
      </w:r>
      <w:r>
        <w:rPr>
          <w:rFonts w:cs="Times New Roman" w:ascii="Times New Roman" w:hAnsi="Times New Roman"/>
          <w:color w:val="000000"/>
          <w:spacing w:val="2"/>
          <w:w w:val="97"/>
          <w:sz w:val="19"/>
          <w:szCs w:val="19"/>
        </w:rPr>
        <w:t xml:space="preserve">помощью контрольных упражнений 2-х типов: преодоления средней,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длинной дистанции или преодоления возможно большего расстояния за определенное время. Примерами этих упражнений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5" w:leader="none"/>
        </w:tabs>
        <w:spacing w:lineRule="exact" w:line="194" w:before="11" w:after="0"/>
        <w:ind w:left="583" w:right="1800" w:hanging="0"/>
        <w:rPr>
          <w:rFonts w:ascii="Times New Roman" w:hAnsi="Times New Roman" w:cs="Times New Roman"/>
          <w:color w:val="000000"/>
          <w:spacing w:val="-22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19"/>
          <w:szCs w:val="19"/>
        </w:rPr>
        <w:t>бег и кросс на 1000, 2000, 2500, 3000, 5000м;</w:t>
        <w:br/>
        <w:t>плавание на 200. 400, 500 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5" w:leader="none"/>
        </w:tabs>
        <w:spacing w:lineRule="exact" w:line="194"/>
        <w:ind w:left="583" w:hanging="0"/>
        <w:rPr>
          <w:rFonts w:ascii="Times New Roman" w:hAnsi="Times New Roman" w:cs="Times New Roman"/>
          <w:color w:val="000000"/>
          <w:spacing w:val="-8"/>
          <w:w w:val="9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бег 12 мин.</w:t>
      </w:r>
    </w:p>
    <w:p>
      <w:pPr>
        <w:pStyle w:val="Normal"/>
        <w:shd w:fill="FFFFFF" w:val="clear"/>
        <w:spacing w:lineRule="exact" w:line="184" w:before="86" w:after="0"/>
        <w:ind w:right="270" w:firstLine="583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97"/>
          <w:sz w:val="19"/>
          <w:szCs w:val="19"/>
        </w:rPr>
        <w:t xml:space="preserve">Наиболее обоснованны оценки общей выносливости по тесту </w:t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К.Купера. Это 12-ти минутный бег с преодолением максимального рас</w:t>
        <w:softHyphen/>
        <w:t>стояния (км) (таблица 7.3):</w:t>
      </w:r>
    </w:p>
    <w:p>
      <w:pPr>
        <w:pStyle w:val="Normal"/>
        <w:shd w:fill="FFFFFF" w:val="clear"/>
        <w:spacing w:lineRule="exact" w:line="209" w:before="194" w:after="0"/>
        <w:ind w:left="83" w:firstLine="565"/>
        <w:rPr>
          <w:rFonts w:ascii="Times New Roman" w:hAnsi="Times New Roman" w:cs="Times New Roman"/>
          <w:color w:val="000000"/>
          <w:w w:val="97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w w:val="97"/>
          <w:sz w:val="19"/>
          <w:szCs w:val="19"/>
        </w:rPr>
        <w:t>Таблица 7.3 - Оценка физической работоспособности разных воз</w:t>
        <w:softHyphen/>
        <w:t>растных групп по результатам 12-минутного теста в беге</w:t>
      </w:r>
    </w:p>
    <w:p>
      <w:pPr>
        <w:pStyle w:val="Normal"/>
        <w:spacing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835"/>
        <w:gridCol w:w="821"/>
        <w:gridCol w:w="828"/>
        <w:gridCol w:w="828"/>
        <w:gridCol w:w="835"/>
        <w:gridCol w:w="842"/>
      </w:tblGrid>
      <w:tr>
        <w:trPr>
          <w:trHeight w:val="230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right="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ценка фи</w:t>
              <w:softHyphen/>
              <w:t>зической подготов</w:t>
              <w:softHyphen/>
            </w: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ленности</w:t>
            </w:r>
            <w:r>
              <w:rPr/>
              <w:t xml:space="preserve"> </w:t>
            </w:r>
          </w:p>
        </w:tc>
        <w:tc>
          <w:tcPr>
            <w:tcW w:w="4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5" w:hanging="0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Расстояние (км), преодолеваемое за 12 минут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Возраст (лет)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3-19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20-2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30-3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40-49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50-59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60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старше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Мужчины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Очень 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2,1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5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9"/>
                <w:szCs w:val="19"/>
              </w:rPr>
              <w:t>1,9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58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7"/>
              <w:ind w:left="54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1,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58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6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9"/>
                <w:szCs w:val="19"/>
              </w:rPr>
              <w:t>1,4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2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5-2,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8-2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w w:val="97"/>
                <w:sz w:val="19"/>
                <w:szCs w:val="19"/>
              </w:rPr>
              <w:t>1,65-1,8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4-1,6</w:t>
            </w:r>
            <w:r>
              <w:rPr/>
              <w:t xml:space="preserve"> </w:t>
            </w:r>
          </w:p>
        </w:tc>
      </w:tr>
      <w:tr>
        <w:trPr>
          <w:trHeight w:val="238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Удовлетвор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2-2,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2,1-2,4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3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0-2,2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,85-2,1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,6-1,9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5-2,7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4-2,6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3-2,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2,2-2,45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3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</w:tr>
      <w:tr>
        <w:trPr>
          <w:trHeight w:val="209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тличн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75-3,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2,6-2,8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5-2,7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2,45-2,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3-2,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4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6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Женщины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чень 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1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1,5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left="65" w:right="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97"/>
                <w:sz w:val="19"/>
                <w:szCs w:val="19"/>
              </w:rPr>
              <w:t>1,5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9"/>
                <w:szCs w:val="19"/>
              </w:rPr>
              <w:t>1,4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35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65" w:right="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 xml:space="preserve">Менее </w:t>
            </w: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9"/>
                <w:szCs w:val="19"/>
              </w:rPr>
              <w:t>1,25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Плох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6-1,9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55-1,8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5-1,7</w:t>
            </w:r>
            <w:r>
              <w:rPr/>
              <w:t xml:space="preserve"> 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4-1.6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35-1,5</w:t>
            </w:r>
            <w:r>
              <w:rPr/>
              <w:t xml:space="preserve">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44" w:right="1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9"/>
                <w:szCs w:val="19"/>
              </w:rPr>
              <w:t>1,25-</w:t>
            </w: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9"/>
                <w:szCs w:val="19"/>
              </w:rPr>
              <w:t>1,35</w:t>
            </w:r>
            <w:r>
              <w:rPr/>
              <w:t xml:space="preserve"> </w:t>
            </w:r>
          </w:p>
        </w:tc>
      </w:tr>
      <w:tr>
        <w:trPr>
          <w:trHeight w:val="158" w:hRule="exact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Удовлетвор.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8-1,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7-1,9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6-1,8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5-1,7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4-1,55</w:t>
            </w:r>
            <w:r>
              <w:rPr/>
              <w:t xml:space="preserve"> </w:t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Хорош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1-2,3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9"/>
                <w:szCs w:val="19"/>
              </w:rPr>
              <w:t>1,9-2,1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9-2,0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8-2,0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7-1,9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9"/>
                <w:szCs w:val="19"/>
              </w:rPr>
              <w:t>1,6-1,7</w:t>
            </w:r>
            <w:r>
              <w:rPr/>
              <w:t xml:space="preserve"> </w:t>
            </w:r>
          </w:p>
        </w:tc>
      </w:tr>
      <w:tr>
        <w:trPr>
          <w:trHeight w:val="245" w:hRule="exac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9"/>
                <w:szCs w:val="19"/>
              </w:rPr>
              <w:t>Отличн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9"/>
                <w:szCs w:val="19"/>
              </w:rPr>
              <w:t>2,3-2,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7"/>
                <w:sz w:val="19"/>
                <w:szCs w:val="19"/>
              </w:rPr>
              <w:t>2,15-2,3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9"/>
                <w:szCs w:val="19"/>
              </w:rPr>
              <w:t>2,0-2,2</w:t>
            </w:r>
            <w:r>
              <w:rPr/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2,0-2,1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97"/>
                <w:sz w:val="19"/>
                <w:szCs w:val="19"/>
              </w:rPr>
              <w:t>1,9-2,0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9"/>
                <w:szCs w:val="19"/>
              </w:rPr>
              <w:t>1,75-1,9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235" w:right="1235" w:gutter="0" w:header="0" w:top="1296" w:footer="0" w:bottom="360"/>
          <w:pgNumType w:fmt="decimal"/>
          <w:cols w:num="2" w:equalWidth="false" w:sep="false">
            <w:col w:w="6311" w:space="1840"/>
            <w:col w:w="6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6" w:firstLine="59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 xml:space="preserve">8 Психофизиологические основы учебного труда и </w:t>
      </w:r>
      <w:r>
        <w:rPr>
          <w:rFonts w:cs="Times New Roman" w:ascii="Times New Roman" w:hAnsi="Times New Roman"/>
          <w:b/>
          <w:bCs/>
          <w:color w:val="000000"/>
          <w:spacing w:val="5"/>
          <w:sz w:val="21"/>
          <w:szCs w:val="21"/>
        </w:rPr>
        <w:t xml:space="preserve">интеллектуальной деятельности. Средства физической </w:t>
      </w:r>
      <w:r>
        <w:rPr>
          <w:rFonts w:cs="Times New Roman" w:ascii="Times New Roman" w:hAnsi="Times New Roman"/>
          <w:b/>
          <w:bCs/>
          <w:color w:val="000000"/>
          <w:spacing w:val="1"/>
          <w:sz w:val="21"/>
          <w:szCs w:val="21"/>
        </w:rPr>
        <w:t>культуры в регулировании работоспособности</w:t>
      </w:r>
    </w:p>
    <w:p>
      <w:pPr>
        <w:pStyle w:val="Normal"/>
        <w:shd w:fill="FFFFFF" w:val="clear"/>
        <w:spacing w:lineRule="exact" w:line="212" w:before="320" w:after="0"/>
        <w:ind w:left="796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8.1 Основные понятия</w:t>
      </w:r>
    </w:p>
    <w:p>
      <w:pPr>
        <w:pStyle w:val="Normal"/>
        <w:shd w:fill="FFFFFF" w:val="clear"/>
        <w:spacing w:lineRule="exact" w:line="212"/>
        <w:ind w:left="54" w:right="11" w:firstLine="59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Психофизиологическая характеристика труда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пряженн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характеристика изменений психических и физиологических функций орг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зма под влиянием определенной трудовой деятельности.</w:t>
      </w:r>
    </w:p>
    <w:p>
      <w:pPr>
        <w:pStyle w:val="Normal"/>
        <w:shd w:fill="FFFFFF" w:val="clear"/>
        <w:spacing w:lineRule="exact" w:line="212" w:before="4" w:after="0"/>
        <w:ind w:left="43" w:right="22" w:firstLine="59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Работоспособнос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- потенциальная возможность человека п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остоять различным видам утомления и характеризуется продолжи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ью качественного выполнения соответствующей работы.</w:t>
      </w:r>
    </w:p>
    <w:p>
      <w:pPr>
        <w:pStyle w:val="Normal"/>
        <w:shd w:fill="FFFFFF" w:val="clear"/>
        <w:spacing w:lineRule="exact" w:line="212" w:before="4" w:after="0"/>
        <w:ind w:left="29" w:right="25" w:firstLine="61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19"/>
          <w:szCs w:val="19"/>
        </w:rPr>
        <w:t xml:space="preserve">Утомл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изиологическое состояние организма, проявляю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щееся во временном снижении его работоспособности в результате прове</w:t>
        <w:softHyphen/>
        <w:t>денной работы.</w:t>
      </w:r>
    </w:p>
    <w:p>
      <w:pPr>
        <w:pStyle w:val="Normal"/>
        <w:shd w:fill="FFFFFF" w:val="clear"/>
        <w:spacing w:lineRule="exact" w:line="212" w:before="7" w:after="0"/>
        <w:ind w:left="32" w:right="40" w:firstLine="58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Переутомл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райняя степень утомления, вызванная накопле</w:t>
        <w:softHyphen/>
        <w:t>нием утомления из-за нерационального режима труда и отдыха, непр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ильного образ жизни, недостаточного сна и т.п.</w:t>
      </w:r>
    </w:p>
    <w:p>
      <w:pPr>
        <w:pStyle w:val="Normal"/>
        <w:shd w:fill="FFFFFF" w:val="clear"/>
        <w:spacing w:lineRule="exact" w:line="212" w:before="4" w:after="0"/>
        <w:ind w:left="22" w:right="36" w:firstLine="59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Рекреа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дых, необходимый для восстановления сил после трудовой деятельности.</w:t>
      </w:r>
    </w:p>
    <w:p>
      <w:pPr>
        <w:pStyle w:val="Normal"/>
        <w:shd w:fill="FFFFFF" w:val="clear"/>
        <w:spacing w:lineRule="exact" w:line="212" w:before="14" w:after="0"/>
        <w:ind w:left="14" w:right="40" w:firstLine="598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Релакса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стояние покоя и расслабленности, возникающе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следствие снятия напряжения после психических и физических нагрузок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жет быть непроизвольной (например, отход ко сну) и произвольной (например, аутотренинг).</w:t>
      </w:r>
    </w:p>
    <w:p>
      <w:pPr>
        <w:pStyle w:val="Normal"/>
        <w:shd w:fill="FFFFFF" w:val="clear"/>
        <w:spacing w:lineRule="exact" w:line="212" w:before="7" w:after="0"/>
        <w:ind w:left="18" w:right="58" w:firstLine="59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19"/>
          <w:szCs w:val="19"/>
        </w:rPr>
        <w:t xml:space="preserve">Самочувствие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убъективное ощущение внутреннего состояния физиологического и психологического комфорта или дискомфорта.</w:t>
      </w:r>
    </w:p>
    <w:p>
      <w:pPr>
        <w:pStyle w:val="Normal"/>
        <w:shd w:fill="FFFFFF" w:val="clear"/>
        <w:spacing w:lineRule="exact" w:line="212" w:before="223" w:after="0"/>
        <w:ind w:left="11" w:right="58" w:firstLine="5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 xml:space="preserve">8.2 </w:t>
      </w:r>
      <w:r>
        <w:rPr>
          <w:rFonts w:cs="Times New Roman" w:ascii="Times New Roman" w:hAnsi="Times New Roman"/>
          <w:b/>
          <w:bCs/>
          <w:color w:val="000000"/>
          <w:spacing w:val="5"/>
          <w:sz w:val="19"/>
          <w:szCs w:val="19"/>
        </w:rPr>
        <w:t xml:space="preserve">Умственный труд, умственная работоспособность и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факторы, ее определяющие</w:t>
      </w:r>
    </w:p>
    <w:p>
      <w:pPr>
        <w:pStyle w:val="Normal"/>
        <w:shd w:fill="FFFFFF" w:val="clear"/>
        <w:spacing w:lineRule="exact" w:line="212" w:before="4" w:after="0"/>
        <w:ind w:left="4" w:right="54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чеба студента - это характерный пример современного умствен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го труда, к которому принято относить работы, связанные с приемом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еработкой информации и требующие, преимущественно, напряжения сенсорного аппарата, памяти, активизации процессов мышления, эмоцио</w:t>
        <w:softHyphen/>
        <w:t xml:space="preserve">нальной сферы. Характерной особенностью данного вида труда является сильное возбуждение головного мозга в сравнительно небольшой области нервных центров, что обуславливает их быстрое утомление, напряжение в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ах чувств и в то же время ограничение двигательной активности.</w:t>
      </w:r>
    </w:p>
    <w:p>
      <w:pPr>
        <w:pStyle w:val="Normal"/>
        <w:shd w:fill="FFFFFF" w:val="clear"/>
        <w:spacing w:lineRule="exact" w:line="212"/>
        <w:ind w:left="4" w:right="65" w:firstLine="59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льтура умственного труда - это такая его организация, которая надежно обеспечивает максимальную эффективность любых интеллекту</w:t>
        <w:softHyphen/>
        <w:t>альных усилий при минимальной затрате нервной и физической энергии.</w:t>
      </w:r>
    </w:p>
    <w:p>
      <w:pPr>
        <w:pStyle w:val="Normal"/>
        <w:shd w:fill="FFFFFF" w:val="clear"/>
        <w:spacing w:lineRule="exact" w:line="212"/>
        <w:ind w:right="68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своение знаний, умений и навыков на этапе высшего образова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ребует от студента проявления таких его высших психических функц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ак внимание, память, мышление, скорость переработки информации и т.п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связи с этим интенсивная умственная работа особенно остро отражается на состоянии центральной нервной системы и на протекании психических</w:t>
      </w:r>
    </w:p>
    <w:p>
      <w:pPr>
        <w:pStyle w:val="Normal"/>
        <w:shd w:fill="FFFFFF" w:val="clear"/>
        <w:spacing w:lineRule="exact" w:line="212" w:before="151" w:after="0"/>
        <w:ind w:left="7" w:right="36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цессов. Интенсивность процесса обмена веществ в мозге значитель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вышена, он потребляет до 20 % кислорода, поступающего во внутрен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нюю среду организма. Для нормального осуществления своих функц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озг должен иметь хорошее стабильное кровоснабжение.</w:t>
      </w:r>
    </w:p>
    <w:p>
      <w:pPr>
        <w:pStyle w:val="Normal"/>
        <w:shd w:fill="FFFFFF" w:val="clear"/>
        <w:spacing w:lineRule="exact" w:line="212"/>
        <w:ind w:right="32" w:firstLine="60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днако, длительное пребывание в положении сидя, отрицательные </w:t>
      </w:r>
      <w:r>
        <w:rPr>
          <w:rFonts w:cs="Times New Roman" w:ascii="Times New Roman" w:hAnsi="Times New Roman"/>
          <w:color w:val="000000"/>
          <w:sz w:val="19"/>
          <w:szCs w:val="19"/>
        </w:rPr>
        <w:t>эмоции, напряженная работа в условиях дефицита времени, нервно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сихическое напряжение снижают эффективность кровообращения в 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овном мозге. При отрицательных эмоциях в крови увеличивается кол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во адреналина, за счет увеличения ацетилхолина, принимающего участие в передаче нервного напряжения в центральной нервной системе, что пр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дит к сужению сосудов, питающих сердце и головной мозг. Под влиян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ем адреналина учащается ритм сердца, что связано с большим расходо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нергии, при этом доставка к органам питательных веществ и кислорода ограничивается.</w:t>
      </w:r>
    </w:p>
    <w:p>
      <w:pPr>
        <w:pStyle w:val="Normal"/>
        <w:shd w:fill="FFFFFF" w:val="clear"/>
        <w:spacing w:lineRule="exact" w:line="212"/>
        <w:ind w:left="4" w:right="32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дной из неблагоприятных сторон умственной деятельности явля</w:t>
        <w:softHyphen/>
        <w:t>ется снижение двигательной активности. В условиях ограничения двига</w:t>
        <w:softHyphen/>
        <w:t xml:space="preserve">тельной активности изменения сердечной деятельности, возникающее под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лиянием напряженного интеллектуального труда, сохраняются дольше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м в условиях нормальной двигательной активности.</w:t>
      </w:r>
    </w:p>
    <w:p>
      <w:pPr>
        <w:pStyle w:val="Normal"/>
        <w:shd w:fill="FFFFFF" w:val="clear"/>
        <w:spacing w:lineRule="exact" w:line="212"/>
        <w:ind w:left="4" w:right="32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 длительной умственной работе из-за ограничения движений и наклонного положения головы затрудняется отток венозной крови из г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овного мозга что вызывает головную боль и снижение работоспособн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ти.</w:t>
      </w:r>
    </w:p>
    <w:p>
      <w:pPr>
        <w:pStyle w:val="Normal"/>
        <w:shd w:fill="FFFFFF" w:val="clear"/>
        <w:spacing w:lineRule="exact" w:line="212"/>
        <w:ind w:left="14" w:right="25" w:firstLine="5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к показывают исследования, напряженная умственная работа с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вождается непроизвольным сокращением и напряжением скелет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ц, не имеющих прямое отношение к выполнению умственной работы.</w:t>
      </w:r>
    </w:p>
    <w:p>
      <w:pPr>
        <w:pStyle w:val="Normal"/>
        <w:shd w:fill="FFFFFF" w:val="clear"/>
        <w:spacing w:lineRule="exact" w:line="212"/>
        <w:ind w:left="14" w:right="18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ственная работоспособность во многом зависит от общей физи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ческой работоспособности всего организма и душевного благополучия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а зависит от состояния психофизических качеств студентов, таких как: общая выносливость, эмоциональная устойчивость, быстрота мыслител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й деятельности, способность к переключению и распределению, концен</w:t>
        <w:softHyphen/>
        <w:t>трации и устойчивости внимания.</w:t>
      </w:r>
    </w:p>
    <w:p>
      <w:pPr>
        <w:pStyle w:val="Normal"/>
        <w:shd w:fill="FFFFFF" w:val="clear"/>
        <w:spacing w:lineRule="exact" w:line="212"/>
        <w:ind w:left="22" w:right="4" w:firstLine="5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мственный труд немыслим без напряженной работы мозга. Работа мозга невозможна без тренировки мышления, а тренировка мышления ид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рез определенную степень утомления. Не утомляясь, нельзя достичь по</w:t>
        <w:softHyphen/>
        <w:t>вышения умственной работоспособности. Усидчивость в работе, способ</w:t>
        <w:softHyphen/>
        <w:t>ность длительное время удерживать внимание на исследуемом объекте, длительная мобилизация памяти - это определенная выносливость в умст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енном труде. Она развивается через волевое принуждение себя работа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д заданием, несмотря на усталость.</w:t>
      </w:r>
    </w:p>
    <w:p>
      <w:pPr>
        <w:pStyle w:val="Normal"/>
        <w:shd w:fill="FFFFFF" w:val="clear"/>
        <w:spacing w:lineRule="exact" w:line="212"/>
        <w:ind w:left="25" w:right="4" w:firstLine="60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акторам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ределяющим умственную работоспособность сту</w:t>
        <w:softHyphen/>
        <w:t>дентов можно отнести следующие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42" w:leader="none"/>
        </w:tabs>
        <w:spacing w:lineRule="exact" w:line="212"/>
        <w:ind w:left="32" w:firstLine="601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ояние здоровья, уровень физического развития и физической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лен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42" w:leader="none"/>
        </w:tabs>
        <w:spacing w:lineRule="exact" w:line="212"/>
        <w:ind w:left="63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щая и специальная эрудиция;</w:t>
      </w:r>
    </w:p>
    <w:p>
      <w:pPr>
        <w:sectPr>
          <w:type w:val="nextPage"/>
          <w:pgSz w:orient="landscape" w:w="16838" w:h="11906"/>
          <w:pgMar w:left="1204" w:right="1205" w:gutter="0" w:header="0" w:top="982" w:footer="0" w:bottom="360"/>
          <w:pgNumType w:fmt="decimal"/>
          <w:cols w:num="2" w:equalWidth="false" w:sep="false">
            <w:col w:w="6084" w:space="2274"/>
            <w:col w:w="60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21"/>
          <w:sz w:val="15"/>
          <w:szCs w:val="15"/>
        </w:rPr>
      </w:pPr>
      <w:r>
        <w:rPr>
          <w:rFonts w:cs="Times New Roman" w:ascii="Times New Roman" w:hAnsi="Times New Roman"/>
          <w:color w:val="000000"/>
          <w:spacing w:val="-21"/>
          <w:sz w:val="15"/>
          <w:szCs w:val="15"/>
        </w:rPr>
        <w:t>91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20" w:leader="none"/>
        </w:tabs>
        <w:spacing w:lineRule="exact" w:line="205" w:before="90" w:after="0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личностные качества: твердость характера, воля, усидчивость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20" w:leader="none"/>
        </w:tabs>
        <w:spacing w:lineRule="exact" w:line="205" w:before="4" w:after="0"/>
        <w:ind w:left="22" w:firstLine="583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ровень развития высших психических функций: внимания, памя</w:t>
        <w:softHyphen/>
        <w:br/>
        <w:t>ти, мышления, скорости переработки информ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20" w:leader="none"/>
        </w:tabs>
        <w:spacing w:lineRule="exact" w:line="209" w:before="14" w:after="0"/>
        <w:ind w:left="22" w:firstLine="583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едение здорового образа жизни, соблюдение режима дня, труда 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тдыха, питания, двигательной активност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9" w:before="7" w:after="0"/>
        <w:ind w:left="60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строение, самочувствие, интерес к деятельности.</w:t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Умственная работоспособность непостоянна, она изменяется на</w:t>
      </w:r>
    </w:p>
    <w:p>
      <w:pPr>
        <w:pStyle w:val="Normal"/>
        <w:shd w:fill="FFFFFF" w:val="clear"/>
        <w:spacing w:lineRule="exact" w:line="2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тяжении рабочего дня. В начале она низкая (период вырабатывания)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тем поднимается и какое-то время удерживается на высоком уровне (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од устойчивой работоспособности), после чего снижается (период н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омпенсированного утомления). Умственная работоспособность человека в значительной мере зависит от времени суток. Суточный физиолог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кий ритм функциональных систем организма определяет повышенную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нтенсивность деятельности органов и систем в дневное время и понижен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ую - в ночное время. Умственная работоспособность изменяется в те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е недели. На понедельник приходится стадия врабатывания, на вторник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реду и четверг - высокая работоспособность, а развивающееся утомление приходится на пятницу и субботу. Именно поэтому в воскресенье следует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ольше внимания уделять активному отдыху, занятиям физическими уп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ражнениями.</w:t>
      </w:r>
    </w:p>
    <w:p>
      <w:pPr>
        <w:pStyle w:val="Normal"/>
        <w:shd w:fill="FFFFFF" w:val="clear"/>
        <w:spacing w:lineRule="exact" w:line="205" w:before="43" w:after="0"/>
        <w:ind w:left="4" w:right="22" w:firstLine="5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Многочисленными исследованиями доказано, что занятия физич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кими упражнениями оказывают эффективное влияние на факторы повы</w:t>
        <w:softHyphen/>
        <w:t>шения работоспособности и противодействуют преждевременному наст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лению утомления. В течение учебного дня целесообразно использовать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физкультурные паузы, т.е. выполнять физические упражнения в перерывах между занятиями.</w:t>
      </w:r>
    </w:p>
    <w:p>
      <w:pPr>
        <w:pStyle w:val="Normal"/>
        <w:shd w:fill="FFFFFF" w:val="clear"/>
        <w:spacing w:lineRule="exact" w:line="180" w:before="274" w:after="0"/>
        <w:ind w:left="7" w:right="18" w:firstLine="5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</w:rPr>
        <w:t xml:space="preserve">8.3 Механизмы возникновения и признаки умственного </w:t>
      </w: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утомления.</w:t>
      </w:r>
    </w:p>
    <w:p>
      <w:pPr>
        <w:pStyle w:val="Normal"/>
        <w:shd w:fill="FFFFFF" w:val="clear"/>
        <w:spacing w:lineRule="exact" w:line="205" w:before="43" w:after="0"/>
        <w:ind w:right="14" w:firstLine="60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Утомление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это физиологическое состояние организма, прояв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яющееся во временном снижении работоспособности в результате пров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нной работы. Это своего рода диспропорция между расходованием и восстановлением энергетических веществ.</w:t>
      </w:r>
    </w:p>
    <w:p>
      <w:pPr>
        <w:pStyle w:val="Normal"/>
        <w:shd w:fill="FFFFFF" w:val="clear"/>
        <w:spacing w:lineRule="exact" w:line="205" w:before="22" w:after="0"/>
        <w:ind w:right="14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стояние утомления проявляется в замедлении процесса утомле</w:t>
        <w:softHyphen/>
        <w:t>ния связано с ощущением усталости. Утомление служит естественным сигналом возможного истощения организма и одновременно предохрани</w:t>
        <w:softHyphen/>
        <w:t>тельным биологическим механизмом, защищающим его от перенапряж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. Вместе с тем утомление является также и стимулятором, мобилизую</w:t>
        <w:softHyphen/>
        <w:t>щим резервы организма и обеспечивающим рост функциональных воз</w:t>
        <w:softHyphen/>
        <w:t>можностей организма.</w:t>
      </w:r>
    </w:p>
    <w:p>
      <w:pPr>
        <w:pStyle w:val="Normal"/>
        <w:shd w:fill="FFFFFF" w:val="clear"/>
        <w:spacing w:lineRule="exact" w:line="209" w:before="25" w:after="0"/>
        <w:ind w:left="7" w:right="11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Утомление бывает острым и хроническим, т.е. может проявляться в короткий промежуток времени и носить длительный характер; общим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окальным, т.е. характеризующим изменение функций организма в цел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ли какой-то в отдельности (определенной группы мышц, какого-либ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ализатора и т.п.). Различают две фазы развития утомления: компенсиро-</w:t>
      </w:r>
    </w:p>
    <w:p>
      <w:pPr>
        <w:pStyle w:val="Normal"/>
        <w:shd w:fill="FFFFFF" w:val="clear"/>
        <w:spacing w:before="148" w:after="0"/>
        <w:ind w:left="4" w:hanging="0"/>
        <w:rPr>
          <w:rFonts w:ascii="Times New Roman" w:hAnsi="Times New Roman" w:cs="Times New Roman"/>
          <w:color w:val="000000"/>
          <w:spacing w:val="-7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7"/>
          <w:sz w:val="13"/>
          <w:szCs w:val="13"/>
        </w:rPr>
        <w:t>92</w:t>
      </w:r>
    </w:p>
    <w:p>
      <w:pPr>
        <w:pStyle w:val="Normal"/>
        <w:shd w:fill="FFFFFF" w:val="clear"/>
        <w:spacing w:lineRule="exact" w:line="212"/>
        <w:ind w:left="72" w:right="15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нную (за счет подключения энергетических резервов организма) и не</w:t>
        <w:softHyphen/>
        <w:t>компенсированную (когда резервные возможности организма исчерпыв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ются и работа продолжается за счет силы воли).</w:t>
      </w:r>
    </w:p>
    <w:p>
      <w:pPr>
        <w:pStyle w:val="Normal"/>
        <w:shd w:fill="FFFFFF" w:val="clear"/>
        <w:spacing w:lineRule="exact" w:line="212"/>
        <w:ind w:left="76" w:right="151" w:firstLine="5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причинам, вызывающим умственное утомление студентов, мо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 отнести следующе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72" w:firstLine="57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загруженность интеллектуальной сферы, высокая мобилизация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ысших процессов психической деятельности человека: внимания, памяти,</w:t>
        <w:br/>
        <w:t>мышл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72" w:firstLine="57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ахождение длительное время в закрытых помещениях, в соблю</w:t>
        <w:softHyphen/>
        <w:br/>
        <w:t>дении определенной рабочей позы, в ограничении подвиж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сокие требования к самоорганизации и самоподготовк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щущение недостатка времен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ропливая ед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12"/>
        <w:ind w:left="644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ловия проживания и межличностные отнош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52" w:leader="none"/>
        </w:tabs>
        <w:spacing w:lineRule="exact" w:line="220"/>
        <w:ind w:left="72" w:firstLine="57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натомо-физиологические особенности организма, рост и развит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торого завершается в студенческие годы.</w:t>
      </w:r>
    </w:p>
    <w:p>
      <w:pPr>
        <w:pStyle w:val="Normal"/>
        <w:shd w:fill="FFFFFF" w:val="clear"/>
        <w:spacing w:lineRule="exact" w:line="220"/>
        <w:ind w:left="83" w:right="133" w:firstLine="64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тепень развития утомления в процессе умственного труда мож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пределить по некоторым внешним признакам (таблица 8.1).</w:t>
      </w:r>
    </w:p>
    <w:p>
      <w:pPr>
        <w:pStyle w:val="Normal"/>
        <w:shd w:fill="FFFFFF" w:val="clear"/>
        <w:spacing w:lineRule="exact" w:line="216" w:before="209" w:after="0"/>
        <w:ind w:left="508" w:firstLine="176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аблица 8.1 - Внешние признаки утомления в процессе умственно-/да^студентов (по С.А. Косилову) _</w:t>
      </w:r>
    </w:p>
    <w:tbl>
      <w:tblPr>
        <w:tblW w:w="6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562"/>
        <w:gridCol w:w="1548"/>
        <w:gridCol w:w="1570"/>
      </w:tblGrid>
      <w:tr>
        <w:trPr>
          <w:trHeight w:val="230" w:hRule="exac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left="180" w:right="1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Объек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блюдения</w:t>
            </w:r>
            <w:r>
              <w:rPr/>
              <w:t xml:space="preserve">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Утомление</w:t>
            </w:r>
            <w:r>
              <w:rPr/>
              <w:t xml:space="preserve"> </w:t>
            </w:r>
          </w:p>
        </w:tc>
      </w:tr>
      <w:tr>
        <w:trPr>
          <w:trHeight w:val="281" w:hRule="exact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значительное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Значительно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1296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нимание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left="205" w:right="245" w:firstLine="18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едкие отвлечения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Рассеянное, ч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ые отвлечения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righ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слабленное; ре</w:t>
              <w:softHyphen/>
              <w:t xml:space="preserve">акции   на  новые раздражите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(словесные   у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зания)     отсу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уют</w:t>
            </w:r>
            <w:r>
              <w:rPr/>
              <w:t xml:space="preserve"> </w:t>
            </w:r>
          </w:p>
        </w:tc>
      </w:tr>
      <w:tr>
        <w:trPr>
          <w:trHeight w:val="1505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за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Непостоянна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отягивания   ног и     выпрямл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уловища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19"/>
                <w:szCs w:val="19"/>
              </w:rPr>
              <w:t xml:space="preserve">Частая сме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поз, поворо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головы в раз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тороны, обл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ачивание,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держание голов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руками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тремлени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ложить голову на стол, вытянуться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ткинуться на спинку стула</w:t>
            </w:r>
            <w:r>
              <w:rPr/>
              <w:t xml:space="preserve"> </w:t>
            </w:r>
          </w:p>
        </w:tc>
      </w:tr>
      <w:tr>
        <w:trPr>
          <w:trHeight w:val="85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вижения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очные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right="25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Неуверенны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замедленные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уетливые 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19"/>
                <w:szCs w:val="19"/>
              </w:rPr>
              <w:t xml:space="preserve">жения рук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альцев (ухуд</w:t>
              <w:softHyphen/>
              <w:t>шение подчерка)</w:t>
            </w:r>
            <w:r>
              <w:rPr/>
              <w:t xml:space="preserve"> </w:t>
            </w:r>
          </w:p>
        </w:tc>
      </w:tr>
      <w:tr>
        <w:trPr>
          <w:trHeight w:val="670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Интерес к н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му материалу</w:t>
            </w:r>
            <w:r>
              <w:rPr/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Живой    интерес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задавание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сов</w:t>
            </w:r>
            <w:r>
              <w:rPr/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Слабый интерес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тсутствие в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осов</w:t>
            </w:r>
            <w:r>
              <w:rPr/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2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олное отсутс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вие интерес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апат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28" w:after="0"/>
        <w:ind w:right="97" w:hanging="0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  <w:t>93</w:t>
      </w:r>
    </w:p>
    <w:p>
      <w:pPr>
        <w:sectPr>
          <w:type w:val="nextPage"/>
          <w:pgSz w:orient="landscape" w:w="16838" w:h="11906"/>
          <w:pgMar w:left="1330" w:right="1330" w:gutter="0" w:header="0" w:top="983" w:footer="0" w:bottom="360"/>
          <w:pgNumType w:fmt="decimal"/>
          <w:cols w:num="2" w:equalWidth="false" w:sep="false">
            <w:col w:w="6030" w:space="190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04" w:right="256" w:firstLine="5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 ним относятся бледность кожных покровов и слизистой оболоч</w:t>
        <w:softHyphen/>
        <w:t xml:space="preserve">ки, особенно заметная на лице, расслабленность и вялость движений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горбленность позы или «развалка» в позе сидя, неуверенность и нереши</w:t>
        <w:softHyphen/>
        <w:t>тельность в действиях, повышенный тремор (дрожание) конечностей и др.</w:t>
      </w:r>
    </w:p>
    <w:p>
      <w:pPr>
        <w:pStyle w:val="Normal"/>
        <w:shd w:fill="FFFFFF" w:val="clear"/>
        <w:spacing w:lineRule="exact" w:line="209"/>
        <w:ind w:left="97" w:right="266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учебной работе утомление проявляется в замедленном темпе в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лнения учебных заданий, в увеличении количества ошибок, в росте чис</w:t>
        <w:softHyphen/>
        <w:t>ла отвлечений от дела.</w:t>
      </w:r>
    </w:p>
    <w:p>
      <w:pPr>
        <w:pStyle w:val="Normal"/>
        <w:shd w:fill="FFFFFF" w:val="clear"/>
        <w:spacing w:lineRule="exact" w:line="209"/>
        <w:ind w:left="101" w:right="270" w:firstLine="590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нешние психофизические симптомы поведения при утомлении проявляются в виде общей заторможенности и угнетенности.</w:t>
      </w:r>
    </w:p>
    <w:p>
      <w:pPr>
        <w:pStyle w:val="Normal"/>
        <w:shd w:fill="FFFFFF" w:val="clear"/>
        <w:spacing w:lineRule="exact" w:line="209"/>
        <w:ind w:left="94" w:right="274" w:firstLine="59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ственное утомление в подавляющем случаев дает картину уг</w:t>
        <w:softHyphen/>
        <w:t>рюмости, отчужденности и флегматичности.</w:t>
      </w:r>
    </w:p>
    <w:p>
      <w:pPr>
        <w:pStyle w:val="Normal"/>
        <w:shd w:fill="FFFFFF" w:val="clear"/>
        <w:spacing w:lineRule="exact" w:line="209"/>
        <w:ind w:left="94" w:right="274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аблица 8.2 - Краткая характеристика степеней переутомления (п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  <w:u w:val="single"/>
        </w:rPr>
        <w:t>К.К. Платонову)</w:t>
      </w:r>
    </w:p>
    <w:tbl>
      <w:tblPr>
        <w:tblW w:w="6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4"/>
        <w:gridCol w:w="1188"/>
        <w:gridCol w:w="1174"/>
        <w:gridCol w:w="1181"/>
        <w:gridCol w:w="1210"/>
      </w:tblGrid>
      <w:tr>
        <w:trPr>
          <w:trHeight w:val="216" w:hRule="exac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мптом</w:t>
            </w:r>
            <w:r>
              <w:rPr/>
              <w:t xml:space="preserve"> 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тепень переутомления</w:t>
            </w:r>
            <w:r>
              <w:rPr/>
              <w:t xml:space="preserve"> </w:t>
            </w:r>
          </w:p>
        </w:tc>
      </w:tr>
      <w:tr>
        <w:trPr>
          <w:trHeight w:val="410" w:hRule="exac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2"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  <w:lang w:val="en-US"/>
              </w:rPr>
              <w:t xml:space="preserve">I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ачинаю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- легко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68" w:right="61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женное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 тяжелое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25"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нижение ра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отоспособ ност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814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Проявление ране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отсутствовавш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усталости при ум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твенной нагрузке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ри уси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и обыч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right="1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и облег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ченной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Без видимой нагрузки</w:t>
            </w:r>
            <w:r>
              <w:rPr/>
              <w:t xml:space="preserve"> </w:t>
            </w:r>
          </w:p>
        </w:tc>
      </w:tr>
      <w:tr>
        <w:trPr>
          <w:trHeight w:val="814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мпенсация  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нижения   рабо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пособности во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м путем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11" w:right="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Не требу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я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72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 полно</w:t>
              <w:softHyphen/>
              <w:t>стью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11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езна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льно</w:t>
            </w:r>
            <w:r>
              <w:rPr/>
              <w:t xml:space="preserve"> </w:t>
            </w:r>
          </w:p>
        </w:tc>
      </w:tr>
      <w:tr>
        <w:trPr>
          <w:trHeight w:val="821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5"/>
              <w:ind w:right="15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2"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Времен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снижение интереса к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бот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ременами неустой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ость на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роения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Раздраж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льность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8"/>
              <w:ind w:right="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Угнетение, резкая разд</w:t>
              <w:softHyphen/>
              <w:t>ражитель</w:t>
              <w:softHyphen/>
              <w:t>ность</w:t>
            </w:r>
            <w:r>
              <w:rPr/>
              <w:t xml:space="preserve"> </w:t>
            </w:r>
          </w:p>
        </w:tc>
      </w:tr>
      <w:tr>
        <w:trPr>
          <w:trHeight w:val="612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асстройства сна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рудно за</w:t>
              <w:softHyphen/>
              <w:t xml:space="preserve">сыпать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осыпаться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днее за</w:t>
              <w:softHyphen/>
              <w:t>сыпать, про</w:t>
              <w:softHyphen/>
              <w:t>сыпаться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онливость днем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814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left="54" w:right="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нижение ум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венной работо</w:t>
              <w:softHyphen/>
              <w:t>способност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рудно сос</w:t>
              <w:softHyphen/>
              <w:t>редоточить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я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ind w:left="25" w:right="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ремена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забыв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ость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Заметное ослаб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внимания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амяти</w:t>
            </w:r>
            <w:r>
              <w:rPr/>
              <w:t xml:space="preserve"> </w:t>
            </w:r>
          </w:p>
        </w:tc>
      </w:tr>
      <w:tr>
        <w:trPr>
          <w:trHeight w:val="821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5"/>
              <w:ind w:left="151" w:right="15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егетатив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двиги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25" w:right="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Времена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тяжесть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40" w:right="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Часто тя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жесть в го</w:t>
              <w:softHyphen/>
              <w:t>лове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Времена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головные боли, сниже</w:t>
              <w:softHyphen/>
              <w:t>ние аппетита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2" w:righ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Частые го</w:t>
              <w:softHyphen/>
              <w:t>ловные б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ли, потер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апптетита</w:t>
            </w:r>
            <w:r>
              <w:rPr/>
              <w:t xml:space="preserve"> </w:t>
            </w:r>
          </w:p>
        </w:tc>
      </w:tr>
      <w:tr>
        <w:trPr>
          <w:trHeight w:val="1037" w:hRule="exac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2" w:right="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Профилактичес</w:t>
              <w:softHyphen/>
              <w:t>кие мероприятия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7" w:righ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Упорядо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ние отдых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физическ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25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тдых, фи</w:t>
              <w:softHyphen/>
              <w:t xml:space="preserve">зическ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Организо</w:t>
              <w:softHyphen/>
              <w:t>ванный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дых, предос</w:t>
              <w:softHyphen/>
              <w:t>тавлени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пуска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119" w:after="0"/>
        <w:ind w:right="14" w:firstLine="59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истематическое выполнение работы на фоне недовосстановле-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, чрезмерное нервно-психическое напряжение могут привести к с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оянию переутомления, которое характеризуется резким развитием тор</w:t>
        <w:softHyphen/>
        <w:t xml:space="preserve">мозных процессов, что приводит к неодолимому чувству усталости. Он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провождается чувством усталости до начала работы, отсутствием инт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са к ней, апатией, повышенной раздражительностью, снижением аппет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а, головокружением и головными болями (таблица 8.2).</w:t>
      </w:r>
    </w:p>
    <w:p>
      <w:pPr>
        <w:pStyle w:val="Normal"/>
        <w:shd w:fill="FFFFFF" w:val="clear"/>
        <w:spacing w:lineRule="exact" w:line="212"/>
        <w:ind w:right="22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блюдаются также и объективные признаки, как снижение вес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сстройства пищеварения, повышения сухожильных рефлексов, потливо</w:t>
        <w:softHyphen/>
        <w:t xml:space="preserve">сти, пульса, артериального давления. При выраженной и тяжелой степени переутомления снижается сопротивляемость организма к простудным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нфекционным заболеваниям.</w:t>
      </w:r>
    </w:p>
    <w:p>
      <w:pPr>
        <w:pStyle w:val="Normal"/>
        <w:shd w:fill="FFFFFF" w:val="clear"/>
        <w:spacing w:lineRule="exact" w:line="212"/>
        <w:ind w:left="4" w:right="22" w:firstLine="5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Умственное переутомление особенно опасно для психического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здоровья человека, так как оно связано со способностью центральн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ервной системы к длительной работе с перегрузками, что в конечном ито</w:t>
        <w:softHyphen/>
        <w:t>ге может привести к запредельному торможению в ее корковых и подкор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овых структурах.</w:t>
      </w:r>
    </w:p>
    <w:p>
      <w:pPr>
        <w:pStyle w:val="Normal"/>
        <w:shd w:fill="FFFFFF" w:val="clear"/>
        <w:spacing w:lineRule="exact" w:line="212"/>
        <w:ind w:left="4" w:right="25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транение и профилактика утомления возможны за счет оптими</w:t>
        <w:softHyphen/>
        <w:t xml:space="preserve">зации физической, умственной и эмоциональной активности организма. Необходимы активный отдых, переключение на другие виды деятельности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спользование средств восстановления.</w:t>
      </w:r>
    </w:p>
    <w:p>
      <w:pPr>
        <w:pStyle w:val="Normal"/>
        <w:shd w:fill="FFFFFF" w:val="clear"/>
        <w:spacing w:lineRule="exact" w:line="212"/>
        <w:ind w:left="4" w:right="14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ологические процессы, обеспечивающие восстановление 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ненных при выполнении определенной работы функций организма, на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жаются восстановительными. Во время выполнения работы преоблада-</w:t>
      </w:r>
      <w:r>
        <w:rPr>
          <w:rFonts w:cs="Times New Roman" w:ascii="Times New Roman" w:hAnsi="Times New Roman"/>
          <w:color w:val="000000"/>
          <w:spacing w:val="18"/>
          <w:sz w:val="19"/>
          <w:szCs w:val="19"/>
        </w:rPr>
        <w:t>к)|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роцсччи ассимиляции, а восстановление энергетических ресурсов м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жем происходить даже с превышением исходного уровня (суперкомпенс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я). ')!о явление имеет огромное значение для повышения тренирован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и организма, обеспечивая в конечном итоге повышение работоспособно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сти.</w:t>
      </w:r>
    </w:p>
    <w:p>
      <w:pPr>
        <w:pStyle w:val="Normal"/>
        <w:shd w:fill="FFFFFF" w:val="clear"/>
        <w:spacing w:lineRule="exact" w:line="212"/>
        <w:ind w:left="4" w:right="7" w:firstLine="5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Схематично процесс восстановления можно представить в вид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ех взаимодополняющих процессов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странение нарушений в системах нейрогуморального регулир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ва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7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ыведение продуктов распада, образовавшихся в результате пр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еденной работы в тканях и клетках организма;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12"/>
        <w:ind w:left="60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ведение продуктов распада из внутренней среды организма.</w:t>
        <w:br/>
        <w:t>Рациональное сочетание нагрузок и отдыха - необходимое условие</w:t>
      </w:r>
    </w:p>
    <w:p>
      <w:pPr>
        <w:pStyle w:val="Normal"/>
        <w:shd w:fill="FFFFFF" w:val="clear"/>
        <w:spacing w:lineRule="exact" w:line="212"/>
        <w:ind w:left="1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хранения и активизации восстановительных процессов.</w:t>
      </w:r>
    </w:p>
    <w:p>
      <w:pPr>
        <w:pStyle w:val="Normal"/>
        <w:shd w:fill="FFFFFF" w:val="clear"/>
        <w:spacing w:lineRule="exact" w:line="212"/>
        <w:ind w:left="14" w:right="7" w:firstLine="5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ополнительными средствами восстановления могут быть: лична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игиена, сбалансированное питание, массаж и самомассаж, баня или сауна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менение биологически активных веществ (витаминов).</w:t>
      </w:r>
    </w:p>
    <w:p>
      <w:pPr>
        <w:sectPr>
          <w:type w:val="nextPage"/>
          <w:pgSz w:orient="landscape" w:w="16838" w:h="11906"/>
          <w:pgMar w:left="1256" w:right="1257" w:gutter="0" w:header="0" w:top="1004" w:footer="0" w:bottom="360"/>
          <w:pgNumType w:fmt="decimal"/>
          <w:cols w:num="2" w:equalWidth="false" w:sep="false">
            <w:col w:w="6386" w:space="1908"/>
            <w:col w:w="6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1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342" w:right="1265" w:gutter="0" w:header="0" w:top="10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9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  <w:t>95</w:t>
      </w:r>
    </w:p>
    <w:p>
      <w:pPr>
        <w:sectPr>
          <w:type w:val="continuous"/>
          <w:pgSz w:orient="landscape" w:w="16838" w:h="11906"/>
          <w:pgMar w:left="1342" w:right="1265" w:gutter="0" w:header="0" w:top="1004" w:footer="0" w:bottom="360"/>
          <w:cols w:num="2" w:space="13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7" w:right="72" w:firstLine="58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9"/>
          <w:szCs w:val="19"/>
        </w:rPr>
        <w:t xml:space="preserve">8.4 Средства физической культуры в регулировании </w:t>
      </w:r>
      <w:r>
        <w:rPr>
          <w:rFonts w:cs="Times New Roman" w:ascii="Times New Roman" w:hAnsi="Times New Roman"/>
          <w:b/>
          <w:bCs/>
          <w:color w:val="000000"/>
          <w:spacing w:val="-2"/>
          <w:sz w:val="19"/>
          <w:szCs w:val="19"/>
        </w:rPr>
        <w:t>работоспособности</w:t>
      </w:r>
    </w:p>
    <w:p>
      <w:pPr>
        <w:pStyle w:val="Normal"/>
        <w:shd w:fill="FFFFFF" w:val="clear"/>
        <w:spacing w:lineRule="exact" w:line="212"/>
        <w:ind w:right="54" w:firstLine="5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азличают отдых пассивный и активный, связанный с двигательн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ятельности. Активный отдых является основой организации отдыха в сфере умственной деятельности. Значение активного отдыха для восст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овления работоспособности впервые было установлено русским физиол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гом И.М. Сеченовым (1829-1905), который показал, что явно выраженное ускорение восстановления работоспособности утомленной конечности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роисходит не при ее пассивном отдыхе, а при работе в период отдых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ругой конечностью.</w:t>
      </w:r>
    </w:p>
    <w:p>
      <w:pPr>
        <w:pStyle w:val="Normal"/>
        <w:shd w:fill="FFFFFF" w:val="clear"/>
        <w:spacing w:lineRule="exact" w:line="212" w:before="4" w:after="0"/>
        <w:ind w:left="18" w:right="47" w:firstLine="587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«малым формам» физической культуры в режиме учебного труда студентов относятся: утренняя гигиеническая гимнастика, физкультурная пауза, физкультминутки, микропаузы активного отдыха.</w:t>
      </w:r>
    </w:p>
    <w:p>
      <w:pPr>
        <w:pStyle w:val="Normal"/>
        <w:shd w:fill="FFFFFF" w:val="clear"/>
        <w:spacing w:lineRule="exact" w:line="212"/>
        <w:ind w:left="22" w:right="40" w:firstLine="61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Утренняя гигиеническая гимнасти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включается в распорядок дня в утренние часы после пробуждения от сна. В комплексы необходим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ключать упражнения на все группы мышц, упражнения на гибкость и ды</w:t>
        <w:softHyphen/>
        <w:t>хательные упражнения. Не рекомендуется выполнять упражнения статиче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ого характера, со значительными отягощениями, на выносилось. Еже</w:t>
        <w:softHyphen/>
        <w:t>дневный комплекс утренней гигиенической гимнастики, дополненный водными процедурами - эффективное средство закаливания организма, поддержания работоспособности.</w:t>
      </w:r>
    </w:p>
    <w:p>
      <w:pPr>
        <w:pStyle w:val="Normal"/>
        <w:shd w:fill="FFFFFF" w:val="clear"/>
        <w:spacing w:lineRule="exact" w:line="212"/>
        <w:ind w:left="40" w:right="29" w:firstLine="5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стематическое выполнение зарядки улучшает кровообращение, укрепляет сердечно-сосудистую, дыхательную и нервную системы, сп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бствует более продуктивной деятельности коры головного мозга.</w:t>
      </w:r>
    </w:p>
    <w:p>
      <w:pPr>
        <w:pStyle w:val="Normal"/>
        <w:shd w:fill="FFFFFF" w:val="clear"/>
        <w:spacing w:lineRule="exact" w:line="212"/>
        <w:ind w:left="47" w:right="29" w:firstLine="60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изкультурная пауз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водится для снижения утомления в про</w:t>
        <w:softHyphen/>
        <w:t>цессе умственной деятельности. Она состоит из 5-7 упражнений и пров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тся от 5 до 10 минут в период начинающегося утомления.</w:t>
      </w:r>
    </w:p>
    <w:p>
      <w:pPr>
        <w:pStyle w:val="Normal"/>
        <w:shd w:fill="FFFFFF" w:val="clear"/>
        <w:spacing w:lineRule="exact" w:line="212"/>
        <w:ind w:left="54" w:right="22" w:firstLine="59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тудентам предлагается следующий комплекс физкультурной пау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зы:</w:t>
      </w:r>
    </w:p>
    <w:p>
      <w:pPr>
        <w:pStyle w:val="Normal"/>
        <w:shd w:fill="FFFFFF" w:val="clear"/>
        <w:spacing w:lineRule="exact" w:line="212" w:before="7" w:after="0"/>
        <w:ind w:left="63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-е упражнение - потягивание. Темп медленный. 5-6 раз.</w:t>
      </w:r>
    </w:p>
    <w:p>
      <w:pPr>
        <w:pStyle w:val="Normal"/>
        <w:shd w:fill="FFFFFF" w:val="clear"/>
        <w:spacing w:lineRule="exact" w:line="212"/>
        <w:ind w:left="2110" w:right="360" w:hanging="1505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2-е упражнение - наклоны назад и повороты туловища. Темп средний. 3-4 раза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3-е упражнение - наклоны вперед. Темп средний. 6-10 раз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е упражнение - пружинистые приседания. Темп средний. 6-8 раз.</w:t>
      </w:r>
    </w:p>
    <w:p>
      <w:pPr>
        <w:pStyle w:val="Normal"/>
        <w:shd w:fill="FFFFFF" w:val="clear"/>
        <w:spacing w:lineRule="exact" w:line="212"/>
        <w:ind w:left="616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5-е упражнение - наклоны в стороны. Темп средний. 6-8 раз.</w:t>
      </w:r>
    </w:p>
    <w:p>
      <w:pPr>
        <w:pStyle w:val="Normal"/>
        <w:shd w:fill="FFFFFF" w:val="clear"/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6-е упражнение - маховые движения. Темп средний. 4-6 раз.</w:t>
      </w:r>
    </w:p>
    <w:p>
      <w:pPr>
        <w:pStyle w:val="Normal"/>
        <w:shd w:fill="FFFFFF" w:val="clear"/>
        <w:spacing w:lineRule="exact" w:line="212"/>
        <w:ind w:left="54" w:right="18" w:firstLine="56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7-е упражнение - на координацию движений. Темп средний. 6-8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раз.</w:t>
      </w:r>
    </w:p>
    <w:p>
      <w:pPr>
        <w:pStyle w:val="Normal"/>
        <w:shd w:fill="FFFFFF" w:val="clear"/>
        <w:spacing w:lineRule="exact" w:line="212" w:before="4" w:after="0"/>
        <w:ind w:left="65" w:right="11" w:firstLine="57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втор данного комплекса (Н.Т. Перепелицын) рекомендует вкл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ать его между второй и третьей парой в режиме учебного дня, т.е. через 3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са после начала учебного дня.</w:t>
      </w:r>
    </w:p>
    <w:p>
      <w:pPr>
        <w:pStyle w:val="Normal"/>
        <w:shd w:fill="FFFFFF" w:val="clear"/>
        <w:spacing w:lineRule="exact" w:line="212" w:before="4" w:after="0"/>
        <w:ind w:left="47" w:firstLine="60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Физкультминут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стоит из 2-3 упражнений, выполняемых в т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ние 1 -2 минут. Физкультурные минутки могут быть общего и локально</w:t>
        <w:softHyphen/>
        <w:t>го воздействия, они применяются в течение учебного дня по мере необх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имости в активном отдыхе (до 5 раз и более).</w:t>
      </w:r>
    </w:p>
    <w:p>
      <w:pPr>
        <w:pStyle w:val="Normal"/>
        <w:shd w:fill="FFFFFF" w:val="clear"/>
        <w:spacing w:before="169" w:after="0"/>
        <w:ind w:left="50" w:hanging="0"/>
        <w:rPr>
          <w:rFonts w:ascii="Times New Roman" w:hAnsi="Times New Roman" w:cs="Times New Roman"/>
          <w:color w:val="000000"/>
          <w:spacing w:val="-5"/>
          <w:sz w:val="14"/>
          <w:szCs w:val="14"/>
        </w:rPr>
      </w:pPr>
      <w:r>
        <w:rPr>
          <w:rFonts w:cs="Times New Roman" w:ascii="Times New Roman" w:hAnsi="Times New Roman"/>
          <w:color w:val="000000"/>
          <w:spacing w:val="-5"/>
          <w:sz w:val="14"/>
          <w:szCs w:val="14"/>
        </w:rPr>
        <w:t>96</w:t>
      </w:r>
    </w:p>
    <w:p>
      <w:pPr>
        <w:pStyle w:val="Normal"/>
        <w:shd w:fill="FFFFFF" w:val="clear"/>
        <w:spacing w:lineRule="exact" w:line="238" w:before="18" w:after="0"/>
        <w:ind w:right="22" w:firstLine="60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мером физкультминутки для студентов может служить сле</w:t>
        <w:softHyphen/>
        <w:t>дующий комплекс (В.Н. Носарь):</w:t>
      </w:r>
    </w:p>
    <w:p>
      <w:pPr>
        <w:pStyle w:val="Normal"/>
        <w:shd w:fill="FFFFFF" w:val="clear"/>
        <w:spacing w:lineRule="exact" w:line="212"/>
        <w:ind w:left="63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е упражнение - потягивание.</w:t>
      </w:r>
    </w:p>
    <w:p>
      <w:pPr>
        <w:pStyle w:val="Normal"/>
        <w:shd w:fill="FFFFFF" w:val="clear"/>
        <w:spacing w:lineRule="exact" w:line="212"/>
        <w:ind w:left="60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-е упражнение    приседания, выпады или прыжки.</w:t>
      </w:r>
    </w:p>
    <w:p>
      <w:pPr>
        <w:pStyle w:val="Normal"/>
        <w:shd w:fill="FFFFFF" w:val="clear"/>
        <w:spacing w:lineRule="exact" w:line="212"/>
        <w:ind w:left="61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3-е упражнение - на координацию движений.</w:t>
      </w:r>
    </w:p>
    <w:p>
      <w:pPr>
        <w:sectPr>
          <w:type w:val="nextPage"/>
          <w:pgSz w:orient="landscape" w:w="16838" w:h="11906"/>
          <w:pgMar w:left="1440" w:right="1567" w:gutter="0" w:header="0" w:top="984" w:footer="0" w:bottom="360"/>
          <w:pgNumType w:fmt="decimal"/>
          <w:cols w:num="2" w:equalWidth="false" w:sep="false">
            <w:col w:w="6098" w:space="1696"/>
            <w:col w:w="60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2"/>
        <w:ind w:left="22" w:firstLine="59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кропаузы активного отдых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являются самой короткой формой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физической культуры в режиме учебного труда студентов, длительность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торой 20-30 секунд. В микропаузах используются мышечные напряже</w:t>
        <w:softHyphen/>
        <w:t xml:space="preserve">ния динамического, а чаще изометрического (без движения) характера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сслабление мышц, движения головой, глазами, дыхательные упраж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я, ходьба. Они применяются многократно, по мере необходимости, ин</w:t>
        <w:softHyphen/>
        <w:t>дивидуально.</w:t>
      </w:r>
    </w:p>
    <w:p>
      <w:pPr>
        <w:pStyle w:val="Normal"/>
        <w:shd w:fill="FFFFFF" w:val="clear"/>
        <w:spacing w:lineRule="exact" w:line="245" w:before="7" w:after="0"/>
        <w:ind w:right="778" w:firstLine="587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1"/>
          <w:szCs w:val="21"/>
        </w:rPr>
        <w:t xml:space="preserve">9 Физическая культура в профессиональной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тельности бакалавра и специалиста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37465</wp:posOffset>
                </wp:positionV>
                <wp:extent cx="235585" cy="1555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1"/>
                                <w:szCs w:val="21"/>
                              </w:rPr>
                              <w:t>дея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2.25pt;mso-wrap-distance-left:2pt;mso-wrap-distance-right:2pt;mso-wrap-distance-top:2.9pt;mso-wrap-distance-bottom:2.9pt;margin-top:2.95pt;mso-position-vertical-relative:text;margin-left:27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1"/>
                          <w:szCs w:val="21"/>
                        </w:rPr>
                        <w:t>дея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 w:before="205" w:after="0"/>
        <w:ind w:left="594" w:hanging="0"/>
        <w:rPr>
          <w:rFonts w:ascii="Times New Roman" w:hAnsi="Times New Roman" w:cs="Times New Roman"/>
          <w:b/>
          <w:b/>
          <w:bCs/>
          <w:color w:val="000000"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9.1 Основные понятия</w:t>
      </w:r>
    </w:p>
    <w:p>
      <w:pPr>
        <w:pStyle w:val="Normal"/>
        <w:shd w:fill="FFFFFF" w:val="clear"/>
        <w:spacing w:lineRule="exact" w:line="212"/>
        <w:ind w:left="4" w:right="65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роизводственная физическая культура </w:t>
      </w:r>
      <w:r>
        <w:rPr>
          <w:rFonts w:cs="Times New Roman" w:ascii="Times New Roman" w:hAnsi="Times New Roman"/>
          <w:color w:val="000000"/>
          <w:sz w:val="19"/>
          <w:szCs w:val="19"/>
        </w:rPr>
        <w:t>- система физкультурно-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здоровительных мероприятий, формы и содержание которых определя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ются особенностями трудового процесса.</w:t>
      </w:r>
    </w:p>
    <w:p>
      <w:pPr>
        <w:pStyle w:val="Normal"/>
        <w:shd w:fill="FFFFFF" w:val="clear"/>
        <w:spacing w:lineRule="exact" w:line="212"/>
        <w:ind w:left="11" w:right="68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Профессиональное заболевание - </w:t>
      </w:r>
      <w:r>
        <w:rPr>
          <w:rFonts w:cs="Times New Roman" w:ascii="Times New Roman" w:hAnsi="Times New Roman"/>
          <w:color w:val="000000"/>
          <w:sz w:val="19"/>
          <w:szCs w:val="19"/>
        </w:rPr>
        <w:t>это категория болезней, вызы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емых влиянием производственной среды или трудового процесса.</w:t>
      </w:r>
    </w:p>
    <w:p>
      <w:pPr>
        <w:pStyle w:val="Normal"/>
        <w:shd w:fill="FFFFFF" w:val="clear"/>
        <w:spacing w:lineRule="exact" w:line="212"/>
        <w:ind w:right="58" w:firstLine="58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9"/>
          <w:szCs w:val="19"/>
        </w:rPr>
        <w:t xml:space="preserve">Профессионально-прикладная физическая подготовка (ППФП) </w:t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ленаправленное использование средств физической культуры для подг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вки человека к конкретной трудовой деятельности.</w:t>
      </w:r>
    </w:p>
    <w:p>
      <w:pPr>
        <w:pStyle w:val="Normal"/>
        <w:shd w:fill="FFFFFF" w:val="clear"/>
        <w:spacing w:lineRule="exact" w:line="212" w:before="212" w:after="0"/>
        <w:ind w:left="594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9.2. Производственная физическая культура</w:t>
      </w:r>
    </w:p>
    <w:p>
      <w:pPr>
        <w:pStyle w:val="Normal"/>
        <w:shd w:fill="FFFFFF" w:val="clear"/>
        <w:spacing w:lineRule="exact" w:line="212"/>
        <w:ind w:left="14" w:right="54" w:firstLine="590"/>
        <w:jc w:val="both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ль производственной физической культуры - способствовать ук</w:t>
        <w:softHyphen/>
        <w:t>реплению здоровья и повышению производительности труда работающего.</w:t>
      </w:r>
    </w:p>
    <w:p>
      <w:pPr>
        <w:pStyle w:val="Normal"/>
        <w:shd w:fill="FFFFFF" w:val="clear"/>
        <w:spacing w:lineRule="exact" w:line="212"/>
        <w:ind w:left="18" w:right="54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ыми задачами производственной физической культуры яв</w:t>
        <w:softHyphen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ляю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24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одготовить организм человека к включению в трудовой процесс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24" w:leader="none"/>
        </w:tabs>
        <w:spacing w:lineRule="exact" w:line="212"/>
        <w:ind w:left="18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птимально поддерживать уровень высокой работоспособности в</w:t>
        <w:br/>
        <w:t>течение рабочего дня и обеспечить восстановление организма после окон</w:t>
        <w:softHyphen/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чания работ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24" w:leader="none"/>
        </w:tabs>
        <w:spacing w:lineRule="exact" w:line="212"/>
        <w:ind w:left="18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филактика влияния неблагоприятных факторов труда, способ</w:t>
        <w:softHyphen/>
        <w:br/>
        <w:t>ствующая повышению устойчивости организма к их воздействию.</w:t>
      </w:r>
    </w:p>
    <w:p>
      <w:pPr>
        <w:pStyle w:val="Normal"/>
        <w:shd w:fill="FFFFFF" w:val="clear"/>
        <w:spacing w:lineRule="exact" w:line="212"/>
        <w:ind w:left="22" w:right="36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основе производственной физической культуры лежит теория ак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вного отдыха. Русский физиолог И.М. Сеченов доказал, что наиболее быстрое восстановление работоспособности после утомительной работы одной рукой наступает не при полном покое обеих рук, а при работе дру</w:t>
        <w:softHyphen/>
        <w:t>гой, не работавшей ранее рукой.</w:t>
      </w:r>
    </w:p>
    <w:p>
      <w:pPr>
        <w:pStyle w:val="Normal"/>
        <w:shd w:fill="FFFFFF" w:val="clear"/>
        <w:spacing w:lineRule="exact" w:line="212"/>
        <w:ind w:left="40" w:right="25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еключение деятельности в процессе работы с одних мышечных групп и нервных центров на другие ускоряет восстановление утомленно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руппы мышц. Переключение с одного вида работы на другую, чередов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е умственной деятельности с легким физическим трудом устраняет чув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тво усталости и является своеобразной формой отдыха.</w:t>
      </w:r>
    </w:p>
    <w:p>
      <w:pPr>
        <w:pStyle w:val="Normal"/>
        <w:shd w:fill="FFFFFF" w:val="clear"/>
        <w:spacing w:lineRule="exact" w:line="212"/>
        <w:ind w:left="47" w:right="22" w:firstLine="58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етодика производственной физической культуры находится в за</w:t>
        <w:softHyphen/>
        <w:t>висимости от характера и содержания трудового процесса и имеет "ко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растный" характер (В.И. Ильинич, 1999)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6" w:leader="none"/>
        </w:tabs>
        <w:spacing w:lineRule="exact" w:line="212"/>
        <w:ind w:left="50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чем больше физическая нагрузка в процессе труда, тем меньше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на в период активного отдыха, и наоборот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6" w:leader="none"/>
        </w:tabs>
        <w:spacing w:lineRule="exact" w:line="212"/>
        <w:ind w:left="50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м меньше в активную деятельность включены большие мышеч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ые группы, тем в большей степени они подключаются при занятиях раз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ичными формами производственной физической культуры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6" w:leader="none"/>
        </w:tabs>
        <w:spacing w:lineRule="exact" w:line="212"/>
        <w:ind w:left="50" w:firstLine="587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чем больше нервно-эмоциональное и умственное напряжение в</w:t>
        <w:br/>
        <w:t>профессиональной деятельности, тем меньше оно должно быть в разно-</w:t>
      </w:r>
    </w:p>
    <w:p>
      <w:pPr>
        <w:pStyle w:val="Normal"/>
        <w:shd w:fill="FFFFFF" w:val="clear"/>
        <w:spacing w:lineRule="exact" w:line="212" w:before="4" w:after="0"/>
        <w:ind w:left="4" w:right="6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бразных физических упражнениях производственной физической культу</w:t>
        <w:softHyphen/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ры.</w:t>
      </w:r>
    </w:p>
    <w:p>
      <w:pPr>
        <w:pStyle w:val="Normal"/>
        <w:shd w:fill="FFFFFF" w:val="clear"/>
        <w:spacing w:lineRule="exact" w:line="212"/>
        <w:ind w:left="4" w:right="58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епосредственно в рамках трудового процесса физическая культ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 представлена главным образом производственной гимнастикой, которая имеет следующие формы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водная гимнасти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культурная пауз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культминутки общего или локального воздей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9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икропаузы активного отдыха.</w:t>
      </w:r>
    </w:p>
    <w:p>
      <w:pPr>
        <w:pStyle w:val="Normal"/>
        <w:shd w:fill="FFFFFF" w:val="clear"/>
        <w:spacing w:lineRule="exact" w:line="212"/>
        <w:ind w:right="54" w:firstLine="60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водная гимнастика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омплекс специально подобранных физич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ких упражнений систематическое выполнение которого помогает сокр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тить период врабатывания организма к предстоящему виду деятельности.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 xml:space="preserve">Типичный комплекс вводной гимнастики состоит из 6-8 упражнений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близких к рабочим движениям и оказывающих разностороннее влияние н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рганизм, выполняемых в течение 5-7 минут в начале рабочего дня.</w:t>
      </w:r>
    </w:p>
    <w:p>
      <w:pPr>
        <w:pStyle w:val="Normal"/>
        <w:shd w:fill="FFFFFF" w:val="clear"/>
        <w:spacing w:lineRule="exact" w:line="212"/>
        <w:ind w:left="60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повая схема вводной гимнастики (Л.Н.Нифонтова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pacing w:val="-2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я организующего характе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я для мышц туловища, рук и ног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5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я общего воздей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11" w:firstLine="594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пражнения для мышц туловища, рук, ног с маховыми элемен</w:t>
        <w:softHyphen/>
        <w:br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ами.</w:t>
      </w:r>
    </w:p>
    <w:p>
      <w:pPr>
        <w:pStyle w:val="Normal"/>
        <w:shd w:fill="FFFFFF" w:val="clear"/>
        <w:spacing w:lineRule="exact" w:line="212"/>
        <w:ind w:left="61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8. Специальные упражнения.</w:t>
      </w:r>
    </w:p>
    <w:p>
      <w:pPr>
        <w:pStyle w:val="Normal"/>
        <w:shd w:fill="FFFFFF" w:val="clear"/>
        <w:spacing w:lineRule="exact" w:line="212"/>
        <w:ind w:left="11" w:right="40" w:firstLine="605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изкультурная пауз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водится в начале периода снижения ра</w:t>
        <w:softHyphen/>
        <w:t>ботоспособности. Оздоровительный эффект физкультурных пауз дости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ется с помощью упражнений, вовлекающих в работу ранее бездействую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щие части тела, и упражнений на расслабление утомленных мышц. Физ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ультурная пауза состоит из 5-7 упражнений и проводится в течение 5-7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минут.</w:t>
      </w:r>
    </w:p>
    <w:p>
      <w:pPr>
        <w:pStyle w:val="Normal"/>
        <w:shd w:fill="FFFFFF" w:val="clear"/>
        <w:spacing w:lineRule="exact" w:line="212"/>
        <w:ind w:left="29" w:right="14" w:firstLine="5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аботы, связанные с умственным или преимущественно умств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м трудом, относятся к труппе профессий, требующих большою напря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жения центральной нервной системы. Как правило, они характеризуются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небольшими физическими затратами и малоподвижностью. Физкультурная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ауза для людей этой группы профессий состоит из физических упраж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ний с широкой амплитудой движений, выполняемых стоя. Необходимо включать упражнения для мышц ног, которые создают условия для улуч</w:t>
        <w:softHyphen/>
        <w:t>шения кровообращения во всем организме, ликвидируют застой крови в области нижних конечностей и малого таза. При подборе упражнений обя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зательно необходимо включать наклоны в стороны, прогибания назад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рашения туловища для улучшения осанки и снятия нагрузки с позвоноч</w:t>
        <w:softHyphen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ика.</w:t>
      </w:r>
    </w:p>
    <w:p>
      <w:pPr>
        <w:pStyle w:val="Normal"/>
        <w:shd w:fill="FFFFFF" w:val="clear"/>
        <w:spacing w:lineRule="exact" w:line="212"/>
        <w:ind w:left="644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повая схема для этой группы профессий следующая:</w:t>
      </w:r>
    </w:p>
    <w:p>
      <w:pPr>
        <w:pStyle w:val="Normal"/>
        <w:shd w:fill="FFFFFF" w:val="clear"/>
        <w:spacing w:lineRule="exact" w:line="212"/>
        <w:ind w:left="666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.Упражнение в потягиван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35" w:leader="none"/>
        </w:tabs>
        <w:spacing w:lineRule="exact" w:line="212"/>
        <w:ind w:left="648" w:hanging="0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для мышц туловища, ног и рук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35" w:leader="none"/>
        </w:tabs>
        <w:spacing w:lineRule="exact" w:line="212" w:before="4" w:after="0"/>
        <w:ind w:left="54" w:firstLine="594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для мышц туловища, ног и рук более динамичное, с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(юлвшей нагрузкой.</w:t>
      </w:r>
    </w:p>
    <w:p>
      <w:pPr>
        <w:pStyle w:val="Normal"/>
        <w:shd w:fill="FFFFFF" w:val="clear"/>
        <w:spacing w:before="25" w:after="0"/>
        <w:jc w:val="right"/>
        <w:rPr>
          <w:rFonts w:ascii="Times New Roman" w:hAnsi="Times New Roman" w:cs="Times New Roman"/>
          <w:color w:val="000000"/>
          <w:spacing w:val="-5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5"/>
          <w:sz w:val="13"/>
          <w:szCs w:val="13"/>
        </w:rPr>
        <w:t>99</w:t>
      </w:r>
    </w:p>
    <w:p>
      <w:pPr>
        <w:sectPr>
          <w:type w:val="nextPage"/>
          <w:pgSz w:orient="landscape" w:w="16838" w:h="11906"/>
          <w:pgMar w:left="1383" w:right="1383" w:gutter="0" w:header="0" w:top="1064" w:footer="0" w:bottom="360"/>
          <w:pgNumType w:fmt="decimal"/>
          <w:cols w:num="2" w:space="1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before="76" w:after="0"/>
        <w:ind w:left="576" w:hanging="0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е общего воздействия - приседание, бег, прыжк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lineRule="exact" w:line="194" w:before="11" w:after="0"/>
        <w:ind w:left="11" w:firstLine="565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Упражнение для мышц ног, рук и туловища и их комбинации с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кцентом на движения нога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lineRule="exact" w:line="209" w:before="14" w:after="0"/>
        <w:ind w:left="576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е на расслабление мышц ру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0" w:leader="none"/>
        </w:tabs>
        <w:spacing w:lineRule="exact" w:line="209"/>
        <w:ind w:left="576" w:hanging="0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Упражнение на внимание, координацию движений.</w:t>
      </w:r>
    </w:p>
    <w:p>
      <w:pPr>
        <w:pStyle w:val="Normal"/>
        <w:shd w:fill="FFFFFF" w:val="clear"/>
        <w:spacing w:lineRule="exact" w:line="209" w:before="7" w:after="0"/>
        <w:ind w:right="14" w:firstLine="58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ля более точного определения места физкультурных пауз необх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имо учитывать динамику работоспособности в процессе рабочего дня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редненные показатели динамики работоспособности в течении трудово</w:t>
        <w:softHyphen/>
        <w:t>го дня представлены на рисунке 9.1</w:t>
      </w:r>
    </w:p>
    <w:p>
      <w:pPr>
        <w:pStyle w:val="Normal"/>
        <w:spacing w:before="709" w:after="0"/>
        <w:ind w:left="3629" w:righ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2200" cy="13665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292" w:leader="none"/>
        </w:tabs>
        <w:spacing w:before="7" w:after="0"/>
        <w:ind w:left="4838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7</w:t>
        <w:tab/>
        <w:t>8</w:t>
      </w:r>
    </w:p>
    <w:p>
      <w:pPr>
        <w:pStyle w:val="Normal"/>
        <w:shd w:fill="FFFFFF" w:val="clear"/>
        <w:ind w:left="4759" w:hanging="0"/>
        <w:rPr/>
      </w:pPr>
      <w:r>
        <w:rPr>
          <w:rFonts w:cs="Times New Roman"/>
          <w:b/>
          <w:bCs/>
          <w:color w:val="000000"/>
          <w:spacing w:val="-5"/>
          <w:sz w:val="13"/>
          <w:szCs w:val="13"/>
        </w:rPr>
        <w:t>Чесы</w:t>
      </w:r>
      <w:r>
        <w:rPr>
          <w:b/>
          <w:bCs/>
          <w:color w:val="000000"/>
          <w:spacing w:val="-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sz w:val="13"/>
          <w:szCs w:val="13"/>
        </w:rPr>
        <w:t>работы</w:t>
      </w:r>
    </w:p>
    <w:p>
      <w:pPr>
        <w:pStyle w:val="Normal"/>
        <w:shd w:fill="FFFFFF" w:val="clear"/>
        <w:spacing w:lineRule="exact" w:line="198" w:before="403" w:after="0"/>
        <w:ind w:left="14" w:firstLine="576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Рисунок 9.1 Схема динамики оперативной работоспособности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цессе рабочего дня (один из типичных вариантов) (по Л.П Матвееву </w:t>
      </w:r>
      <w:r>
        <w:rPr>
          <w:rFonts w:cs="Times New Roman" w:ascii="Times New Roman" w:hAnsi="Times New Roman"/>
          <w:color w:val="000000"/>
          <w:spacing w:val="-12"/>
          <w:sz w:val="19"/>
          <w:szCs w:val="19"/>
        </w:rPr>
        <w:t>1991):</w:t>
      </w:r>
    </w:p>
    <w:p>
      <w:pPr>
        <w:pStyle w:val="Normal"/>
        <w:shd w:fill="FFFFFF" w:val="clear"/>
        <w:spacing w:lineRule="exact" w:line="212" w:before="36" w:after="0"/>
        <w:ind w:left="11" w:right="14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а, -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ериод начального врабатывания;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б/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- период устойчиво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явления работоспособности на повышенном уровне; в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vertAlign w:val="subscript"/>
        </w:rPr>
        <w:t>;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- период перво</w:t>
        <w:softHyphen/>
        <w:t xml:space="preserve">го относительного снижения уровня оперативной работоспособности; 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 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иод повторного врабатывания;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б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торой период устойчивого прояв</w:t>
        <w:softHyphen/>
        <w:t xml:space="preserve">ления работоспособности; 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ериод нарастающего снижения уровн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перативной работоспособности; </w:t>
      </w: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г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- феномен конечного порыва</w:t>
      </w:r>
    </w:p>
    <w:p>
      <w:pPr>
        <w:pStyle w:val="Normal"/>
        <w:shd w:fill="FFFFFF" w:val="clear"/>
        <w:spacing w:lineRule="exact" w:line="209" w:before="220" w:after="0"/>
        <w:ind w:left="14" w:right="7" w:firstLine="587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Физкультминутки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культминутки могут быть общего или л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льного воздействия, они применяются в течение рабочего дня по мере необходимости в активном отдыхе (до 5 раз и более). Состоят из 2-3 уп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жнений, выполняемых в течение 1-2 минут.</w:t>
      </w:r>
    </w:p>
    <w:p>
      <w:pPr>
        <w:pStyle w:val="Normal"/>
        <w:shd w:fill="FFFFFF" w:val="clear"/>
        <w:spacing w:lineRule="exact" w:line="212" w:before="11" w:after="0"/>
        <w:ind w:left="11" w:firstLine="58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 xml:space="preserve">В физкультминутках общего воздействия первое упражнени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ычно бывает связано с распрямлением спины и отведением плеч назад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торое упражнение - наклоны или повороты туловища, в сочетании с дв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жениями рук и ног, третье - маховые движения.</w:t>
      </w:r>
    </w:p>
    <w:p>
      <w:pPr>
        <w:pStyle w:val="Normal"/>
        <w:shd w:fill="FFFFFF" w:val="clear"/>
        <w:spacing w:lineRule="exact" w:line="212" w:before="7" w:after="0"/>
        <w:ind w:left="594" w:hanging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Физкультминутки локального воздействия направлены на отдых</w:t>
      </w:r>
    </w:p>
    <w:p>
      <w:pPr>
        <w:pStyle w:val="Normal"/>
        <w:shd w:fill="FFFFFF" w:val="clear"/>
        <w:spacing w:lineRule="exact" w:line="216"/>
        <w:ind w:left="14" w:right="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гех анализаторов или мышечных групп, в которых ощущается усталость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ак правило, при этом используются упражнения на расслабление. Одно</w:t>
        <w:softHyphen/>
        <w:t>временно можно использовать элементы самомассажа для усиления вос</w:t>
        <w:softHyphen/>
        <w:t>становительного эффекта.</w:t>
      </w:r>
    </w:p>
    <w:p>
      <w:pPr>
        <w:pStyle w:val="Normal"/>
        <w:shd w:fill="FFFFFF" w:val="clear"/>
        <w:spacing w:lineRule="exact" w:line="212"/>
        <w:ind w:left="4" w:firstLine="5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Микропаузы активного отдыха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то самая короткая форма произ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дственной гимнастики, длящаяся всего 20-30 секунд. В микропаузах а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ивного отдыха используются мышечные напряжения динамического, 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аще изометрического (без движений) характера, расслабление мышц, движения головой, глазами, приемы самомассажа, дыхательные упражн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ия, ходьба по помещению и т.д. На протяжении рабочего дня они могу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именяться многократно, по мере необходимости.</w:t>
      </w:r>
    </w:p>
    <w:p>
      <w:pPr>
        <w:pStyle w:val="Normal"/>
        <w:shd w:fill="FFFFFF" w:val="clear"/>
        <w:spacing w:lineRule="exact" w:line="223" w:before="205" w:after="0"/>
        <w:ind w:left="11" w:right="14" w:firstLine="59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 xml:space="preserve">9.2.1 Профилактика профессиональных заболеваний и </w:t>
      </w:r>
      <w:r>
        <w:rPr>
          <w:rFonts w:cs="Times New Roman" w:ascii="Times New Roman" w:hAnsi="Times New Roman"/>
          <w:b/>
          <w:bCs/>
          <w:color w:val="000000"/>
          <w:spacing w:val="3"/>
          <w:sz w:val="18"/>
          <w:szCs w:val="18"/>
        </w:rPr>
        <w:t>травматизма средствами физической культуры</w:t>
      </w:r>
    </w:p>
    <w:p>
      <w:pPr>
        <w:pStyle w:val="Normal"/>
        <w:shd w:fill="FFFFFF" w:val="clear"/>
        <w:spacing w:lineRule="exact" w:line="212"/>
        <w:ind w:left="4" w:right="11" w:firstLine="5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сновная задача физических упражнений профилактической на</w:t>
        <w:softHyphen/>
        <w:t>правленности - повышение устойчивости организма к неблагоприятному воздействию различных факторов труда, которые могут вызвать профес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иональные заболевания и отклонения в состоянии здоровья</w:t>
      </w:r>
    </w:p>
    <w:p>
      <w:pPr>
        <w:pStyle w:val="Normal"/>
        <w:shd w:fill="FFFFFF" w:val="clear"/>
        <w:spacing w:lineRule="exact" w:line="212"/>
        <w:ind w:right="11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новные неблагоприятные факторы, характерные для умственно</w:t>
        <w:softHyphen/>
        <w:t xml:space="preserve">го труда: ограниченная двигательная активность, неудобная рабочая поз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вышенная нервно-эмоциональная напряженность, монотонность в раб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, связанная с выполнением одинаковых операций, с постоянной концен</w:t>
        <w:softHyphen/>
        <w:t xml:space="preserve">трацией внимания. Кроме тою, необходим учет санитарно-гигиенически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ловий труда, которые сами по себе могут быть неблагоприятными (з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ыленность, плохое освещение и т.д.).</w:t>
      </w:r>
    </w:p>
    <w:p>
      <w:pPr>
        <w:pStyle w:val="Normal"/>
        <w:shd w:fill="FFFFFF" w:val="clear"/>
        <w:spacing w:lineRule="exact" w:line="212"/>
        <w:ind w:left="14" w:right="11" w:firstLine="5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тобы снизить эти неблагоприятные воздействия, в свободное вр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я проводится профилактическая гимнастика. Это комплекс упражнений, подобранных в соответствии с необходимостью профилактики конкретных неблагоприятных влияний в процессе труда и снижения профессионально</w:t>
        <w:softHyphen/>
        <w:t>го травматизма. Занятия проводятся во внерабочее время: в обеденный п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рыв или сразу после окончания работы.</w:t>
      </w:r>
    </w:p>
    <w:p>
      <w:pPr>
        <w:pStyle w:val="Normal"/>
        <w:shd w:fill="FFFFFF" w:val="clear"/>
        <w:spacing w:lineRule="exact" w:line="212"/>
        <w:ind w:left="11" w:right="4" w:firstLine="5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едпочтение отдается групповым занятиям. Для работников ум</w:t>
        <w:softHyphen/>
        <w:t>ственного или преимущественно умственного труда в комплекс профилак</w:t>
        <w:softHyphen/>
        <w:t>тической гимнастики рекомендуется включать 18-20 упражнений динам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ческого характера. Продолжительность занятий 20-25 минут. При выпо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ении комплекса в активную работу вовлекаются сердечно-сосудистая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ыхательная и мышечная системы.</w:t>
      </w:r>
    </w:p>
    <w:p>
      <w:pPr>
        <w:pStyle w:val="Normal"/>
        <w:shd w:fill="FFFFFF" w:val="clear"/>
        <w:spacing w:lineRule="exact" w:line="212"/>
        <w:ind w:left="14" w:right="4" w:firstLine="5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качестве примера можно привести комплекс упражнений неп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редственного воздействия, предложенный профессором В.Э. Нагорным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ля тренировки сосудов головного мозг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pacing w:val="-2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я головой (наклоны, повороты, кружения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 же в сочетании с движениями рук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40" w:firstLine="562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нять позы, при которых голова оказывается ниже других час-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ей тела (подъем ног лежа на спине, стойка на лопатках, локтях, голове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601" w:hanging="0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Быстрые перемещения головы с возникновением сил инерции</w:t>
      </w:r>
    </w:p>
    <w:p>
      <w:pPr>
        <w:pStyle w:val="Normal"/>
        <w:shd w:fill="FFFFFF" w:val="clear"/>
        <w:spacing w:before="25" w:after="0"/>
        <w:jc w:val="right"/>
        <w:rPr>
          <w:color w:val="000000"/>
          <w:spacing w:val="-18"/>
          <w:sz w:val="12"/>
          <w:szCs w:val="12"/>
        </w:rPr>
      </w:pPr>
      <w:r>
        <w:rPr>
          <w:color w:val="000000"/>
          <w:spacing w:val="-18"/>
          <w:sz w:val="12"/>
          <w:szCs w:val="12"/>
        </w:rPr>
        <w:t>101</w:t>
      </w:r>
    </w:p>
    <w:p>
      <w:pPr>
        <w:sectPr>
          <w:type w:val="nextPage"/>
          <w:pgSz w:orient="landscape" w:w="16838" w:h="11906"/>
          <w:pgMar w:left="1259" w:right="1259" w:gutter="0" w:header="0" w:top="952" w:footer="0" w:bottom="360"/>
          <w:pgNumType w:fmt="decimal"/>
          <w:cols w:num="2" w:space="2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" w:after="0"/>
        <w:ind w:left="2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00</w:t>
      </w:r>
    </w:p>
    <w:p>
      <w:pPr>
        <w:sectPr>
          <w:type w:val="continuous"/>
          <w:pgSz w:orient="landscape" w:w="16838" w:h="11906"/>
          <w:pgMar w:left="1259" w:right="1259" w:gutter="0" w:header="0" w:top="9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61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"рубка дров", качательные движения туловищем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4" w:leader="none"/>
        </w:tabs>
        <w:spacing w:lineRule="exact" w:line="212"/>
        <w:ind w:left="43" w:firstLine="594"/>
        <w:rPr>
          <w:rFonts w:ascii="Times New Roman" w:hAnsi="Times New Roman" w:cs="Times New Roman"/>
          <w:color w:val="000000"/>
          <w:spacing w:val="-1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гибание позвоночника в области шеи, груди (заведенение ног за</w:t>
        <w:br/>
        <w:t>голову в положении лежа на спине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4" w:leader="none"/>
        </w:tabs>
        <w:spacing w:lineRule="exact" w:line="212"/>
        <w:ind w:left="43" w:firstLine="594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нтенсивное дыхание через нос, резкое сокращение диафрагмы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беговые упражнения и т.п.), дыхание только через нос ("рубка дров" с ин</w:t>
        <w:softHyphen/>
        <w:br/>
        <w:t>тенсивным выдохом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4" w:leader="none"/>
        </w:tabs>
        <w:spacing w:lineRule="exact" w:line="212"/>
        <w:ind w:left="43" w:firstLine="59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емы массажа и самомассажа, включающие несильное посту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ивание пальцами по голове.</w:t>
      </w:r>
    </w:p>
    <w:p>
      <w:pPr>
        <w:pStyle w:val="Normal"/>
        <w:shd w:fill="FFFFFF" w:val="clear"/>
        <w:spacing w:lineRule="exact" w:line="212" w:before="7" w:after="0"/>
        <w:ind w:left="43" w:right="18" w:firstLine="5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Для профилактики неблагоприятных факторов умственного труд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целесообразно проводить следующие мероприятия (Е.В.Будыка,1997)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нятия энергоемкими видами физических упражнений с большой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амплитудой движе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занятия в кабинетах, комнатах здоровья с использованием тре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ерной техник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 w:before="4" w:after="0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психопрофилактика нервных напряжений самостоятельно или в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натах психологической разгрузк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8" w:leader="none"/>
        </w:tabs>
        <w:spacing w:lineRule="exact" w:line="212" w:before="7" w:after="0"/>
        <w:ind w:left="36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двигательная разрядка психо-эмоциональных напряжений сил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ыми упражнениями.</w:t>
      </w:r>
    </w:p>
    <w:p>
      <w:pPr>
        <w:pStyle w:val="Normal"/>
        <w:shd w:fill="FFFFFF" w:val="clear"/>
        <w:spacing w:lineRule="exact" w:line="212" w:before="223" w:after="0"/>
        <w:ind w:left="608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9.3 Профессионально-прикладная физическая подготовка</w:t>
      </w:r>
    </w:p>
    <w:p>
      <w:pPr>
        <w:pStyle w:val="Normal"/>
        <w:shd w:fill="FFFFFF" w:val="clear"/>
        <w:spacing w:lineRule="exact" w:line="212"/>
        <w:ind w:left="22" w:right="36" w:firstLine="59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Профессионально-прикладная физическая подготовка (ППФП)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едставляет собой одно из основных направлений системы физ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оспитания, призванное подготовить человека к конкретной трудовой дея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тельности.</w:t>
      </w:r>
    </w:p>
    <w:p>
      <w:pPr>
        <w:pStyle w:val="Normal"/>
        <w:shd w:fill="FFFFFF" w:val="clear"/>
        <w:spacing w:lineRule="exact" w:line="212" w:before="11" w:after="0"/>
        <w:ind w:left="18" w:right="43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дея использования средств физической культуры в процессе под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отовки человека к труду не является принципиально новой. Еще в 1891 г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.Ф. Лесгафт писал: «Вводя физическое образование в профессиональную школу, мы имеем в виду достичь искусства в ремесле».</w:t>
      </w:r>
    </w:p>
    <w:p>
      <w:pPr>
        <w:pStyle w:val="Normal"/>
        <w:shd w:fill="FFFFFF" w:val="clear"/>
        <w:spacing w:lineRule="exact" w:line="212"/>
        <w:ind w:left="11" w:right="47" w:firstLine="5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а рубеж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в. в США развивалась система организации труда и управления производством, получившая название «тейлоризм»,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основе, которой было широкое применение достижений науки и техники с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елью извлечения максимальной прибавочной стоимости за счет совер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шенствования и расширения функциональных возможностей человека.</w:t>
      </w:r>
    </w:p>
    <w:p>
      <w:pPr>
        <w:pStyle w:val="Normal"/>
        <w:shd w:fill="FFFFFF" w:val="clear"/>
        <w:spacing w:lineRule="exact" w:line="212"/>
        <w:ind w:left="4" w:right="47" w:firstLine="594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Основное назначение ППФП - направленное развитие и поддер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жание на оптимальном уровне физических и психических качеств человека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еобходимых для обеспечения его готовности к выполнению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ой деятельности, обеспечение функциональной устойчивости к условиям этой деятельности и формирование прикладных двигательных умений и </w:t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навыков.</w:t>
      </w:r>
    </w:p>
    <w:p>
      <w:pPr>
        <w:pStyle w:val="Normal"/>
        <w:shd w:fill="FFFFFF" w:val="clear"/>
        <w:spacing w:lineRule="exact" w:line="212" w:before="4" w:after="0"/>
        <w:ind w:right="50" w:firstLine="594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фессионально важные качества человека в процессе трудовой деятельности в определенной степени совершенствуются сами собой. Од</w:t>
        <w:softHyphen/>
        <w:t>нако эффективность этого процесса существенно повышается, если необ</w:t>
        <w:softHyphen/>
        <w:t>ходимые качества развивать целенаправленно, используя для этого средст</w:t>
        <w:softHyphen/>
        <w:t>ва физической культуры в период, предшествующий профессиональному обучению или совпадающий с ним по времени.</w:t>
      </w:r>
    </w:p>
    <w:p>
      <w:pPr>
        <w:pStyle w:val="Normal"/>
        <w:shd w:fill="FFFFFF" w:val="clear"/>
        <w:spacing w:before="194" w:after="0"/>
        <w:ind w:left="22" w:hanging="0"/>
        <w:rPr>
          <w:color w:val="000000"/>
          <w:spacing w:val="-13"/>
          <w:sz w:val="12"/>
          <w:szCs w:val="12"/>
        </w:rPr>
      </w:pPr>
      <w:r>
        <w:rPr>
          <w:color w:val="000000"/>
          <w:spacing w:val="-13"/>
          <w:sz w:val="12"/>
          <w:szCs w:val="12"/>
        </w:rPr>
        <w:t>102</w:t>
      </w:r>
    </w:p>
    <w:p>
      <w:pPr>
        <w:pStyle w:val="Normal"/>
        <w:shd w:fill="FFFFFF" w:val="clear"/>
        <w:spacing w:lineRule="exact" w:line="212" w:before="158" w:after="0"/>
        <w:ind w:right="58" w:firstLine="58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уть ППФП в том, что в основе спортивных занятий и физического труда лежит похожий двигательный процесс, и по совпадению психофиз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еских характеристик можно определить прямое родство каждого вид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порта с той или иной профессией.</w:t>
      </w:r>
    </w:p>
    <w:p>
      <w:pPr>
        <w:pStyle w:val="Normal"/>
        <w:shd w:fill="FFFFFF" w:val="clear"/>
        <w:spacing w:lineRule="exact" w:line="212"/>
        <w:ind w:right="54" w:firstLine="60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некоторых профессиях без предварительной физической подг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овки вообще обойтись невозможно. Космонавты, например, для воспита</w:t>
        <w:softHyphen/>
        <w:t xml:space="preserve">ния умения действовать в космическом полете в условиях невесом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едварительно интенсивно тренируются на специальных тренажерах, в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бассейнах в подводном положении, в специальных кабинах самолетов, вы</w:t>
        <w:softHyphen/>
        <w:t xml:space="preserve">полняющих в течение определенного времени снижение по крутой дуге. В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цессе этих тренировок для космонавтов создается искусственная неве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омость.</w:t>
      </w:r>
    </w:p>
    <w:p>
      <w:pPr>
        <w:pStyle w:val="Normal"/>
        <w:shd w:fill="FFFFFF" w:val="clear"/>
        <w:spacing w:lineRule="exact" w:line="212"/>
        <w:ind w:left="11" w:right="47" w:firstLine="58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Достигнутый в процессе ППФП высокий уровень профессионально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ажных качеств позволяет во время работы длительное время поддерж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ть оптимальную работоспособность человека на производстве. Объясня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ется это повышением резервных возможностей человека и тренировкой ег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пенсаторных механизмов.</w:t>
      </w:r>
    </w:p>
    <w:p>
      <w:pPr>
        <w:pStyle w:val="Normal"/>
        <w:shd w:fill="FFFFFF" w:val="clear"/>
        <w:spacing w:lineRule="exact" w:line="212"/>
        <w:ind w:left="18" w:right="47" w:firstLine="58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дачи и содержание ППФП определяются по объективным требо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 xml:space="preserve">ваниям профессии к человеку. Поэтому научно-теоретическое обоснование ППФП связано с изучением факторов профессиональной деятельности и ее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условий.</w:t>
      </w:r>
    </w:p>
    <w:p>
      <w:pPr>
        <w:pStyle w:val="Normal"/>
        <w:shd w:fill="FFFFFF" w:val="clear"/>
        <w:spacing w:lineRule="exact" w:line="212"/>
        <w:ind w:left="616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 таким факторам относят следующие (Б.И. Загорский, 1984)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енности информационного обеспеч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характер основных рабочих движ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212"/>
        <w:ind w:left="612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особые внешние условия деятельности.</w:t>
      </w:r>
    </w:p>
    <w:p>
      <w:pPr>
        <w:pStyle w:val="Normal"/>
        <w:shd w:fill="FFFFFF" w:val="clear"/>
        <w:spacing w:lineRule="exact" w:line="212"/>
        <w:ind w:left="29" w:right="25" w:firstLine="58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Трудовая деятельность человека основывается на постоянн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иеме и анализе информации о выполняемых действиях и внешней среде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ием информации связан с нагрузкой на определенные анализаторы (слуховой, зрительный, двигательный и др.) и психические процессы, как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нимание, память, оперативное мышление и т.д. Здесь учитываются хара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ер и объем поступающей информации, условия ее восприятия человеком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 процессе трудовой деятельности. Изучая указанные признаки устанавли</w:t>
        <w:softHyphen/>
        <w:t>ваются специфические требования к двигательным и психическим качест</w:t>
        <w:softHyphen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вам человека.</w:t>
      </w:r>
    </w:p>
    <w:p>
      <w:pPr>
        <w:pStyle w:val="Normal"/>
        <w:shd w:fill="FFFFFF" w:val="clear"/>
        <w:spacing w:lineRule="exact" w:line="212"/>
        <w:ind w:left="47" w:right="11" w:firstLine="58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Анализ характера рабочих движений является определяющим объ</w:t>
        <w:softHyphen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ективным фактором ППФП. Рабочие движения в своей массе стере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пны и в то же время качественно разнообразны. Рабочие движения при</w:t>
        <w:softHyphen/>
        <w:t>сущие конкретной профессиональной деятельности обуславливают специ</w:t>
        <w:softHyphen/>
        <w:t>фическое психофизиологическое воздействие на организм. Здесь учитыва</w:t>
        <w:softHyphen/>
        <w:t>ется совокупность наиболее выраженных особенностей рабочих движений, таких как тип движения (нажимные, ударные, вращательные и т.п.), осо</w:t>
        <w:softHyphen/>
        <w:t>бенности согласованности и последовательности движений рук, ног и ту-</w:t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ювища.</w:t>
      </w:r>
    </w:p>
    <w:p>
      <w:pPr>
        <w:pStyle w:val="Normal"/>
        <w:shd w:fill="FFFFFF" w:val="clear"/>
        <w:spacing w:lineRule="exact" w:line="212"/>
        <w:ind w:left="65" w:right="4" w:firstLine="58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обые внешние условия деятельности предъявляют специф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е требования к психофизической подготовленности человека к опреде-</w:t>
      </w:r>
    </w:p>
    <w:p>
      <w:pPr>
        <w:pStyle w:val="Normal"/>
        <w:shd w:fill="FFFFFF" w:val="clear"/>
        <w:spacing w:before="36" w:after="0"/>
        <w:jc w:val="right"/>
        <w:rPr>
          <w:color w:val="000000"/>
          <w:spacing w:val="-11"/>
          <w:sz w:val="12"/>
          <w:szCs w:val="12"/>
        </w:rPr>
      </w:pPr>
      <w:r>
        <w:rPr>
          <w:color w:val="000000"/>
          <w:spacing w:val="-11"/>
          <w:sz w:val="12"/>
          <w:szCs w:val="12"/>
        </w:rPr>
        <w:t>103</w:t>
      </w:r>
    </w:p>
    <w:p>
      <w:pPr>
        <w:sectPr>
          <w:type w:val="nextPage"/>
          <w:pgSz w:orient="landscape" w:w="16838" w:h="11906"/>
          <w:pgMar w:left="1352" w:right="1352" w:gutter="0" w:header="0" w:top="974" w:footer="0" w:bottom="360"/>
          <w:pgNumType w:fmt="decimal"/>
          <w:cols w:num="2" w:equalWidth="false" w:sep="false">
            <w:col w:w="6091" w:space="1972"/>
            <w:col w:w="6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12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нной профессии. Неблагоприятные внешние условия, включая и произ</w:t>
        <w:softHyphen/>
        <w:t>водственные (неудобная рабочая поза, ограничение двигательной активн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ти, плохое освещение, повышенная температура микроклимата и др.) вы</w:t>
        <w:softHyphen/>
        <w:t>зывают дополнительные напряжений функций организма.</w:t>
      </w:r>
    </w:p>
    <w:p>
      <w:pPr>
        <w:pStyle w:val="Normal"/>
        <w:shd w:fill="FFFFFF" w:val="clear"/>
        <w:spacing w:lineRule="exact" w:line="209" w:before="11" w:after="0"/>
        <w:ind w:left="101" w:right="14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и анализе факторов влияющих на конкретное содержание ППФП необходимо также учитывать и такие как: режим труда и отдыха, особ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ости динамики работоспособности, специфика профессионального утом</w:t>
        <w:softHyphen/>
        <w:t>ления и заболеваемости.</w:t>
      </w:r>
    </w:p>
    <w:p>
      <w:pPr>
        <w:pStyle w:val="Normal"/>
        <w:shd w:fill="FFFFFF" w:val="clear"/>
        <w:spacing w:lineRule="exact" w:line="212" w:before="18" w:after="0"/>
        <w:ind w:left="104" w:right="29" w:firstLine="5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Задачи ППФП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определяются требованиями конкретной професс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 обобщенно формулируются следующим образом (Ж.К. Холодов, 2001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8" w:leader="none"/>
        </w:tabs>
        <w:spacing w:lineRule="exact" w:line="212"/>
        <w:ind w:left="43" w:firstLine="65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направленное развитие физических способностей, специф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ких для избранной профессиональной деятель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8" w:leader="none"/>
        </w:tabs>
        <w:spacing w:lineRule="exact" w:line="212" w:before="11" w:after="0"/>
        <w:ind w:left="43" w:firstLine="652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воспитание профессионально важных для данной деятельности</w:t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сихических качеств (волевых, оперативного мышления, качеств вним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ния, эмоциональной устойчивости, быстроты восприятия и др.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12" w:before="11" w:after="0"/>
        <w:ind w:left="58" w:firstLine="70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ормирование   и   совершенствование   профессионально-при</w:t>
        <w:softHyphen/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кладных умений и навыков (связанных с особыми внешними условиям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удущей трудовой деятельности, в том числе сенсорных навыков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950" w:leader="none"/>
        </w:tabs>
        <w:spacing w:lineRule="exact" w:line="212" w:before="11" w:after="0"/>
        <w:ind w:left="58" w:firstLine="709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овышение функциональной устойчивости организма к небла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гоприятному  воздействию факторов  специфических  условий  трудовой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деятельности (гипокинезия, высокая или низкая температура, перепады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мпературы окружающей среды, нахождение на большой высоте, укач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ние, действие токсических веществ и др.)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09" w:before="18" w:after="0"/>
        <w:ind w:left="43" w:firstLine="652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ообщение специальных знаний для успешного освоения обу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чаемыми практического раздела ППФП и  применения приобретенных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мений, навыков и качеств в трудовой деятельности.</w:t>
      </w:r>
    </w:p>
    <w:p>
      <w:pPr>
        <w:pStyle w:val="Normal"/>
        <w:shd w:fill="FFFFFF" w:val="clear"/>
        <w:spacing w:lineRule="exact" w:line="205" w:before="22" w:after="0"/>
        <w:ind w:left="36" w:right="79" w:firstLine="60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 построение конкретных методик ППФП учитываются сл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ующие показатели (В.П. Полянский, 1999)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lineRule="exact" w:line="205" w:before="7" w:after="0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пичные трудовые действия, операц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lineRule="exact" w:line="205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ипичные ошиб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before="14" w:after="0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сновные и вспомогательные рабочие движения, рабочая поз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1" w:leader="none"/>
        </w:tabs>
        <w:spacing w:lineRule="exact" w:line="184" w:before="22" w:after="0"/>
        <w:ind w:left="40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двигательная активность, физическая нагрузка и ее направлен</w:t>
        <w:softHyphen/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ност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1" w:leader="none"/>
        </w:tabs>
        <w:spacing w:before="29" w:after="0"/>
        <w:ind w:left="619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характер психической и психофизической нагрузки;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91" w:before="29" w:after="0"/>
        <w:ind w:left="32" w:firstLine="587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климатические, метеорологические и санитарно-гигиеническ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роизводственные услов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6" w:leader="none"/>
        </w:tabs>
        <w:spacing w:before="14" w:after="0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офессиональные вредности и заболе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6" w:leader="none"/>
        </w:tabs>
        <w:spacing w:lineRule="exact" w:line="187" w:before="29" w:after="0"/>
        <w:ind w:left="25" w:firstLine="58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ключевые профессионально значимые физические качества дв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тельные умения и навык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6" w:leader="none"/>
        </w:tabs>
        <w:spacing w:lineRule="exact" w:line="205" w:before="36" w:after="0"/>
        <w:ind w:left="605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лючевые профессионально значимые психофизические функции;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exact" w:line="205" w:before="4" w:after="0"/>
        <w:ind w:left="11" w:firstLine="594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ключевые профессионально значимые психические качества и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собности, деловые и другие личностные свойства.</w:t>
      </w:r>
    </w:p>
    <w:p>
      <w:pPr>
        <w:pStyle w:val="Normal"/>
        <w:shd w:fill="FFFFFF" w:val="clear"/>
        <w:spacing w:lineRule="exact" w:line="212" w:before="14" w:after="0"/>
        <w:ind w:right="108" w:firstLine="60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 основе ППФП лежат учения об адаптации организма человека 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еории переноса тренированности. Поэтому функциональная подготовка </w:t>
      </w:r>
      <w:r>
        <w:rPr>
          <w:rFonts w:cs="Times New Roman" w:ascii="Times New Roman" w:hAnsi="Times New Roman"/>
          <w:color w:val="000000"/>
          <w:spacing w:val="6"/>
          <w:sz w:val="19"/>
          <w:szCs w:val="19"/>
        </w:rPr>
        <w:t>организма, совершенствование физических и психических качеств,</w:t>
      </w:r>
    </w:p>
    <w:p>
      <w:pPr>
        <w:pStyle w:val="Normal"/>
        <w:shd w:fill="FFFFFF" w:val="clear"/>
        <w:spacing w:lineRule="exact" w:line="220" w:before="220" w:after="0"/>
        <w:ind w:left="115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 xml:space="preserve">имеющих ведущее значение в той или иной профессии, обеспечиваетс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рикладно-специализированной подготовкой (таблица 9.1).</w:t>
      </w:r>
    </w:p>
    <w:p>
      <w:pPr>
        <w:pStyle w:val="Normal"/>
        <w:shd w:fill="FFFFFF" w:val="clear"/>
        <w:spacing w:lineRule="exact" w:line="212" w:before="198" w:after="0"/>
        <w:ind w:left="104" w:firstLine="601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Таблица 9.1 - Иллюстрация прямого прикладного переноса двиг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ельных и сопряженных умений и навыков (по В.П. Полянскому, 1999)</w:t>
      </w:r>
    </w:p>
    <w:tbl>
      <w:tblPr>
        <w:tblW w:w="6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2045"/>
        <w:gridCol w:w="2081"/>
      </w:tblGrid>
      <w:tr>
        <w:trPr>
          <w:trHeight w:val="446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Двигательные навыки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9"/>
              <w:ind w:left="173" w:righ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иды упражнений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порта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рофессии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Действия под водой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лавание,    подвод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порт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одолаз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firstLine="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Вождение     автотранс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рта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Авто- и мотоспорт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Водитель</w:t>
            </w:r>
            <w:r>
              <w:rPr/>
              <w:t xml:space="preserve"> </w:t>
            </w:r>
          </w:p>
        </w:tc>
      </w:tr>
      <w:tr>
        <w:trPr>
          <w:trHeight w:val="641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оординацион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 xml:space="preserve">сложные   действия  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ысоте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Альпинизм, гимнастика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Монтажник-высотник</w:t>
            </w:r>
            <w:r>
              <w:rPr/>
              <w:t xml:space="preserve"> </w:t>
            </w:r>
          </w:p>
        </w:tc>
      </w:tr>
      <w:tr>
        <w:trPr>
          <w:trHeight w:val="439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Вращательные   дви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и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Акробатика, прыжки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атуте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Летчик, космонавт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11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Оперирование с кар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ми, схемами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Спортивное    ориенти</w:t>
              <w:softHyphen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ание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Штурман, инженер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спользование оружи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трельба, биатлон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9" w:hanging="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Военнослужащ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охотник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укопашная схватка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Бокс, все виды борьбы</w:t>
            </w:r>
            <w:r>
              <w:rPr/>
              <w:t xml:space="preserve">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2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Милиционер,    во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служащий,     сотрудник |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лужбы безопасност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12" w:before="205" w:after="0"/>
        <w:ind w:left="83" w:right="115" w:firstLine="60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Эффективными средствами комплексного формирования профес</w:t>
        <w:softHyphen/>
        <w:t>сионально важных качеств специалистов являются: занятия профилир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анными видами спорта, выполнение специально разработанных комплек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ов ППФП, упражнения на тренажерах, преодоление полос препятствий.</w:t>
      </w:r>
    </w:p>
    <w:p>
      <w:pPr>
        <w:pStyle w:val="Normal"/>
        <w:shd w:fill="FFFFFF" w:val="clear"/>
        <w:spacing w:lineRule="exact" w:line="212"/>
        <w:ind w:left="83" w:right="115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аибольшее распространение в практике ППФП получили занятия профилированными видами спорта. Проведем характеристику прикладн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ейственности некоторых видов спорта (Р.Т. Раевский, 1985):</w:t>
      </w:r>
    </w:p>
    <w:p>
      <w:pPr>
        <w:pStyle w:val="Normal"/>
        <w:shd w:fill="FFFFFF" w:val="clear"/>
        <w:spacing w:lineRule="exact" w:line="212"/>
        <w:ind w:left="76" w:right="108" w:firstLine="57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ды спорта на выносливост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(бег на средние дистанции, лыжные гонки, плавание, пеший туризм, велоспорт, гребля, конькобежный спорт).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Регулярные занятия формируют прикладные навыки рациональной ходь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бы, бега, умения терпеть; обеспечивают высокий уровень динамической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работоспособности, функционирования и надежности сердечно-сос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истой, дыхательной систем и системы терморегуляции; общей адаптац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онной способности и резистентности организма; развитие высокого уровня общей выносливости, устойчивости к гиподинамии, неблагоприятным м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орологическим факторам производственной среды, интоксикации: раз</w:t>
        <w:softHyphen/>
        <w:t>витие целеустремленности, дисциплинированности, настойчивости, само</w:t>
        <w:softHyphen/>
        <w:t>стоятельности, стойкости.</w:t>
      </w:r>
    </w:p>
    <w:p>
      <w:pPr>
        <w:pStyle w:val="Normal"/>
        <w:shd w:fill="FFFFFF" w:val="clear"/>
        <w:spacing w:lineRule="exact" w:line="212" w:before="7" w:after="0"/>
        <w:ind w:left="79" w:right="119" w:firstLine="562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>Виды спорта, требующие сложной сенсорно-моторной координа</w:t>
        <w:softHyphen/>
        <w:t xml:space="preserve">ци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вариативно-конкретной ситуации (баскетбол, волейбол, ручной мяч,</w:t>
      </w:r>
    </w:p>
    <w:p>
      <w:pPr>
        <w:sectPr>
          <w:type w:val="nextPage"/>
          <w:pgSz w:orient="landscape" w:w="16838" w:h="11906"/>
          <w:pgMar w:left="1217" w:right="1217" w:gutter="0" w:header="0" w:top="950" w:footer="0" w:bottom="360"/>
          <w:pgNumType w:fmt="decimal"/>
          <w:cols w:num="2" w:equalWidth="false" w:sep="false">
            <w:col w:w="6152" w:space="2034"/>
            <w:col w:w="6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227" w:right="1339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04</w:t>
      </w:r>
    </w:p>
    <w:p>
      <w:pPr>
        <w:pStyle w:val="Normal"/>
        <w:shd w:fill="FFFFFF" w:val="clear"/>
        <w:spacing w:before="6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color w:val="000000"/>
          <w:sz w:val="13"/>
          <w:szCs w:val="13"/>
        </w:rPr>
        <w:t>105</w:t>
      </w:r>
    </w:p>
    <w:p>
      <w:pPr>
        <w:sectPr>
          <w:type w:val="continuous"/>
          <w:pgSz w:orient="landscape" w:w="16838" w:h="11906"/>
          <w:pgMar w:left="1227" w:right="1339" w:gutter="0" w:header="0" w:top="950" w:footer="0" w:bottom="360"/>
          <w:cols w:num="2" w:space="13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22" w:after="0"/>
        <w:ind w:left="4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гби, теннис, хоккей, футбол; все виды борьбы, бокс). В процессе сист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тических тренировок формируют навыки и умения оперативных и кол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лективных действий; обеспечивается достаточно высокий уровень общей работоспособности, функционирования центральной нервной, сердечно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осудистой, дыхательной систем; зрительного, слухового, двигательного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тактильного анализаторов: развивается общая выносливость, ловкость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ловкость рук, пальцев, простая и сложная двигательная реакция, быстрот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и точность движений, умение дозировать небольшие силовые напряжения,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объем, распределение и переключение внимания, оперативное мышление, эмоциональная устойчивость, инициативность, решительность, чувство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коллективизма.</w:t>
      </w:r>
    </w:p>
    <w:p>
      <w:pPr>
        <w:pStyle w:val="Normal"/>
        <w:shd w:fill="FFFFFF" w:val="clear"/>
        <w:spacing w:lineRule="exact" w:line="212" w:before="4" w:after="0"/>
        <w:ind w:left="18" w:right="50" w:firstLine="55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Виды спорта на координацию движений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спортивная гимнастика, прыжки в воду, на батуте, акробатика и др.)- Методически правильно по</w:t>
        <w:softHyphen/>
        <w:t xml:space="preserve">строенные занятия формируют навыки сенсорно-моторной координации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владения своим телом, работы на высоте; обеспечивают высокий уровень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ункционирования двигательного и зрительного анализаторов, вестибу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ярного аппарата; развивают способность дозировать различные усилия по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иле, и амплитуде движения, силу, силовую и статическую выносливость мышц туловища, брюшного пресса, реакцию слежения, ловкость и коор</w:t>
        <w:softHyphen/>
        <w:t>динацию движений, гибкость, вестибулярную устойчивость, чувство рав</w:t>
        <w:softHyphen/>
        <w:t>новесия, движения, пространства, переключение и распределение внима</w:t>
        <w:softHyphen/>
        <w:t>ния, самообладание, решительность, смелость.</w:t>
      </w:r>
    </w:p>
    <w:p>
      <w:pPr>
        <w:pStyle w:val="Normal"/>
        <w:shd w:fill="FFFFFF" w:val="clear"/>
        <w:spacing w:lineRule="exact" w:line="212"/>
        <w:ind w:left="43" w:right="22" w:firstLine="54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 xml:space="preserve">Виды спорта на координацию движений и выносливость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(альп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зм, спортивное скалолазание, горный туризм). Систематическая кругл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одичная тренировка содействует формированию навыков в лазании, раб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 на высоте, страховки и самостраховки, оперативного мышления, овл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ению приемами саморегуляции эмоционального состояния; обеспечива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сокую общую работоспособность, высокий уровень функционирования сердечно-сосудистой, дыхательной систем, системы терморегуляции, вес</w:t>
        <w:softHyphen/>
        <w:t>тибулярного аппарата, общей резистентное™ организма. В процессе заня</w:t>
        <w:softHyphen/>
        <w:t xml:space="preserve">тий развиваются общая, силовая и статическая выносливость основных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мышечных групп, ловкость, координация движений, двигательная реакция, устойчивость к неблагоприятным метеорологическим факторам, гипоксии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чувство пространства, наблюдательность, внимание, оперативная память,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эмоциональная устойчивость, целеустремленность, дисциплинирован</w:t>
        <w:softHyphen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ность.</w:t>
      </w:r>
    </w:p>
    <w:p>
      <w:pPr>
        <w:pStyle w:val="Normal"/>
        <w:shd w:fill="FFFFFF" w:val="clear"/>
        <w:spacing w:lineRule="exact" w:line="212" w:before="4" w:after="0"/>
        <w:ind w:left="61" w:firstLine="551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Виды спорта по управлению различными средствами передвижения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(автомобильный, мотоциклетный спорт, дельтапланеризм и др.) Заняти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этими видами спорта содействуют формированию навыков по управлению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ными видами транспорта, сенсорно-моторной координации, опера</w:t>
        <w:softHyphen/>
        <w:t xml:space="preserve">тивного мышления; обеспечивают высокий уровень функционирования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центральной нервной системы, зрительного и слухового анализаторов, вес</w:t>
        <w:softHyphen/>
        <w:t>тибулярного аппарата. В процессе регулярной тренировки развиваются си</w:t>
        <w:softHyphen/>
        <w:t xml:space="preserve">ловая и статическая выносливость мышц рук, туловища, спины, все виды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еакции, скорость и точность движений, сенсомоторная координация, вес-</w:t>
      </w:r>
    </w:p>
    <w:p>
      <w:pPr>
        <w:pStyle w:val="Normal"/>
        <w:shd w:fill="FFFFFF" w:val="clear"/>
        <w:spacing w:before="187" w:after="0"/>
        <w:ind w:left="94" w:hanging="0"/>
        <w:rPr>
          <w:rFonts w:ascii="Times New Roman" w:hAnsi="Times New Roman" w:cs="Times New Roman"/>
          <w:color w:val="000000"/>
          <w:spacing w:val="-1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10"/>
          <w:sz w:val="13"/>
          <w:szCs w:val="13"/>
        </w:rPr>
        <w:t>106</w:t>
      </w:r>
    </w:p>
    <w:p>
      <w:pPr>
        <w:pStyle w:val="Normal"/>
        <w:shd w:fill="FFFFFF" w:val="clear"/>
        <w:spacing w:lineRule="exact" w:line="212"/>
        <w:ind w:left="1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тибулярная   устойчивость,   наблюдательность,   внимание,   оперативное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шление.</w:t>
      </w:r>
    </w:p>
    <w:p>
      <w:pPr>
        <w:pStyle w:val="Normal"/>
        <w:shd w:fill="FFFFFF" w:val="clear"/>
        <w:spacing w:lineRule="exact" w:line="212"/>
        <w:ind w:right="7" w:firstLine="58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9"/>
          <w:szCs w:val="19"/>
        </w:rPr>
        <w:t>Виды спорта, требующие предельно напряженной нервной де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тельност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(стрельба пулевая, из лука, шахматы). Регулярная тренировка обеспечивает выработку навыков выполнения двигательных заданий в ус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ловиях, требующих предельного напряжения нервной системы, хорош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остояние центральной нервной системы, зрительного анализатора, разви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вает способность дозировать небольшие силовые напряжения, статич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ую выносливость мышц рук, спины, туловища (стрельба из лука), реак</w:t>
        <w:softHyphen/>
        <w:t>цию слежения (стрельба), концентрацию и устойчивость внимания, опер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тивное мышление, эмоциональную устойчивость, выдержку и самооблада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е, терпение, решительность.</w:t>
      </w:r>
    </w:p>
    <w:p>
      <w:pPr>
        <w:sectPr>
          <w:type w:val="nextPage"/>
          <w:pgSz w:orient="landscape" w:w="16838" w:h="11906"/>
          <w:pgMar w:left="1262" w:right="1262" w:gutter="0" w:header="0" w:top="963" w:footer="0" w:bottom="360"/>
          <w:pgNumType w:fmt="decimal"/>
          <w:cols w:num="2" w:equalWidth="false" w:sep="false">
            <w:col w:w="6095" w:space="2174"/>
            <w:col w:w="60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06" w:after="0"/>
        <w:ind w:right="32" w:hanging="0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07</w:t>
      </w:r>
    </w:p>
    <w:p>
      <w:pPr>
        <w:pStyle w:val="Normal"/>
        <w:shd w:fill="FFFFFF" w:val="clear"/>
        <w:spacing w:before="126" w:after="0"/>
        <w:ind w:left="1505" w:hanging="0"/>
        <w:rPr>
          <w:rFonts w:ascii="Times New Roman" w:hAnsi="Times New Roman" w:cs="Times New Roman"/>
          <w:b/>
          <w:b/>
          <w:bCs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1"/>
          <w:szCs w:val="21"/>
        </w:rPr>
        <w:t>Список использованных источников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288" w:after="0"/>
        <w:ind w:left="0" w:right="346" w:firstLine="554"/>
        <w:rPr>
          <w:rFonts w:ascii="Times New Roman" w:hAnsi="Times New Roman" w:cs="Times New Roman"/>
          <w:color w:val="000000"/>
          <w:spacing w:val="-2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Закон Российской Федерации об образовании /Учительская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газета №28 от 4 августа 1992 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1" w:after="0"/>
        <w:ind w:left="0" w:firstLine="554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кон «О физической культуре и спорте в Российской Федер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ции» № 80-ФЗ от 29 апреля 1999 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7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Государственный образовательный стандарт высшего профес</w:t>
        <w:softHyphen/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сионального образования. Издание официальное. Государственный Ком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ет Российской Федерации по высшему образованию. М.: 199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4" w:after="0"/>
        <w:ind w:left="0" w:firstLine="554"/>
        <w:rPr>
          <w:rFonts w:ascii="Times New Roman" w:hAnsi="Times New Roman" w:cs="Times New Roman"/>
          <w:color w:val="000000"/>
          <w:spacing w:val="-1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ая культура. Примерная учебная программа для высших</w:t>
        <w:br/>
        <w:t>учебных заведений. М.:199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1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Физическое воспитание. Учебник для студентов вузов. /Под ред.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.А. Головина, А.В. Коробкова, В.А. Маслякова, А.В. Чоговадзе, В.Г.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Щербакова. М.: Высшая школа, 198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7" w:after="0"/>
        <w:ind w:left="0" w:firstLine="554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: Учебное пособие /Под ред. В.А. Ковален</w:t>
        <w:softHyphen/>
        <w:br/>
        <w:t>ко. - М.: Изд-во АСВ, 200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4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изическая культура студента: Учебник / Под ред. В.И. Ильини-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а. М.: Гардарики, 200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2" w:leader="none"/>
        </w:tabs>
        <w:spacing w:lineRule="exact" w:line="209" w:before="11" w:after="0"/>
        <w:ind w:left="0" w:firstLine="554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ассовая физическая культура в вузе. /Под ред. В.А. Маслякова,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.С. Матяжова. М.: Высшая школа, 1991.</w:t>
      </w:r>
    </w:p>
    <w:p>
      <w:pPr>
        <w:pStyle w:val="Normal"/>
        <w:shd w:fill="FFFFFF" w:val="clear"/>
        <w:spacing w:lineRule="exact" w:line="209" w:before="7" w:after="0"/>
        <w:ind w:left="4" w:firstLine="558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9.Теория и методика физического воспитания. Учебник для инсти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утов физической культуры. Том 1 и П. /Под общей ред. Л.П. Матвеева и А.В. Новикова. М.: ФиС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14" w:after="0"/>
        <w:ind w:left="18" w:firstLine="576"/>
        <w:rPr>
          <w:rFonts w:ascii="Times New Roman" w:hAnsi="Times New Roman" w:cs="Times New Roman"/>
          <w:color w:val="000000"/>
          <w:spacing w:val="-1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иленский М.Я. Физическая культура в научной организации</w:t>
        <w:br/>
        <w:t>труда студентов. М.: Прометей,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18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Жолдак В.И. Физическая культура в системе научной организа</w:t>
        <w:softHyphen/>
        <w:br/>
        <w:t>ции труда. М.: 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14" w:after="0"/>
        <w:ind w:left="18" w:firstLine="576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вашенко Л.Я., Страпко Н.П. Самостоятельные занятия физ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кими упражнениями. Киев: Здоровье, 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9" w:before="7" w:after="0"/>
        <w:ind w:left="18" w:firstLine="576"/>
        <w:rPr>
          <w:rFonts w:ascii="Times New Roman" w:hAnsi="Times New Roman" w:cs="Times New Roman"/>
          <w:color w:val="000000"/>
          <w:spacing w:val="-1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Ильинич В.И. Студенческий спорт и жизнь. М.: Аспект Пресс,</w:t>
        <w:br/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2" w:before="25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упер К. Аэробика для хорошего самочувствия. Пер. с англ.</w:t>
        <w:br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М.: ФиС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5" w:before="22" w:after="0"/>
        <w:ind w:left="594" w:hanging="0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атонов В.Н. Современная спортивная тренировка. Киев: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5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атонов В.Н. Подготовка квалифицированных спортсменов.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.:ФиС, 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05" w:before="11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олиевский С.А., Старцева И.Д. Физкультура и профессия. М.:</w:t>
        <w:br/>
      </w:r>
      <w:r>
        <w:rPr>
          <w:rFonts w:cs="Times New Roman" w:ascii="Times New Roman" w:hAnsi="Times New Roman"/>
          <w:color w:val="000000"/>
          <w:spacing w:val="-10"/>
          <w:sz w:val="19"/>
          <w:szCs w:val="19"/>
        </w:rPr>
        <w:t>198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12" w:before="14" w:after="0"/>
        <w:ind w:left="18" w:firstLine="576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аевский Р.Т. Профессионально-прикладная физическая подго</w:t>
        <w:softHyphen/>
        <w:br/>
        <w:t>товка студентов технических вузов. Учебное пособие для вузов. М.: 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12"/>
        <w:ind w:left="594" w:hanging="0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Фомин Н.А. Физиология человека. М.. Просвещение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212" w:before="4" w:after="0"/>
        <w:ind w:left="18" w:firstLine="576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Холодов Ж.К., Кузнецов В.С. Теория и методика физического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оспитания и спорта: Учебное пособие. - М.: «Академия», 2000.</w:t>
      </w:r>
    </w:p>
    <w:p>
      <w:pPr>
        <w:pStyle w:val="Normal"/>
        <w:shd w:fill="FFFFFF" w:val="clear"/>
        <w:spacing w:before="475" w:after="0"/>
        <w:ind w:left="54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t>108</w:t>
      </w:r>
    </w:p>
    <w:p>
      <w:pPr>
        <w:pStyle w:val="Normal"/>
        <w:shd w:fill="FFFFFF" w:val="clear"/>
        <w:spacing w:lineRule="exact" w:line="205"/>
        <w:ind w:left="2808" w:hanging="0"/>
        <w:rPr>
          <w:rFonts w:ascii="Times New Roman" w:hAnsi="Times New Roman" w:cs="Times New Roman"/>
          <w:b/>
          <w:b/>
          <w:bCs/>
          <w:color w:val="000000"/>
          <w:spacing w:val="4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>Приложение А</w:t>
      </w:r>
    </w:p>
    <w:p>
      <w:pPr>
        <w:pStyle w:val="Normal"/>
        <w:shd w:fill="FFFFFF" w:val="clear"/>
        <w:spacing w:lineRule="exact" w:line="205" w:before="4" w:after="0"/>
        <w:ind w:left="133" w:hanging="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9"/>
          <w:szCs w:val="19"/>
        </w:rPr>
        <w:t xml:space="preserve">Дыхательная гимнастика по методу А.Н. Стрельниковой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Обычно различные виды дыхательной гимнастики строятся на пря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мой согласованности, на направленном совпадении мышечных усилий с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вдохом и выдохом. Газообмен облегчается, однако мышцы, которые дол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ы обеспечивать процесс дыхания, при этом пассивны.</w:t>
      </w:r>
    </w:p>
    <w:p>
      <w:pPr>
        <w:pStyle w:val="Normal"/>
        <w:shd w:fill="FFFFFF" w:val="clear"/>
        <w:spacing w:lineRule="exact" w:line="209" w:before="22" w:after="0"/>
        <w:ind w:left="86" w:right="11" w:firstLine="6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имнастика Стрельниковой предусматривает ускоренное развитие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мышц, помогающих дыханию. Достигается это обратной согласован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тью движения с дыханием. Во время вдоха руки сводятся и таким образом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сжимают грудную клетку. Выдох - руки разведены, грудная клетка расш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ена. При гаком способе дыхания активируется газообмен, совершенству</w:t>
        <w:softHyphen/>
        <w:t>ется работа мозговых центров управления дыханием. Эти упражнения яв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ляются прекрасным средством общеоздоравливающего неспецифического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(т.е. направлены не на какую-то одну систему, а на весь организм) воздей</w:t>
        <w:softHyphen/>
        <w:t xml:space="preserve">ствия благодаря возросшей эффективности дыхания, которое обеспечивает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более высокий уровень снабжения кислородом всех органов и тканей.</w:t>
      </w:r>
    </w:p>
    <w:p>
      <w:pPr>
        <w:pStyle w:val="Normal"/>
        <w:shd w:fill="FFFFFF" w:val="clear"/>
        <w:spacing w:lineRule="exact" w:line="209" w:before="11" w:after="0"/>
        <w:ind w:left="72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Дыхание начинается с вдоха. Вдох - первичен, выдох - вторичен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дох через нос короткий, резкий, активный (но не объемный). Вдох 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столько резкий, что слегка втягиваются, сжимаются (а не раздуваются) крылья носа. О выдохе совсем не думать. Он проводится автоматически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рез слегка приоткрытый рот. Это положение относится ко всем упраж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ениям Стрельниковой.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Упражнение 1</w:t>
      </w:r>
    </w:p>
    <w:p>
      <w:pPr>
        <w:pStyle w:val="Normal"/>
        <w:shd w:fill="FFFFFF" w:val="clear"/>
        <w:spacing w:lineRule="exact" w:line="187" w:before="72" w:after="0"/>
        <w:ind w:left="61"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Повороты головы направо и налево. На каждый поворот (в конеч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ной точке) короткий шумный вдох носом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2</w:t>
      </w:r>
    </w:p>
    <w:p>
      <w:pPr>
        <w:pStyle w:val="Normal"/>
        <w:shd w:fill="FFFFFF" w:val="clear"/>
        <w:spacing w:lineRule="exact" w:line="151" w:before="104" w:after="0"/>
        <w:ind w:left="40" w:right="94" w:firstLine="57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клоны головы вправо и влево. Резкий вдох в конечной точке каж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дого движения.</w:t>
      </w:r>
    </w:p>
    <w:p>
      <w:pPr>
        <w:pStyle w:val="Normal"/>
        <w:shd w:fill="FFFFFF" w:val="clear"/>
        <w:spacing w:before="18" w:after="0"/>
        <w:ind w:left="608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3</w:t>
      </w:r>
    </w:p>
    <w:p>
      <w:pPr>
        <w:pStyle w:val="Normal"/>
        <w:shd w:fill="FFFFFF" w:val="clear"/>
        <w:spacing w:lineRule="exact" w:line="151" w:before="97" w:after="0"/>
        <w:ind w:left="40" w:right="97" w:firstLine="57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клоны головы вперед и назад. Резкий вдох в конце каждого дви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жения.</w:t>
      </w:r>
    </w:p>
    <w:p>
      <w:pPr>
        <w:pStyle w:val="Normal"/>
        <w:shd w:fill="FFFFFF" w:val="clear"/>
        <w:spacing w:before="25" w:after="0"/>
        <w:ind w:left="601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4</w:t>
      </w:r>
    </w:p>
    <w:p>
      <w:pPr>
        <w:pStyle w:val="Normal"/>
        <w:shd w:fill="FFFFFF" w:val="clear"/>
        <w:spacing w:lineRule="exact" w:line="187" w:before="68" w:after="0"/>
        <w:ind w:left="29" w:right="101" w:firstLine="56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Сведение рук перед грудью. При таком встречном движении рук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жимается верхняя часть легких в момент быстрого, шумного вдоха. Пра</w:t>
        <w:softHyphen/>
        <w:t>вая рука то сверху, то снизу.</w:t>
      </w:r>
    </w:p>
    <w:p>
      <w:pPr>
        <w:pStyle w:val="Normal"/>
        <w:shd w:fill="FFFFFF" w:val="clear"/>
        <w:spacing w:before="4" w:after="0"/>
        <w:ind w:left="594" w:hanging="0"/>
        <w:rPr>
          <w:rFonts w:ascii="Times New Roman" w:hAnsi="Times New Roman" w:cs="Times New Roman"/>
          <w:color w:val="000000"/>
          <w:spacing w:val="-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Упражнение 5</w:t>
      </w:r>
    </w:p>
    <w:p>
      <w:pPr>
        <w:pStyle w:val="Normal"/>
        <w:shd w:fill="FFFFFF" w:val="clear"/>
        <w:spacing w:lineRule="exact" w:line="180" w:before="76" w:after="0"/>
        <w:ind w:left="18" w:right="115" w:firstLine="57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ужинистые наклоны вперед. Мгновенный вдох в нижней точке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лишком низко наклоняться не обязательно, выпрямляться до конца тоже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не нужно.</w:t>
      </w:r>
    </w:p>
    <w:p>
      <w:pPr>
        <w:pStyle w:val="Normal"/>
        <w:shd w:fill="FFFFFF" w:val="clear"/>
        <w:spacing w:before="25" w:after="0"/>
        <w:ind w:left="580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6</w:t>
      </w:r>
    </w:p>
    <w:p>
      <w:pPr>
        <w:pStyle w:val="Normal"/>
        <w:shd w:fill="FFFFFF" w:val="clear"/>
        <w:spacing w:lineRule="exact" w:line="151" w:before="97" w:after="0"/>
        <w:ind w:left="14" w:right="122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ужинистые наклоны назад со сведением поднятых рук. Вдох в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ижней точке.</w:t>
      </w:r>
    </w:p>
    <w:p>
      <w:pPr>
        <w:pStyle w:val="Normal"/>
        <w:shd w:fill="FFFFFF" w:val="clear"/>
        <w:spacing w:before="25" w:after="0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пражнение 7</w:t>
      </w:r>
    </w:p>
    <w:p>
      <w:pPr>
        <w:pStyle w:val="Normal"/>
        <w:shd w:fill="FFFFFF" w:val="clear"/>
        <w:spacing w:lineRule="exact" w:line="209" w:before="47" w:after="0"/>
        <w:ind w:right="137" w:firstLine="5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ружинистые приседания в выпаде (правая, а затем левая нога впе</w:t>
        <w:softHyphen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реди). Вдох в крайней точке приседания в момент сведения опущенных</w:t>
      </w:r>
    </w:p>
    <w:p>
      <w:pPr>
        <w:pStyle w:val="Normal"/>
        <w:shd w:fill="FFFFFF" w:val="clear"/>
        <w:spacing w:before="86" w:after="0"/>
        <w:ind w:left="5832" w:hanging="0"/>
        <w:rPr>
          <w:rFonts w:ascii="Times New Roman" w:hAnsi="Times New Roman" w:cs="Times New Roman"/>
          <w:color w:val="000000"/>
          <w:spacing w:val="-1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-10"/>
          <w:sz w:val="13"/>
          <w:szCs w:val="13"/>
        </w:rPr>
        <w:t>109</w:t>
      </w:r>
    </w:p>
    <w:p>
      <w:pPr>
        <w:sectPr>
          <w:type w:val="nextPage"/>
          <w:pgSz w:orient="landscape" w:w="16838" w:h="11906"/>
          <w:pgMar w:left="1233" w:right="1234" w:gutter="0" w:header="0" w:top="943" w:footer="0" w:bottom="360"/>
          <w:pgNumType w:fmt="decimal"/>
          <w:cols w:num="2" w:equalWidth="false" w:sep="false">
            <w:col w:w="6012" w:space="2220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48" w:after="0"/>
        <w:ind w:left="7" w:hanging="0"/>
        <w:rPr/>
      </w:pPr>
      <w:r>
        <w:rPr>
          <w:rFonts w:cs="Times New Roman"/>
          <w:color w:val="000000"/>
          <w:spacing w:val="-4"/>
          <w:sz w:val="17"/>
          <w:szCs w:val="17"/>
        </w:rPr>
        <w:t>рук</w:t>
      </w:r>
      <w:r>
        <w:rPr>
          <w:color w:val="000000"/>
          <w:spacing w:val="-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12"/>
        <w:ind w:left="562" w:hanging="0"/>
        <w:rPr>
          <w:rFonts w:ascii="Times New Roman" w:hAnsi="Times New Roman" w:cs="Times New Roman"/>
          <w:color w:val="000000"/>
          <w:spacing w:val="-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пражнение 8</w:t>
      </w:r>
    </w:p>
    <w:p>
      <w:pPr>
        <w:pStyle w:val="Normal"/>
        <w:shd w:fill="FFFFFF" w:val="clear"/>
        <w:spacing w:lineRule="exact" w:line="212"/>
        <w:ind w:left="7" w:right="29" w:firstLine="551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аклоны вперед и назад (по принципу маятника). Вдох в крайней точке наклона вперед, а потом назад.</w:t>
      </w:r>
    </w:p>
    <w:p>
      <w:pPr>
        <w:pStyle w:val="Normal"/>
        <w:shd w:fill="FFFFFF" w:val="clear"/>
        <w:spacing w:lineRule="exact" w:line="212"/>
        <w:ind w:right="22" w:firstLine="5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амый правильный ритм - это когда за 6 секунд делается 8 вдохов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Для правильного выполнения упражнений характерен ровный пульс, н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стигающий 100 ударов в минуту. Каждое упражнение выполняется се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иями по 8 движений. Пауза между сериями - 5-6 секунд, между упраж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ниями - до 12 секунд.</w:t>
      </w:r>
    </w:p>
    <w:p>
      <w:pPr>
        <w:pStyle w:val="Normal"/>
        <w:shd w:fill="FFFFFF" w:val="clear"/>
        <w:spacing w:lineRule="exact" w:line="212"/>
        <w:ind w:left="551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озировка упражнений</w:t>
      </w:r>
    </w:p>
    <w:p>
      <w:pPr>
        <w:pStyle w:val="Normal"/>
        <w:shd w:fill="FFFFFF" w:val="clear"/>
        <w:spacing w:lineRule="exact" w:line="212"/>
        <w:ind w:left="55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Первые три дня:</w:t>
      </w:r>
    </w:p>
    <w:p>
      <w:pPr>
        <w:pStyle w:val="Normal"/>
        <w:shd w:fill="FFFFFF" w:val="clear"/>
        <w:spacing w:lineRule="exact" w:line="212"/>
        <w:ind w:left="576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ое упражнение 2 раза по 8 вдохов, повторить 3 раза (2x8, 3 серии)</w:t>
      </w:r>
    </w:p>
    <w:p>
      <w:pPr>
        <w:pStyle w:val="Normal"/>
        <w:shd w:fill="FFFFFF" w:val="clear"/>
        <w:spacing w:lineRule="exact" w:line="212" w:before="4" w:after="0"/>
        <w:ind w:left="551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ое упражнение 2x8, 3 серии</w:t>
      </w:r>
    </w:p>
    <w:p>
      <w:pPr>
        <w:pStyle w:val="Normal"/>
        <w:shd w:fill="FFFFFF" w:val="clear"/>
        <w:spacing w:lineRule="exact" w:line="212"/>
        <w:ind w:left="562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ое упражнение 2x8, 6 серий</w:t>
      </w:r>
    </w:p>
    <w:p>
      <w:pPr>
        <w:pStyle w:val="Normal"/>
        <w:shd w:fill="FFFFFF" w:val="clear"/>
        <w:spacing w:lineRule="exact" w:line="212"/>
        <w:ind w:left="558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-ое упражнение 2x8, 6 серий</w:t>
      </w:r>
    </w:p>
    <w:p>
      <w:pPr>
        <w:pStyle w:val="Normal"/>
        <w:shd w:fill="FFFFFF" w:val="clear"/>
        <w:spacing w:lineRule="exact" w:line="212"/>
        <w:ind w:left="4" w:right="29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За одно занятие делается 288 движений-вдохов. Длительность заня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тий - 5-6 минут.</w:t>
      </w:r>
    </w:p>
    <w:p>
      <w:pPr>
        <w:pStyle w:val="Normal"/>
        <w:shd w:fill="FFFFFF" w:val="clear"/>
        <w:spacing w:lineRule="exact" w:line="212"/>
        <w:ind w:left="554" w:hanging="0"/>
        <w:rPr/>
      </w:pPr>
      <w:r>
        <w:rPr>
          <w:color w:val="000000"/>
          <w:spacing w:val="7"/>
          <w:sz w:val="17"/>
          <w:szCs w:val="17"/>
        </w:rPr>
        <w:t>4-</w:t>
      </w:r>
      <w:r>
        <w:rPr>
          <w:rFonts w:cs="Times New Roman"/>
          <w:color w:val="000000"/>
          <w:spacing w:val="7"/>
          <w:sz w:val="17"/>
          <w:szCs w:val="17"/>
        </w:rPr>
        <w:t>ый</w:t>
      </w:r>
      <w:r>
        <w:rPr>
          <w:color w:val="000000"/>
          <w:spacing w:val="7"/>
          <w:sz w:val="17"/>
          <w:szCs w:val="17"/>
        </w:rPr>
        <w:t xml:space="preserve"> -6-</w:t>
      </w:r>
      <w:r>
        <w:rPr>
          <w:rFonts w:cs="Times New Roman"/>
          <w:color w:val="000000"/>
          <w:spacing w:val="7"/>
          <w:sz w:val="17"/>
          <w:szCs w:val="17"/>
        </w:rPr>
        <w:t>ой</w:t>
      </w:r>
      <w:r>
        <w:rPr>
          <w:color w:val="000000"/>
          <w:spacing w:val="7"/>
          <w:sz w:val="17"/>
          <w:szCs w:val="17"/>
        </w:rPr>
        <w:t xml:space="preserve"> </w:t>
      </w:r>
      <w:r>
        <w:rPr>
          <w:rFonts w:cs="Times New Roman"/>
          <w:color w:val="000000"/>
          <w:spacing w:val="7"/>
          <w:sz w:val="17"/>
          <w:szCs w:val="17"/>
        </w:rPr>
        <w:t>дни</w:t>
      </w:r>
      <w:r>
        <w:rPr>
          <w:color w:val="000000"/>
          <w:spacing w:val="7"/>
          <w:sz w:val="17"/>
          <w:szCs w:val="17"/>
        </w:rPr>
        <w:t>:</w:t>
      </w:r>
    </w:p>
    <w:p>
      <w:pPr>
        <w:pStyle w:val="Normal"/>
        <w:shd w:fill="FFFFFF" w:val="clear"/>
        <w:spacing w:lineRule="exact" w:line="212"/>
        <w:ind w:left="580" w:hanging="0"/>
        <w:rPr/>
      </w:pPr>
      <w:r>
        <w:rPr>
          <w:rFonts w:cs="Courier New" w:ascii="Courier New" w:hAnsi="Courier New"/>
          <w:color w:val="000000"/>
          <w:spacing w:val="-12"/>
          <w:w w:val="79"/>
        </w:rPr>
        <w:t>1-</w:t>
      </w:r>
      <w:r>
        <w:rPr>
          <w:rFonts w:cs="Times New Roman" w:ascii="Courier New" w:hAnsi="Courier New"/>
          <w:color w:val="000000"/>
          <w:spacing w:val="-12"/>
          <w:w w:val="79"/>
        </w:rPr>
        <w:t>о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2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4x8, 2 </w:t>
      </w:r>
      <w:r>
        <w:rPr>
          <w:rFonts w:cs="Times New Roman" w:ascii="Courier New" w:hAnsi="Courier New"/>
          <w:color w:val="000000"/>
          <w:spacing w:val="-12"/>
          <w:w w:val="79"/>
        </w:rPr>
        <w:t>серии</w:t>
      </w:r>
    </w:p>
    <w:p>
      <w:pPr>
        <w:pStyle w:val="Normal"/>
        <w:shd w:fill="FFFFFF" w:val="clear"/>
        <w:spacing w:lineRule="exact" w:line="212"/>
        <w:ind w:left="558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2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1 </w:t>
      </w:r>
      <w:r>
        <w:rPr>
          <w:rFonts w:cs="Times New Roman" w:ascii="Courier New" w:hAnsi="Courier New"/>
          <w:color w:val="000000"/>
          <w:spacing w:val="-11"/>
          <w:w w:val="79"/>
        </w:rPr>
        <w:t>серия</w:t>
      </w:r>
    </w:p>
    <w:p>
      <w:pPr>
        <w:pStyle w:val="Normal"/>
        <w:shd w:fill="FFFFFF" w:val="clear"/>
        <w:spacing w:lineRule="exact" w:line="212" w:before="4" w:after="0"/>
        <w:ind w:left="558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3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3 </w:t>
      </w:r>
      <w:r>
        <w:rPr>
          <w:rFonts w:cs="Times New Roman" w:ascii="Courier New" w:hAnsi="Courier New"/>
          <w:color w:val="000000"/>
          <w:spacing w:val="-11"/>
          <w:w w:val="79"/>
        </w:rPr>
        <w:t>серии</w:t>
      </w:r>
    </w:p>
    <w:p>
      <w:pPr>
        <w:pStyle w:val="Normal"/>
        <w:shd w:fill="FFFFFF" w:val="clear"/>
        <w:spacing w:lineRule="exact" w:line="212"/>
        <w:ind w:left="558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4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5 </w:t>
      </w:r>
      <w:r>
        <w:rPr>
          <w:rFonts w:cs="Times New Roman" w:ascii="Courier New" w:hAnsi="Courier New"/>
          <w:color w:val="000000"/>
          <w:spacing w:val="-11"/>
          <w:w w:val="79"/>
        </w:rPr>
        <w:t>серий</w:t>
      </w:r>
    </w:p>
    <w:p>
      <w:pPr>
        <w:pStyle w:val="Normal"/>
        <w:shd w:fill="FFFFFF" w:val="clear"/>
        <w:spacing w:lineRule="exact" w:line="212"/>
        <w:ind w:left="565" w:hanging="0"/>
        <w:rPr/>
      </w:pPr>
      <w:r>
        <w:rPr>
          <w:rFonts w:cs="Courier New" w:ascii="Courier New" w:hAnsi="Courier New"/>
          <w:color w:val="000000"/>
          <w:spacing w:val="-12"/>
          <w:w w:val="79"/>
        </w:rPr>
        <w:t>5-</w:t>
      </w:r>
      <w:r>
        <w:rPr>
          <w:rFonts w:cs="Times New Roman" w:ascii="Courier New" w:hAnsi="Courier New"/>
          <w:color w:val="000000"/>
          <w:spacing w:val="-12"/>
          <w:w w:val="79"/>
        </w:rPr>
        <w:t>о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2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2"/>
          <w:w w:val="79"/>
        </w:rPr>
        <w:t xml:space="preserve"> 4x8, 1 </w:t>
      </w:r>
      <w:r>
        <w:rPr>
          <w:rFonts w:cs="Times New Roman" w:ascii="Courier New" w:hAnsi="Courier New"/>
          <w:color w:val="000000"/>
          <w:spacing w:val="-12"/>
          <w:w w:val="79"/>
        </w:rPr>
        <w:t>серия</w:t>
      </w:r>
    </w:p>
    <w:p>
      <w:pPr>
        <w:pStyle w:val="Normal"/>
        <w:shd w:fill="FFFFFF" w:val="clear"/>
        <w:spacing w:lineRule="exact" w:line="212"/>
        <w:ind w:left="562" w:hanging="0"/>
        <w:rPr/>
      </w:pPr>
      <w:r>
        <w:rPr>
          <w:rFonts w:cs="Courier New" w:ascii="Courier New" w:hAnsi="Courier New"/>
          <w:color w:val="000000"/>
          <w:spacing w:val="-11"/>
          <w:w w:val="79"/>
        </w:rPr>
        <w:t>6-</w:t>
      </w:r>
      <w:r>
        <w:rPr>
          <w:rFonts w:cs="Times New Roman" w:ascii="Courier New" w:hAnsi="Courier New"/>
          <w:color w:val="000000"/>
          <w:spacing w:val="-11"/>
          <w:w w:val="79"/>
        </w:rPr>
        <w:t>о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1"/>
          <w:w w:val="79"/>
        </w:rPr>
        <w:t>упражнение</w:t>
      </w:r>
      <w:r>
        <w:rPr>
          <w:rFonts w:cs="Courier New" w:ascii="Courier New" w:hAnsi="Courier New"/>
          <w:color w:val="000000"/>
          <w:spacing w:val="-11"/>
          <w:w w:val="79"/>
        </w:rPr>
        <w:t xml:space="preserve"> 4x8, 6 </w:t>
      </w:r>
      <w:r>
        <w:rPr>
          <w:rFonts w:cs="Times New Roman" w:ascii="Courier New" w:hAnsi="Courier New"/>
          <w:color w:val="000000"/>
          <w:spacing w:val="-11"/>
          <w:w w:val="79"/>
        </w:rPr>
        <w:t>серий</w:t>
      </w:r>
    </w:p>
    <w:p>
      <w:pPr>
        <w:pStyle w:val="Normal"/>
        <w:shd w:fill="FFFFFF" w:val="clear"/>
        <w:spacing w:lineRule="exact" w:line="212"/>
        <w:ind w:left="562" w:hanging="0"/>
        <w:rPr/>
      </w:pPr>
      <w:r>
        <w:rPr>
          <w:rFonts w:cs="Courier New" w:ascii="Courier New" w:hAnsi="Courier New"/>
          <w:color w:val="000000"/>
          <w:spacing w:val="-14"/>
          <w:w w:val="79"/>
        </w:rPr>
        <w:t>7-</w:t>
      </w:r>
      <w:r>
        <w:rPr>
          <w:rFonts w:cs="Times New Roman" w:ascii="Courier New" w:hAnsi="Courier New"/>
          <w:color w:val="000000"/>
          <w:spacing w:val="-14"/>
          <w:w w:val="79"/>
        </w:rPr>
        <w:t>ой</w:t>
      </w:r>
      <w:r>
        <w:rPr>
          <w:rFonts w:cs="Courier New" w:ascii="Courier New" w:hAnsi="Courier New"/>
          <w:color w:val="000000"/>
          <w:spacing w:val="-14"/>
          <w:w w:val="79"/>
        </w:rPr>
        <w:t xml:space="preserve"> - 9-</w:t>
      </w:r>
      <w:r>
        <w:rPr>
          <w:rFonts w:cs="Times New Roman" w:ascii="Courier New" w:hAnsi="Courier New"/>
          <w:color w:val="000000"/>
          <w:spacing w:val="-14"/>
          <w:w w:val="79"/>
        </w:rPr>
        <w:t>ый</w:t>
      </w:r>
      <w:r>
        <w:rPr>
          <w:rFonts w:cs="Courier New" w:ascii="Courier New" w:hAnsi="Courier New"/>
          <w:color w:val="000000"/>
          <w:spacing w:val="-14"/>
          <w:w w:val="79"/>
        </w:rPr>
        <w:t xml:space="preserve"> </w:t>
      </w:r>
      <w:r>
        <w:rPr>
          <w:rFonts w:cs="Times New Roman" w:ascii="Courier New" w:hAnsi="Courier New"/>
          <w:color w:val="000000"/>
          <w:spacing w:val="-14"/>
          <w:w w:val="79"/>
        </w:rPr>
        <w:t>дни</w:t>
      </w:r>
      <w:r>
        <w:rPr>
          <w:rFonts w:cs="Courier New" w:ascii="Courier New" w:hAnsi="Courier New"/>
          <w:color w:val="000000"/>
          <w:spacing w:val="-14"/>
          <w:w w:val="79"/>
        </w:rPr>
        <w:t>:</w:t>
      </w:r>
    </w:p>
    <w:p>
      <w:pPr>
        <w:pStyle w:val="Normal"/>
        <w:shd w:fill="FFFFFF" w:val="clear"/>
        <w:spacing w:lineRule="exact" w:line="212"/>
        <w:ind w:left="583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ое упражнение 4x8, 3 серии</w:t>
      </w:r>
    </w:p>
    <w:p>
      <w:pPr>
        <w:pStyle w:val="Normal"/>
        <w:shd w:fill="FFFFFF" w:val="clear"/>
        <w:spacing w:lineRule="exact" w:line="212" w:before="4" w:after="0"/>
        <w:ind w:left="55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2-ое упражнение 4x8, 2 серии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-ое упражнение 4x8, 1 серия</w:t>
      </w:r>
    </w:p>
    <w:p>
      <w:pPr>
        <w:pStyle w:val="Normal"/>
        <w:shd w:fill="FFFFFF" w:val="clear"/>
        <w:spacing w:lineRule="exact" w:line="212"/>
        <w:ind w:left="558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ое упражнение 6x8, 2 серии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ое упражнение 6x8, 4 серии</w:t>
      </w:r>
    </w:p>
    <w:p>
      <w:pPr>
        <w:pStyle w:val="Normal"/>
        <w:shd w:fill="FFFFFF" w:val="clear"/>
        <w:spacing w:lineRule="exact" w:line="212"/>
        <w:ind w:left="565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6-ое упражнение 4x8, 3 серии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-ое упражнение 6x8, 2 серии</w:t>
      </w:r>
    </w:p>
    <w:p>
      <w:pPr>
        <w:pStyle w:val="Normal"/>
        <w:shd w:fill="FFFFFF" w:val="clear"/>
        <w:spacing w:lineRule="exact" w:line="212" w:before="4" w:after="0"/>
        <w:ind w:left="590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10-ый - 12-ый дни:</w:t>
      </w:r>
    </w:p>
    <w:p>
      <w:pPr>
        <w:pStyle w:val="Normal"/>
        <w:shd w:fill="FFFFFF" w:val="clear"/>
        <w:spacing w:lineRule="exact" w:line="212"/>
        <w:ind w:left="59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-ое упражнение 4x8, 3 серии</w:t>
      </w:r>
    </w:p>
    <w:p>
      <w:pPr>
        <w:pStyle w:val="Normal"/>
        <w:shd w:fill="FFFFFF" w:val="clear"/>
        <w:spacing w:lineRule="exact" w:line="212"/>
        <w:ind w:left="569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2-ое упражнение 4x8, 3 серии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3-ое упражнение 4x8, 2 серии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4-ое упражнение 8x8, 2 серии</w:t>
      </w:r>
    </w:p>
    <w:p>
      <w:pPr>
        <w:pStyle w:val="Normal"/>
        <w:shd w:fill="FFFFFF" w:val="clear"/>
        <w:spacing w:lineRule="exact" w:line="212"/>
        <w:ind w:left="58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5-ое упражнение 8x8, 3 серии</w:t>
      </w:r>
    </w:p>
    <w:p>
      <w:pPr>
        <w:pStyle w:val="Normal"/>
        <w:shd w:fill="FFFFFF" w:val="clear"/>
        <w:spacing w:lineRule="exact" w:line="212"/>
        <w:ind w:left="572" w:hanging="0"/>
        <w:rPr>
          <w:rFonts w:ascii="Times New Roman" w:hAnsi="Times New Roman" w:cs="Times New Roman"/>
          <w:color w:val="000000"/>
          <w:spacing w:val="-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6-ое упражнение 6x8, 2 серии</w:t>
      </w:r>
    </w:p>
    <w:p>
      <w:pPr>
        <w:pStyle w:val="Normal"/>
        <w:shd w:fill="FFFFFF" w:val="clear"/>
        <w:spacing w:lineRule="exact" w:line="212"/>
        <w:ind w:left="58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-ое упражнение 4x8, 2 серии</w:t>
      </w:r>
    </w:p>
    <w:p>
      <w:pPr>
        <w:pStyle w:val="Normal"/>
        <w:shd w:fill="FFFFFF" w:val="clear"/>
        <w:spacing w:lineRule="exact" w:line="212"/>
        <w:ind w:left="580" w:hanging="0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8-ое упражнение 4x8, 1 серия</w:t>
      </w:r>
    </w:p>
    <w:p>
      <w:pPr>
        <w:pStyle w:val="Normal"/>
        <w:shd w:fill="FFFFFF" w:val="clear"/>
        <w:spacing w:lineRule="exact" w:line="212"/>
        <w:ind w:left="25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За одно занятие выполняется 768 вдохов. К концу занятий можно </w:t>
      </w:r>
      <w:r>
        <w:rPr>
          <w:rFonts w:cs="Times New Roman" w:ascii="Times New Roman" w:hAnsi="Times New Roman"/>
          <w:color w:val="000000"/>
          <w:sz w:val="19"/>
          <w:szCs w:val="19"/>
        </w:rPr>
        <w:t>увеличить до 900-1000. На этом можно остановиться и выполнять ком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плекс упражнений до тех пор, пока организм не адаптируется и можно бу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дет при желании увеличить количество упражнений и их сложность. Ком-</w:t>
      </w:r>
    </w:p>
    <w:p>
      <w:pPr>
        <w:pStyle w:val="Normal"/>
        <w:shd w:fill="FFFFFF" w:val="clear"/>
        <w:spacing w:lineRule="exact" w:line="202" w:before="11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лекс можно выполнять дважды в день - утром и вечером. Дыхательная гимнастика прекрасно сочетается с оздоровительным бегом, плаванием,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спортивными играми, утренней зарядкой и т.д. Но выполнять ее парал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лельно с /другими дыхательными упражнениями не следует. Особенно не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совместима дыхательная гимнастика Стрельниковой с йоговской. Опасны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глубокие наклоны при сильной близорукости, глаукоме, очень высоком </w:t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артериальном давлении.</w:t>
      </w:r>
    </w:p>
    <w:p>
      <w:pPr>
        <w:sectPr>
          <w:type w:val="nextPage"/>
          <w:pgSz w:orient="landscape" w:w="16838" w:h="11906"/>
          <w:pgMar w:left="1123" w:right="1124" w:gutter="0" w:header="0" w:top="1004" w:footer="0" w:bottom="360"/>
          <w:pgNumType w:fmt="decimal"/>
          <w:cols w:num="2" w:equalWidth="false" w:sep="false">
            <w:col w:w="6037" w:space="2494"/>
            <w:col w:w="6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ind w:left="14177" w:hanging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111</w:t>
      </w:r>
    </w:p>
    <w:p>
      <w:pPr>
        <w:sectPr>
          <w:type w:val="continuous"/>
          <w:pgSz w:orient="landscape" w:w="16838" w:h="11906"/>
          <w:pgMar w:left="1123" w:right="1124" w:gutter="0" w:header="0" w:top="10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/>
        <w:ind w:left="2646" w:hanging="0"/>
        <w:rPr>
          <w:rFonts w:ascii="Times New Roman" w:hAnsi="Times New Roman" w:cs="Times New Roman"/>
          <w:b/>
          <w:b/>
          <w:bCs/>
          <w:color w:val="000000"/>
          <w:spacing w:val="6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18"/>
          <w:szCs w:val="18"/>
        </w:rPr>
        <w:t>Приложение Б</w:t>
      </w:r>
    </w:p>
    <w:p>
      <w:pPr>
        <w:pStyle w:val="Normal"/>
        <w:shd w:fill="FFFFFF" w:val="clear"/>
        <w:spacing w:lineRule="exact" w:line="212"/>
        <w:ind w:right="346" w:firstLine="551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18"/>
          <w:szCs w:val="18"/>
        </w:rPr>
        <w:t xml:space="preserve">Комплекс корригирующей гимнастики для глаз по методу 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</w:rPr>
        <w:t>Э.С. Аветисова</w:t>
      </w:r>
    </w:p>
    <w:p>
      <w:pPr>
        <w:pStyle w:val="Normal"/>
        <w:shd w:fill="FFFFFF" w:val="clear"/>
        <w:spacing w:lineRule="exact" w:line="212"/>
        <w:ind w:firstLine="551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Физические упражнения по профилактике близорукости и при ее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профессировании не только способствуют общему укреплению организма,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о и улучшают деятельность глазных мышц, улучшают кровообращение в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тканях глаз.</w:t>
      </w:r>
    </w:p>
    <w:p>
      <w:pPr>
        <w:pStyle w:val="Normal"/>
        <w:shd w:fill="FFFFFF" w:val="clear"/>
        <w:spacing w:lineRule="exact" w:line="212"/>
        <w:ind w:left="7" w:right="83" w:firstLine="558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зличают близорукость слабой (до 3 диоптрий), средней (4 - 6 ди</w:t>
        <w:softHyphen/>
        <w:t>оптрий) и высокой степени (более 6 диоптрий). Нарушения зрения можно предупредить, если периодически давать возможность глазам отдохнуть и заниматься специальной гимнастикой.</w:t>
      </w:r>
    </w:p>
    <w:p>
      <w:pPr>
        <w:pStyle w:val="Normal"/>
        <w:shd w:fill="FFFFFF" w:val="clear"/>
        <w:spacing w:lineRule="exact" w:line="212"/>
        <w:ind w:left="7" w:right="72" w:firstLine="55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Каждые </w:t>
      </w:r>
      <w:r>
        <w:rPr>
          <w:rFonts w:cs="Times New Roman" w:ascii="Times New Roman" w:hAnsi="Times New Roman"/>
          <w:color w:val="000000"/>
          <w:spacing w:val="23"/>
          <w:sz w:val="19"/>
          <w:szCs w:val="19"/>
        </w:rPr>
        <w:t>1,5-2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 часа зрительно-умственной работы, устраивая физ-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культпаузу, нужно давать отдых глазам. Можно на 1 -2 минуты закрыть их или некоторое время смотреть вдаль. Полезен и своеобразный массаж глаз, </w:t>
      </w:r>
      <w:r>
        <w:rPr>
          <w:rFonts w:cs="Times New Roman" w:ascii="Times New Roman" w:hAnsi="Times New Roman"/>
          <w:color w:val="000000"/>
          <w:sz w:val="19"/>
          <w:szCs w:val="19"/>
        </w:rPr>
        <w:t>для чего нужно кончиками пальцев несколько раз слегка нажать на гла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ные яблоки, предварительно сомкнув веки. Полезны круговые движения </w:t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глаз.</w:t>
      </w:r>
    </w:p>
    <w:p>
      <w:pPr>
        <w:pStyle w:val="Normal"/>
        <w:shd w:fill="FFFFFF" w:val="clear"/>
        <w:spacing w:lineRule="exact" w:line="212"/>
        <w:ind w:left="25" w:right="65" w:firstLine="55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Через каждые 3 часа работы необходимо заниматься специальными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мплексами упражнений, основу для построения которых предложил из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вестный советский офтальмолог профессор Э.С. Аветисов. Цель - вклю</w:t>
        <w:softHyphen/>
        <w:t>чить в динамическую работу бездействующие глазные мышцы, и наобо</w:t>
        <w:softHyphen/>
      </w:r>
      <w:r>
        <w:rPr>
          <w:rFonts w:cs="Times New Roman" w:ascii="Times New Roman" w:hAnsi="Times New Roman"/>
          <w:color w:val="000000"/>
          <w:sz w:val="19"/>
          <w:szCs w:val="19"/>
        </w:rPr>
        <w:t>рот, расслабить те из них, на которые падает основная нагрузка. Тем са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мым создаются условия для профилактики переутомления глаз и их забо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лев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36" w:firstLine="558"/>
        <w:rPr>
          <w:rFonts w:ascii="Times New Roman" w:hAnsi="Times New Roman" w:cs="Times New Roman"/>
          <w:color w:val="000000"/>
          <w:spacing w:val="-24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сходное положение (И.п.) - сидя. Крепко зажмурить на 3-5 с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унд, а затем открыть глаза на 3-5 секунд. Повторить 6-8 раз. Упражнение</w:t>
        <w:br/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укрепляет мышцы век, способствует улучшению кровообращения и ра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слаблению мышц гла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36" w:firstLine="558"/>
        <w:rPr>
          <w:rFonts w:ascii="Times New Roman" w:hAnsi="Times New Roman" w:cs="Times New Roman"/>
          <w:color w:val="000000"/>
          <w:spacing w:val="-9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И.п. - сидя. Быстро моргать в течение 1-2 минут. Способствует</w:t>
        <w:br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лучшению кровообращ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96" w:leader="none"/>
        </w:tabs>
        <w:spacing w:lineRule="exact" w:line="212"/>
        <w:ind w:left="36" w:firstLine="558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.п. - стоя. Смотреть прямо перед собой 2-3 секунды, поставить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алец правой руки по средней линии лица на расстоянии 25-30 см от глаз,</w:t>
        <w:br/>
        <w:t>перевести взгляд на конец пальца и смотреть на него 3-5 секунд, опустить</w:t>
        <w:br/>
        <w:t>руку. Повторить 10-12 раз. Упражнение снижает утомляемость, облегчает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аботу на близком расстоянии.</w:t>
      </w:r>
    </w:p>
    <w:p>
      <w:pPr>
        <w:pStyle w:val="Normal"/>
        <w:shd w:fill="FFFFFF" w:val="clear"/>
        <w:spacing w:lineRule="exact" w:line="212"/>
        <w:ind w:left="65" w:right="18" w:firstLine="5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4 И.п. - стоя. Выпрямить руку вперед, смотреть на конец пальц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ытянутой рука, расположенной по средней линии лица, медленно при</w:t>
        <w:softHyphen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ближать палец, не сводя с него глаз до тех пор, пака палец не начнет дв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иться. Повторить 6-8 раз. Упражнение облегчит работу на близком рас</w:t>
        <w:softHyphen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стоя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9" w:leader="none"/>
        </w:tabs>
        <w:spacing w:lineRule="exact" w:line="212"/>
        <w:ind w:left="72" w:firstLine="565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И.п. - сидя. Закрыть веки, массировать их с помощью круговых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движений пальца в течение 1 минуты. Упражнение расслабляет мышцы и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лучшает кровообращ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9" w:leader="none"/>
        </w:tabs>
        <w:spacing w:lineRule="exact" w:line="212"/>
        <w:ind w:left="72" w:firstLine="565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тоя. Поставить палец правой руки по средней линии лица</w:t>
        <w:br/>
        <w:t>на расстоянии 25-30 см от глаз, смотреть обоими глазами на конец пальца</w:t>
      </w:r>
    </w:p>
    <w:p>
      <w:pPr>
        <w:pStyle w:val="Normal"/>
        <w:shd w:fill="FFFFFF" w:val="clear"/>
        <w:spacing w:before="205" w:after="0"/>
        <w:ind w:left="112" w:hanging="0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  <w:t>112</w:t>
      </w:r>
    </w:p>
    <w:p>
      <w:pPr>
        <w:pStyle w:val="Normal"/>
        <w:shd w:fill="FFFFFF" w:val="clear"/>
        <w:spacing w:lineRule="exact" w:line="212" w:before="7" w:after="0"/>
        <w:ind w:left="4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3-5 секунд, прикрыть ладонью левой руки левый глаз на 3-5 секунд, убрать ладонь, посмотреть обоими глазами на конец пальца 3-5 секунд, поставить палец левой руки по средней линии лица на расстоянии 25-30 см от глаз, </w:t>
      </w:r>
      <w:r>
        <w:rPr>
          <w:rFonts w:cs="Times New Roman" w:ascii="Times New Roman" w:hAnsi="Times New Roman"/>
          <w:color w:val="000000"/>
          <w:sz w:val="19"/>
          <w:szCs w:val="19"/>
        </w:rPr>
        <w:t>посмотреть обоими глазами на конец пальца 3-5 секунд, прикрыть ладо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нью правой руки правый глаз на 3-5 секунд, посмотреть обоими глазами на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конец пальца 3-5 секунд. Повторить 5-6 раз. Укрепляет мышцы обоих гла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8" w:leader="none"/>
        </w:tabs>
        <w:spacing w:lineRule="exact" w:line="212"/>
        <w:ind w:left="18" w:firstLine="572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И.п. - стоя, голова неподвижна. Отвести полусогнутую правую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уку в сторону, медленно передвигать указательный палец справа налево и</w:t>
        <w:br/>
        <w:t>следить глазами за пальцем; то же в другую сторону. Повторить 10-12 раз.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Упражнение укрепляет мышцы глаз горизонтального действия и совер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шенствует их координа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8" w:leader="none"/>
        </w:tabs>
        <w:spacing w:lineRule="exact" w:line="212" w:before="4" w:after="0"/>
        <w:ind w:left="590" w:hanging="0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То же упражнение в вертикальной плоск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8" w:leader="none"/>
        </w:tabs>
        <w:spacing w:lineRule="exact" w:line="212" w:before="4" w:after="0"/>
        <w:ind w:left="18" w:firstLine="572"/>
        <w:rPr>
          <w:rFonts w:ascii="Times New Roman" w:hAnsi="Times New Roman" w:cs="Times New Roman"/>
          <w:color w:val="000000"/>
          <w:spacing w:val="-1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идя. Тремя пальцами руки слегка нажать на верхнее веко,</w:t>
        <w:br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через 1-2 секунды снять пальцы с век. Повторить 3-4 раза. Упражнение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улучшает циркуляцию внутриглазной жидкости.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8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pacing w:val="-14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идя. Смотреть вдаль прямо перед собой 2-3 секунды, п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ревести взор на кончик носа на 3-5 секунд (можно, фиксируя взгляд на</w:t>
        <w:br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пальце и приближая палец к носу). Повторить 6-8 раз. Упражнение разв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ает способность длительно удерживать взор на близких предмет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8" w:leader="none"/>
        </w:tabs>
        <w:spacing w:lineRule="exact" w:line="212"/>
        <w:ind w:left="14" w:firstLine="587"/>
        <w:rPr>
          <w:rFonts w:ascii="Times New Roman" w:hAnsi="Times New Roman" w:cs="Times New Roman"/>
          <w:color w:val="000000"/>
          <w:spacing w:val="-17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И.п. - сидя, голова неподвижна. Поднять глаза кверху и сделать</w:t>
        <w:br/>
        <w:t>ими круговые движения по часовой и против часовой стрелки. Повторить</w:t>
        <w:br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3-6 раз. Упражнение способствует развитию сложных движений глаз и по</w:t>
        <w:softHyphen/>
        <w:br/>
        <w:t>вышает устойчивость вестибулярных реакций.</w:t>
      </w:r>
    </w:p>
    <w:p>
      <w:pPr>
        <w:pStyle w:val="Normal"/>
        <w:shd w:fill="FFFFFF" w:val="clear"/>
        <w:spacing w:lineRule="exact" w:line="212"/>
        <w:ind w:right="54" w:firstLine="5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12 И.п. - сидя, голова неподвижна, глаза закрыты. Поднять глаза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кверху, затем опустить их книзу, отвести глаза влево, затем вправо. Повто</w:t>
        <w:softHyphen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рить 6-8 раз. Упражнение повышает выносливость глазных мышц к стати</w:t>
        <w:softHyphen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ческому напряжению.</w:t>
      </w:r>
    </w:p>
    <w:p>
      <w:pPr>
        <w:pStyle w:val="Normal"/>
        <w:shd w:fill="FFFFFF" w:val="clear"/>
        <w:spacing w:before="3874" w:after="0"/>
        <w:ind w:right="72" w:hanging="0"/>
        <w:jc w:val="righ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из</w:t>
      </w:r>
    </w:p>
    <w:sectPr>
      <w:type w:val="nextPage"/>
      <w:pgSz w:orient="landscape" w:w="16838" w:h="11906"/>
      <w:pgMar w:left="1301" w:right="1301" w:gutter="0" w:header="0" w:top="986" w:footer="0" w:bottom="360"/>
      <w:pgNumType w:fmt="decimal"/>
      <w:cols w:num="2" w:equalWidth="false" w:sep="false">
        <w:col w:w="6102" w:space="2048"/>
        <w:col w:w="60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4.%1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4.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6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4.%1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9.%1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2.%1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6.%1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8.%1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7.4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)"/>
      <w:lvlJc w:val="left"/>
      <w:pPr>
        <w:tabs>
          <w:tab w:val="num" w:pos="20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7.%1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4.5.%1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3.2.%1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1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1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07:00Z</dcterms:created>
  <dc:creator>Соколов Сергей</dc:creator>
  <dc:description/>
  <cp:keywords/>
  <dc:language>en-US</dc:language>
  <cp:lastModifiedBy>Mage</cp:lastModifiedBy>
  <dcterms:modified xsi:type="dcterms:W3CDTF">2011-10-17T00:07:00Z</dcterms:modified>
  <cp:revision>2</cp:revision>
  <dc:subject/>
  <dc:title/>
</cp:coreProperties>
</file>