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Действующее химическое вещество:</w:t>
      </w:r>
      <w:r>
        <w:rPr/>
        <w:t xml:space="preserve"> метандростенолон/метандиенон. </w:t>
      </w:r>
    </w:p>
    <w:p>
      <w:pPr>
        <w:pStyle w:val="Normal"/>
        <w:rPr/>
      </w:pPr>
      <w:r>
        <w:rPr>
          <w:b/>
        </w:rPr>
        <w:t>Торговые названия:</w:t>
      </w:r>
      <w:r>
        <w:rPr/>
        <w:t xml:space="preserve"> </w:t>
        <w:br/>
        <w:t xml:space="preserve">Анабол в тбл. 5 мг тбл.: Стэндэд Лэбс Таиланд. </w:t>
        <w:br/>
        <w:t xml:space="preserve">Анаболии 5 мг тбл.: Лейрас Финляндия. </w:t>
        <w:br/>
        <w:t xml:space="preserve">Анаболин 0,5% крем: Лейрас Финляндия. </w:t>
        <w:br/>
        <w:t xml:space="preserve">Андроредан 5 мг тбл.: Такесхима-Кодама Япония. </w:t>
        <w:br/>
        <w:t xml:space="preserve">Диалон (снят с продажи) 5 мг тбл.: Мэйдже США. </w:t>
        <w:br/>
        <w:t xml:space="preserve">Дианабол (снят с продажи) 5 мг тбл.: Сиба Великобритания, Германия, США. </w:t>
        <w:br/>
        <w:t xml:space="preserve">Энсепан (Энсефан) 5 мг тбл.: Сато Япония. </w:t>
        <w:br/>
        <w:t xml:space="preserve">Метанабол 5 мг тбл.: Полъфа Польша. </w:t>
        <w:br/>
        <w:t xml:space="preserve">Метанабол 1 мл тбл.: Польфа Польша. </w:t>
        <w:br/>
        <w:t xml:space="preserve">Метанабол 0,5% крем: Польфа Польша </w:t>
        <w:br/>
        <w:t xml:space="preserve">Метандростенолон 5 мг тбл.: Россия. </w:t>
        <w:br/>
        <w:t xml:space="preserve">Неробол (снят с продажи) 5 мг тбл.: Гамника Югославия, Гедеон Рихтер Венгнрия. </w:t>
        <w:br/>
        <w:t xml:space="preserve">Пронабол-5 5 мг тбл.: ПэндБэ Лэбс прайвит лимитед Индия. </w:t>
        <w:br/>
        <w:t xml:space="preserve">Стенолон 5 мг тбл.: Лесива Чехословакия. </w:t>
        <w:br/>
        <w:t xml:space="preserve">Стенолон 1 мг тбл.: Лесива Чехословакия. </w:t>
        <w:br/>
        <w:t xml:space="preserve">Тринергик (Тринерджик) 5 мг капс.: Индия. </w:t>
        <w:br/>
        <w:t xml:space="preserve">Наносим 5 мг тбл.: Румыния. </w:t>
      </w:r>
    </w:p>
    <w:p>
      <w:pPr>
        <w:pStyle w:val="Normal"/>
        <w:rPr/>
      </w:pPr>
      <w:r>
        <w:rPr/>
        <w:t xml:space="preserve">Дианабол - это нового образца применяемый сегодня оральный стероид, который оказывает сильное воздействие на белковый обмен. Под влиянием Дианабола усиливается синтез протеинов и тем самым ускоряется производство белка организмом. Этот эффект выражается в положительном балансе азота в организме и в улучшении общего состояния человека. На баланс кальция также оказывается положительное влияние: Дианабол способствует поступлению кальция в костную ткань. Дианабол показан при всех болезнях и состояниях, при которых показаны анаболическое воздействие (воздействие направленное на ускоренный рост белка) и общеукрепляющее воздействие (Часть аннотации снятого в 1982 г. с продажи немецкого анаболика Дианабола фирмы Сibа, Вер/Баден). </w:t>
      </w:r>
      <w:r>
        <mc:AlternateContent>
          <mc:Choice Requires="wps">
            <w:drawing>
              <wp:anchor behindDoc="0" distT="57150" distB="57150" distL="5715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4.5pt;mso-wrap-distance-right:0pt;mso-wrap-distance-top:4.5pt;mso-wrap-distance-bottom:4.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Дианабол оральный анаболик, который получен американским доктором Джоном Циглером при содействии фирмы "Ciba-Geigy" в 1956 г. Продаваться в США начал впервые в 1960 г. И несколько позднее был уже на рынках многих стран. В течение нескольких лет Дианабол стал излюбленнейшим и наиболее употребляемым анаболиком спортсменов всех видов спорта. 1.05.82 фирма "Ciba-Geigy" сняла с продажи все продававшиеся тогда лекарства под торговым названием Дианабол, причем, во всех формах его выпуска, из-за злоупотреблений им. Фирма объяснила тогда свой шаг нарастающим неправильным употреблением Дианабола в некоторых развивающихся странах, где этот препарат назначался для повышения аппетита, для лучшего усвоения протеинов, причем всем без исключения, даже женщинам и детям. Тремя годами позднее 1.05.85 инъекционный Анабол ветеринарного назначения был также снят с продажи. Т.к. патентное право фирмы "Ciba-Geigy" на действующее химическое вещество метандростенолон (а также метандиенон) вот уже несколько лет не имеет силы, право на обеспечение атлетов этим лекарством получили другие фирмы. Изготовители самых различных стран стали поставлять на рынок эту субстанцию под своим собственными названиями (см. список торговых названий). По своей химической структуре Дианабол сходен с 17 - альфа - метилтестостероном. И вследствие этого Дианабол обладает сильным анаблолическим и андрогенным действием, которое проявляется в огромном приросте силы и массы. Дианабол является попросту "стероидом мышечной массы", который действует быстро и надежно. Прибавка одного двух килгограммов в неделю в течении первых шести недель - это при приеме Дианабола норма Прибавочный вес тела складывается из истинного прироста ткани (гипертрофия мышечных волокон) и прежде всего из заметной задержки жидкости в организме. Дианабол очень легко ароматизируется, т.е. часть вещества превращается в эстрогены, так что Дианабол - не очень хорошее средство при подготовке к соревнованиям. Чрезмерной аккумуляцией воды и ароматизации легко избежать в большинстве случаев одновременным комбинированием приемом Нольвадекса и Провирона, так что некоторые атлеты все мсе могут использовать Дианабол до 3 - 4 дней перед соревнованиями. </w:t>
      </w:r>
      <w:r>
        <mc:AlternateContent>
          <mc:Choice Requires="wps">
            <w:drawing>
              <wp:anchor behindDoc="0" distT="57150" distB="57150" distL="57150" distR="0" simplePos="0" locked="0" layoutInCell="0" allowOverlap="1" relativeHeight="3">
                <wp:simplePos x="0" y="0"/>
                <wp:positionH relativeFrom="colum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4.5pt;mso-wrap-distance-right:0pt;mso-wrap-distance-top:4.5pt;mso-wrap-distance-bottom:4.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Спектр дозировок - самый различный, особенно у спортсменов бодибилдинга, штангистов и спортсменов пауэлифтинга. Этот спектр простирается от 2-х таблеток в день до 20 и более таблеток ежедневного приема. Те атлеты, которые полагают, что следовало бы непременно ежедневно принимать двузначное число таблеток, должны бы прислушаться к высказыванию фирмы "Ciba-Geigy" о своем же собственном препарате Дианаболе, высказыванию интересному и достойному внимания: "Самым явным критерием действия Дианабола является увеличение веса тела. Между увеличением массы тела и высотой дозировки кажется нет прямопропорциональной зависимости." Авторы Р. Хекр и X. Де Маре настаивают на этом в своей книге "гормональная регуляция и психофизическое предрасположение в большом спорте", где на стр. 55 можно прочесть: "Невозможно установить каких-либо простых взаимозависимостей между принимаемой дозой препарата и высотой его концентрации в крови". Само сабой разумеется, что авторы не имеют в виду, что отныне каждый атлет должен принимать только одну 5-миллиграмовую таблетку в день, и все же это высказывание наряду с многолетними наблюдениями помогают атлетам, подобрать для себя индивидуальную разумную дозу. Ежедневная доза, действительно хорошо действующая на атлета, - где-то 15 - 40 мг в день. Дозировка всегда должна соответствовать индивидуальным особенностям спортсмена. Новичкам в стероидах никогда не следует принимать больше 15 - 20 мг в день, т.к. уже с этой дозой через 8 - 10 недель они смогут достичь фантастических результатов. Если же действие препарата на эту группу спортсменов по истечении приблизительно восьми недель снижается, а атлет все же хотел бы продолжить курс, ему не следует повышать дозировку препарата, нужно лишь в дополнение к нему принимать какой-нибудь инъекционный стероид, типа Дека-дураболина по 200 мг в неделю или Примаболона по 200 мг в неделю или совершенно перейти на один из вышеназванных препаратов. </w:t>
      </w:r>
      <w:r>
        <mc:AlternateContent>
          <mc:Choice Requires="wps">
            <w:drawing>
              <wp:anchor behindDoc="0" distT="57150" distB="57150" distL="57150" distR="0" simplePos="0" locked="0" layoutInCell="0" allowOverlap="1" relativeHeight="4">
                <wp:simplePos x="0" y="0"/>
                <wp:positionH relativeFrom="colum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4.5pt;mso-wrap-distance-right:0pt;mso-wrap-distance-top:4.5pt;mso-wrap-distance-bottom:4.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t xml:space="preserve">Применение тестостерона в этой стадии не рекомендуется. Подождите немного, еще все впереди. Для совсем нетерпеливых и уже опытных спортсменов (спортсменов продвинутого этапа) чудеса сотворит комбинация из Дианабола 20 - 30 мг в день и Дека-дураболина по 200 - 400 мг в неделю.Сам Даниэль Дачейн в своей книге "Справочник по стероидам 2" пишет на стр. 33: "Если вы не нарастите массу с Дека и Дианаболом, тогда не нарастите вообще ничем, каким бы хорошим ни был препарат". </w:t>
      </w:r>
    </w:p>
    <w:p>
      <w:pPr>
        <w:pStyle w:val="Normal"/>
        <w:rPr/>
      </w:pPr>
      <w:r>
        <w:rPr/>
        <w:t xml:space="preserve">В сущности атлеты без амбиций с прицелом на состязания могут достичь совершенно выдающихся успехов с Дианаболом и Дека. Атлеты большого спорта, Атлеты продвинутого этапа и те, которые весят свыше 100 кг, нуждаются в дозе, не превышающей 40 мг в день, ну и в совершенно редких случаях в 50 мг ежедневного приема. Совершенно не имеет смысла повышать количество таблеток Дианабола до несоизмеримых масштабов, т.к. 15 таблеток не действуют в 2 раза лучше, чем 7 или 8. Ежедневная доза в 50 мг исходит из чистого незнания спортсменов фактов об апарате, либо с отчаянья, т.к. у некоторых вследствие беспрерывного или неправильного приема стероида не видно никакого прогресса. Одновременное применение Дианабола и Анаполона 50 - плохая идея, т.к. эти два препарата слишком похожи по своему воздействию, вследствие чего возникает ситуация, подобная той, когда атлет принимает 10 и более таблеток Дианабола. Те, кого в первую очередь интерисуют сила, а затем уже мышечная масса, могут комбинировать Дианабол с Оксандролоном или Винстролом (в таблетках). Дополнительный прием какого-либо инъекционного стероида приносит все же заметно более лучшие результаты. Для наращивания силы и мышечной массы особенно подходит Сустанон или Тестовирон длительного действия 250 мг в неделю и/или Дека-дураболин по 200 мг в неделю. Для подготовки к соревнованиям Дианабол годен лишь с оговорками, т.к. у многих атлетов он вызывает большое скопление воды и вследствие его высокой конвертируемости в эстрогены он затрудняет для атлета процесс снижения жира. Тех, кто не страдает этой проблемой, а также те, кто набил руку с Нольвадексом и Провироном, должен принимать в этой фазе Дианабол со стероидами для подготовки к соревнованиям: Параболаном, Винстролом длительного действия, Мастероном, Оксандролоном и др. </w:t>
      </w:r>
    </w:p>
    <w:p>
      <w:pPr>
        <w:pStyle w:val="Normal"/>
        <w:rPr/>
      </w:pPr>
      <w:r>
        <w:rPr/>
        <w:t xml:space="preserve">Т.к. Дианабол действует только 3.2 - 4.5 часов, его следует принимать по меньшей мере дважды в день, чтобы достичь достаточной концентрации химического вещества в крови. Научными исследованиями установлено, что время воздействия Дианабола в дни тренировок в сравнении с днями отдыха от них еще более короткое, поэтому кажется полным смысла, прием препарата трижды в день. Т.к. Дианабол алькулирован по 17-альфа и уже этим защищен от потери его химического действующего вещества, следует принимать его во время еды, чем можно избежать часто наступающие желудочно - кишечные расстройства. На третий день после окончания приема Дианабола присутствие его действующего химического вещества Метандростенолона (метандиенона) в крови, по результатам анализов, отрицательное. Это означает, что действие таблеток прошло. Атлет все таки должен полагаться только на негативную уриновую пробу, т.к. выделение продуктов распада Метандростенолона мочой длится дольше. Максимальная концентрация действующего химического вещества Дианабола в крови достигается спустя час - три часа после его приема. Уже простой прием только 10мг проявляется в пятикратном увеличении среднего количества тестостерона мужчины. Существенная причина того, почему Дианабол хорошо действует на каждого атлета в том, что эндрогенная выработка кортизона сокращается на 50 - 70 %. Этим замедляется в значительной степени процент распада протеина в мышечной клетке. </w:t>
      </w:r>
    </w:p>
    <w:p>
      <w:pPr>
        <w:pStyle w:val="Normal"/>
        <w:rPr/>
      </w:pPr>
      <w:r>
        <w:rPr/>
        <w:t xml:space="preserve">Женщинам Дианабол не советуем, т.к. на основании своего сильного компонента он вызывает у женщин заметные явления маскулинизации. И все же достаточное количество спортсменок бодибилдинга и особенно спортсменок пауэрлифтинга принимают Дианабол и при дозах в 10 - 20мг в день достигают огромных успехов. Женщины, не чувсвительные к дополнительному притоку андрогенов, и те, что совершенно не боятся случайных явлений маскулинизации, хорошо обходятся дозой в 2 - 4 таблетки на протяжении максимум 4 - 6 недель. Более высокие дозировки и более продолжительное время приема препарата приносят лучшие результаты, но делают заметным присутствие андрогенов в женском организме. Более 10 мг в день и 50 - 100мг дека дураболина в день свыше 4 - 6 недель не должна принимать никакая женщина, которая ценит свою женственность. </w:t>
      </w:r>
    </w:p>
    <w:p>
      <w:pPr>
        <w:pStyle w:val="Normal"/>
        <w:rPr/>
      </w:pPr>
      <w:r>
        <w:rPr/>
        <w:t xml:space="preserve">Хотя Дианабол имбеет множество потенциальных побочных явлений, они редки при дозировке до 20 мг в день. Т.к. Дианабол алькулирован по 17-альфа, существует повышенная нагрузка на печень. В высоких дозировках и при длительном применении Дианабол действует на печень токсично. И все же он может даже при дозировке только в 10 мг в день повысить секрецию печени, что в норме опять нормализуется при прекращении приема препарата. Т.к. Дианабол быстро повышает вес посредством сильной аккумуляции воды, возможны повышение давления и усиленная частота сердцебиения, что делает в данных обстоятельствах необходимым прием антигипертоника (понижающего давление средства), как например Катапризан. Дополнительный прием Нольвадекса и Провирона может найти здесь свое применение, т.к. Дианабол в высокой степени ароматизирован и легко превращается в эстрогены, вызывая у некоторых атлетов гинекомастию и ухудшает и без того плохое состояние. Вследствие сильного андрогенного компонента и конверсии его в Дигидротестерон Дианабол может вызвать у некоторых атлетов повышенное акне вульгарно на лице, шее, груди, спине и плечах, т.к. возбуждается деятельность сальных желез. При соответствующей наследственной предрасположенности Дианабол может ускорить облысение, причиной чего опять - таки является высокая превращаемость его химического вещества в Дигидротестостерон. Дианабол оказывает значительное влияние на уровень эндогенного тестостерона. Исследования показали, что принимаемые 20 мг Дианабола в день свыше 10 дней уже сокращают уровень выработки тестостерона в организме на 30 - 40 % . Это объясняется ярко выраженным антигонадотропным эффектом Дианабола, т.е. он сдерживает выработку гонадотропинов (ФСГ (фоликулярностимулирующий гормон) и ЛГ (лютсинизирующий гормон)) через гипофиз. Еще один недостаток в том, что по мере прекращения приема препарата часто наблюдается следующая за этим потеря силы и мышечной массы, т.к. скопленная во время приема препарата в организме вода вновь выводится из него. В высоких дозах, 50 мг в день, наблюдается в отдельных случаях нарастающее агрессивное поведение атлета, которое, если бы оно было направлено исключительно на тренировки, могло бы быть и преимуществом препарата. Те, кому по природе своей свойственно легко "взрываться", должны обратить внимание на это качество Дианабола, чтобы его прием не привел к неконтролируемым действиям. Несмотря на все возможные проблемы Дианабол является для большинства атлетов анаболиком "хорошего самочувствия", который улучшает настроение и повышает аппетит у многих спортсменов в сочетании с достигнутыми результатами способствует и психологическому просветлению и повышающейся самооценке. </w:t>
      </w:r>
    </w:p>
    <w:p>
      <w:pPr>
        <w:pStyle w:val="Normal"/>
        <w:rPr/>
      </w:pPr>
      <w:r>
        <w:rPr/>
        <w:t xml:space="preserve">Вот уже годы единственным источником получения Дианабола для атлетов является черный рынок стероидов. Там найдешь Дианабол всевозможных цветов, форм выпуска, различной формы и под самыми разнообразными торговыми названиями. Те же, кто интересуется покупкой исключительно оригинала, должны обратить внимание на то, чтобы выбранное средство входило в список обычных торговых названий препаратов, содержащих метандростенолон (метандиенон).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9:31:00Z</dcterms:created>
  <dc:creator>Alexx</dc:creator>
  <dc:description/>
  <dc:language>en-US</dc:language>
  <cp:lastModifiedBy>Alexx</cp:lastModifiedBy>
  <dcterms:modified xsi:type="dcterms:W3CDTF">2002-04-29T19:33:00Z</dcterms:modified>
  <cp:revision>4</cp:revision>
  <dc:subject/>
  <dc:title/>
</cp:coreProperties>
</file>