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6946534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8726156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