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284825005"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452675676"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2049434751"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939129750"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968396788"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430950153"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