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13547698"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1478202684"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118940845"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1386577762"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