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37" w:hanging="0"/>
        <w:rPr/>
      </w:pPr>
      <w:r>
        <w:rPr>
          <w:sz w:val="8"/>
        </w:rPr>
        <w:t>№</w:t>
      </w:r>
      <w:r>
        <w:rPr>
          <w:sz w:val="8"/>
        </w:rPr>
        <w:t xml:space="preserve">9.1)Делимость электрического заряда? Опыт, иллюстрирующий делимость? 2)Что такое электрон? 3)Ядерная модель атома? Отв.:1. Зарядим металлический шар, прикреплённый к стержню электроскопа. Соединим этот шар металлическим проводником с другим точно таким же, но не заряженным шаром, находящимся на втором электроскопе. Половина заряда перейдёт с первого шара на второй. Значит, </w:t>
      </w:r>
      <w:r>
        <w:rPr>
          <w:i/>
          <w:sz w:val="8"/>
        </w:rPr>
        <w:t>первоначальный заряд разделился на две равные части.</w:t>
      </w:r>
      <w:r>
        <w:rPr>
          <w:sz w:val="8"/>
        </w:rPr>
        <w:t xml:space="preserve"> Теперь разъединим шары и коснёмся второго шара рукой. От этого он разрядится. Присоединим его к первому шару, на котором осталась половина первоначального заряда. Оставшийся заряд снова разделим на две равные части, и на первом шаре останется ¼ первоначального заряда. 2. </w:t>
      </w:r>
      <w:r>
        <w:rPr>
          <w:i/>
          <w:sz w:val="8"/>
        </w:rPr>
        <w:t xml:space="preserve">Электрон – </w:t>
      </w:r>
      <w:r>
        <w:rPr>
          <w:sz w:val="8"/>
        </w:rPr>
        <w:t>это такая частица вещества, которая имеет самый маленький заряд, далее уже не делимый. Заряд электрона отрицательный и равен 1.6*10</w:t>
      </w:r>
      <w:r>
        <w:rPr>
          <w:sz w:val="8"/>
          <w:vertAlign w:val="superscript"/>
        </w:rPr>
        <w:t>-19</w:t>
      </w:r>
      <w:r>
        <w:rPr>
          <w:sz w:val="8"/>
        </w:rPr>
        <w:t xml:space="preserve">Кл. (Кулон). 3.В центре атома находится заряженная положительным зарядом частица – ядро атома, состоящее из протонов (положительный заряд) и нейтронов, а вокруг ядра движутся электроны. Заряд ядра равен абсолютному значению заряда всех электронов, имеющихся в атоме. Но заряд электронов отрицателен, поэтому весь атом в целом не имеет заряда, т.е. нейтральный. Доска: Планетарная модель атома (рис. на другой стороне). – Электрон. + Протон ○ нейтрон  (+- в ○). </w:t>
      </w:r>
      <w:r>
        <w:rPr>
          <w:sz w:val="8"/>
          <w:lang w:val="en-US"/>
        </w:rPr>
        <w:t>Σ</w:t>
      </w:r>
      <w:r>
        <w:rPr>
          <w:sz w:val="8"/>
          <w:vertAlign w:val="subscript"/>
          <w:lang w:val="en-US"/>
        </w:rPr>
        <w:t xml:space="preserve">g </w:t>
      </w:r>
      <w:r>
        <w:rPr>
          <w:sz w:val="8"/>
          <w:vertAlign w:val="subscript"/>
        </w:rPr>
        <w:t>прот.</w:t>
      </w:r>
      <w:r>
        <w:rPr>
          <w:sz w:val="8"/>
        </w:rPr>
        <w:t>=Σ</w:t>
      </w:r>
      <w:r>
        <w:rPr>
          <w:sz w:val="8"/>
          <w:vertAlign w:val="subscript"/>
          <w:lang w:val="en-US"/>
        </w:rPr>
        <w:t xml:space="preserve">g </w:t>
      </w:r>
      <w:r>
        <w:rPr>
          <w:sz w:val="8"/>
          <w:vertAlign w:val="subscript"/>
        </w:rPr>
        <w:t xml:space="preserve">электр. </w:t>
      </w:r>
      <w:r>
        <w:rPr>
          <w:sz w:val="8"/>
        </w:rPr>
        <w:t>ИОН:1.+ недостаток. 2.- избыток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3:53:00Z</dcterms:created>
  <dc:creator>Миша</dc:creator>
  <dc:description>\\\\\</dc:description>
  <cp:keywords>\\\\</cp:keywords>
  <dc:language>en-US</dc:language>
  <cp:lastModifiedBy>Victor</cp:lastModifiedBy>
  <dcterms:modified xsi:type="dcterms:W3CDTF">1999-04-26T14:33:00Z</dcterms:modified>
  <cp:revision>1</cp:revision>
  <dc:subject>Физика</dc:subject>
  <dc:title>№9</dc:title>
</cp:coreProperties>
</file>