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>
          <w:sz w:val="16"/>
          <w:lang w:val="en-US"/>
        </w:rPr>
      </w:pPr>
      <w:r>
        <w:rPr>
          <w:sz w:val="16"/>
        </w:rPr>
        <w:t>№</w:t>
      </w:r>
      <w:r>
        <w:rPr>
          <w:sz w:val="16"/>
        </w:rPr>
        <w:t xml:space="preserve">8.1)Что такое электризация тел? 2)Опыты, иллюстрирующие явление электризации? 3)Объясните явление электризации на основе представлений о строении атомов? 4)Два рода электрических зарядов? 5)Как взаимодействуют заряженные тела? Отв:1.Если потереть стеклянную палочку о лист бумаги и поднести её к руке, то можно услышать лёгкий треск, а в темноте увидеть небольшие искорки. Палочка приобретает способность притягивать к себе листочки бумаги. При этом электризуются оба тела. 3. Все тела состоят из атомов, а в каждом атоме число протонов и число электронов одинаковы. Все электроны одинаковы, и каждый из них имеет наименьший отрицательный заряд. Все протоны также одинаковы, и каждый имеет положительный заряд, равный заряду электрона. Значит, </w:t>
      </w:r>
      <w:r>
        <w:rPr>
          <w:i/>
          <w:sz w:val="16"/>
        </w:rPr>
        <w:t xml:space="preserve">сумма всех отрицательных зарядов в теле равна сумме всех положительных зарядов и тело не имеет заряда: нейтрально. </w:t>
      </w:r>
      <w:r>
        <w:rPr>
          <w:sz w:val="16"/>
        </w:rPr>
        <w:t>Если нейтральное тело приобретёт электроны от какого-нибудь другого тела, то оно получит отрицательный заряд. Тело заряжено отрицательно если оно обладает избыточным числом электронов. Если тело теряет электроны, то оно получает положительный заряд. Тело заряжено положительно если в нём содержится недостаточное число электронов. 4. Существует два рода электрических зарядов – положительные и отрицательные заряды. 5. Тела, имеющие электрические заряды одинакового знака взаимно отталкиваются, а тела, имеющие заряды противоположного знака, взаимно притягиваются. Доска:</w:t>
      </w:r>
      <w:r>
        <w:rPr>
          <w:sz w:val="16"/>
          <w:lang w:val="en-US"/>
        </w:rPr>
        <w:t>|</w:t>
      </w:r>
      <w:r>
        <w:rPr>
          <w:sz w:val="16"/>
        </w:rPr>
        <w:t>Электризация:</w:t>
      </w:r>
      <w:r>
        <w:rPr>
          <w:sz w:val="16"/>
          <w:lang w:val="en-US"/>
        </w:rPr>
        <w:t xml:space="preserve">| </w:t>
      </w:r>
      <w:r>
        <w:rPr>
          <w:sz w:val="16"/>
        </w:rPr>
        <w:t xml:space="preserve">1.трение. 2.соприкосновение. 3.удар. </w:t>
      </w:r>
      <w:r>
        <w:rPr>
          <w:sz w:val="16"/>
          <w:lang w:val="en-US"/>
        </w:rPr>
        <w:t xml:space="preserve">| Электрический заряд| 1.”+”одноимённые\←+ +→\←- -→\ 2.”-“разноимённые +→ ←– </w:t>
      </w:r>
    </w:p>
    <w:p>
      <w:pPr>
        <w:pStyle w:val="Normal"/>
        <w:ind w:right="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84"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1:36:00Z</dcterms:created>
  <dc:creator>Victor</dc:creator>
  <dc:description/>
  <dc:language>en-US</dc:language>
  <cp:lastModifiedBy>Victor</cp:lastModifiedBy>
  <dcterms:modified xsi:type="dcterms:W3CDTF">1999-04-27T06:21:00Z</dcterms:modified>
  <cp:revision>2</cp:revision>
  <dc:subject/>
  <dc:title>№8</dc:title>
</cp:coreProperties>
</file>