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right="4337" w:hanging="0"/>
        <w:jc w:val="both"/>
        <w:rPr/>
      </w:pPr>
      <w:r>
        <w:rPr>
          <w:sz w:val="8"/>
        </w:rPr>
        <w:t>№</w:t>
      </w:r>
      <w:r>
        <w:rPr>
          <w:sz w:val="8"/>
        </w:rPr>
        <w:t xml:space="preserve">24.1)Строение глаза по модели? 2)Ход лучей в опт. системе глаза? 3)Основные недостатки зрения? 4)Очки? Отв.: 1.Глаз чел. имеет почти шарообразную форму, он защищён плотной оболочкой, назыв. </w:t>
      </w:r>
      <w:r>
        <w:rPr>
          <w:i/>
          <w:sz w:val="8"/>
        </w:rPr>
        <w:t>склерой.</w:t>
      </w:r>
      <w:r>
        <w:rPr>
          <w:sz w:val="8"/>
        </w:rPr>
        <w:t xml:space="preserve"> Передняя часть склеры – роговая оболочка (роговица), прозрачна. За ней расположена </w:t>
      </w:r>
      <w:r>
        <w:rPr>
          <w:i/>
          <w:sz w:val="8"/>
        </w:rPr>
        <w:t>радужная оболочка</w:t>
      </w:r>
      <w:r>
        <w:rPr>
          <w:sz w:val="8"/>
        </w:rPr>
        <w:t xml:space="preserve">, которая у разных людей может иметь разный цвет. Между роговицей и радуж. оболоч. Находится водянистая жидкость. В радужной оболочке есть отверстие – </w:t>
      </w:r>
      <w:r>
        <w:rPr>
          <w:i/>
          <w:sz w:val="8"/>
        </w:rPr>
        <w:t>зрачок</w:t>
      </w:r>
      <w:r>
        <w:rPr>
          <w:sz w:val="8"/>
        </w:rPr>
        <w:t xml:space="preserve">, диаметр которого может изменятся от 2 до 8 мм, в зависимости от освещения. За зрачком расположено прозрачное тело, по форме похожая собир. линзу – </w:t>
      </w:r>
      <w:r>
        <w:rPr>
          <w:i/>
          <w:sz w:val="8"/>
        </w:rPr>
        <w:t>хрусталик</w:t>
      </w:r>
      <w:r>
        <w:rPr>
          <w:sz w:val="8"/>
        </w:rPr>
        <w:t xml:space="preserve">, он окружён мышцами. За ним расположено </w:t>
      </w:r>
      <w:r>
        <w:rPr>
          <w:i/>
          <w:sz w:val="8"/>
        </w:rPr>
        <w:t>стекловид. тело.</w:t>
      </w:r>
      <w:r>
        <w:rPr>
          <w:sz w:val="8"/>
        </w:rPr>
        <w:t xml:space="preserve"> Задняя часть склеры – глазное дно – покрыто </w:t>
      </w:r>
      <w:r>
        <w:rPr>
          <w:i/>
          <w:sz w:val="8"/>
        </w:rPr>
        <w:t>сетчатой оболочкой</w:t>
      </w:r>
      <w:r>
        <w:rPr>
          <w:sz w:val="8"/>
        </w:rPr>
        <w:t xml:space="preserve">. Она состоит из тончайших волокон, которые представляют собой разветлённые окончания зрительного нерва. 2.Свет, падающий на глаз, преломляется на передней поверхности глаза, в роговице, хрусталике, стекловидном теле, благодаря чему на сетчатке обр. действ., ум., перевёрнутое изображ. Рассматриваемых предметов Свет, падая на окончания зрительного нерва, из которых состоит сетчатка, раздражает эти окончания. Раздражения по нервным волокнам передаются в мозг и чел. видит предметы. 3.Наиболее распространены 2 недостатка глаза – </w:t>
      </w:r>
      <w:r>
        <w:rPr>
          <w:i/>
          <w:sz w:val="8"/>
        </w:rPr>
        <w:t>близорукость</w:t>
      </w:r>
      <w:r>
        <w:rPr>
          <w:sz w:val="8"/>
        </w:rPr>
        <w:t xml:space="preserve"> и </w:t>
      </w:r>
      <w:r>
        <w:rPr>
          <w:i/>
          <w:sz w:val="8"/>
        </w:rPr>
        <w:t>дальнозоркость.</w:t>
      </w:r>
      <w:r>
        <w:rPr>
          <w:sz w:val="8"/>
        </w:rPr>
        <w:t xml:space="preserve"> Близоруким назыв. такой глаз, у которого </w:t>
      </w:r>
      <w:r>
        <w:rPr>
          <w:sz w:val="8"/>
          <w:lang w:val="en-US"/>
        </w:rPr>
        <w:t>F</w:t>
      </w:r>
      <w:r>
        <w:rPr>
          <w:sz w:val="8"/>
        </w:rPr>
        <w:t xml:space="preserve"> при спокойном состаянии лежит внутри глаза. Если предмет расположить на 25см от близорукого глаза, то изобр. получится не на сетчатке, а ближе к хрусталику. Чтобы изобр. оказалось на сетчатке пред. надо приблиз. к глазу. Дальнозорким наз. глаз, у которого</w:t>
      </w:r>
      <w:r>
        <w:rPr>
          <w:sz w:val="8"/>
          <w:lang w:val="en-US"/>
        </w:rPr>
        <w:t xml:space="preserve"> F</w:t>
      </w:r>
      <w:r>
        <w:rPr>
          <w:sz w:val="8"/>
        </w:rPr>
        <w:t xml:space="preserve"> при спокойном состоянии лежит за сетчаткой; обусл. тем, что сетчетка расположена ближе к хрусталику. Если предмет удал.,то изображ. Попадёт на сетчатку. 4.Близор. – рассеив линза. Дальн. – собир. лин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4:17:00Z</dcterms:created>
  <dc:creator>victor</dc:creator>
  <dc:description/>
  <dc:language>en-US</dc:language>
  <cp:lastModifiedBy>victor</cp:lastModifiedBy>
  <dcterms:modified xsi:type="dcterms:W3CDTF">1999-05-19T05:31:00Z</dcterms:modified>
  <cp:revision>1</cp:revision>
  <dc:subject/>
  <dc:title>№24</dc:title>
</cp:coreProperties>
</file>