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rPr/>
      </w:pPr>
      <w:r>
        <w:rPr>
          <w:sz w:val="9"/>
        </w:rPr>
        <w:t>№</w:t>
      </w:r>
      <w:r>
        <w:rPr>
          <w:sz w:val="9"/>
        </w:rPr>
        <w:t>20.1)Опыт, показывающий действие магнитного поля на проводник с током? 2)Устройство электродвигателя? Принцип действия? 3)Преимущество электродвигателей по сравнению с тепловыми? Отв:1.Проводник, подвешенный на гибких проводах, которые присоединены к источнику тока. Проводник помещён между полюсами дугообразного магнита. При замыкании электрической цепи проводник приходит в движение. 2.В этом приборе лёгкая прямоугольная рамка насажена на вертикальную ось. На рамке уложена обмотка, состоящая из нескольких десятков витков проволоки, покрытых изоляцией. Концы обмотки присоединены к металлическим полукольцам. Каждое полукольцо прижимается к металлической пластинке –щётке. Щётки служат для провода тока от источника к рамке. Одна щётка всегда соединена с положительным полюсом источника, а другая с отрицательным. 3.Электрические двигатели имеют ряд преимуществ. При одинаковой мощности они имеют меньшие размеры, чем тепловые. При работе не выделяют газов, дыма и пара, не загрязняют воздух. Электродвигатели можно устанавливать в удобном месте. КПД мощных двигателей достигает 98%. /</w:t>
      </w:r>
      <w:r>
        <w:rPr>
          <w:sz w:val="9"/>
          <w:lang w:val="en-US"/>
        </w:rPr>
        <w:t>Q=cm∆t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1:07:00Z</dcterms:created>
  <dc:creator>Victor</dc:creator>
  <dc:description/>
  <dc:language>en-US</dc:language>
  <cp:lastModifiedBy>Victor</cp:lastModifiedBy>
  <dcterms:modified xsi:type="dcterms:W3CDTF">1999-04-25T11:36:00Z</dcterms:modified>
  <cp:revision>1</cp:revision>
  <dc:subject/>
  <dc:title>№20</dc:title>
</cp:coreProperties>
</file>