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/>
      </w:pPr>
      <w:r>
        <w:rPr>
          <w:sz w:val="16"/>
        </w:rPr>
        <w:t>№</w:t>
      </w:r>
      <w:r>
        <w:rPr>
          <w:sz w:val="16"/>
        </w:rPr>
        <w:t xml:space="preserve">19.1)В чём состоит опыт Эрстеда? 2)Какая существует связь между электрическим током и магнитным полем? 3)Что называют магнитной линией магнитного поля? 4)Как устанавливается катушка стоком в магнитном поле? 5)Какими способами можно усилить магнитное действие катушки? 6)Что такое электромагнит и для чего его используют? Отв.:1.Расположим проводник, включённый в цепь источника тока, над магнитной стрелкой параллельно её оси. При замыкании цепи магнитная стрелка отклоняется от своего первоначального положения. При размыкании цепи магнитная стрелка возвращается в своё начальное положение. Это значит, что проводник с током и магнитная стрелка взаимодействуют друг с другом. Магнитное поле существует вокруг любого проводника с током, т.е. вокруг движущихся электрических зарядов.  3.Линии, вдоль которых в магнитном поле располагаются оси маленьких магнитных стрелок, называют </w:t>
      </w:r>
      <w:r>
        <w:rPr>
          <w:i/>
          <w:sz w:val="16"/>
        </w:rPr>
        <w:t>магнитными линиями магнитного поля.</w:t>
      </w:r>
      <w:r>
        <w:rPr>
          <w:sz w:val="16"/>
        </w:rPr>
        <w:t xml:space="preserve"> 4. Один конец катушки будет обращён к северу, другой –к югу. 5.При увеличении силы тока действие магнитного поля катушки с током усиливается, при уменьшении –ослабляется. 6.Катушка с железным сердечником внутри называется </w:t>
      </w:r>
      <w:r>
        <w:rPr>
          <w:i/>
          <w:sz w:val="16"/>
        </w:rPr>
        <w:t>электромагнитом.</w:t>
      </w:r>
      <w:r>
        <w:rPr>
          <w:sz w:val="16"/>
        </w:rPr>
        <w:t xml:space="preserve"> Электромагниты, обладающие большой подъёмной силой, используются на завод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07:00Z</dcterms:created>
  <dc:creator>Victor</dc:creator>
  <dc:description/>
  <dc:language>en-US</dc:language>
  <cp:lastModifiedBy>Victor</cp:lastModifiedBy>
  <dcterms:modified xsi:type="dcterms:W3CDTF">1999-04-26T14:45:00Z</dcterms:modified>
  <cp:revision>2</cp:revision>
  <dc:subject/>
  <dc:title>№19</dc:title>
</cp:coreProperties>
</file>