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37" w:hanging="0"/>
        <w:jc w:val="both"/>
        <w:rPr/>
      </w:pPr>
      <w:r>
        <w:rPr>
          <w:sz w:val="8"/>
        </w:rPr>
        <w:t>№</w:t>
      </w:r>
      <w:r>
        <w:rPr>
          <w:sz w:val="8"/>
        </w:rPr>
        <w:t>18 1)Устройство лампы накаливания? 2)Что представляет собой нагревательный элемент, электронагревательного прибора? 3)Какими свойствами должен обладать металл из которого изготовляют спирали? 4)Приведите примеры использования тепловых действий тока? 5)В чём причина значительного увелич. силы тока в сети? Что такое короткое замыкание? 6)Каково назначение и как устроен плавкий предохранитель?Отв:. 1.Концы спирали приварены к 2 проволокам, которые проходят сквозь стержень из стекла и припаяны к метал. частям цоколя лампы: 1 к винтовой нарезке, 2 к изолированному от нарезки основанию цоколя. Патрон –внутренняя часть содержит пружинящий контакт, касающийся основания цоколя, и винтовую нарезку, удерживающий лампу.2.Представляет: проводник с большим удельным сопротивлением, способный выдерживать нагревание до высокой температуры.3.Вольфрам –тугоплавкий металл, его температ. плавления 3387</w:t>
      </w:r>
      <w:r>
        <w:rPr>
          <w:sz w:val="8"/>
          <w:vertAlign w:val="superscript"/>
        </w:rPr>
        <w:t>о</w:t>
      </w:r>
      <w:r>
        <w:rPr>
          <w:sz w:val="8"/>
        </w:rPr>
        <w:t>С. В лампе спираль нагревается до 3000</w:t>
      </w:r>
      <w:r>
        <w:rPr>
          <w:sz w:val="8"/>
          <w:vertAlign w:val="superscript"/>
        </w:rPr>
        <w:t xml:space="preserve"> о</w:t>
      </w:r>
      <w:r>
        <w:rPr>
          <w:sz w:val="8"/>
        </w:rPr>
        <w:t>С.4.Тепловое действие тока используют в различных электронагревательных приборах. В домашних условиях применяют электрические плитки, утюги, чайники, кипятильники.5.Причиной может быть или одновременное включение мощных потребителей тока или короткое замыкание.(это соединение концов участка цепи проводником, сопротивление которого очень мало по сравнению с сопротивлением участка цепи).6.Сразу отключить линию, если сила тока окажется выше допустимой нормы.</w:t>
      </w:r>
    </w:p>
    <w:p>
      <w:pPr>
        <w:pStyle w:val="Normal"/>
        <w:ind w:right="4337" w:hanging="0"/>
        <w:jc w:val="both"/>
        <w:rPr>
          <w:sz w:val="8"/>
        </w:rPr>
      </w:pPr>
      <w:r>
        <w:rPr>
          <w:sz w:val="8"/>
        </w:rPr>
      </w:r>
    </w:p>
    <w:p>
      <w:pPr>
        <w:pStyle w:val="Normal1"/>
        <w:widowControl/>
        <w:ind w:right="4337" w:hanging="0"/>
        <w:jc w:val="both"/>
        <w:rPr>
          <w:sz w:val="8"/>
          <w:lang w:val="ru-RU"/>
        </w:rPr>
      </w:pPr>
      <w:r>
        <w:rPr>
          <w:sz w:val="8"/>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9:06:00Z</dcterms:created>
  <dc:creator>victors</dc:creator>
  <dc:description/>
  <dc:language>en-US</dc:language>
  <cp:lastModifiedBy>victors</cp:lastModifiedBy>
  <dcterms:modified xsi:type="dcterms:W3CDTF">1999-04-13T19:06:00Z</dcterms:modified>
  <cp:revision>2</cp:revision>
  <dc:subject/>
  <dc:title>№18 </dc:title>
</cp:coreProperties>
</file>