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37" w:hanging="0"/>
        <w:jc w:val="both"/>
        <w:rPr/>
      </w:pPr>
      <w:r>
        <w:rPr>
          <w:sz w:val="9"/>
        </w:rPr>
        <w:t>№</w:t>
      </w:r>
      <w:r>
        <w:rPr>
          <w:sz w:val="9"/>
        </w:rPr>
        <w:t xml:space="preserve">13.1)Эл. сопротивление? 2)В чём причина сопроитвления? 3)Удельное сопротивление? 4)Формула для расчёта сопротивления? 5)Единицы сопротивления? 6)Найти значение по таблице? Отв.:1.Электрическое сопротивление – физическая величина. Обозначается буквой </w:t>
      </w:r>
      <w:r>
        <w:rPr>
          <w:sz w:val="9"/>
          <w:lang w:val="en-US"/>
        </w:rPr>
        <w:t>R</w:t>
      </w:r>
      <w:r>
        <w:rPr>
          <w:sz w:val="9"/>
        </w:rPr>
        <w:t xml:space="preserve">. 2.Причиной сопротивления является взаимодействие движущихся электронов с ионами кристалической решётки. Разные проводники обладают различным сопротивлением из-за различия в их строении их кристалической решётки, из-за разной длинны и площади поперечного сечения. 3.Сопротивление проводника из данного вещества длинной 1м, с площадью поперечного сечения в 1м² называется удельным сопротивлением этого проводника. Единицей удельног сопротивления является Ом*мм²/м. 4.Сопротивление измеряется по формуле </w:t>
      </w:r>
      <w:r>
        <w:rPr>
          <w:sz w:val="9"/>
          <w:lang w:val="en-US"/>
        </w:rPr>
        <w:t>R=p*l/S</w:t>
      </w:r>
      <w:r>
        <w:rPr>
          <w:sz w:val="9"/>
        </w:rPr>
        <w:t xml:space="preserve">. Удельное сопротивление </w:t>
      </w:r>
      <w:r>
        <w:rPr>
          <w:sz w:val="9"/>
          <w:lang w:val="en-US"/>
        </w:rPr>
        <w:t>p=RS/l</w:t>
      </w:r>
      <w:r>
        <w:rPr>
          <w:sz w:val="9"/>
        </w:rPr>
        <w:t>. 5. За единицу сопротивления принимают 1 Ом – сопротивление такого проводника, в котором при напряжение на концах 1 вольт, сила тока равна 1 амперу. Записывается: Ом = вольт/ампер. Применяют также другие единицы: миллиом, килоом, мегао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19:00Z</dcterms:created>
  <dc:creator>Миша Морозов</dc:creator>
  <dc:description/>
  <dc:language>en-US</dc:language>
  <cp:lastModifiedBy>Миша Морозов</cp:lastModifiedBy>
  <dcterms:modified xsi:type="dcterms:W3CDTF">1999-05-21T16:40:00Z</dcterms:modified>
  <cp:revision>1</cp:revision>
  <dc:subject/>
  <dc:title>№13</dc:title>
</cp:coreProperties>
</file>