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37" w:hanging="0"/>
        <w:jc w:val="both"/>
        <w:rPr/>
      </w:pPr>
      <w:r>
        <w:rPr>
          <w:sz w:val="8"/>
        </w:rPr>
        <w:t>№</w:t>
      </w:r>
      <w:r>
        <w:rPr>
          <w:sz w:val="8"/>
        </w:rPr>
        <w:t>11.1)Сила тока? 2)Единицы силы тока? 3)Амперметр. Его включение в цепь? 4)Измерить силу тока? Отв:1.Электрический заряд, проходящий через поперечное сечение проводника в 1с, определяет его силу тока в цепи. Сила тока Равна отношению электр. заряда, прошедшего через поперечное сечение проводника, ко времени его прохождения. 2.На международной конференции по мерам и весам было решено в основу определения силы тока положить явление взаимодействия 2 проводников с током. Ознакомимся с этим явлением на опыте. Два гибких прямых проводника, расположенных параллельно друг другу. Оба проводника подсоединены к источнику тока. При замыкании цепи по проводникам течёт ток, вследствие чего они взаимодействуют – притягиваются или отталкиваются. Силу взаимодействия проводников с током можно измерить. Эта сила зависит от длинны проводников, расстояния между ними, среды, в которой находятся проводники, силы тока в проводниках. Если одинаковы все условия, кроме силы токов, то, чем больше с.т. в каждом проводнике, тем с большей силой они взаимод. между собой. За единицу с.т. принимают с.т., при которой отрезки таких параллельных проводников длинной 1м взаимод. с силой 2*10</w:t>
      </w:r>
      <w:r>
        <w:rPr>
          <w:sz w:val="8"/>
          <w:vertAlign w:val="superscript"/>
        </w:rPr>
        <w:t>-7</w:t>
      </w:r>
      <w:r>
        <w:rPr>
          <w:sz w:val="8"/>
        </w:rPr>
        <w:t xml:space="preserve">Н. Эту единицу с.т. назвали </w:t>
      </w:r>
      <w:r>
        <w:rPr>
          <w:i/>
          <w:sz w:val="8"/>
        </w:rPr>
        <w:t>ампером</w:t>
      </w:r>
      <w:r>
        <w:rPr>
          <w:sz w:val="8"/>
        </w:rPr>
        <w:t xml:space="preserve"> в честь французского учёного Ампера. 3.Силу тока в цепи измеряют прибором, называемым амперметром. Амперметр – это тот же гальванометр, только приспособленный для измерения силы тока; его шкала проградуирована в амперах. На схемах его обозначают кружком с буквой А. При включении в цепь амперметр не должен влиять на измеряемую величину. Он устроен так, что при включении его в цепь с.т. в ней почти не изменяется. В технике используются амперметры с разной ценой деления, в зависимости от назначения. По шкале амперметра видно, на какую наибольшую с.т. он рассчитан. При измерении с.т. амперметр включают последовательно с тем прибором, с.т. в котором измеряют. Включают амперметр в цепь с помощью 2 клемм, или зажимов, имеющихся на приборе. У одной из клемм амперметра стоит знак «+», у другой – «-». Клемму со знаком «+» обязательно соединяют с проводом, идущим от полож. источника ток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8T18:29:00Z</dcterms:created>
  <dc:creator>victor</dc:creator>
  <dc:description/>
  <dc:language>en-US</dc:language>
  <cp:lastModifiedBy>victor</cp:lastModifiedBy>
  <dcterms:modified xsi:type="dcterms:W3CDTF">1999-05-08T19:31:00Z</dcterms:modified>
  <cp:revision>1</cp:revision>
  <dc:subject/>
  <dc:title>№11</dc:title>
</cp:coreProperties>
</file>