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7424672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000694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16217897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164007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