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19091835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14382829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57687854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4184472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77021995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13048934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