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20952232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9503776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53765520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18732559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