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9228029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151183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8397006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9942082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63005545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1245768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201993579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64891185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