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569466902"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84473661"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994247381"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462025245"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255163113"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958009384"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509812923"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