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158671993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1918632471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79632631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1520499632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1181783210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2024096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88253776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2077671554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873437022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527831607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914469698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903495127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306373226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77286259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234466471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495981227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839195316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1350812458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1942090219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1384745202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1350160069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724354710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380511689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2074650001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1530596777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2059262690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351071872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1369728308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1494108258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573684668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765367087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1853709139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610785913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2074893476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19489979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1293265356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1905703697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1557383112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1732322958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1055188014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404444732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35361844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473368945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1267332014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1669297202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1249471778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1757392305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1598082763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1280525725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999306771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1621669848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423220668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222302340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995234647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285048505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465611822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1876908132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78179337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935719457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1360199137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388265776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377369068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1066003681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2041052862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2140954692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820470170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1987696406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1196845245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1819754881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508049973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542449227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1549911854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1414420772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889844924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