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 xml:space="preserve">В багатьох задачах динаміки не можна розглядати тіло як матеріальну точку за причини наявності обертального руху цього тіла. Розгляданням таких задач займається </w:t>
      </w:r>
      <w:r>
        <w:rPr>
          <w:b/>
          <w:bCs/>
          <w:sz w:val="28"/>
          <w:lang w:val="uk-UA"/>
        </w:rPr>
        <w:t>динаміка твердого тіла</w:t>
      </w:r>
      <w:r>
        <w:rPr>
          <w:sz w:val="28"/>
          <w:lang w:val="uk-UA"/>
        </w:rPr>
        <w:t>. Як відомо, рух твердого тіла описується парою динамічних рівнянь поступального та обертального руху: ІІ законом Ньютона та основним рівнянням динаміки обертального руху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1"/>
        <w:rPr>
          <w:sz w:val="28"/>
        </w:rPr>
      </w:pPr>
      <w:bookmarkStart w:id="0" w:name="_Ref477520426"/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  <w:vertAlign w:val="superscript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bookmarkEnd w:id="0"/>
      <w:r>
        <w:rPr>
          <w:sz w:val="28"/>
        </w:rPr>
        <w:t xml:space="preserve">   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Важливою характеристикою тіла при його поступальному русі є маса цього тіла. Якщо ж розглядати його обертальний рух, то крім маси важливу роль відіграє форма тіла та його положення відносно осі обертання. Загальною характеристикою тіла при його обертальному русі є коефіцієнт пропорційності у формул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7520426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– момент інерції тіла.</w:t>
      </w:r>
      <w:r>
        <w:rPr>
          <w:sz w:val="28"/>
        </w:rPr>
        <w:t xml:space="preserve"> </w:t>
      </w:r>
      <w:r>
        <w:rPr>
          <w:sz w:val="28"/>
          <w:lang w:val="uk-UA"/>
        </w:rPr>
        <w:t>Розв’язок задач на динаміку твердого тіла має на увазі змогу знаходження моменту інерції цього тіла відносно тієї чи іншої вісі обертання.</w:t>
      </w:r>
    </w:p>
    <w:p>
      <w:pPr>
        <w:pStyle w:val="Normal"/>
        <w:rPr/>
      </w:pPr>
      <w:r>
        <w:rPr>
          <w:i/>
          <w:iCs/>
          <w:sz w:val="28"/>
          <w:lang w:val="uk-UA"/>
        </w:rPr>
        <w:t xml:space="preserve">Моментом інерції </w:t>
      </w:r>
      <w:r>
        <w:rPr>
          <w:sz w:val="28"/>
          <w:lang w:val="uk-UA"/>
        </w:rPr>
        <w:t xml:space="preserve">тіла відносно певної осі обертання за означенням є сума добутків мас матеріальних точок, з яких складається тіло, на квадрати відстаней </w:t>
      </w:r>
      <w:r>
        <w:rPr>
          <w:b/>
          <w:bCs/>
          <w:sz w:val="28"/>
          <w:lang w:val="uk-UA"/>
        </w:rPr>
        <w:t>до цієї осі</w:t>
      </w:r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</w:rPr>
        <w:t xml:space="preserve">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1" w:name="_Ref483152150"/>
      <w:bookmarkEnd w:id="1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Зазвичай тіла розглядають як систему з неперервним розподілом маси. У цьому випадку у формул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215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треба перейти від сумування до інтегрування по всій масі тіла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8"/>
        </w:rPr>
        <w:t xml:space="preserve">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2" w:name="_Ref483334880"/>
      <w:bookmarkEnd w:id="2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ас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можна виразити через функцію розподілу маси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8"/>
        </w:rPr>
        <w:t xml:space="preserve">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3" w:name="_Ref483152806"/>
      <w:bookmarkEnd w:id="3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У випадку рівномірного розподілу формула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2806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спрощується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 xml:space="preserve">    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4" w:name="_Ref483196550"/>
      <w:bookmarkEnd w:id="4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- маса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- об’єм всього тіла, </w:t>
      </w:r>
      <w:r>
        <w:rPr>
          <w:sz w:val="28"/>
          <w:lang w:val="uk-UA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725451976" r:id="rId2"/>
        </w:object>
      </w:r>
      <w:r>
        <w:rPr>
          <w:sz w:val="28"/>
          <w:lang w:val="uk-UA"/>
        </w:rPr>
        <w:t>- його об’ємна густина.</w:t>
      </w:r>
    </w:p>
    <w:p>
      <w:pPr>
        <w:pStyle w:val="Normal"/>
        <w:rPr/>
      </w:pPr>
      <w:r>
        <w:rPr>
          <w:sz w:val="28"/>
          <w:lang w:val="uk-UA"/>
        </w:rPr>
        <w:t xml:space="preserve">В ряді задач масу можна вважати розподіленою по поверхні чи по лінії. Тоді якщо можливо вибрати таку систему координат, щоб вздовж певних осей не відбувалося зміни маси, то </w:t>
      </w:r>
      <w:r>
        <w:rPr>
          <w:i/>
          <w:iCs/>
          <w:sz w:val="28"/>
          <w:lang w:val="uk-UA"/>
        </w:rPr>
        <w:t xml:space="preserve">об’ємну густ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lang w:val="uk-UA"/>
        </w:rPr>
        <w:t xml:space="preserve"> можна виразити відповідно через </w:t>
      </w:r>
      <w:r>
        <w:rPr>
          <w:i/>
          <w:iCs/>
          <w:sz w:val="28"/>
          <w:lang w:val="uk-UA"/>
        </w:rPr>
        <w:t xml:space="preserve">поверхнев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lang w:val="uk-UA"/>
        </w:rPr>
        <w:t xml:space="preserve"> чи </w:t>
      </w:r>
      <w:r>
        <w:rPr>
          <w:i/>
          <w:iCs/>
          <w:sz w:val="28"/>
          <w:lang w:val="uk-UA"/>
        </w:rPr>
        <w:t xml:space="preserve">ліній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uk-UA"/>
        </w:rPr>
        <w:t xml:space="preserve"> за допомого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uk-UA"/>
        </w:rPr>
        <w:t>-функції. В разі обрання декартової системи координат для випадків плоского та лінійного розподілу маси дійсні такі представлення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ідставляючи отримані вирази у формулу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2806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, представляюч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z w:val="28"/>
          <w:lang w:val="uk-UA"/>
        </w:rPr>
        <w:t xml:space="preserve"> й інтегруючи, отримаємо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8"/>
        </w:rPr>
        <w:t xml:space="preserve">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5" w:name="_Ref483193921"/>
      <w:bookmarkEnd w:id="5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</w:rPr>
        <w:t xml:space="preserve">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6" w:name="_Ref483163660"/>
      <w:bookmarkEnd w:id="6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бо у випадку рівномірного розподілу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7" w:name="_Ref483195093"/>
      <w:bookmarkEnd w:id="7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 xml:space="preserve">   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8" w:name="_Ref483163484"/>
      <w:bookmarkEnd w:id="8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Таким чином знаходження моменту інерції зводиться до представлення маси через щільність розподілу й інтегрування виразу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33488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. В деяких випадках вже відоме значення моменту інерції тіла відносно вісі, яка проходить через його центр мас. Тоді для знаходження моменту інерції відносно шуканої вісі зручно скористатися </w:t>
      </w:r>
      <w:r>
        <w:rPr>
          <w:i/>
          <w:iCs/>
          <w:sz w:val="28"/>
          <w:lang w:val="uk-UA"/>
        </w:rPr>
        <w:t>теоремою Штейнера</w:t>
      </w:r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9" w:name="_Ref483152141"/>
      <w:bookmarkEnd w:id="9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uk-UA"/>
        </w:rPr>
        <w:t xml:space="preserve"> – момент інерції відносно обраної осі;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uk-UA"/>
        </w:rPr>
        <w:t xml:space="preserve"> – момент інерції відносно осі, що проходить через центр мас та паралельна обраній; </w:t>
      </w:r>
      <w:r>
        <w:rPr>
          <w:i/>
          <w:iCs/>
          <w:sz w:val="28"/>
          <w:lang w:val="uk-UA"/>
        </w:rPr>
        <w:t>ОС</w:t>
      </w:r>
      <w:r>
        <w:rPr>
          <w:sz w:val="28"/>
          <w:lang w:val="uk-UA"/>
        </w:rPr>
        <w:t xml:space="preserve"> – відстань між цими осями.</w:t>
      </w:r>
    </w:p>
    <w:p>
      <w:pPr>
        <w:pStyle w:val="Normal"/>
        <w:rPr/>
      </w:pPr>
      <w:r>
        <w:rPr>
          <w:sz w:val="28"/>
          <w:lang w:val="uk-UA"/>
        </w:rPr>
        <w:t xml:space="preserve">Окрім поняття моменту інерції відносно вісі, існує поняття </w:t>
      </w:r>
      <w:r>
        <w:rPr>
          <w:b/>
          <w:bCs/>
          <w:sz w:val="28"/>
          <w:lang w:val="uk-UA"/>
        </w:rPr>
        <w:t>моменту інерції відносно точки</w:t>
      </w:r>
      <w:r>
        <w:rPr>
          <w:sz w:val="28"/>
          <w:lang w:val="uk-UA"/>
        </w:rPr>
        <w:t xml:space="preserve">. Хоча момент інерції відносно точки сам по собі не відіграє ніякої ролі в динаміці, з його допомогою часто можливо значно спростити обчислення моментів інерції відносно вісі (див.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6808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  <w:t>3</w:t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). За означенням </w:t>
      </w:r>
      <w:r>
        <w:rPr>
          <w:i/>
          <w:iCs/>
          <w:sz w:val="28"/>
          <w:lang w:val="uk-UA"/>
        </w:rPr>
        <w:t xml:space="preserve">моментом інерції тіла відносно точки </w:t>
      </w:r>
      <w:r>
        <w:rPr>
          <w:sz w:val="28"/>
          <w:lang w:val="uk-UA"/>
        </w:rPr>
        <w:t xml:space="preserve">є сума добутків мас матеріальних точок, з яких складається тіло, на квадрати відстаней </w:t>
      </w:r>
      <w:r>
        <w:rPr>
          <w:b/>
          <w:bCs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цієї точки</w:t>
      </w:r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</w:rPr>
        <w:t xml:space="preserve">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10" w:name="_Ref483157506"/>
      <w:bookmarkEnd w:id="10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У випадку неперервного розподілу маси в виразі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7506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необхідно перейти від сумування до інтегрування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8"/>
        </w:rPr>
        <w:t xml:space="preserve">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11" w:name="_Ref483195971"/>
      <w:bookmarkEnd w:id="11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3"/>
        <w:rPr/>
      </w:pPr>
      <w:r>
        <w:rPr/>
        <w:t>Крім того, сума моментів інерції тіла відносно трьох взаємно перпендикулярних осей, що перетинаються в одній точці, дорівнює його подвійному моменту інерції відносно цієї точки:</w:t>
      </w:r>
    </w:p>
    <w:p>
      <w:pPr>
        <w:pStyle w:val="Style1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12" w:name="_Ref483158901"/>
      <w:bookmarkEnd w:id="12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У випадку плоского розподілу маси </w:t>
      </w:r>
      <w:r>
        <w:rPr>
          <w:sz w:val="28"/>
          <w:lang w:val="uk-UA"/>
        </w:rPr>
        <w:t xml:space="preserve">можна вибрати систему координат так, щоб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uk-UA"/>
        </w:rPr>
        <w:t xml:space="preserve">. Тоді вираз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890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набуде вигляду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fldChar w:fldCharType="begin"/>
      </w:r>
      <w:r>
        <w:rPr>
          <w:sz w:val="28"/>
        </w:rPr>
        <w:instrText xml:space="preserve"> LISTNUM </w:instrText>
      </w:r>
      <w:bookmarkStart w:id="13" w:name="_Ref483165083"/>
      <w:bookmarkEnd w:id="13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TextBodyIndent"/>
        <w:rPr/>
      </w:pPr>
      <w:r>
        <w:rPr>
          <w:i/>
          <w:iCs/>
          <w:sz w:val="28"/>
        </w:rPr>
        <w:t>В даній роботі розглянута методика розв’язку задач на знаходження моменту інерції</w:t>
      </w:r>
      <w:r>
        <w:rPr>
          <w:sz w:val="28"/>
        </w:rPr>
        <w:t xml:space="preserve">. Отримані розв’язки можуть бути використані при знаходженні моментів інерції більш складних, нерозглянутих в цій роботі фігур. </w:t>
      </w:r>
      <w:r>
        <w:rPr>
          <w:i/>
          <w:iCs/>
          <w:sz w:val="28"/>
        </w:rPr>
        <w:t>Класифікуємо задачі</w:t>
      </w:r>
      <w:r>
        <w:rPr>
          <w:sz w:val="28"/>
        </w:rPr>
        <w:t xml:space="preserve"> даної теми згідно наростанню їх складності та комплексності ріш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sz w:val="28"/>
          <w:lang w:val="uk-UA"/>
        </w:rPr>
      </w:pPr>
      <w:r>
        <w:rPr>
          <w:sz w:val="28"/>
          <w:lang w:val="uk-UA"/>
        </w:rPr>
        <w:t>Знаходження моментів інерції тіл, маса яких розподілена по лін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sz w:val="28"/>
          <w:lang w:val="uk-UA"/>
        </w:rPr>
      </w:pPr>
      <w:r>
        <w:rPr>
          <w:sz w:val="28"/>
          <w:lang w:val="uk-UA"/>
        </w:rPr>
        <w:t>Знаходження моментів інерції тіл, маса яких розподілена по площи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sz w:val="28"/>
          <w:lang w:val="uk-UA"/>
        </w:rPr>
      </w:pPr>
      <w:r>
        <w:rPr>
          <w:sz w:val="28"/>
          <w:lang w:val="uk-UA"/>
        </w:rPr>
        <w:t>Знаходження моментів інерції тіл, маса яких розподілена по об’єму.</w:t>
      </w:r>
    </w:p>
    <w:p>
      <w:pPr>
        <w:pStyle w:val="TextBodyIndent"/>
        <w:rPr/>
      </w:pPr>
      <w:r>
        <w:rPr>
          <w:sz w:val="28"/>
        </w:rPr>
        <w:t>В загальному випадку для розв’язку задач з розглядаємої теми пропонуємо використовувати таку послідовність дій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Проаналізувати фігуру, момент інерції якої треба знайти, з метою обрання нескінченно малої області цієї фігури, яка відображає її симетрію, й момент інерції якої відомий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разити масу обраного елементу через густину розподіл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Проінтегрувати момент інерції нескінченно малої області по всій фігурі для знаходження шуканого моменту інер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 аналізі фігури в першому пункті слід звертати увагу на можливість простішого розв’язку задачі за допомогою теореми Штейнера, чи за допомогою обчислення моменту інерції відносно точки.</w:t>
      </w:r>
    </w:p>
    <w:p>
      <w:pPr>
        <w:pStyle w:val="Normal"/>
        <w:rPr/>
      </w:pPr>
      <w:r>
        <w:rPr>
          <w:sz w:val="28"/>
          <w:lang w:val="uk-UA"/>
        </w:rPr>
        <w:t>Розглянемо деякі найбільш демонстративні приклади знаходження моменту інерції. Для простоти викладення будемо вважати, що маса розподілена рівномірно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rFonts w:cs="Tahoma" w:ascii="Tahoma" w:hAnsi="Tahoma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Для знаходження моментів інерції тіл, маса яких розподілена по лінії </w:t>
      </w:r>
      <w:r>
        <w:rPr>
          <w:sz w:val="28"/>
          <w:lang w:val="uk-UA"/>
        </w:rPr>
        <w:t xml:space="preserve">скористаємося розв’язком найпростішої задачі – знаходження моменту інерції точки. Розглянемо тонкий стержень дов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uk-UA"/>
        </w:rPr>
        <w:t xml:space="preserve"> та тонке кільця радіу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>.</w:t>
      </w:r>
    </w:p>
    <w:p>
      <w:pPr>
        <w:pStyle w:val="Style14"/>
        <w:numPr>
          <w:ilvl w:val="1"/>
          <w:numId w:val="3"/>
        </w:numPr>
        <w:rPr/>
      </w:pPr>
      <w:r>
        <w:rPr>
          <w:sz w:val="28"/>
          <w:lang w:val="uk-UA"/>
        </w:rPr>
        <w:t xml:space="preserve">Визначити момент інерції тонкого стержня ма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та дов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uk-UA"/>
        </w:rPr>
        <w:t xml:space="preserve"> відносно осі, що проходить А) через один з його кінців; Б) через центр мас.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Розв’язок</w:t>
      </w:r>
      <w:r>
        <w:rPr>
          <w:sz w:val="28"/>
          <w:lang w:val="uk-UA"/>
        </w:rPr>
        <w:t>:</w:t>
      </w:r>
    </w:p>
    <w:p>
      <w:pPr>
        <w:pStyle w:val="Normal"/>
        <w:rPr/>
      </w:pPr>
      <w:r>
        <w:rPr>
          <w:sz w:val="28"/>
          <w:lang w:val="uk-UA"/>
        </w:rPr>
        <w:t xml:space="preserve">А) 1. Розглянемо елемент стержня безмежно малої довжин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lang w:val="uk-UA"/>
        </w:rPr>
        <w:t xml:space="preserve"> (рис. 1). З огляду малості цей елемент можна розглядати як точковий з масою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відповідно.  За означенням момент інерції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sz w:val="28"/>
          <w:lang w:val="uk-UA"/>
        </w:rPr>
        <w:t xml:space="preserve"> елемент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lang w:val="uk-UA"/>
        </w:rPr>
        <w:t xml:space="preserve">, що знаходиться на відстан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від осі обертання, дорівнює:</w:t>
      </w:r>
    </w:p>
    <w:p>
      <w:pPr>
        <w:pStyle w:val="Style11"/>
        <w:rPr>
          <w:sz w:val="28"/>
        </w:rPr>
      </w:pPr>
      <w:bookmarkStart w:id="14" w:name="_Ref478577476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bookmarkEnd w:id="14"/>
      <w:r>
        <w:rPr>
          <w:sz w:val="28"/>
        </w:rPr>
        <w:t xml:space="preserve"> 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bookmarkStart w:id="15" w:name="_Ref483163705"/>
      <w:bookmarkEnd w:id="15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2. Для визначення мас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скористаємося формулою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6366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- зв’язку маси з лінійною густиною стерж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uk-UA"/>
        </w:rPr>
        <w:t xml:space="preserve">. Вираз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63705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набуде вигляду:</w:t>
      </w:r>
    </w:p>
    <w:p>
      <w:pPr>
        <w:pStyle w:val="Style11"/>
        <w:rPr>
          <w:sz w:val="28"/>
        </w:rPr>
      </w:pPr>
      <w:bookmarkStart w:id="16" w:name="_Ref478578499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bookmarkEnd w:id="16"/>
      <w:r>
        <w:rPr>
          <w:sz w:val="28"/>
        </w:rPr>
        <w:t xml:space="preserve">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bookmarkStart w:id="17" w:name="_Ref483163814"/>
      <w:bookmarkEnd w:id="17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3. Оскільки маса в стержні розподілена неперервно, то момент інерції всього стержня отримується інтегруванням по всіх його точках рівност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63814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bookmarkStart w:id="18" w:name="_Ref478579661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18"/>
      <w:r>
        <w:rPr>
          <w:sz w:val="28"/>
        </w:rPr>
        <w:t xml:space="preserve">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bookmarkStart w:id="19" w:name="_Ref483163940"/>
      <w:bookmarkEnd w:id="19"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Б) Обираючи систему координат з початком відліку у центрі стержня можна повторити розсуд й отримати значення моменту інер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uk-UA"/>
        </w:rPr>
        <w:t xml:space="preserve"> відносно осі, що проходить через центр мас.  При цьому різниця буде лише в формул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6394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: інтегрування буде відбуватися від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lang w:val="uk-UA"/>
        </w:rPr>
        <w:t xml:space="preserve"> д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 xml:space="preserve">. Отж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З іншого боку момент інер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uk-UA"/>
        </w:rPr>
        <w:t xml:space="preserve"> можна визначити за теоремою Штейнера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214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, спираючись на отримане значення моменту інерції в формул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6394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bookmarkStart w:id="20" w:name="_Ref479234482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bookmarkEnd w:id="20"/>
      <w:r>
        <w:rPr>
          <w:sz w:val="28"/>
        </w:rPr>
        <w:t xml:space="preserve">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4"/>
        <w:numPr>
          <w:ilvl w:val="1"/>
          <w:numId w:val="3"/>
        </w:numPr>
        <w:rPr/>
      </w:pPr>
      <w:r>
        <w:rPr>
          <w:sz w:val="28"/>
          <w:lang w:val="uk-UA"/>
        </w:rPr>
        <w:t xml:space="preserve">Визначити момент інерції тонкого однорідного кільця ма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і радіу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відносно осі: А) що проходить через центр кільця, й перпендикулярна площині, якій належить кільце; </w:t>
      </w:r>
      <w:r>
        <w:rPr>
          <w:sz w:val="28"/>
          <w:szCs w:val="20"/>
          <w:lang w:val="uk-UA"/>
        </w:rPr>
        <w:t>Б)</w:t>
      </w:r>
      <w:r>
        <w:rPr>
          <w:sz w:val="28"/>
          <w:lang w:val="uk-UA"/>
        </w:rPr>
        <w:t xml:space="preserve"> лежить у цій площині.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lang w:val="uk-UA"/>
        </w:rPr>
        <w:t>Розв’язок</w:t>
      </w:r>
      <w:r>
        <w:rPr>
          <w:sz w:val="28"/>
          <w:lang w:val="uk-UA"/>
        </w:rPr>
        <w:t>:</w:t>
      </w:r>
    </w:p>
    <w:p>
      <w:pPr>
        <w:pStyle w:val="Normal"/>
        <w:rPr/>
      </w:pPr>
      <w:r>
        <w:rPr>
          <w:sz w:val="28"/>
          <w:lang w:val="uk-UA"/>
        </w:rPr>
        <w:t>А</w:t>
      </w:r>
      <w:r>
        <w:rPr>
          <w:sz w:val="28"/>
        </w:rPr>
        <w:t xml:space="preserve">) </w:t>
      </w:r>
      <w:r>
        <w:rPr>
          <w:sz w:val="28"/>
          <w:lang w:val="uk-UA"/>
        </w:rPr>
        <w:t xml:space="preserve">Розглядаючи перший випадок перейдемо до полярної системи координат (рис. 2). 1. Виділимо безмежно малий елемент кільця масою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з координатами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lang w:val="uk-UA"/>
        </w:rPr>
        <w:t xml:space="preserve">. Момент інер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uk-UA"/>
        </w:rPr>
        <w:t xml:space="preserve"> цього елемента дорівнює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</w:rPr>
        <w:t xml:space="preserve">    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2"/>
        <w:rPr/>
      </w:pPr>
      <w:r>
        <w:rPr>
          <w:sz w:val="28"/>
        </w:rPr>
        <w:t>2. У випадку лінійного розподілу можливо виразити масу через кутову густину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  <w:vertAlign w:val="superscript"/>
        </w:rPr>
        <w:t>)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dϕ</m:t>
        </m:r>
      </m:oMath>
      <w:r>
        <w:rPr>
          <w:sz w:val="28"/>
        </w:rPr>
        <w:t>.</w:t>
      </w:r>
    </w:p>
    <w:p>
      <w:pPr>
        <w:pStyle w:val="Style12"/>
        <w:rPr/>
      </w:pPr>
      <w:r>
        <w:rPr>
          <w:sz w:val="28"/>
        </w:rPr>
        <w:t>3. Інтегруючи по всьому кільцю, отримуємо:</w:t>
      </w:r>
    </w:p>
    <w:p>
      <w:pPr>
        <w:pStyle w:val="Style11"/>
        <w:rPr>
          <w:sz w:val="28"/>
        </w:rPr>
      </w:pPr>
      <w:bookmarkStart w:id="21" w:name="_Ref479233770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21"/>
      <w:r>
        <w:rPr>
          <w:sz w:val="28"/>
        </w:rPr>
        <w:t xml:space="preserve">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2"/>
        <w:rPr/>
      </w:pPr>
      <w:r>
        <w:rPr>
          <w:sz w:val="28"/>
        </w:rPr>
        <w:t xml:space="preserve">Б) Для розв’язання задачі у випадку коли вісь належить площині проведеній через кільце, помітимо, що з огляду симетрії момент інерції відносно цієї осі буде дорівнювати моментам інерції відносно декартових координатних осей </w:t>
      </w:r>
      <w:r>
        <w:rPr>
          <w:i/>
          <w:iCs/>
          <w:sz w:val="28"/>
          <w:lang w:val="en-US"/>
        </w:rPr>
        <w:t>OX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і </w:t>
      </w:r>
      <w:r>
        <w:rPr>
          <w:i/>
          <w:iCs/>
          <w:sz w:val="28"/>
          <w:lang w:val="en-US"/>
        </w:rPr>
        <w:t>OY</w:t>
      </w:r>
      <w:r>
        <w:rPr>
          <w:sz w:val="28"/>
        </w:rPr>
        <w:t xml:space="preserve">. Прич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>. Оскільки маса розподілена у площині, має місце співвідношення</w:t>
      </w:r>
      <w:r>
        <w:rPr>
          <w:sz w:val="28"/>
        </w:rPr>
        <w:fldChar w:fldCharType="begin"/>
      </w:r>
      <w:r>
        <w:rPr>
          <w:sz w:val="28"/>
        </w:rPr>
        <w:instrText xml:space="preserve"> REF _Ref483165083 \r \h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яке для розглядаємого випадку можна записати у вигляді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2"/>
        <w:rPr/>
      </w:pPr>
      <w:r>
        <w:rPr>
          <w:sz w:val="28"/>
        </w:rPr>
        <w:t xml:space="preserve">Отже, використовуючи отриманий розв’язок </w:t>
      </w:r>
      <w:r>
        <w:rPr>
          <w:sz w:val="28"/>
        </w:rPr>
        <w:fldChar w:fldCharType="begin"/>
      </w:r>
      <w:r>
        <w:rPr>
          <w:sz w:val="28"/>
        </w:rPr>
        <w:instrText xml:space="preserve"> REF _Ref479233770 \r \h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знайдемо:</w:t>
      </w:r>
    </w:p>
    <w:p>
      <w:pPr>
        <w:pStyle w:val="Style11"/>
        <w:rPr>
          <w:sz w:val="28"/>
        </w:rPr>
      </w:pPr>
      <w:bookmarkStart w:id="22" w:name="_Ref479234487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22"/>
      <w:r>
        <w:rPr>
          <w:sz w:val="28"/>
        </w:rPr>
        <w:t xml:space="preserve">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rFonts w:cs="Tahoma" w:ascii="Tahoma" w:hAnsi="Tahoma"/>
          <w:sz w:val="28"/>
          <w:lang w:val="uk-UA"/>
        </w:rPr>
        <w:t>ІІ </w:t>
      </w:r>
      <w:r>
        <w:rPr>
          <w:i/>
          <w:iCs/>
          <w:sz w:val="28"/>
          <w:lang w:val="uk-UA"/>
        </w:rPr>
        <w:t>Знаходження моментів інерції тіл, маса яких розподілена по площині</w:t>
      </w:r>
      <w:r>
        <w:rPr>
          <w:sz w:val="28"/>
          <w:lang w:val="uk-UA"/>
        </w:rPr>
        <w:t xml:space="preserve"> є більш комплексною задачею, ніж для лінійного розподілу. Задача набагато спрощується, якщо скористатися вже отриманими формулами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857966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34482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3377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34487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. Розглянемо низку задач, найбільш характерних для цього класу.</w:t>
      </w:r>
    </w:p>
    <w:p>
      <w:pPr>
        <w:pStyle w:val="Style14"/>
        <w:numPr>
          <w:ilvl w:val="1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Знайти моменти інерції тонкої квадратної пластинки ма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зі стороно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uk-UA"/>
        </w:rPr>
        <w:t xml:space="preserve">, відносно координатних осей </w:t>
      </w:r>
      <w:r>
        <w:rPr>
          <w:i/>
          <w:iCs/>
          <w:sz w:val="28"/>
          <w:lang w:val="en-US"/>
        </w:rPr>
        <w:t>OX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OY</w:t>
      </w:r>
      <w:r>
        <w:rPr>
          <w:sz w:val="28"/>
          <w:lang w:val="uk-UA"/>
        </w:rPr>
        <w:t xml:space="preserve">  та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OZ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>(рис. 3)</w:t>
      </w:r>
      <w:r>
        <w:rPr>
          <w:sz w:val="28"/>
        </w:rPr>
        <w:t>.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lang w:val="uk-UA"/>
        </w:rPr>
        <w:t>Розв’язок</w:t>
      </w:r>
      <w:r>
        <w:rPr>
          <w:sz w:val="28"/>
          <w:lang w:val="uk-UA"/>
        </w:rPr>
        <w:t>:</w:t>
      </w:r>
    </w:p>
    <w:p>
      <w:pPr>
        <w:pStyle w:val="Style12"/>
        <w:rPr/>
      </w:pPr>
      <w:r>
        <w:rPr>
          <w:sz w:val="28"/>
        </w:rPr>
        <w:t xml:space="preserve">З огляду симетрії моменти інерції відносно осей </w:t>
      </w:r>
      <w:r>
        <w:rPr>
          <w:i/>
          <w:iCs/>
          <w:sz w:val="28"/>
          <w:lang w:val="en-US"/>
        </w:rPr>
        <w:t>OX</w:t>
      </w:r>
      <w:r>
        <w:rPr>
          <w:sz w:val="28"/>
        </w:rPr>
        <w:t xml:space="preserve"> та </w:t>
      </w:r>
      <w:r>
        <w:rPr>
          <w:i/>
          <w:iCs/>
          <w:sz w:val="28"/>
          <w:lang w:val="en-US"/>
        </w:rPr>
        <w:t>OY</w:t>
      </w:r>
      <w:r>
        <w:rPr>
          <w:sz w:val="28"/>
        </w:rPr>
        <w:t xml:space="preserve"> однакові. Маса як і у попередній задачі розподілена у площині, отже враховуючи рівність</w:t>
      </w:r>
      <w:r>
        <w:rPr>
          <w:sz w:val="28"/>
        </w:rPr>
        <w:fldChar w:fldCharType="begin"/>
      </w:r>
      <w:r>
        <w:rPr>
          <w:sz w:val="28"/>
        </w:rPr>
        <w:instrText xml:space="preserve"> REF _Ref483165083 \r \h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маємо:</w:t>
      </w:r>
    </w:p>
    <w:p>
      <w:pPr>
        <w:pStyle w:val="Style11"/>
        <w:rPr>
          <w:sz w:val="28"/>
        </w:rPr>
      </w:pPr>
      <w:bookmarkStart w:id="23" w:name="_Ref479260497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23"/>
      <w:r>
        <w:rPr>
          <w:sz w:val="28"/>
        </w:rPr>
        <w:t xml:space="preserve">   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2"/>
        <w:rPr/>
      </w:pPr>
      <w:r>
        <w:rPr>
          <w:sz w:val="28"/>
        </w:rPr>
        <w:t>Тобто достатньо знайти момент інерції відносно будь-якої вісі, інші ж виразяться з рівняння зв’язку</w:t>
      </w:r>
      <w:r>
        <w:rPr>
          <w:sz w:val="28"/>
        </w:rPr>
        <w:fldChar w:fldCharType="begin"/>
      </w:r>
      <w:r>
        <w:rPr>
          <w:sz w:val="28"/>
        </w:rPr>
        <w:instrText xml:space="preserve"> REF _Ref479260497 \r \h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Зручно знайти момент інерції відносно вісі  </w:t>
      </w:r>
      <w:r>
        <w:rPr>
          <w:i/>
          <w:iCs/>
          <w:sz w:val="28"/>
          <w:lang w:val="en-US"/>
        </w:rPr>
        <w:t>OX</w:t>
      </w:r>
      <w:r>
        <w:rPr>
          <w:sz w:val="28"/>
        </w:rPr>
        <w:t xml:space="preserve"> чи </w:t>
      </w:r>
      <w:r>
        <w:rPr>
          <w:i/>
          <w:iCs/>
          <w:sz w:val="28"/>
          <w:lang w:val="en-US"/>
        </w:rPr>
        <w:t>OY</w:t>
      </w:r>
      <w:r>
        <w:rPr>
          <w:sz w:val="28"/>
        </w:rPr>
        <w:t xml:space="preserve">. Виберемо, наприклад, вісь </w:t>
      </w:r>
      <w:r>
        <w:rPr>
          <w:i/>
          <w:iCs/>
          <w:sz w:val="28"/>
        </w:rPr>
        <w:t>О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. </w:t>
      </w:r>
    </w:p>
    <w:p>
      <w:pPr>
        <w:pStyle w:val="Style12"/>
        <w:rPr/>
      </w:pPr>
      <w:r>
        <w:rPr>
          <w:sz w:val="28"/>
        </w:rPr>
        <w:t xml:space="preserve">1. Виділимо елемент пластинки у вигляді тонкого стержня нескінченно малої товщин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, який знаходиться на відстан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від лінії, що проходить через центр мас пластинки. Тоді момент інерції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sz w:val="28"/>
        </w:rPr>
        <w:t>цього елементу, визначимо за теоремою Штейнера:</w:t>
      </w:r>
    </w:p>
    <w:p>
      <w:pPr>
        <w:pStyle w:val="Style11"/>
        <w:rPr>
          <w:sz w:val="28"/>
        </w:rPr>
      </w:pPr>
      <w:bookmarkStart w:id="24" w:name="_Ref479261288"/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24"/>
      <w:r>
        <w:rPr>
          <w:sz w:val="28"/>
        </w:rPr>
        <w:t xml:space="preserve">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Тут ми скористалися отриманим розв’язком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34482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для стержня. Відмінним є те, що для пластинки маса не зосереджена в стержнях нескінченно малої товщини, а рівномірно розподілена по всій поверхні цієї плоскої фігури. Тому в формулі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34482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маса буде дорівнюват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>2. Згідно рівностям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9392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та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95093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мас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можна виразити через поверхневу густину </w:t>
      </w:r>
      <w:r>
        <w:rPr>
          <w:sz w:val="28"/>
          <w:lang w:val="uk-UA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47801695" r:id="rId4"/>
        </w:object>
      </w:r>
      <w:r>
        <w:rPr>
          <w:sz w:val="28"/>
          <w:lang w:val="uk-UA"/>
        </w:rPr>
        <w:t xml:space="preserve">. Для цього зазначимо, що повна площа пластинки </w:t>
      </w:r>
      <w:r>
        <w:rPr>
          <w:sz w:val="28"/>
          <w:lang w:val="uk-UA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04812850" r:id="rId6"/>
        </w:object>
      </w:r>
      <w:r>
        <w:rPr>
          <w:sz w:val="28"/>
          <w:lang w:val="uk-UA"/>
        </w:rPr>
        <w:t xml:space="preserve">, а її елемент </w:t>
      </w:r>
      <w:r>
        <w:rPr>
          <w:sz w:val="28"/>
          <w:lang w:val="uk-UA"/>
        </w:rPr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95pt" filled="f" o:ole="">
            <v:imagedata r:id="rId9" o:title=""/>
          </v:shape>
          <o:OLEObject Type="Embed" ProgID="" ShapeID="ole_rId8" DrawAspect="Content" ObjectID="_1820758187" r:id="rId8"/>
        </w:object>
      </w:r>
      <w:r>
        <w:rPr>
          <w:sz w:val="28"/>
          <w:lang w:val="uk-UA"/>
        </w:rPr>
        <w:t>. Отже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3. Значення для моменту інерції всієї пластинки отримується шляхом інтегрування рівност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61288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по всій її поверхні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Того ж самого значення набуде 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lang w:val="uk-UA"/>
        </w:rPr>
        <w:t xml:space="preserve">. Дл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uk-UA"/>
        </w:rPr>
        <w:t xml:space="preserve"> з рівності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60497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маєм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4"/>
        <w:numPr>
          <w:ilvl w:val="1"/>
          <w:numId w:val="3"/>
        </w:numPr>
        <w:rPr/>
      </w:pPr>
      <w:r>
        <w:rPr>
          <w:sz w:val="28"/>
          <w:lang w:val="uk-UA"/>
        </w:rPr>
        <w:t xml:space="preserve">Визначити моменти інерції тонкої круглої пластинки ма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та радіу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відносно декартових координатних осей (рис. 4).</w:t>
      </w:r>
    </w:p>
    <w:p>
      <w:pPr>
        <w:pStyle w:val="Style10"/>
        <w:rPr>
          <w:sz w:val="28"/>
          <w:lang w:val="en-US" w:eastAsia="en-US"/>
        </w:rPr>
      </w:pPr>
      <w:r>
        <w:rPr>
          <w:b/>
          <w:bCs/>
          <w:sz w:val="28"/>
        </w:rPr>
        <w:t>Розв’язок</w:t>
      </w:r>
      <w:r>
        <w:rPr>
          <w:sz w:val="28"/>
        </w:rPr>
        <w:t>:</w:t>
      </w:r>
    </w:p>
    <w:p>
      <w:pPr>
        <w:pStyle w:val="Style12"/>
        <w:rPr>
          <w:sz w:val="28"/>
        </w:rPr>
      </w:pPr>
      <w:r>
        <w:rPr>
          <w:sz w:val="28"/>
          <w:lang w:val="en-US" w:eastAsia="en-US"/>
        </w:rPr>
        <w:t>Як і у попередній задачі тут працює рівняння зв’язку</w:t>
      </w:r>
      <w:r>
        <w:rPr>
          <w:sz w:val="28"/>
          <w:lang w:val="en-US" w:eastAsia="en-US"/>
        </w:rPr>
        <w:fldChar w:fldCharType="begin"/>
      </w:r>
      <w:r>
        <w:rPr>
          <w:sz w:val="28"/>
          <w:lang w:val="en-US" w:eastAsia="en-US"/>
        </w:rPr>
        <w:instrText xml:space="preserve"> REF _Ref479260497 \r \h </w:instrText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  <w:t xml:space="preserve">. Отже для зручності будемо знаходити момент інерції відносно осі </w:t>
      </w:r>
      <w:r>
        <w:rPr>
          <w:i/>
          <w:iCs/>
          <w:sz w:val="28"/>
          <w:lang w:val="en-US" w:eastAsia="en-US"/>
        </w:rPr>
        <w:t>OZ</w:t>
      </w:r>
      <w:r>
        <w:rPr>
          <w:i/>
          <w:iCs/>
          <w:sz w:val="28"/>
          <w:lang w:val="en-US" w:eastAsia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. Виділимо елемент пластинки у вигляді тонкого кільця радіу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. Момент інер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uk-UA"/>
        </w:rPr>
        <w:t xml:space="preserve"> цього кільця згідно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3377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дорівнює:</w:t>
      </w:r>
    </w:p>
    <w:p>
      <w:pPr>
        <w:pStyle w:val="Style11"/>
        <w:rPr>
          <w:sz w:val="28"/>
        </w:rPr>
      </w:pPr>
      <w:bookmarkStart w:id="25" w:name="_Ref479320543"/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25"/>
      <w:r>
        <w:rPr>
          <w:sz w:val="28"/>
        </w:rPr>
        <w:t xml:space="preserve">    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  <w:lang w:val="uk-UA"/>
        </w:rPr>
        <w:t>Згідно рівностям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9392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та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95093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мас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можна виразити через поверхневу густ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. Оскільки площа вибраного кільця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  <w:lang w:val="uk-UA"/>
        </w:rPr>
        <w:t>, маємо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</w:rPr>
        <w:t xml:space="preserve">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  <w:lang w:val="uk-UA"/>
        </w:rPr>
        <w:t>Підставляючи отримане значення маси у рівність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320543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, й інтегруючи його по всіх можливих радіусах кілець, отримуємо:</w:t>
      </w:r>
    </w:p>
    <w:p>
      <w:pPr>
        <w:pStyle w:val="Style11"/>
        <w:rPr>
          <w:sz w:val="28"/>
        </w:rPr>
      </w:pPr>
      <w:bookmarkStart w:id="26" w:name="_Ref479332713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bookmarkEnd w:id="26"/>
      <w:r>
        <w:rPr>
          <w:sz w:val="28"/>
        </w:rPr>
        <w:t xml:space="preserve">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 рівняння зв’язку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260497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знаходимо:</w:t>
      </w:r>
    </w:p>
    <w:p>
      <w:pPr>
        <w:pStyle w:val="Style11"/>
        <w:rPr>
          <w:sz w:val="28"/>
        </w:rPr>
      </w:pPr>
      <w:bookmarkStart w:id="27" w:name="_Ref479333460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27"/>
      <w:r>
        <w:rPr>
          <w:sz w:val="28"/>
        </w:rPr>
        <w:t xml:space="preserve">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Tahoma" w:ascii="Tahoma" w:hAnsi="Tahoma"/>
          <w:sz w:val="28"/>
          <w:lang w:val="uk-UA"/>
        </w:rPr>
        <w:t>ІІІ</w:t>
      </w:r>
      <w:r>
        <w:rPr>
          <w:sz w:val="28"/>
          <w:lang w:val="uk-UA"/>
        </w:rPr>
        <w:t xml:space="preserve"> Перейдемо до розгляду найбільш загального класу задач на знаходження моментів інерції, - </w:t>
      </w:r>
      <w:r>
        <w:rPr>
          <w:i/>
          <w:iCs/>
          <w:sz w:val="28"/>
          <w:lang w:val="uk-UA"/>
        </w:rPr>
        <w:t>знаходження моментів інерції тіл, маса яких розподілена по об’єму</w:t>
      </w:r>
      <w:r>
        <w:rPr>
          <w:sz w:val="28"/>
          <w:lang w:val="uk-UA"/>
        </w:rPr>
        <w:t>.</w:t>
      </w:r>
      <w:bookmarkStart w:id="28" w:name="_Ref483156808"/>
      <w:r>
        <w:rPr>
          <w:lang w:val="uk-UA"/>
        </w:rPr>
        <w:t xml:space="preserve"> </w:t>
      </w:r>
    </w:p>
    <w:p>
      <w:pPr>
        <w:pStyle w:val="Style14"/>
        <w:numPr>
          <w:ilvl w:val="1"/>
          <w:numId w:val="3"/>
        </w:numPr>
        <w:rPr/>
      </w:pPr>
      <w:r>
        <w:rPr>
          <w:sz w:val="28"/>
          <w:lang w:val="uk-UA"/>
        </w:rPr>
        <w:t xml:space="preserve">Визначити момент інерції кулі ма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та радіу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відносно осі, що проходить через її центр.</w:t>
      </w:r>
      <w:bookmarkEnd w:id="28"/>
    </w:p>
    <w:p>
      <w:pPr>
        <w:pStyle w:val="Normal"/>
        <w:ind w:hanging="0"/>
        <w:jc w:val="center"/>
        <w:rPr/>
      </w:pPr>
      <w:r>
        <w:rPr>
          <w:b/>
          <w:bCs/>
          <w:sz w:val="28"/>
          <w:lang w:val="uk-UA"/>
        </w:rPr>
        <w:t>Розв’язок</w:t>
      </w:r>
      <w:r>
        <w:rPr>
          <w:sz w:val="28"/>
          <w:lang w:val="uk-UA"/>
        </w:rPr>
        <w:t>:</w:t>
      </w:r>
    </w:p>
    <w:p>
      <w:pPr>
        <w:pStyle w:val="Normal"/>
        <w:rPr/>
      </w:pPr>
      <w:r>
        <w:rPr>
          <w:sz w:val="28"/>
          <w:lang w:val="uk-UA"/>
        </w:rPr>
        <w:t xml:space="preserve">В даному випадку зручно для початку знайти </w:t>
      </w:r>
      <w:r>
        <w:rPr>
          <w:i/>
          <w:iCs/>
          <w:sz w:val="28"/>
          <w:lang w:val="uk-UA"/>
        </w:rPr>
        <w:t xml:space="preserve">момент інерції сфери </w:t>
      </w:r>
      <w:r>
        <w:rPr>
          <w:sz w:val="28"/>
          <w:lang w:val="uk-UA"/>
        </w:rPr>
        <w:t xml:space="preserve">з тими ж параметрами. З огляду симетрії шуканий момент інерції буде співпадати з кожним із значень моменту інерції відносно декартових осей координат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uk-UA"/>
        </w:rPr>
        <w:t>. Але сума останніх за рівнянням зв’язку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890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дорівнює подвоєному моменту інерції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uk-UA"/>
        </w:rPr>
        <w:t xml:space="preserve"> сфери відносно точки центра сфери, який згідно виразу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9597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дорівнює:</w:t>
      </w:r>
    </w:p>
    <w:p>
      <w:pPr>
        <w:pStyle w:val="Style11"/>
        <w:rPr>
          <w:sz w:val="28"/>
        </w:rPr>
      </w:pPr>
      <w:bookmarkStart w:id="29" w:name="_Ref479328680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bookmarkEnd w:id="29"/>
      <w:r>
        <w:rPr>
          <w:sz w:val="28"/>
        </w:rPr>
        <w:t xml:space="preserve">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Отже моменти інерції відносно координатних осей будуть рівні двом третім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bookmarkStart w:id="30" w:name="_Ref479328691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30"/>
      <w:r>
        <w:rPr>
          <w:sz w:val="28"/>
        </w:rPr>
        <w:t xml:space="preserve">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hanging="0"/>
        <w:rPr/>
      </w:pPr>
      <w:r>
        <w:rPr>
          <w:i/>
          <w:iCs/>
          <w:sz w:val="28"/>
          <w:lang w:val="uk-UA"/>
        </w:rPr>
        <w:t>Перейдемо до знаходження моменту інерції самої кулі</w:t>
      </w:r>
      <w:r>
        <w:rPr>
          <w:sz w:val="28"/>
          <w:lang w:val="uk-UA"/>
        </w:rPr>
        <w:t>.</w:t>
      </w:r>
    </w:p>
    <w:p>
      <w:pPr>
        <w:pStyle w:val="Normal"/>
        <w:ind w:hanging="0"/>
        <w:rPr/>
      </w:pPr>
      <w:r>
        <w:rPr>
          <w:sz w:val="28"/>
          <w:lang w:val="uk-UA"/>
        </w:rPr>
        <w:t xml:space="preserve">1. Для цього виділимо її елемент у вигляді тонкостінної сфери радіу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та товщин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  <w:lang w:val="uk-UA"/>
        </w:rPr>
        <w:t xml:space="preserve"> (рис. 5). Момент інерції цієї сфери відносно будь-якої осі, що проходить через її центр, а отже і через центр кулі, згідно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32869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дорівнює:</w:t>
      </w:r>
    </w:p>
    <w:p>
      <w:pPr>
        <w:pStyle w:val="Style11"/>
        <w:rPr>
          <w:sz w:val="28"/>
        </w:rPr>
      </w:pPr>
      <w:bookmarkStart w:id="31" w:name="_Ref479330379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31"/>
      <w:r>
        <w:rPr>
          <w:sz w:val="28"/>
        </w:rPr>
        <w:t xml:space="preserve">  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2"/>
        <w:rPr/>
      </w:pPr>
      <w:r>
        <w:rPr>
          <w:sz w:val="28"/>
        </w:rPr>
        <w:t>2. Згідно рівностям</w:t>
      </w:r>
      <w:r>
        <w:rPr>
          <w:sz w:val="28"/>
        </w:rPr>
        <w:fldChar w:fldCharType="begin"/>
      </w:r>
      <w:r>
        <w:rPr>
          <w:sz w:val="28"/>
        </w:rPr>
        <w:instrText xml:space="preserve"> REF _Ref483152806 \r \h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і</w:t>
      </w:r>
      <w:r>
        <w:rPr>
          <w:sz w:val="28"/>
        </w:rPr>
        <w:fldChar w:fldCharType="begin"/>
      </w:r>
      <w:r>
        <w:rPr>
          <w:sz w:val="28"/>
        </w:rPr>
        <w:instrText xml:space="preserve"> REF _Ref483196550 \r \h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масу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</w:rPr>
        <w:t xml:space="preserve"> виразимо через густину кул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. Маючи на увазі, що об’єм виділеної сфери </w:t>
      </w:r>
      <w:r>
        <w:rPr>
          <w:sz w:val="28"/>
        </w:rPr>
        <w:object w:dxaOrig="1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6pt" filled="f" o:ole="">
            <v:imagedata r:id="rId11" o:title=""/>
          </v:shape>
          <o:OLEObject Type="Embed" ProgID="" ShapeID="ole_rId10" DrawAspect="Content" ObjectID="_194215259" r:id="rId10"/>
        </w:object>
      </w:r>
      <w:r>
        <w:rPr>
          <w:sz w:val="28"/>
        </w:rPr>
        <w:t>, запишемо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</w:rPr>
        <w:t xml:space="preserve">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2"/>
        <w:rPr/>
      </w:pPr>
      <w:r>
        <w:rPr>
          <w:sz w:val="28"/>
        </w:rPr>
        <w:t>3. Підставляючи отримане значення маси у рівність</w:t>
      </w:r>
      <w:r>
        <w:rPr>
          <w:sz w:val="28"/>
        </w:rPr>
        <w:fldChar w:fldCharType="begin"/>
      </w:r>
      <w:r>
        <w:rPr>
          <w:sz w:val="28"/>
        </w:rPr>
        <w:instrText xml:space="preserve"> REF _Ref479330379 \r \h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й інтегруючи його по всіх можливих радіусах сфер, матимемо:</w:t>
      </w:r>
    </w:p>
    <w:p>
      <w:pPr>
        <w:pStyle w:val="Style11"/>
        <w:rPr>
          <w:sz w:val="28"/>
        </w:rPr>
      </w:pPr>
      <w:r>
        <w:rPr>
          <w:sz w:val="28"/>
        </w:rPr>
        <w:object w:dxaOrig="22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38pt" filled="f" o:ole="">
            <v:imagedata r:id="rId13" o:title=""/>
          </v:shape>
          <o:OLEObject Type="Embed" ProgID="" ShapeID="ole_rId12" DrawAspect="Content" ObjectID="_321274532" r:id="rId12"/>
        </w:object>
      </w:r>
      <w:r>
        <w:rPr>
          <w:sz w:val="28"/>
        </w:rPr>
        <w:t xml:space="preserve">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Style14"/>
        <w:numPr>
          <w:ilvl w:val="1"/>
          <w:numId w:val="3"/>
        </w:numPr>
        <w:rPr/>
      </w:pPr>
      <w:r>
        <w:rPr>
          <w:sz w:val="28"/>
          <w:lang w:val="uk-UA"/>
        </w:rPr>
        <w:t xml:space="preserve">Знайти моменти інерції суцільного циліндра ма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, висото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uk-UA"/>
        </w:rPr>
        <w:t xml:space="preserve"> та радіусом осн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А) Відносно віс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  <w:lang w:val="uk-UA"/>
        </w:rPr>
        <w:t xml:space="preserve">; Б) осей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sz w:val="28"/>
          <w:lang w:val="uk-UA"/>
        </w:rPr>
        <w:t>. (рис. 6)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lang w:val="uk-UA"/>
        </w:rPr>
        <w:t>Розв’язок</w:t>
      </w:r>
      <w:r>
        <w:rPr>
          <w:sz w:val="28"/>
          <w:lang w:val="uk-UA"/>
        </w:rPr>
        <w:t>:</w:t>
      </w:r>
    </w:p>
    <w:p>
      <w:pPr>
        <w:pStyle w:val="Normal"/>
        <w:rPr/>
      </w:pPr>
      <w:r>
        <w:rPr>
          <w:sz w:val="28"/>
          <w:lang w:val="uk-UA"/>
        </w:rPr>
        <w:t xml:space="preserve">А) Виділимо елемент циліндр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у вигляді нескінченно тонкого диску товщиною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  <w:lang w:val="uk-UA"/>
        </w:rPr>
        <w:t xml:space="preserve">. Момент інерції цього диску відносно осі </w:t>
      </w:r>
      <w:r>
        <w:rPr>
          <w:i/>
          <w:iCs/>
          <w:sz w:val="28"/>
          <w:lang w:val="en-US"/>
        </w:rPr>
        <w:t>OZ</w:t>
      </w:r>
      <w:r>
        <w:rPr>
          <w:sz w:val="28"/>
          <w:lang w:val="uk-UA"/>
        </w:rPr>
        <w:t xml:space="preserve"> за формулою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332713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дорівнює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Інтегруючі по всьому циліндру отримуємо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</w:rPr>
        <w:t xml:space="preserve"> 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Б) Моменти інерції обраного нескінченно малого диску як і моменти інерції всього циліндру відносно осей </w:t>
      </w:r>
      <w:r>
        <w:rPr>
          <w:i/>
          <w:iCs/>
          <w:sz w:val="28"/>
          <w:lang w:val="en-US"/>
        </w:rPr>
        <w:t>OX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i/>
          <w:iCs/>
          <w:sz w:val="28"/>
          <w:lang w:val="en-US"/>
        </w:rPr>
        <w:t>OY</w:t>
      </w:r>
      <w:r>
        <w:rPr>
          <w:sz w:val="28"/>
          <w:lang w:val="uk-UA"/>
        </w:rPr>
        <w:t xml:space="preserve"> з огляду симетрії будуть рівні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lang w:val="uk-UA"/>
        </w:rPr>
        <w:t xml:space="preserve"> . Застосуємо теорему Штейнера до диску відносно осі </w:t>
      </w:r>
      <w:r>
        <w:rPr>
          <w:i/>
          <w:iCs/>
          <w:sz w:val="28"/>
          <w:lang w:val="en-US"/>
        </w:rPr>
        <w:t>OX</w:t>
      </w:r>
      <w:r>
        <w:rPr>
          <w:sz w:val="28"/>
          <w:lang w:val="uk-UA"/>
        </w:rPr>
        <w:t xml:space="preserve">. Враховуючи формулу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33346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отримуємо:</w:t>
      </w:r>
    </w:p>
    <w:p>
      <w:pPr>
        <w:pStyle w:val="Style11"/>
        <w:rPr>
          <w:sz w:val="28"/>
          <w:lang w:val="en-US"/>
        </w:rPr>
      </w:pPr>
      <w:bookmarkStart w:id="32" w:name="_Ref479333874"/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32"/>
      <w:r>
        <w:rPr>
          <w:sz w:val="28"/>
        </w:rPr>
        <w:t xml:space="preserve"> 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Згідно рівностям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52806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83196550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виразимо мас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 xml:space="preserve"> через густину циліндр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lang w:val="uk-UA"/>
        </w:rPr>
        <w:t>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</w:rPr>
        <w:t xml:space="preserve">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ідставимо отриманий вираз для елементу мас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uk-UA"/>
        </w:rPr>
        <w:t>у рівність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333874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для знаходженн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uk-UA"/>
        </w:rPr>
        <w:t xml:space="preserve">, а отже й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lang w:val="uk-UA"/>
        </w:rPr>
        <w:t>, і проінтегруємо по всій довжині циліндра:</w:t>
      </w:r>
    </w:p>
    <w:p>
      <w:pPr>
        <w:pStyle w:val="Style11"/>
        <w:rPr>
          <w:sz w:val="28"/>
        </w:rPr>
      </w:pPr>
      <w:bookmarkStart w:id="33" w:name="_Ref479334682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33"/>
      <w:r>
        <w:rPr>
          <w:sz w:val="28"/>
        </w:rPr>
        <w:t xml:space="preserve">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омітимо, що 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формула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334682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переходить в формулу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8579661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>Якщо перемістити початок координат у центр мас, то змінюючи границі інтегрування у виразі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REF _Ref479334682 \r \h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або за теоремою Штейнера отримаємо:</w:t>
      </w:r>
    </w:p>
    <w:p>
      <w:pPr>
        <w:pStyle w:val="Style1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                                     </w:t>
      </w:r>
      <w:r>
        <w:fldChar w:fldCharType="begin"/>
      </w:r>
      <w:r>
        <w:rPr>
          <w:sz w:val="28"/>
        </w:rPr>
        <w:instrText xml:space="preserve"> LISTNUM  \l 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повідного значення набуде й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Heading1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rPr/>
      </w:pPr>
      <w:r>
        <w:rPr>
          <w:sz w:val="28"/>
          <w:lang w:val="uk-UA"/>
        </w:rPr>
        <w:t>Визначення моментів інерції тіл є необхідною складовою розв’язку задач динаміки твердого тіла. В даній роботі був продемонстрований метод знаходження моментів інерції різних фігур методом поетапного формування складності та проблемності. Даний метод дозволяє не тільки легко розв’язувати задачі, а й сприяє засвоєнню в учнів підходу до них. Дійсно, якщо поступово переходити до кожного класу задач на розглянуту тему, можна простежити чітку схему розв’язку, наведену у вигляді рекомендованої вище послідовності. Для успішного розв’язку задач слід дотримуватися наведених опорних пунктів. Однак не треба забувати й про можливі рівняння зв’язку, які суттєво спрощують задачу.</w:t>
      </w:r>
    </w:p>
    <w:p>
      <w:pPr>
        <w:pStyle w:val="Normal"/>
        <w:rPr/>
      </w:pPr>
      <w:r>
        <w:rPr>
          <w:sz w:val="28"/>
          <w:lang w:val="uk-UA"/>
        </w:rPr>
        <w:t>Отже, фактично діє одна й та сама схема, яка має на увазі відомість отриманих розв’язків менш складних задач. В загальному випадку, коли, наприклад, невідомі значення моментів інерції менш складних фігур внаслідок чи то нерівномірного розподілу маси в них, чи ще за якихось причин, задачу треба розбити на більш простіші, й вирішувати їх поступово, додержуючись наведеної схеми. Такий спосіб приведе до одержання кінцевого результату.</w:t>
      </w:r>
    </w:p>
    <w:p>
      <w:pPr>
        <w:pStyle w:val="Normal"/>
        <w:rPr/>
      </w:pPr>
      <w:r>
        <w:rPr>
          <w:sz w:val="28"/>
          <w:lang w:val="uk-UA"/>
        </w:rPr>
        <w:t>Дія за однією схемою в наростаючому рівні складності задач сприяє закріпленню знань з даної теми, поступово навантажує студентів. Вироблює в них чітке представлення підходу до розв’язку, сприяє комплексності мислення.</w:t>
      </w:r>
    </w:p>
    <w:p>
      <w:pPr>
        <w:pStyle w:val="Normal"/>
        <w:rPr/>
      </w:pPr>
      <w:r>
        <w:rPr>
          <w:sz w:val="28"/>
          <w:lang w:val="uk-UA"/>
        </w:rPr>
        <w:t>Наведений метод розв’язку задач з переходом від простого до складнішого дозволяє вирішувати й багато задач іншого роду. Такими є зокрема задачі на знаходження вектора напруженості електричного поля, вектора магнітної індукції, тощо.</w:t>
      </w:r>
    </w:p>
    <w:p>
      <w:pPr>
        <w:pStyle w:val="Heading1"/>
        <w:ind w:hanging="0"/>
        <w:rPr>
          <w:lang w:val="uk-UA"/>
        </w:rPr>
      </w:pPr>
      <w:r>
        <w:rPr>
          <w:lang w:val="uk-UA"/>
        </w:rPr>
        <w:t>ЛІТЕРАТУР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9" w:hanging="357"/>
        <w:rPr/>
      </w:pPr>
      <w:bookmarkStart w:id="34" w:name="_Ref478295460"/>
      <w:r>
        <w:rPr>
          <w:sz w:val="28"/>
        </w:rPr>
        <w:t>Е.М. Новодворская, Э.М. Дмитриев «Методика проведения упражнений по физике во втузе» - М. «Высшая школа» 1981 г. – 318 с.</w:t>
      </w:r>
      <w:bookmarkEnd w:id="34"/>
    </w:p>
    <w:p>
      <w:pPr>
        <w:pStyle w:val="Normal"/>
        <w:numPr>
          <w:ilvl w:val="0"/>
          <w:numId w:val="4"/>
        </w:numPr>
        <w:spacing w:lineRule="auto" w:line="360"/>
        <w:ind w:left="1429" w:hanging="357"/>
        <w:rPr>
          <w:sz w:val="28"/>
        </w:rPr>
      </w:pPr>
      <w:r>
        <w:rPr>
          <w:sz w:val="28"/>
        </w:rPr>
        <w:t>И.Е. Иродов «Основные законы механики» - М. «Высшая школа» 1985 г. – 248с.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357"/>
        <w:rPr/>
      </w:pPr>
      <w:bookmarkStart w:id="35" w:name="_Ref478295797"/>
      <w:r>
        <w:rPr>
          <w:sz w:val="28"/>
        </w:rPr>
        <w:t>Д.В. Сивухин «Механика» - М. «Наука» 1989 г. – 576 с.</w:t>
      </w:r>
      <w:bookmarkEnd w:id="35"/>
      <w:r>
        <w:rPr>
          <w:sz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74115</wp:posOffset>
                </wp:positionH>
                <wp:positionV relativeFrom="paragraph">
                  <wp:posOffset>-122555</wp:posOffset>
                </wp:positionV>
                <wp:extent cx="3368040" cy="5626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562680"/>
                          <a:chOff x="0" y="0"/>
                          <a:chExt cx="3368160" cy="562680"/>
                        </a:xfrm>
                      </wpg:grpSpPr>
                      <wps:wsp>
                        <wps:cNvSpPr txBox="1"/>
                        <wps:spPr>
                          <a:xfrm>
                            <a:off x="3078360" y="0"/>
                            <a:ext cx="289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6200"/>
                            <a:ext cx="3208680" cy="36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000"/>
                              <a:ext cx="289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4464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216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644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5440" y="69120"/>
                              <a:ext cx="289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54000"/>
                              <a:ext cx="289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61560"/>
                              <a:ext cx="525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60" y="331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20"/>
                              <a:ext cx="2478960" cy="450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600" y="0"/>
                              <a:ext cx="1728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-9.65pt;width:265.15pt;height:44.3pt" coordorigin="1849,-193" coordsize="5303,8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97;top:-193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849;top:116;width:5051;height:577">
                  <v:shape id="shape_0" fillcolor="white" stroked="f" o:allowincell="f" style="position:absolute;left:1849;top:201;width:45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185,187" to="6084,1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85,150" to="6085,2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7,189" to="6900,189" stroked="t" o:allowincell="f" style="position:absolute">
                    <v:stroke color="black" weight="9360" endarrow="open" endarrowwidth="narrow" endarrowlength="long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905;top:225;width:45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489;top:201;width:45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849;top:213;width:82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2167;top:168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#969696" stroked="t" o:allowincell="f" style="position:absolute;left:2185;top:117;width:3903;height:70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4817;top:116;width:271;height:7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sz w:val="28"/>
          <w:lang w:val="uk-UA"/>
        </w:rPr>
        <w:t>рис. 1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79195</wp:posOffset>
                </wp:positionH>
                <wp:positionV relativeFrom="paragraph">
                  <wp:posOffset>95250</wp:posOffset>
                </wp:positionV>
                <wp:extent cx="1798320" cy="1715135"/>
                <wp:effectExtent l="0" t="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715040"/>
                          <a:chOff x="0" y="0"/>
                          <a:chExt cx="1798200" cy="1715040"/>
                        </a:xfrm>
                      </wpg:grpSpPr>
                      <wps:wsp>
                        <wps:cNvSpPr txBox="1"/>
                        <wps:spPr>
                          <a:xfrm>
                            <a:off x="1478160" y="71640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04920"/>
                            <a:ext cx="1310760" cy="13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74916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820440"/>
                            <a:ext cx="426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615">
                                <a:moveTo>
                                  <a:pt x="20977" y="7184"/>
                                </a:moveTo>
                                <a:arcTo wR="10800" hR="10800" stAng="-1173510" swAng="1173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615">
                                <a:moveTo>
                                  <a:pt x="20977" y="7184"/>
                                </a:moveTo>
                                <a:arcTo wR="10800" hR="10800" stAng="-1173510" swAng="1173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627480"/>
                            <a:ext cx="360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07964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937440"/>
                            <a:ext cx="2793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000"/>
                            <a:ext cx="1661040" cy="166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7840" y="0"/>
                              <a:ext cx="720" cy="166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166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98560"/>
                              <a:ext cx="33012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5320" y="537840"/>
                              <a:ext cx="628560" cy="3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626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9" h="5961">
                                    <a:moveTo>
                                      <a:pt x="19806" y="4839"/>
                                    </a:moveTo>
                                    <a:arcTo wR="10800" hR="10800" stAng="-2010125" swAng="9809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9" h="5961">
                                    <a:moveTo>
                                      <a:pt x="19806" y="4839"/>
                                    </a:moveTo>
                                    <a:arcTo wR="10800" hR="10800" stAng="-2010125" swAng="98098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2720"/>
                                <a:ext cx="62496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10080"/>
                                <a:ext cx="54360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2253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96" h="6194">
                                    <a:moveTo>
                                      <a:pt x="19647" y="4605"/>
                                    </a:moveTo>
                                    <a:arcTo wR="10800" hR="10800" stAng="-2100113" swAng="7653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96" h="6194">
                                    <a:moveTo>
                                      <a:pt x="19647" y="4605"/>
                                    </a:moveTo>
                                    <a:arcTo wR="10800" hR="10800" stAng="-2100113" swAng="76532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7.5pt;width:141.6pt;height:135pt" coordorigin="1857,150" coordsize="2832,2700">
                <v:shape id="shape_0" fillcolor="white" stroked="f" o:allowincell="f" style="position:absolute;left:4185;top:1278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5;top:150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2097;top:630;width:2063;height:20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3685;top:1330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origin="10800,7184" coordsize="10800,3615" path="l0,21600xee" stroked="t" o:allowincell="f" style="position:absolute;left:3133;top:1442;width:671;height:22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3077;top:1138;width:5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01;top:1850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3;top:1627;width:4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857;top:235;width:2615;height:2615">
                  <v:line id="shape_0" from="3129,235" to="3129,28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57,1662" to="4472,16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125,1650" to="3644,255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3125;top:1082;width:990;height:596">
                    <v:rect id="shape_0" coordorigin="10800,4838" coordsize="10319,5961" path="l0,21600xee" stroked="t" o:allowincell="f" style="position:absolute;left:3129;top:1082;width:985;height:569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3125,1339" to="4108,165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3133,1098" to="3988,165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rect id="shape_0" coordorigin="10800,4605" coordsize="9996,6194" path="l0,21600xee" stroked="t" o:allowincell="f" style="position:absolute;left:3125;top:1457;width:354;height:220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ис. 2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905</wp:posOffset>
                </wp:positionH>
                <wp:positionV relativeFrom="paragraph">
                  <wp:posOffset>252095</wp:posOffset>
                </wp:positionV>
                <wp:extent cx="1277620" cy="1231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231920"/>
                          <a:chOff x="0" y="0"/>
                          <a:chExt cx="1277640" cy="1231920"/>
                        </a:xfrm>
                      </wpg:grpSpPr>
                      <wps:wsp>
                        <wps:cNvSpPr txBox="1"/>
                        <wps:spPr>
                          <a:xfrm>
                            <a:off x="906840" y="248760"/>
                            <a:ext cx="370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62244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50760"/>
                            <a:ext cx="86112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26424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93456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467280"/>
                            <a:ext cx="264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87800"/>
                            <a:ext cx="90720" cy="2185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2880 h 123840"/>
                              <a:gd name="textAreaBottom" fmla="*/ 120960 h 1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716400"/>
                            <a:ext cx="8629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861480" y="360"/>
                              <a:ext cx="0" cy="54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55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0240"/>
                            <a:ext cx="110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5pt;margin-top:19.85pt;width:100.6pt;height:97pt" coordorigin="2003,397" coordsize="2012,1940">
                <v:shape id="shape_0" fillcolor="white" stroked="f" o:allowincell="f" style="position:absolute;left:3431;top:789;width:58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19;top:1377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2155;top:477;width:1355;height:13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2471;top:813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5;top:1869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91;top:1133;width:41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33,397" to="2833,2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680;top:1165;width:142;height:343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2152;top:1525;width:1359;height:87">
                  <v:line id="shape_0" from="3509,1526" to="3509,1611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rect id="shape_0" fillcolor="silver" stroked="t" o:allowincell="f" style="position:absolute;left:2152;top:1525;width:1358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</v:group>
                <v:line id="shape_0" from="2003,1153" to="3746,1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ис. 3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9335</wp:posOffset>
                </wp:positionH>
                <wp:positionV relativeFrom="paragraph">
                  <wp:posOffset>69850</wp:posOffset>
                </wp:positionV>
                <wp:extent cx="1798320" cy="1715135"/>
                <wp:effectExtent l="0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715040"/>
                          <a:chOff x="0" y="0"/>
                          <a:chExt cx="1798200" cy="1715040"/>
                        </a:xfrm>
                      </wpg:grpSpPr>
                      <wps:wsp>
                        <wps:cNvSpPr txBox="1"/>
                        <wps:spPr>
                          <a:xfrm>
                            <a:off x="1478160" y="66240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04920"/>
                            <a:ext cx="1310760" cy="13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38120"/>
                            <a:ext cx="1044000" cy="1044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72320"/>
                            <a:ext cx="975240" cy="97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937440"/>
                            <a:ext cx="2793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96516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952560"/>
                            <a:ext cx="3301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63000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6920" y="704160"/>
                            <a:ext cx="39168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4480" y="1162800"/>
                            <a:ext cx="304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" y="250200"/>
                              <a:ext cx="151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1661040" cy="166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7840" y="0"/>
                              <a:ext cx="720" cy="166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166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05pt;margin-top:5.5pt;width:141.55pt;height:135pt" coordorigin="1621,110" coordsize="2831,2700">
                <v:shape id="shape_0" fillcolor="white" stroked="f" o:allowincell="f" style="position:absolute;left:3949;top:1153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69;top:110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861;top:590;width:2063;height:20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2071;top:800;width:1643;height:164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25;top:854;width:1535;height:1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2537;top:1586;width:4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81;top:1630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89,1610" to="3408,251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33;top:1102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923,1219" to="3539,160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2510;top:1941;width:480;height:445">
                  <v:line id="shape_0" from="2574,2335" to="2597,238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510;top:1941;width:47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1621;top:195;width:2615;height:2615">
                  <v:line id="shape_0" from="2893,195" to="2893,28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21,1622" to="4236,16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ис. 4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05890</wp:posOffset>
                </wp:positionH>
                <wp:positionV relativeFrom="paragraph">
                  <wp:posOffset>341630</wp:posOffset>
                </wp:positionV>
                <wp:extent cx="2110740" cy="2194560"/>
                <wp:effectExtent l="1460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2194560"/>
                          <a:chOff x="0" y="0"/>
                          <a:chExt cx="2110680" cy="2194560"/>
                        </a:xfrm>
                      </wpg:grpSpPr>
                      <wps:wsp>
                        <wps:cNvSpPr txBox="1"/>
                        <wps:spPr>
                          <a:xfrm>
                            <a:off x="162000" y="1874520"/>
                            <a:ext cx="320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10680" cy="207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8680" y="0"/>
                              <a:ext cx="320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013400"/>
                              <a:ext cx="320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3320"/>
                              <a:ext cx="1700640" cy="169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0640" cy="169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9200" cy="169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3352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284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867960"/>
                                  <a:ext cx="1694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58760" y="67824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90800" y="67824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284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381240"/>
                                <a:ext cx="938520" cy="9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7800" cy="937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293760"/>
                                  <a:ext cx="9295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478080"/>
                                  <a:ext cx="9295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7840" y="372960"/>
                                  <a:ext cx="9291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04760" y="372960"/>
                                  <a:ext cx="9291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20" y="15120"/>
                              <a:ext cx="2072520" cy="204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2880" y="906840"/>
                                <a:ext cx="1095840" cy="105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440"/>
                                <a:ext cx="207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0"/>
                                <a:ext cx="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5pt;margin-top:26.9pt;width:178.75pt;height:172.8pt" coordorigin="1963,538" coordsize="3575,3456">
                <v:shape id="shape_0" fillcolor="white" stroked="f" o:allowincell="f" style="position:absolute;left:2469;top:3490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963;top:538;width:3575;height:3264">
                  <v:shape id="shape_0" fillcolor="white" stroked="f" o:allowincell="f" style="position:absolute;left:3582;top:538;width:5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034;top:2134;width:5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963;top:1126;width:3202;height:2676">
                    <v:group id="shape_0" style="position:absolute;left:1963;top:1126;width:3202;height:2676">
                      <v:oval id="shape_0" fillcolor="white" stroked="t" o:allowincell="f" style="position:absolute;left:2214;top:1126;width:2675;height:2675;mso-wrap-style:none;v-text-anchor:middle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rect id="shape_0" coordsize="21600,11020" path="l0,21600xee" stroked="t" o:allowincell="f" style="position:absolute;left:2228;top:1966;width:2651;height:538;mso-wrap-style:none;v-text-anchor:middle">
                        <v:fill o:detectmouseclick="t" on="false"/>
                        <v:stroke color="black" weight="28440" dashstyle="shortdot" joinstyle="miter" endcap="round"/>
                        <w10:wrap type="square"/>
                      </v:rect>
                      <v:rect id="shape_0" coordsize="21600,11020" path="l0,21600xee" stroked="t" o:allowincell="f" style="position:absolute;left:2223;top:2493;width:2668;height:538;flip:y;mso-wrap-style:none;v-text-anchor:middle">
                        <v:fill o:detectmouseclick="t" on="false"/>
                        <v:stroke color="black" weight="28440" joinstyle="miter" endcap="flat"/>
                        <w10:wrap type="square"/>
                      </v:rect>
                      <v:rect id="shape_0" coordsize="21600,11020" path="l0,21600xee" stroked="t" o:allowincell="f" style="position:absolute;left:1964;top:2194;width:2651;height:538;mso-wrap-style:none;v-text-anchor:middle;rotation:270">
                        <v:fill o:detectmouseclick="t" on="false"/>
                        <v:stroke color="black" weight="28440" joinstyle="miter" endcap="flat"/>
                        <w10:wrap type="square"/>
                      </v:rect>
                      <v:rect id="shape_0" coordsize="21600,11020" path="l0,21600xee" stroked="t" o:allowincell="f" style="position:absolute;left:2515;top:2194;width:2651;height:538;flip:x;mso-wrap-style:none;v-text-anchor:middle;rotation:270">
                        <v:fill o:detectmouseclick="t" on="false"/>
                        <v:stroke color="black" weight="28440" dashstyle="shortdot" joinstyle="miter" endcap="round"/>
                        <w10:wrap type="square"/>
                      </v:rect>
                    </v:group>
                    <v:group id="shape_0" style="position:absolute;left:2675;top:1726;width:1766;height:1476">
                      <v:oval id="shape_0" stroked="t" o:allowincell="f" style="position:absolute;left:2814;top:1726;width:1476;height:147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rect id="shape_0" coordsize="21600,11020" path="l0,21600xee" stroked="t" o:allowincell="f" style="position:absolute;left:2821;top:2189;width:1463;height:296;mso-wrap-style:none;v-text-anchor:middle">
                        <v:fill o:detectmouseclick="t" on="false"/>
                        <v:stroke color="black" weight="9360" dashstyle="shortdot" joinstyle="miter" endcap="round"/>
                        <w10:wrap type="square"/>
                      </v:rect>
                      <v:rect id="shape_0" coordsize="21600,11020" path="l0,21600xee" stroked="t" o:allowincell="f" style="position:absolute;left:2828;top:2479;width:1463;height:296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21600,11020" path="l0,21600xee" stroked="t" o:allowincell="f" style="position:absolute;left:2675;top:2314;width:1462;height:296;mso-wrap-style:none;v-text-anchor:middle;rotation:270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21600,11020" path="l0,21600xee" stroked="t" o:allowincell="f" style="position:absolute;left:2979;top:2314;width:1462;height:296;flip:x;mso-wrap-style:none;v-text-anchor:middle;rotation:270">
                        <v:fill o:detectmouseclick="t" on="false"/>
                        <v:stroke color="black" weight="9360" dashstyle="shortdot" joinstyle="miter" endcap="round"/>
                        <w10:wrap type="square"/>
                      </v:rect>
                    </v:group>
                  </v:group>
                  <v:group id="shape_0" style="position:absolute;left:2238;top:562;width:3263;height:3227">
                    <v:line id="shape_0" from="2384,1990" to="4109,3653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  <v:line id="shape_0" from="2238,2506" to="5501,25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606,562" to="3606,378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ис. 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0645</wp:posOffset>
                </wp:positionH>
                <wp:positionV relativeFrom="paragraph">
                  <wp:posOffset>301625</wp:posOffset>
                </wp:positionV>
                <wp:extent cx="1546860" cy="7391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739080"/>
                          <a:chOff x="0" y="0"/>
                          <a:chExt cx="1546920" cy="739080"/>
                        </a:xfrm>
                      </wpg:grpSpPr>
                      <wps:wsp>
                        <wps:cNvSpPr/>
                        <wps:spPr>
                          <a:xfrm rot="16200000">
                            <a:off x="533160" y="-219600"/>
                            <a:ext cx="464760" cy="1280160"/>
                          </a:xfrm>
                          <a:prstGeom prst="can">
                            <a:avLst>
                              <a:gd name="adj" fmla="val 14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191880"/>
                            <a:ext cx="83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200" y="191880"/>
                            <a:ext cx="1638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91880"/>
                            <a:ext cx="1677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2440" y="20700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56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520" y="0"/>
                            <a:ext cx="1333440" cy="73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812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95480"/>
                            <a:ext cx="163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6.4pt;width:121.8pt;height:100.8pt" coordorigin="2127,128" coordsize="2436,201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2967;top:129;width:731;height:2015;mso-wrap-style:none;v-text-anchor:middle;rotation:270" type="_x0000_t22">
                  <v:fill o:detectmouseclick="t" on="false"/>
                  <v:stroke color="black" weight="9360" joinstyle="miter" endcap="flat"/>
                  <w10:wrap type="square"/>
                </v:shape>
                <v:rect id="shape_0" coordsize="10800,21600" path="l0,21600xee" stroked="t" o:allowincell="f" style="position:absolute;left:4101;top:777;width:131;height:719;flip:x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rect>
                <v:group id="shape_0" style="position:absolute;left:3513;top:777;width:258;height:720">
                  <v:rect id="shape_0" coordsize="10800,21600" path="l0,21600xee" stroked="t" o:allowincell="f" style="position:absolute;left:3513;top:777;width:131;height:719;flip:x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rect>
                  <v:rect id="shape_0" coordsize="10800,21600" path="l0,21600xee" stroked="t" o:allowincell="f" style="position:absolute;left:3639;top:777;width:131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group id="shape_0" style="position:absolute;left:3423;top:777;width:264;height:720">
                  <v:rect id="shape_0" coordsize="10800,21600" path="l0,21600xee" stroked="t" o:allowincell="f" style="position:absolute;left:3423;top:777;width:131;height:719;flip:x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rect>
                  <v:rect id="shape_0" coordsize="10800,21600" path="l0,21600xee" stroked="t" o:allowincell="f" style="position:absolute;left:3555;top:777;width:131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4383;top:801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9;top:487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57;top:475;width:2099;height:1163">
                  <v:line id="shape_0" from="2457,475" to="2457,16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457,1159" to="4556,1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127;top:1023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65;top:783;width:25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ис. 6</w:t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/>
        <w:t xml:space="preserve"> </w:t>
      </w:r>
      <w:r>
        <w:rPr>
          <w:lang w:val="uk-UA"/>
        </w:rPr>
        <w:t xml:space="preserve">Для найбільш поширеного випадку задач, в яких розглядається обертання незмінного  твердого тіла навколо нерухомої вісі. Тобто для випадку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cons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>
          <w:lang w:val="uk-UA"/>
        </w:rPr>
        <w:t xml:space="preserve"> В даному випадку можна одразу інтегрувати по всій масі кільця, але з методичних міркувань автори показують більш загальний підхі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5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14"/>
      </w:pPr>
      <w:rPr>
        <w:sz w:val="24"/>
        <w:i w:val="false"/>
        <w:b w:val="false"/>
        <w:szCs w:val="24"/>
        <w:vanish/>
        <w:rFonts w:ascii="Tahoma" w:hAnsi="Tahoma" w:cs="Arial"/>
      </w:rPr>
    </w:lvl>
    <w:lvl w:ilvl="1">
      <w:start w:val="1"/>
      <w:numFmt w:val="decimal"/>
      <w:suff w:val="space"/>
      <w:lvlText w:val="Приклад %1.%2."/>
      <w:lvlJc w:val="left"/>
      <w:pPr>
        <w:tabs>
          <w:tab w:val="num" w:pos="0"/>
        </w:tabs>
        <w:ind w:left="0" w:firstLine="737"/>
      </w:pPr>
      <w:rPr>
        <w:u w:val="single"/>
        <w:rFonts w:ascii="Arial" w:hAnsi="Arial" w:cs="Arial"/>
      </w:rPr>
    </w:lvl>
    <w:lvl w:ilvl="2">
      <w:start w:val="1"/>
      <w:numFmt w:val="decimal"/>
      <w:lvlText w:val=" (%1.%2.%3)"/>
      <w:lvlJc w:val="left"/>
      <w:pPr>
        <w:tabs>
          <w:tab w:val="num" w:pos="2157"/>
        </w:tabs>
        <w:ind w:left="194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97"/>
        </w:tabs>
        <w:ind w:left="503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78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720"/>
      <w:outlineLvl w:val="2"/>
    </w:pPr>
    <w:rPr>
      <w:rFonts w:ascii="Tahoma" w:hAnsi="Tahoma" w:cs="Tahoma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hanging="0"/>
      <w:outlineLvl w:val="4"/>
    </w:pPr>
    <w:rPr>
      <w:rFonts w:ascii="Arial" w:hAnsi="Arial" w:cs="Arial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ahoma" w:hAnsi="Tahoma" w:cs="Arial"/>
      <w:b w:val="false"/>
      <w:i w:val="false"/>
      <w:vanish/>
      <w:sz w:val="24"/>
      <w:szCs w:val="24"/>
    </w:rPr>
  </w:style>
  <w:style w:type="character" w:styleId="WW8Num5z1">
    <w:name w:val="WW8Num5z1"/>
    <w:qFormat/>
    <w:rPr>
      <w:rFonts w:ascii="Arial" w:hAnsi="Arial" w:cs="Arial"/>
      <w:u w:val="singl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WW8NumSt11z2">
    <w:name w:val="WW8NumSt11z2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>
      <w:lang w:val="uk-UA"/>
    </w:rPr>
  </w:style>
  <w:style w:type="paragraph" w:styleId="Style11">
    <w:name w:val="формула №"/>
    <w:basedOn w:val="Normal"/>
    <w:next w:val="Normal"/>
    <w:qFormat/>
    <w:pPr>
      <w:tabs>
        <w:tab w:val="clear" w:pos="708"/>
        <w:tab w:val="left" w:pos="794" w:leader="none"/>
      </w:tabs>
      <w:ind w:hanging="0"/>
      <w:jc w:val="right"/>
    </w:pPr>
    <w:rPr>
      <w:lang w:val="uk-UA"/>
    </w:rPr>
  </w:style>
  <w:style w:type="paragraph" w:styleId="Style12">
    <w:name w:val="без отступа"/>
    <w:basedOn w:val="Normal"/>
    <w:qFormat/>
    <w:pPr>
      <w:ind w:hanging="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клас-&gt;приклад"/>
    <w:basedOn w:val="Normal"/>
    <w:next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072" w:hanging="0"/>
    </w:pPr>
    <w:rPr>
      <w:vanish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9:56:00Z</dcterms:created>
  <dc:creator>Filatov Sasha</dc:creator>
  <dc:description/>
  <dc:language>en-US</dc:language>
  <cp:lastModifiedBy>Sasha Filatov</cp:lastModifiedBy>
  <dcterms:modified xsi:type="dcterms:W3CDTF">2000-08-28T03:46:00Z</dcterms:modified>
  <cp:revision>4</cp:revision>
  <dc:subject/>
  <dc:title>Вступ</dc:title>
</cp:coreProperties>
</file>