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инистерство общего и специального образования Р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занский Государственный Техническ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ниверситет им. А.Н. Туполев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илиал «Восток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6"/>
          <w:szCs w:val="36"/>
        </w:rPr>
        <w:t>Кафедра: ПЭД и ПрРЭ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урсов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дисциплине: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Электрические аппарат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Расчет тягового электромагнита постоянного тока»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полнил:</w:t>
        <w:tab/>
      </w:r>
      <w:r>
        <w:rPr>
          <w:sz w:val="28"/>
          <w:szCs w:val="28"/>
        </w:rPr>
        <w:tab/>
        <w:tab/>
        <w:tab/>
        <w:t>студент группы 9401 Садыков Р.М.</w:t>
      </w:r>
    </w:p>
    <w:p>
      <w:pPr>
        <w:pStyle w:val="Normal"/>
        <w:rPr/>
      </w:pPr>
      <w:r>
        <w:rPr>
          <w:b/>
          <w:sz w:val="28"/>
          <w:szCs w:val="28"/>
        </w:rPr>
        <w:t>Проверил:</w:t>
        <w:tab/>
      </w:r>
      <w:r>
        <w:rPr>
          <w:sz w:val="28"/>
          <w:szCs w:val="28"/>
        </w:rPr>
        <w:tab/>
        <w:tab/>
        <w:tab/>
        <w:tab/>
        <w:t>Консультант Доцент Хуснутдинов Р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ические аппара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у группы 9401 Садыкову Р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чет тягового электромагнита постоянного то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сходные данны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Тяговая электромагнитная сила 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0 Н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оминальное напряжение</w:t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220 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струкция электромагнита </w:t>
        <w:tab/>
        <w:tab/>
        <w:t>клапанна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Ход якоря</w:t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мпература окружающего воздуха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хлаждение</w:t>
        <w:tab/>
        <w:tab/>
        <w:tab/>
        <w:tab/>
        <w:tab/>
        <w:t>естественно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нение</w:t>
        <w:tab/>
        <w:tab/>
        <w:tab/>
        <w:tab/>
        <w:tab/>
        <w:t>открыто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жим работы </w:t>
        <w:tab/>
        <w:tab/>
        <w:tab/>
        <w:tab/>
        <w:tab/>
        <w:t>длительный;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</w:t>
        <w:tab/>
        <w:tab/>
        <w:tab/>
        <w:tab/>
        <w:tab/>
        <w:tab/>
        <w:tab/>
        <w:tab/>
        <w:t xml:space="preserve">Хуснутдинов Р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яговая с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</m:oMath>
      <w:r>
        <w:rPr>
          <w:sz w:val="28"/>
          <w:szCs w:val="28"/>
        </w:rPr>
        <w:t>, развиваемая электромагнитом, вычисляется по формуле полученной на основе баланса энергии (энергетическая формула). В условиях равномерного распределения индукции в рабочем воздушном зазоре эта формула преобразуется в формулу Максвелл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</w:rPr>
        <w:tab/>
        <w:t>-  это индукция в воздушном зазоре, Т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ab/>
        <w:t xml:space="preserve">- площадь полюс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ab/>
        <w:t>- магнитная проницаемость возду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fldChar w:fldCharType="begin"/>
      </w:r>
      <w:r>
        <w:rPr/>
        <w:instrText xml:space="preserve"> LINK Excel.Sheet.8 "C:\\Мои документы\\Таракан\\расчет.xls" "Лист1!R2C5" \a \t \u  \* MERGEFORMAT </w:instrText>
      </w:r>
      <w:bookmarkStart w:id="0" w:name="_1111748602"/>
      <w:bookmarkStart w:id="1" w:name="_1111747589"/>
      <w:bookmarkStart w:id="2" w:name="_1111683166"/>
      <w:bookmarkStart w:id="3" w:name="_1111180236"/>
      <w:bookmarkStart w:id="4" w:name="_1111165168"/>
      <w:bookmarkStart w:id="5" w:name="_1111160577"/>
      <w:bookmarkStart w:id="6" w:name="_1111159860"/>
      <w:bookmarkStart w:id="7" w:name="_1111151213"/>
      <w:bookmarkStart w:id="8" w:name="_1111150323"/>
      <w:bookmarkStart w:id="9" w:name="_1111149523"/>
      <w:bookmarkStart w:id="10" w:name="_1111148872"/>
      <w:bookmarkStart w:id="11" w:name="_1111147420"/>
      <w:bookmarkStart w:id="12" w:name="_1111146941"/>
      <w:bookmarkStart w:id="13" w:name="_1111142509"/>
      <w:bookmarkStart w:id="14" w:name="_1111134663"/>
      <w:bookmarkStart w:id="15" w:name="_1111133928"/>
      <w:bookmarkStart w:id="16" w:name="_1110920546"/>
      <w:bookmarkStart w:id="17" w:name="_1110918817"/>
      <w:bookmarkStart w:id="18" w:name="_111091873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</w:r>
      <w:r>
        <w:rPr/>
        <w:fldChar w:fldCharType="separate"/>
      </w:r>
      <w:r>
        <w:rPr/>
        <w:t>1,1</w:t>
      </w:r>
      <w:r>
        <w:rPr/>
      </w:r>
      <w:r>
        <w:rPr/>
        <w:fldChar w:fldCharType="end"/>
      </w:r>
      <w:r>
        <w:rPr/>
        <w:t xml:space="preserve"> Тл</w:t>
      </w:r>
      <w:r>
        <w:rPr>
          <w:sz w:val="28"/>
          <w:szCs w:val="28"/>
        </w:rPr>
        <w:t>, можно определит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fldChar w:fldCharType="begin"/>
      </w:r>
      <w:r>
        <w:rPr/>
        <w:instrText xml:space="preserve"> LINK Excel.Sheet.8 "C:\\Мои документы\\Таракан\\расчет.xls" "Лист1!R5C1" \a \t \u  \* MERGEFORMAT </w:instrText>
      </w:r>
      <w:bookmarkStart w:id="19" w:name="_1111748608"/>
      <w:bookmarkStart w:id="20" w:name="_1111747599"/>
      <w:bookmarkStart w:id="21" w:name="_1111683173"/>
      <w:bookmarkStart w:id="22" w:name="_1111180243"/>
      <w:bookmarkStart w:id="23" w:name="_1111165175"/>
      <w:bookmarkStart w:id="24" w:name="_1111160582"/>
      <w:bookmarkStart w:id="25" w:name="_1111159867"/>
      <w:bookmarkStart w:id="26" w:name="_1111151217"/>
      <w:bookmarkStart w:id="27" w:name="_1111150327"/>
      <w:bookmarkStart w:id="28" w:name="_1111149528"/>
      <w:bookmarkStart w:id="29" w:name="_1111148871"/>
      <w:bookmarkStart w:id="30" w:name="_1111147419"/>
      <w:bookmarkStart w:id="31" w:name="_1111146948"/>
      <w:bookmarkStart w:id="32" w:name="_1111142516"/>
      <w:bookmarkStart w:id="33" w:name="_1111134665"/>
      <w:bookmarkStart w:id="34" w:name="_1111133935"/>
      <w:bookmarkStart w:id="35" w:name="_1110920551"/>
      <w:bookmarkStart w:id="36" w:name="_1110918822"/>
      <w:bookmarkStart w:id="37" w:name="_1110918781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/>
      </w:r>
      <w:r>
        <w:rPr/>
        <w:fldChar w:fldCharType="separate"/>
      </w:r>
      <w:r>
        <w:rPr/>
        <w:t>0,000103802</w:t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электромагнита клапанного типа (ЭМК) площадь полюс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иаметр стержня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 xml:space="preserve"> </w:t>
      </w:r>
      <w:r>
        <w:rPr/>
        <w:t xml:space="preserve">=  </w:t>
      </w:r>
      <w:r>
        <w:fldChar w:fldCharType="begin"/>
      </w:r>
      <w:r>
        <w:rPr/>
        <w:instrText xml:space="preserve"> LINK Excel.Sheet.8 "C:\\Мои документы\\Таракан\\расчет.xls" "Лист1!R5C2" \a \t \u  \* MERGEFORMAT </w:instrText>
      </w:r>
      <w:bookmarkStart w:id="38" w:name="_1111748610"/>
      <w:bookmarkStart w:id="39" w:name="_1111747601"/>
      <w:bookmarkStart w:id="40" w:name="_1111683175"/>
      <w:bookmarkStart w:id="41" w:name="_1111180245"/>
      <w:bookmarkStart w:id="42" w:name="_1111165177"/>
      <w:bookmarkStart w:id="43" w:name="_1111160584"/>
      <w:bookmarkStart w:id="44" w:name="_1111159869"/>
      <w:bookmarkStart w:id="45" w:name="_1111151219"/>
      <w:bookmarkStart w:id="46" w:name="_1111150329"/>
      <w:bookmarkStart w:id="47" w:name="_1111149530"/>
      <w:bookmarkStart w:id="48" w:name="_1111148870"/>
      <w:bookmarkStart w:id="49" w:name="_1111147418"/>
      <w:bookmarkStart w:id="50" w:name="_1111146950"/>
      <w:bookmarkStart w:id="51" w:name="_1111142518"/>
      <w:bookmarkStart w:id="52" w:name="_1111134667"/>
      <w:bookmarkStart w:id="53" w:name="_1111133937"/>
      <w:bookmarkStart w:id="54" w:name="_1110920553"/>
      <w:bookmarkStart w:id="55" w:name="_1110918824"/>
      <w:bookmarkStart w:id="56" w:name="_1110918838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</w:r>
      <w:r>
        <w:rPr/>
        <w:fldChar w:fldCharType="separate"/>
      </w:r>
      <w:r>
        <w:rPr/>
        <w:t>0,011496276</w:t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одвижущая сила обмотки (МДС)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lang w:val="en-US"/>
        </w:rPr>
        <w:t>k</w:t>
      </w:r>
      <w:r>
        <w:rPr/>
        <w:t xml:space="preserve"> = </w:t>
      </w:r>
      <w:r>
        <w:fldChar w:fldCharType="begin"/>
      </w:r>
      <w:r>
        <w:rPr/>
        <w:instrText xml:space="preserve"> LINK Excel.Sheet.8 "C:\\Мои документы\\Таракан\\расчет.xls" "Лист1!R2C7" \a \t \u  \* MERGEFORMAT </w:instrText>
      </w:r>
      <w:bookmarkStart w:id="57" w:name="_1111748612"/>
      <w:bookmarkStart w:id="58" w:name="_1111747603"/>
      <w:bookmarkStart w:id="59" w:name="_1111683177"/>
      <w:bookmarkStart w:id="60" w:name="_1111180247"/>
      <w:bookmarkStart w:id="61" w:name="_1111165179"/>
      <w:bookmarkStart w:id="62" w:name="_1111160586"/>
      <w:bookmarkStart w:id="63" w:name="_1111159871"/>
      <w:bookmarkStart w:id="64" w:name="_1111151221"/>
      <w:bookmarkStart w:id="65" w:name="_1111150332"/>
      <w:bookmarkStart w:id="66" w:name="_1111149532"/>
      <w:bookmarkStart w:id="67" w:name="_1111148869"/>
      <w:bookmarkStart w:id="68" w:name="_1111147417"/>
      <w:bookmarkStart w:id="69" w:name="_1111146952"/>
      <w:bookmarkStart w:id="70" w:name="_1111142520"/>
      <w:bookmarkStart w:id="71" w:name="_1111134669"/>
      <w:bookmarkStart w:id="72" w:name="_1111133939"/>
      <w:bookmarkStart w:id="73" w:name="_1110920555"/>
      <w:bookmarkStart w:id="74" w:name="_1110918884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r>
        <w:rPr/>
      </w:r>
      <w:r>
        <w:rPr/>
        <w:fldChar w:fldCharType="separate"/>
      </w:r>
      <w:r>
        <w:rPr/>
        <w:t>1,03</w:t>
      </w:r>
      <w:r>
        <w:rPr/>
      </w:r>
      <w:r>
        <w:rPr/>
        <w:fldChar w:fldCharType="end"/>
      </w:r>
      <w:r>
        <w:rPr/>
        <w:t xml:space="preserve"> </w:t>
        <w:tab/>
      </w:r>
      <w:r>
        <w:rPr>
          <w:sz w:val="28"/>
          <w:szCs w:val="28"/>
        </w:rPr>
        <w:tab/>
        <w:tab/>
        <w:tab/>
        <w:t>- коэффициент падения МДС в ста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2C3" \a \t \u  \* MERGEFORMAT </w:instrText>
      </w:r>
      <w:bookmarkStart w:id="75" w:name="_1111748614"/>
      <w:bookmarkStart w:id="76" w:name="_1111747605"/>
      <w:bookmarkStart w:id="77" w:name="_1111683179"/>
      <w:bookmarkStart w:id="78" w:name="_1111180249"/>
      <w:bookmarkStart w:id="79" w:name="_1111165181"/>
      <w:bookmarkStart w:id="80" w:name="_1111160588"/>
      <w:bookmarkStart w:id="81" w:name="_1111159873"/>
      <w:bookmarkStart w:id="82" w:name="_1111151223"/>
      <w:bookmarkStart w:id="83" w:name="_1111150334"/>
      <w:bookmarkStart w:id="84" w:name="_1111149534"/>
      <w:bookmarkStart w:id="85" w:name="_1111148867"/>
      <w:bookmarkStart w:id="86" w:name="_1111147416"/>
      <w:bookmarkStart w:id="87" w:name="_1111146954"/>
      <w:bookmarkStart w:id="88" w:name="_1111142522"/>
      <w:bookmarkStart w:id="89" w:name="_1111134671"/>
      <w:bookmarkStart w:id="90" w:name="_1111133941"/>
      <w:bookmarkStart w:id="91" w:name="_1110920557"/>
      <w:bookmarkStart w:id="92" w:name="_1110919823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r>
        <w:rPr/>
      </w:r>
      <w:r>
        <w:rPr/>
        <w:fldChar w:fldCharType="separate"/>
      </w:r>
      <w:r>
        <w:rPr/>
        <w:t>0,002</w:t>
      </w:r>
      <w:r>
        <w:rPr/>
      </w:r>
      <w:r>
        <w:rPr/>
        <w:fldChar w:fldCharType="end"/>
      </w:r>
      <w:r>
        <w:rPr/>
        <w:t xml:space="preserve"> м</w:t>
        <w:tab/>
      </w:r>
      <w:r>
        <w:rPr>
          <w:sz w:val="28"/>
          <w:szCs w:val="28"/>
        </w:rPr>
        <w:tab/>
        <w:tab/>
        <w:tab/>
        <w:t>- ход яко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fldChar w:fldCharType="begin"/>
      </w:r>
      <w:r>
        <w:rPr/>
        <w:instrText xml:space="preserve"> LINK Excel.Sheet.8 "C:\\Мои документы\\Таракан\\расчет.xls" "Лист1!R2C8" \a \t \u  \* MERGEFORMAT </w:instrText>
      </w:r>
      <w:bookmarkStart w:id="93" w:name="_1111748616"/>
      <w:bookmarkStart w:id="94" w:name="_1111747607"/>
      <w:bookmarkStart w:id="95" w:name="_1111683181"/>
      <w:bookmarkStart w:id="96" w:name="_1111180251"/>
      <w:bookmarkStart w:id="97" w:name="_1111165183"/>
      <w:bookmarkStart w:id="98" w:name="_1111160590"/>
      <w:bookmarkStart w:id="99" w:name="_1111159875"/>
      <w:bookmarkStart w:id="100" w:name="_1111151226"/>
      <w:bookmarkStart w:id="101" w:name="_1111150336"/>
      <w:bookmarkStart w:id="102" w:name="_1111149536"/>
      <w:bookmarkStart w:id="103" w:name="_1111148866"/>
      <w:bookmarkStart w:id="104" w:name="_1111147415"/>
      <w:bookmarkStart w:id="105" w:name="_1111146957"/>
      <w:bookmarkStart w:id="106" w:name="_1111142524"/>
      <w:bookmarkStart w:id="107" w:name="_1111134674"/>
      <w:bookmarkStart w:id="108" w:name="_1111133943"/>
      <w:bookmarkStart w:id="109" w:name="_1110920559"/>
      <w:bookmarkStart w:id="110" w:name="_1110919019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r>
        <w:rPr/>
      </w:r>
      <w:r>
        <w:rPr/>
        <w:fldChar w:fldCharType="separate"/>
      </w:r>
      <w:r>
        <w:rPr/>
        <w:t>875796,1783</w:t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 </w:t>
        <w:tab/>
        <w:t>- напряженность магнитного поля в воздушном зазо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следует чт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8C1" \a \t \u  \* MERGEFORMAT </w:instrText>
      </w:r>
      <w:bookmarkStart w:id="111" w:name="_1111748618"/>
      <w:bookmarkStart w:id="112" w:name="_1111747609"/>
      <w:bookmarkStart w:id="113" w:name="_1111683183"/>
      <w:bookmarkStart w:id="114" w:name="_1111180253"/>
      <w:bookmarkStart w:id="115" w:name="_1111165185"/>
      <w:bookmarkStart w:id="116" w:name="_1111160593"/>
      <w:bookmarkStart w:id="117" w:name="_1111159877"/>
      <w:bookmarkStart w:id="118" w:name="_1111151228"/>
      <w:bookmarkStart w:id="119" w:name="_1111150338"/>
      <w:bookmarkStart w:id="120" w:name="_1111149538"/>
      <w:bookmarkStart w:id="121" w:name="_1111148865"/>
      <w:bookmarkStart w:id="122" w:name="_1111147414"/>
      <w:bookmarkStart w:id="123" w:name="_1111146959"/>
      <w:bookmarkStart w:id="124" w:name="_1111142526"/>
      <w:bookmarkStart w:id="125" w:name="_1111134676"/>
      <w:bookmarkStart w:id="126" w:name="_1111133946"/>
      <w:bookmarkStart w:id="127" w:name="_1110920561"/>
      <w:bookmarkStart w:id="128" w:name="_1110920207"/>
      <w:bookmarkStart w:id="129" w:name="_1110919505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r>
        <w:rPr/>
      </w:r>
      <w:r>
        <w:rPr/>
        <w:fldChar w:fldCharType="separate"/>
      </w:r>
      <w:r>
        <w:rPr/>
        <w:t>3608,280255</w:t>
      </w:r>
      <w:r>
        <w:rPr/>
      </w:r>
      <w:r>
        <w:rPr/>
        <w:fldChar w:fldCharType="end"/>
      </w:r>
      <w:r>
        <w:rPr/>
        <w:t xml:space="preserve">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е значение магнитной индукции в стали магнитопровод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fldChar w:fldCharType="begin"/>
      </w:r>
      <w:r>
        <w:rPr/>
        <w:instrText xml:space="preserve"> LINK Excel.Sheet.8 "C:\\Мои документы\\Таракан\\расчет.xls" "Лист1!R8C2" \a \t \u  \* MERGEFORMAT </w:instrText>
      </w:r>
      <w:bookmarkStart w:id="130" w:name="_1111748620"/>
      <w:bookmarkStart w:id="131" w:name="_1111747611"/>
      <w:bookmarkStart w:id="132" w:name="_1111683185"/>
      <w:bookmarkStart w:id="133" w:name="_1111180255"/>
      <w:bookmarkStart w:id="134" w:name="_1111165187"/>
      <w:bookmarkStart w:id="135" w:name="_1111160595"/>
      <w:bookmarkStart w:id="136" w:name="_1111159879"/>
      <w:bookmarkStart w:id="137" w:name="_1111151230"/>
      <w:bookmarkStart w:id="138" w:name="_1111150340"/>
      <w:bookmarkStart w:id="139" w:name="_1111149540"/>
      <w:bookmarkStart w:id="140" w:name="_1111148864"/>
      <w:bookmarkStart w:id="141" w:name="_1111147413"/>
      <w:bookmarkStart w:id="142" w:name="_1111146961"/>
      <w:bookmarkStart w:id="143" w:name="_1111142528"/>
      <w:bookmarkStart w:id="144" w:name="_1111134678"/>
      <w:bookmarkStart w:id="145" w:name="_1111133948"/>
      <w:bookmarkStart w:id="146" w:name="_1110920563"/>
      <w:bookmarkStart w:id="147" w:name="_111091923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/>
      </w:r>
      <w:r>
        <w:rPr/>
        <w:fldChar w:fldCharType="separate"/>
      </w:r>
      <w:r>
        <w:rPr/>
        <w:t>1,1</w:t>
      </w:r>
      <w:r>
        <w:rPr/>
      </w:r>
      <w:r>
        <w:rPr/>
        <w:fldChar w:fldCharType="end"/>
      </w:r>
      <w:r>
        <w:rPr/>
        <w:t xml:space="preserve"> Т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sz w:val="28"/>
          <w:szCs w:val="28"/>
        </w:rPr>
        <w:instrText xml:space="preserve"> LINK Excel.Sheet.8 "C:\\Мои документы\\Таракан\\расчет.xls" "Лист1!R2C9" \a \t \u  \* MERGEFORMAT </w:instrText>
      </w:r>
      <w:bookmarkStart w:id="148" w:name="_1111748622"/>
      <w:bookmarkStart w:id="149" w:name="_1111747614"/>
      <w:bookmarkStart w:id="150" w:name="_1111683187"/>
      <w:bookmarkStart w:id="151" w:name="_1111180257"/>
      <w:bookmarkStart w:id="152" w:name="_1111165189"/>
      <w:bookmarkStart w:id="153" w:name="_1111160597"/>
      <w:bookmarkStart w:id="154" w:name="_1111159881"/>
      <w:bookmarkStart w:id="155" w:name="_1111151232"/>
      <w:bookmarkStart w:id="156" w:name="_1111150342"/>
      <w:bookmarkStart w:id="157" w:name="_1111149542"/>
      <w:bookmarkStart w:id="158" w:name="_1111148863"/>
      <w:bookmarkStart w:id="159" w:name="_1111147412"/>
      <w:bookmarkStart w:id="160" w:name="_1111146963"/>
      <w:bookmarkStart w:id="161" w:name="_1111142530"/>
      <w:bookmarkStart w:id="162" w:name="_1111134680"/>
      <w:bookmarkStart w:id="163" w:name="_1111133950"/>
      <w:bookmarkStart w:id="164" w:name="_1110920565"/>
      <w:bookmarkStart w:id="165" w:name="_1110919870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эффициент рассеивания магнитного пот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 основной кривой намагничивания для низкоуглеродистой стали, находим среднее значение магнитной напряжен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в стали магнитопров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8C4" \a \t \u </w:instrText>
      </w:r>
      <w:bookmarkStart w:id="166" w:name="_1111748624"/>
      <w:bookmarkStart w:id="167" w:name="_1111747616"/>
      <w:bookmarkStart w:id="168" w:name="_1111683189"/>
      <w:bookmarkStart w:id="169" w:name="_1111180259"/>
      <w:bookmarkStart w:id="170" w:name="_1111165191"/>
      <w:bookmarkStart w:id="171" w:name="_1111160599"/>
      <w:bookmarkStart w:id="172" w:name="_1111159884"/>
      <w:bookmarkStart w:id="173" w:name="_1111151234"/>
      <w:bookmarkStart w:id="174" w:name="_1111150344"/>
      <w:bookmarkStart w:id="175" w:name="_1111149544"/>
      <w:bookmarkStart w:id="176" w:name="_1111148862"/>
      <w:bookmarkStart w:id="177" w:name="_1111147411"/>
      <w:bookmarkStart w:id="178" w:name="_1111146965"/>
      <w:bookmarkStart w:id="179" w:name="_1111142532"/>
      <w:bookmarkStart w:id="180" w:name="_1111134682"/>
      <w:bookmarkStart w:id="181" w:name="_1111134447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/>
      </w:r>
      <w:r>
        <w:rPr/>
        <w:fldChar w:fldCharType="separate"/>
      </w:r>
      <w:r>
        <w:rPr/>
        <w:t>600</w:t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рона квадрата окна под обмотку возбуждения ЭМК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8C5" \a \t \u  \* MERGEFORMAT </w:instrText>
      </w:r>
      <w:bookmarkStart w:id="182" w:name="_1111748626"/>
      <w:bookmarkStart w:id="183" w:name="_1111747618"/>
      <w:bookmarkStart w:id="184" w:name="_1111683191"/>
      <w:bookmarkStart w:id="185" w:name="_1111180261"/>
      <w:bookmarkStart w:id="186" w:name="_1111165193"/>
      <w:bookmarkStart w:id="187" w:name="_1111160601"/>
      <w:bookmarkStart w:id="188" w:name="_1111159886"/>
      <w:bookmarkStart w:id="189" w:name="_1111151236"/>
      <w:bookmarkStart w:id="190" w:name="_1111150346"/>
      <w:bookmarkStart w:id="191" w:name="_1111149547"/>
      <w:bookmarkStart w:id="192" w:name="_1111148861"/>
      <w:bookmarkStart w:id="193" w:name="_1111147409"/>
      <w:bookmarkStart w:id="194" w:name="_1111146967"/>
      <w:bookmarkStart w:id="195" w:name="_1111142535"/>
      <w:bookmarkStart w:id="196" w:name="_1111134684"/>
      <w:bookmarkStart w:id="197" w:name="_1111134496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r>
        <w:rPr/>
      </w:r>
      <w:r>
        <w:rPr/>
        <w:fldChar w:fldCharType="separate"/>
      </w:r>
      <w:r>
        <w:rPr/>
        <w:t>0,039355365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8C1" \a \t \u  \* MERGEFORMAT </w:instrText>
      </w:r>
      <w:bookmarkStart w:id="198" w:name="_1111748628"/>
      <w:bookmarkStart w:id="199" w:name="_1111747620"/>
      <w:bookmarkStart w:id="200" w:name="_1111683193"/>
      <w:bookmarkStart w:id="201" w:name="_1111180264"/>
      <w:bookmarkStart w:id="202" w:name="_1111165196"/>
      <w:bookmarkStart w:id="203" w:name="_1111160603"/>
      <w:bookmarkStart w:id="204" w:name="_1111159888"/>
      <w:bookmarkStart w:id="205" w:name="_1111151238"/>
      <w:bookmarkStart w:id="206" w:name="_1111150348"/>
      <w:bookmarkStart w:id="207" w:name="_1111149549"/>
      <w:bookmarkStart w:id="208" w:name="_1111148860"/>
      <w:bookmarkStart w:id="209" w:name="_1111147408"/>
      <w:bookmarkStart w:id="210" w:name="_1111146969"/>
      <w:bookmarkStart w:id="211" w:name="_1111142537"/>
      <w:bookmarkStart w:id="212" w:name="_1111134686"/>
      <w:bookmarkStart w:id="213" w:name="_1111134523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/>
      </w:r>
      <w:r>
        <w:rPr/>
        <w:fldChar w:fldCharType="separate"/>
      </w:r>
      <w:r>
        <w:rPr/>
        <w:t>3608,280255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адение МДС (магнитного напряжения) в стали. Средняя длина витков обмотки ЭМК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11C1" \a \t \u  \* MERGEFORMAT </w:instrText>
      </w:r>
      <w:bookmarkStart w:id="214" w:name="_1111748630"/>
      <w:bookmarkStart w:id="215" w:name="_1111747622"/>
      <w:bookmarkStart w:id="216" w:name="_1111683195"/>
      <w:bookmarkStart w:id="217" w:name="_1111180266"/>
      <w:bookmarkStart w:id="218" w:name="_1111165198"/>
      <w:bookmarkStart w:id="219" w:name="_1111160605"/>
      <w:bookmarkStart w:id="220" w:name="_1111159890"/>
      <w:bookmarkStart w:id="221" w:name="_1111151240"/>
      <w:bookmarkStart w:id="222" w:name="_1111150350"/>
      <w:bookmarkStart w:id="223" w:name="_1111149551"/>
      <w:bookmarkStart w:id="224" w:name="_1111148859"/>
      <w:bookmarkStart w:id="225" w:name="_1111147407"/>
      <w:bookmarkStart w:id="226" w:name="_1111146971"/>
      <w:bookmarkStart w:id="227" w:name="_1111142539"/>
      <w:bookmarkStart w:id="228" w:name="_1111134766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r>
        <w:rPr/>
      </w:r>
      <w:r>
        <w:rPr/>
        <w:fldChar w:fldCharType="separate"/>
      </w:r>
      <w:r>
        <w:rPr/>
        <w:t>0,159755143</w:t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чение провода (по меди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ℓ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11C3" \a \t \u  \* MERGEFORMAT </w:instrText>
      </w:r>
      <w:bookmarkStart w:id="229" w:name="_1111748633"/>
      <w:bookmarkStart w:id="230" w:name="_1111747624"/>
      <w:bookmarkStart w:id="231" w:name="_1111683198"/>
      <w:bookmarkStart w:id="232" w:name="_1111180268"/>
      <w:bookmarkStart w:id="233" w:name="_1111165200"/>
      <w:bookmarkStart w:id="234" w:name="_1111160607"/>
      <w:bookmarkStart w:id="235" w:name="_1111159892"/>
      <w:bookmarkStart w:id="236" w:name="_1111151242"/>
      <w:bookmarkStart w:id="237" w:name="_1111150352"/>
      <w:bookmarkStart w:id="238" w:name="_1111149553"/>
      <w:bookmarkStart w:id="239" w:name="_1111148858"/>
      <w:bookmarkStart w:id="240" w:name="_1111147406"/>
      <w:bookmarkStart w:id="241" w:name="_1111146973"/>
      <w:bookmarkStart w:id="242" w:name="_1111142541"/>
      <w:bookmarkStart w:id="243" w:name="_1111135730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r>
        <w:rPr/>
      </w:r>
      <w:r>
        <w:rPr/>
        <w:fldChar w:fldCharType="separate"/>
      </w:r>
      <w:r>
        <w:rPr/>
        <w:t>0,000000047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удельное электрическое сопротивление меди при  температуре нагрева 75º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метр провода (по меди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11C4" \a \t \u  \* MERGEFORMAT </w:instrText>
      </w:r>
      <w:bookmarkStart w:id="244" w:name="_1111748635"/>
      <w:bookmarkStart w:id="245" w:name="_1111747626"/>
      <w:bookmarkStart w:id="246" w:name="_1111683200"/>
      <w:bookmarkStart w:id="247" w:name="_1111180270"/>
      <w:bookmarkStart w:id="248" w:name="_1111165202"/>
      <w:bookmarkStart w:id="249" w:name="_1111160609"/>
      <w:bookmarkStart w:id="250" w:name="_1111159894"/>
      <w:bookmarkStart w:id="251" w:name="_1111151244"/>
      <w:bookmarkStart w:id="252" w:name="_1111150354"/>
      <w:bookmarkStart w:id="253" w:name="_1111149555"/>
      <w:bookmarkStart w:id="254" w:name="_1111148857"/>
      <w:bookmarkStart w:id="255" w:name="_1111147405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r>
        <w:rPr/>
      </w:r>
      <w:r>
        <w:rPr/>
        <w:fldChar w:fldCharType="separate"/>
      </w:r>
      <w:r>
        <w:rPr/>
        <w:t>0,000245052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яем до стандартного значения из таблицы №2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14C4" \a \t \u  \* MERGEFORMAT </w:instrText>
      </w:r>
      <w:bookmarkStart w:id="256" w:name="_1111748637"/>
      <w:bookmarkStart w:id="257" w:name="_1111747628"/>
      <w:bookmarkStart w:id="258" w:name="_1111683202"/>
      <w:bookmarkStart w:id="259" w:name="_1111180272"/>
      <w:bookmarkStart w:id="260" w:name="_1111165204"/>
      <w:bookmarkStart w:id="261" w:name="_1111160611"/>
      <w:bookmarkStart w:id="262" w:name="_1111159896"/>
      <w:bookmarkStart w:id="263" w:name="_1111151246"/>
      <w:bookmarkStart w:id="264" w:name="_1111150357"/>
      <w:bookmarkStart w:id="265" w:name="_1111149557"/>
      <w:bookmarkStart w:id="266" w:name="_1111148856"/>
      <w:bookmarkStart w:id="267" w:name="_1111147404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r>
        <w:rPr/>
      </w:r>
      <w:r>
        <w:rPr/>
        <w:fldChar w:fldCharType="separate"/>
      </w:r>
      <w:r>
        <w:rPr/>
        <w:t>0,000275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аблице №2 также находиться толщина изоляции на одну сторон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16C4" \a \t \u  \* MERGEFORMAT </w:instrText>
      </w:r>
      <w:bookmarkStart w:id="268" w:name="_1111748639"/>
      <w:bookmarkStart w:id="269" w:name="_1111747630"/>
      <w:bookmarkStart w:id="270" w:name="_1111683204"/>
      <w:bookmarkStart w:id="271" w:name="_1111180274"/>
      <w:bookmarkStart w:id="272" w:name="_1111165206"/>
      <w:bookmarkStart w:id="273" w:name="_1111160613"/>
      <w:bookmarkStart w:id="274" w:name="_1111159898"/>
      <w:bookmarkStart w:id="275" w:name="_1111151248"/>
      <w:bookmarkStart w:id="276" w:name="_1111150359"/>
      <w:bookmarkStart w:id="277" w:name="_1111149559"/>
      <w:bookmarkStart w:id="278" w:name="_1111148855"/>
      <w:bookmarkStart w:id="279" w:name="_1111147403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r>
        <w:rPr/>
      </w:r>
      <w:r>
        <w:rPr/>
        <w:fldChar w:fldCharType="separate"/>
      </w:r>
      <w:r>
        <w:rPr/>
        <w:t>0,000015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заполнения по мед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18C2" \a \t \u  \* MERGEFORMAT </w:instrText>
      </w:r>
      <w:bookmarkStart w:id="280" w:name="_1111748641"/>
      <w:bookmarkStart w:id="281" w:name="_1111747632"/>
      <w:bookmarkStart w:id="282" w:name="_1111683206"/>
      <w:bookmarkStart w:id="283" w:name="_1111180276"/>
      <w:bookmarkStart w:id="284" w:name="_1111165208"/>
      <w:bookmarkStart w:id="285" w:name="_1111160615"/>
      <w:bookmarkStart w:id="286" w:name="_1111159900"/>
      <w:bookmarkStart w:id="287" w:name="_1111151250"/>
      <w:bookmarkStart w:id="288" w:name="_1111150361"/>
      <w:bookmarkStart w:id="289" w:name="_1111149561"/>
      <w:bookmarkStart w:id="290" w:name="_1111148854"/>
      <w:bookmarkStart w:id="291" w:name="_1111147523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r>
        <w:rPr/>
      </w:r>
      <w:r>
        <w:rPr/>
        <w:fldChar w:fldCharType="separate"/>
      </w:r>
      <w:r>
        <w:rPr/>
        <w:t>0,523740764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18C1" \a \t \u </w:instrText>
      </w:r>
      <w:bookmarkStart w:id="292" w:name="_1111748643"/>
      <w:bookmarkStart w:id="293" w:name="_1111747634"/>
      <w:bookmarkStart w:id="294" w:name="_1111683208"/>
      <w:bookmarkStart w:id="295" w:name="_1111180278"/>
      <w:bookmarkStart w:id="296" w:name="_1111165210"/>
      <w:bookmarkStart w:id="297" w:name="_1111160618"/>
      <w:bookmarkStart w:id="298" w:name="_1111159902"/>
      <w:bookmarkStart w:id="299" w:name="_1111151252"/>
      <w:bookmarkStart w:id="300" w:name="_1111150363"/>
      <w:bookmarkStart w:id="301" w:name="_1111149563"/>
      <w:bookmarkStart w:id="302" w:name="_1111148853"/>
      <w:bookmarkStart w:id="303" w:name="_1111147563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r>
        <w:rPr/>
      </w:r>
      <w:r>
        <w:rPr/>
        <w:fldChar w:fldCharType="separate"/>
      </w:r>
      <w:r>
        <w:rPr/>
        <w:t>0,82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коэффициент уклад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Число вит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>находится по следующей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21C1" \a \t \u  \* MERGEFORMAT </w:instrText>
      </w:r>
      <w:bookmarkStart w:id="304" w:name="_1111748645"/>
      <w:bookmarkStart w:id="305" w:name="_1111747636"/>
      <w:bookmarkStart w:id="306" w:name="_1111683210"/>
      <w:bookmarkStart w:id="307" w:name="_1111180280"/>
      <w:bookmarkStart w:id="308" w:name="_1111165212"/>
      <w:bookmarkStart w:id="309" w:name="_1111160620"/>
      <w:bookmarkStart w:id="310" w:name="_1111159904"/>
      <w:bookmarkStart w:id="311" w:name="_1111151255"/>
      <w:bookmarkStart w:id="312" w:name="_1111150365"/>
      <w:bookmarkStart w:id="313" w:name="_1111149565"/>
      <w:bookmarkStart w:id="314" w:name="_1111148852"/>
      <w:bookmarkStart w:id="315" w:name="_1111147664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r>
        <w:rPr/>
      </w:r>
      <w:r>
        <w:rPr/>
        <w:fldChar w:fldCharType="separate"/>
      </w:r>
      <w:r>
        <w:rPr/>
        <w:t>17199,63906</w:t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ротивление обмотк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ℓWρ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21C2" \a \t \u  \* MERGEFORMAT </w:instrText>
      </w:r>
      <w:bookmarkStart w:id="316" w:name="_1111748647"/>
      <w:bookmarkStart w:id="317" w:name="_1111747638"/>
      <w:bookmarkStart w:id="318" w:name="_1111683212"/>
      <w:bookmarkStart w:id="319" w:name="_1111180282"/>
      <w:bookmarkStart w:id="320" w:name="_1111165214"/>
      <w:bookmarkStart w:id="321" w:name="_1111160622"/>
      <w:bookmarkStart w:id="322" w:name="_1111159906"/>
      <w:bookmarkStart w:id="323" w:name="_1111151257"/>
      <w:bookmarkStart w:id="324" w:name="_1111150367"/>
      <w:bookmarkStart w:id="325" w:name="_1111149567"/>
      <w:bookmarkStart w:id="326" w:name="_1111148851"/>
      <w:bookmarkStart w:id="327" w:name="_111114779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r>
        <w:rPr/>
      </w:r>
      <w:r>
        <w:rPr/>
        <w:fldChar w:fldCharType="separate"/>
      </w:r>
      <w:r>
        <w:rPr/>
        <w:t>1048,677022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яемый ток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21C3" \a \t \u  \* MERGEFORMAT </w:instrText>
      </w:r>
      <w:bookmarkStart w:id="328" w:name="_1111748649"/>
      <w:bookmarkStart w:id="329" w:name="_1111747641"/>
      <w:bookmarkStart w:id="330" w:name="_1111683214"/>
      <w:bookmarkStart w:id="331" w:name="_1111180284"/>
      <w:bookmarkStart w:id="332" w:name="_1111165216"/>
      <w:bookmarkStart w:id="333" w:name="_1111160624"/>
      <w:bookmarkStart w:id="334" w:name="_1111159908"/>
      <w:bookmarkStart w:id="335" w:name="_1111151259"/>
      <w:bookmarkStart w:id="336" w:name="_1111150369"/>
      <w:bookmarkStart w:id="337" w:name="_1111149569"/>
      <w:bookmarkStart w:id="338" w:name="_1111148850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r>
        <w:rPr/>
      </w:r>
      <w:r>
        <w:rPr/>
        <w:fldChar w:fldCharType="separate"/>
      </w:r>
      <w:r>
        <w:rPr/>
        <w:t>0,209788138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щность потер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21C4" \a \t \u  \* MERGEFORMAT </w:instrText>
      </w:r>
      <w:bookmarkStart w:id="339" w:name="_1111748651"/>
      <w:bookmarkStart w:id="340" w:name="_1111747643"/>
      <w:bookmarkStart w:id="341" w:name="_1111683216"/>
      <w:bookmarkStart w:id="342" w:name="_1111180286"/>
      <w:bookmarkStart w:id="343" w:name="_1111165218"/>
      <w:bookmarkStart w:id="344" w:name="_1111160626"/>
      <w:bookmarkStart w:id="345" w:name="_1111159911"/>
      <w:bookmarkStart w:id="346" w:name="_1111151261"/>
      <w:bookmarkStart w:id="347" w:name="_1111150371"/>
      <w:bookmarkStart w:id="348" w:name="_1111149571"/>
      <w:bookmarkStart w:id="349" w:name="_1111148849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r>
        <w:rPr/>
      </w:r>
      <w:r>
        <w:rPr/>
        <w:fldChar w:fldCharType="separate"/>
      </w:r>
      <w:r>
        <w:rPr/>
        <w:t>46,1533904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лотность тока в прово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неравенство не выполняется, следует увелич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z w:val="28"/>
          <w:szCs w:val="28"/>
        </w:rPr>
        <w:t xml:space="preserve"> (или уменьш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21C5" \a \t \u  \* MERGEFORMAT </w:instrText>
      </w:r>
      <w:bookmarkStart w:id="350" w:name="_1111748653"/>
      <w:bookmarkStart w:id="351" w:name="_1111747645"/>
      <w:bookmarkStart w:id="352" w:name="_1111683218"/>
      <w:bookmarkStart w:id="353" w:name="_1111180288"/>
      <w:bookmarkStart w:id="354" w:name="_1111165220"/>
      <w:bookmarkStart w:id="355" w:name="_1111160628"/>
      <w:bookmarkStart w:id="356" w:name="_1111159913"/>
      <w:bookmarkStart w:id="357" w:name="_1111151263"/>
      <w:bookmarkStart w:id="358" w:name="_1111150373"/>
      <w:bookmarkStart w:id="359" w:name="_1111150408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r>
        <w:rPr/>
      </w:r>
      <w:r>
        <w:rPr/>
        <w:fldChar w:fldCharType="separate"/>
      </w:r>
      <w:r>
        <w:rPr/>
        <w:t>4,45E+06</w:t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Это значение удовлетворяет неравен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пература нагрева обмот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рхность охлаждения ЭМК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24C1" \a \t \u  \* MERGEFORMAT </w:instrText>
      </w:r>
      <w:bookmarkStart w:id="360" w:name="_1111748656"/>
      <w:bookmarkStart w:id="361" w:name="_1111747647"/>
      <w:bookmarkStart w:id="362" w:name="_1111683220"/>
      <w:bookmarkStart w:id="363" w:name="_1111180291"/>
      <w:bookmarkStart w:id="364" w:name="_1111165223"/>
      <w:bookmarkStart w:id="365" w:name="_1111160630"/>
      <w:bookmarkStart w:id="366" w:name="_1111159915"/>
      <w:bookmarkStart w:id="367" w:name="_1111151265"/>
      <w:bookmarkStart w:id="368" w:name="_1111151144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r>
        <w:rPr/>
      </w:r>
      <w:r>
        <w:rPr/>
        <w:fldChar w:fldCharType="separate"/>
      </w:r>
      <w:r>
        <w:rPr/>
        <w:t>0,0128</w:t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ередачи с поверхности обмотки зависит от превышения температу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. Выбер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24C2" \a \t \u </w:instrText>
      </w:r>
      <w:bookmarkStart w:id="369" w:name="_1111748658"/>
      <w:bookmarkStart w:id="370" w:name="_1111747649"/>
      <w:bookmarkStart w:id="371" w:name="_1111683222"/>
      <w:bookmarkStart w:id="372" w:name="_1111180293"/>
      <w:bookmarkStart w:id="373" w:name="_1111165225"/>
      <w:bookmarkStart w:id="374" w:name="_1111160843"/>
      <w:bookmarkEnd w:id="369"/>
      <w:bookmarkEnd w:id="370"/>
      <w:bookmarkEnd w:id="371"/>
      <w:bookmarkEnd w:id="372"/>
      <w:bookmarkEnd w:id="373"/>
      <w:bookmarkEnd w:id="374"/>
      <w:r>
        <w:rPr/>
      </w:r>
      <w:r>
        <w:rPr/>
        <w:fldChar w:fldCharType="separate"/>
      </w:r>
      <w:r>
        <w:rPr/>
        <w:t>90</w:t>
      </w:r>
      <w:r>
        <w:rPr/>
      </w:r>
      <w:r>
        <w:rPr/>
        <w:fldChar w:fldCharType="end"/>
      </w:r>
      <w:r>
        <w:rPr>
          <w:sz w:val="28"/>
          <w:szCs w:val="28"/>
        </w:rPr>
        <w:t>, тогда получае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0C1" \a \t \u  \* MERGEFORMAT </w:instrText>
      </w:r>
      <w:bookmarkStart w:id="375" w:name="_1111748660"/>
      <w:bookmarkStart w:id="376" w:name="_1111747651"/>
      <w:bookmarkStart w:id="377" w:name="_1111683225"/>
      <w:bookmarkStart w:id="378" w:name="_1111180295"/>
      <w:bookmarkStart w:id="379" w:name="_1111165227"/>
      <w:bookmarkStart w:id="380" w:name="_1111160761"/>
      <w:bookmarkEnd w:id="375"/>
      <w:bookmarkEnd w:id="376"/>
      <w:bookmarkEnd w:id="377"/>
      <w:bookmarkEnd w:id="378"/>
      <w:bookmarkEnd w:id="379"/>
      <w:bookmarkEnd w:id="380"/>
      <w:r>
        <w:rPr/>
      </w:r>
      <w:r>
        <w:rPr/>
        <w:fldChar w:fldCharType="separate"/>
      </w:r>
      <w:r>
        <w:rPr/>
        <w:t>16,8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температура нагрева обмотк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0C2" \a \t \u  \* MERGEFORMAT </w:instrText>
      </w:r>
      <w:bookmarkStart w:id="381" w:name="_1111748662"/>
      <w:bookmarkStart w:id="382" w:name="_1111747653"/>
      <w:bookmarkStart w:id="383" w:name="_1111683227"/>
      <w:bookmarkStart w:id="384" w:name="_1111180297"/>
      <w:bookmarkStart w:id="385" w:name="_1111165229"/>
      <w:bookmarkStart w:id="386" w:name="_1111160972"/>
      <w:bookmarkEnd w:id="381"/>
      <w:bookmarkEnd w:id="382"/>
      <w:bookmarkEnd w:id="383"/>
      <w:bookmarkEnd w:id="384"/>
      <w:bookmarkEnd w:id="385"/>
      <w:bookmarkEnd w:id="386"/>
      <w:r>
        <w:rPr/>
      </w:r>
      <w:r>
        <w:rPr/>
        <w:fldChar w:fldCharType="separate"/>
      </w:r>
      <w:r>
        <w:rPr/>
        <w:t>234,124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ºС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хема замещения магнитной цеп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 Схема зам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ьные элементы магнитной цепи (участки магнитопровода, воздушные зазоры и промежутки) изображаются на схеме замещения в виде магнитных сопротивлений, а намагничивающие обмотки с током -  виде источников МДС. Магнитные сопротивления рассеяния и распределенную МДС в цепи заменяют несколькими сосредоточенными. Точность решения повышается с увеличением количества разбиений распределенных МДС, и магнитных сопротивлений рассеяния на соответствующие им элементарные сосредоточенные магнитные сопротивления и МДС. Если высоту сердечника обмотки разбить на три равные части, то схема замещения магнитной цепи будет иметь вид, показанной на рис 1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9250</wp:posOffset>
                </wp:positionH>
                <wp:positionV relativeFrom="paragraph">
                  <wp:posOffset>14605</wp:posOffset>
                </wp:positionV>
                <wp:extent cx="2632710" cy="61633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6163200"/>
                          <a:chOff x="0" y="0"/>
                          <a:chExt cx="2632680" cy="616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32680" cy="61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5600" y="92160"/>
                            <a:ext cx="2196000" cy="4767480"/>
                          </a:xfrm>
                        </wpg:grpSpPr>
                        <wps:wsp>
                          <wps:cNvSpPr/>
                          <wps:spPr>
                            <a:xfrm>
                              <a:off x="921240" y="4521600"/>
                              <a:ext cx="3240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4566240"/>
                              <a:ext cx="3949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577040"/>
                              <a:ext cx="397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367560"/>
                              <a:ext cx="324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423000"/>
                              <a:ext cx="39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23000"/>
                              <a:ext cx="40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99120"/>
                              <a:ext cx="1436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80" y="42228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80" y="105912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699120"/>
                              <a:ext cx="1436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760" y="42228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760" y="105912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1520" y="1280880"/>
                              <a:ext cx="1276200" cy="119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6920" y="0"/>
                                <a:ext cx="324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54360"/>
                                <a:ext cx="39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54360"/>
                                <a:ext cx="40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0840"/>
                                <a:ext cx="1436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960" y="5436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960" y="691920"/>
                                <a:ext cx="72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920" y="330840"/>
                                <a:ext cx="1436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0880" y="54360"/>
                                <a:ext cx="72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0880" y="69192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05200" y="807480"/>
                                <a:ext cx="17136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"/>
                                  <a:ext cx="171360" cy="15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" y="0"/>
                                  <a:ext cx="720" cy="153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84400" y="964440"/>
                                <a:ext cx="72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4680" y="2367360"/>
                              <a:ext cx="1276200" cy="119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6560" y="0"/>
                                <a:ext cx="324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54360"/>
                                <a:ext cx="39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54360"/>
                                <a:ext cx="40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0840"/>
                                <a:ext cx="1436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5436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691920"/>
                                <a:ext cx="72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920" y="330840"/>
                                <a:ext cx="1436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0520" y="54360"/>
                                <a:ext cx="72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0520" y="69192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04840" y="807480"/>
                                <a:ext cx="17136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"/>
                                  <a:ext cx="171360" cy="15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720" cy="153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84400" y="964440"/>
                                <a:ext cx="72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6200" y="3427560"/>
                              <a:ext cx="324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483000"/>
                              <a:ext cx="39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483000"/>
                              <a:ext cx="40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3759120"/>
                              <a:ext cx="1436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240" y="348228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240" y="4119840"/>
                              <a:ext cx="72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3759120"/>
                              <a:ext cx="1436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348228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41205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4480" y="4236480"/>
                              <a:ext cx="17136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"/>
                                <a:ext cx="1713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34040" y="43941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561960"/>
                              <a:ext cx="4204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679">
                                  <a:moveTo>
                                    <a:pt x="140" y="662"/>
                                  </a:moveTo>
                                  <a:cubicBezTo>
                                    <a:pt x="231" y="670"/>
                                    <a:pt x="322" y="679"/>
                                    <a:pt x="390" y="662"/>
                                  </a:cubicBezTo>
                                  <a:cubicBezTo>
                                    <a:pt x="458" y="645"/>
                                    <a:pt x="510" y="600"/>
                                    <a:pt x="550" y="562"/>
                                  </a:cubicBezTo>
                                  <a:cubicBezTo>
                                    <a:pt x="590" y="524"/>
                                    <a:pt x="617" y="492"/>
                                    <a:pt x="630" y="432"/>
                                  </a:cubicBezTo>
                                  <a:cubicBezTo>
                                    <a:pt x="643" y="372"/>
                                    <a:pt x="643" y="260"/>
                                    <a:pt x="630" y="202"/>
                                  </a:cubicBezTo>
                                  <a:cubicBezTo>
                                    <a:pt x="617" y="144"/>
                                    <a:pt x="590" y="114"/>
                                    <a:pt x="550" y="82"/>
                                  </a:cubicBezTo>
                                  <a:cubicBezTo>
                                    <a:pt x="510" y="50"/>
                                    <a:pt x="453" y="24"/>
                                    <a:pt x="390" y="12"/>
                                  </a:cubicBezTo>
                                  <a:cubicBezTo>
                                    <a:pt x="327" y="0"/>
                                    <a:pt x="235" y="2"/>
                                    <a:pt x="170" y="12"/>
                                  </a:cubicBezTo>
                                  <a:cubicBezTo>
                                    <a:pt x="105" y="22"/>
                                    <a:pt x="28" y="62"/>
                                    <a:pt x="0" y="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1604520"/>
                              <a:ext cx="4204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679">
                                  <a:moveTo>
                                    <a:pt x="140" y="662"/>
                                  </a:moveTo>
                                  <a:cubicBezTo>
                                    <a:pt x="231" y="670"/>
                                    <a:pt x="322" y="679"/>
                                    <a:pt x="390" y="662"/>
                                  </a:cubicBezTo>
                                  <a:cubicBezTo>
                                    <a:pt x="458" y="645"/>
                                    <a:pt x="510" y="600"/>
                                    <a:pt x="550" y="562"/>
                                  </a:cubicBezTo>
                                  <a:cubicBezTo>
                                    <a:pt x="590" y="524"/>
                                    <a:pt x="617" y="492"/>
                                    <a:pt x="630" y="432"/>
                                  </a:cubicBezTo>
                                  <a:cubicBezTo>
                                    <a:pt x="643" y="372"/>
                                    <a:pt x="643" y="260"/>
                                    <a:pt x="630" y="202"/>
                                  </a:cubicBezTo>
                                  <a:cubicBezTo>
                                    <a:pt x="617" y="144"/>
                                    <a:pt x="590" y="114"/>
                                    <a:pt x="550" y="82"/>
                                  </a:cubicBezTo>
                                  <a:cubicBezTo>
                                    <a:pt x="510" y="50"/>
                                    <a:pt x="453" y="24"/>
                                    <a:pt x="390" y="12"/>
                                  </a:cubicBezTo>
                                  <a:cubicBezTo>
                                    <a:pt x="327" y="0"/>
                                    <a:pt x="235" y="2"/>
                                    <a:pt x="170" y="12"/>
                                  </a:cubicBezTo>
                                  <a:cubicBezTo>
                                    <a:pt x="105" y="22"/>
                                    <a:pt x="28" y="62"/>
                                    <a:pt x="0" y="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2613600"/>
                              <a:ext cx="4208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679">
                                  <a:moveTo>
                                    <a:pt x="140" y="662"/>
                                  </a:moveTo>
                                  <a:cubicBezTo>
                                    <a:pt x="231" y="670"/>
                                    <a:pt x="322" y="679"/>
                                    <a:pt x="390" y="662"/>
                                  </a:cubicBezTo>
                                  <a:cubicBezTo>
                                    <a:pt x="458" y="645"/>
                                    <a:pt x="510" y="600"/>
                                    <a:pt x="550" y="562"/>
                                  </a:cubicBezTo>
                                  <a:cubicBezTo>
                                    <a:pt x="590" y="524"/>
                                    <a:pt x="617" y="492"/>
                                    <a:pt x="630" y="432"/>
                                  </a:cubicBezTo>
                                  <a:cubicBezTo>
                                    <a:pt x="643" y="372"/>
                                    <a:pt x="643" y="260"/>
                                    <a:pt x="630" y="202"/>
                                  </a:cubicBezTo>
                                  <a:cubicBezTo>
                                    <a:pt x="617" y="144"/>
                                    <a:pt x="590" y="114"/>
                                    <a:pt x="550" y="82"/>
                                  </a:cubicBezTo>
                                  <a:cubicBezTo>
                                    <a:pt x="510" y="50"/>
                                    <a:pt x="453" y="24"/>
                                    <a:pt x="390" y="12"/>
                                  </a:cubicBezTo>
                                  <a:cubicBezTo>
                                    <a:pt x="327" y="0"/>
                                    <a:pt x="235" y="2"/>
                                    <a:pt x="170" y="12"/>
                                  </a:cubicBezTo>
                                  <a:cubicBezTo>
                                    <a:pt x="105" y="22"/>
                                    <a:pt x="28" y="62"/>
                                    <a:pt x="0" y="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3662640"/>
                              <a:ext cx="4208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679">
                                  <a:moveTo>
                                    <a:pt x="140" y="662"/>
                                  </a:moveTo>
                                  <a:cubicBezTo>
                                    <a:pt x="231" y="670"/>
                                    <a:pt x="322" y="679"/>
                                    <a:pt x="390" y="662"/>
                                  </a:cubicBezTo>
                                  <a:cubicBezTo>
                                    <a:pt x="458" y="645"/>
                                    <a:pt x="510" y="600"/>
                                    <a:pt x="550" y="562"/>
                                  </a:cubicBezTo>
                                  <a:cubicBezTo>
                                    <a:pt x="590" y="524"/>
                                    <a:pt x="617" y="492"/>
                                    <a:pt x="630" y="432"/>
                                  </a:cubicBezTo>
                                  <a:cubicBezTo>
                                    <a:pt x="643" y="372"/>
                                    <a:pt x="643" y="260"/>
                                    <a:pt x="630" y="202"/>
                                  </a:cubicBezTo>
                                  <a:cubicBezTo>
                                    <a:pt x="617" y="144"/>
                                    <a:pt x="590" y="114"/>
                                    <a:pt x="550" y="82"/>
                                  </a:cubicBezTo>
                                  <a:cubicBezTo>
                                    <a:pt x="510" y="50"/>
                                    <a:pt x="453" y="24"/>
                                    <a:pt x="390" y="12"/>
                                  </a:cubicBezTo>
                                  <a:cubicBezTo>
                                    <a:pt x="327" y="0"/>
                                    <a:pt x="235" y="2"/>
                                    <a:pt x="170" y="12"/>
                                  </a:cubicBezTo>
                                  <a:cubicBezTo>
                                    <a:pt x="105" y="22"/>
                                    <a:pt x="28" y="62"/>
                                    <a:pt x="0" y="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95160" y="446760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13520" y="337032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07760" y="2290320"/>
                              <a:ext cx="33516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20000" y="121140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52480" y="729000"/>
                              <a:ext cx="4248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716040"/>
                              <a:ext cx="4122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689840" y="303480"/>
                              <a:ext cx="39888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1520" y="290880"/>
                              <a:ext cx="39888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8920" y="1739160"/>
                              <a:ext cx="3600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72280" y="1624320"/>
                              <a:ext cx="39888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08640" y="0"/>
                              <a:ext cx="398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88840" y="951120"/>
                              <a:ext cx="4248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57480" y="1039320"/>
                              <a:ext cx="4374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3360" y="1401480"/>
                              <a:ext cx="38664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70800" y="1337760"/>
                              <a:ext cx="41148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3920" y="115992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7240" y="2270520"/>
                              <a:ext cx="31068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3720" y="3324600"/>
                              <a:ext cx="27180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6520" y="2461320"/>
                              <a:ext cx="38664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5600" y="353484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0560" y="2748240"/>
                              <a:ext cx="37332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6520" y="3814920"/>
                              <a:ext cx="3484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231920" y="2099880"/>
                              <a:ext cx="44964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231200" y="3211920"/>
                              <a:ext cx="4248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51000" y="2429280"/>
                              <a:ext cx="41148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51000" y="3502080"/>
                              <a:ext cx="398880" cy="3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88840" y="2030760"/>
                              <a:ext cx="4248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51040" y="3090600"/>
                              <a:ext cx="4122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76960" y="4169880"/>
                              <a:ext cx="37404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759680" y="2723400"/>
                              <a:ext cx="39996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809000" y="3776760"/>
                              <a:ext cx="38664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03040" y="44989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214280" y="4201200"/>
                              <a:ext cx="36144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252080" y="3045960"/>
                              <a:ext cx="36144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252080" y="1928520"/>
                              <a:ext cx="36144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889560" y="601920"/>
                              <a:ext cx="43704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57160" y="1669320"/>
                              <a:ext cx="437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51400" y="2671200"/>
                              <a:ext cx="41148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51400" y="3719880"/>
                              <a:ext cx="38592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99240" y="4936320"/>
                            <a:ext cx="208224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замещения электромагнитной цепи электромагн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1.15pt;width:207.3pt;height:485.3pt" coordorigin="550,23" coordsize="4146,9706">
                <v:rect id="shape_0" stroked="f" o:allowincell="f" style="position:absolute;left:550;top:23;width:4145;height:9705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236;top:168;width:3458;height:7508">
                  <v:rect id="shape_0" fillcolor="white" stroked="t" o:allowincell="f" style="position:absolute;left:2687;top:7289;width:509;height:18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197,7359" to="3818,737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60,7376" to="2685,737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698;top:747;width:50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209,835" to="3838,8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68,835" to="2698,8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963;top:1269;width:225;height:5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068,833" to="2068,1267" stroked="t" o:allowincell="f" style="position:absolute;flip:y;mso-position-horizontal-relative:page">
                    <v:stroke color="black" weight="9360" startarrow="classic" startarrowwidth="medium" startarrowlength="medium" joinstyle="miter" endcap="flat"/>
                    <v:fill o:detectmouseclick="t" on="false"/>
                    <w10:wrap type="square"/>
                  </v:line>
                  <v:line id="shape_0" from="2068,1836" to="2068,227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3734;top:1269;width:225;height:5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839,833" to="3839,1267" stroked="t" o:allowincell="f" style="position:absolute;flip:y;mso-position-horizontal-relative:pag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839,1836" to="3839,227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963;top:2186;width:2010;height:1882">
                    <v:rect id="shape_0" fillcolor="white" stroked="t" o:allowincell="f" style="position:absolute;left:2698;top:2186;width:509;height:17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3208,2271" to="3836,2271" stroked="t" o:allowincell="f" style="position:absolute;mso-position-horizontal-relative:page">
                      <v:stroke color="black" weight="9360" startarrow="classic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2068,2271" to="2698,2271" stroked="t" o:allowincell="f" style="position:absolute;mso-position-horizontal-relative:page">
                      <v:stroke color="black" weight="9360" startarrow="oval" startarrowwidth="medium" startarrowlength="medium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1963;top:2707;width:225;height:567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2068,2271" to="2068,2704" stroked="t" o:allowincell="f" style="position:absolute;flip:y;mso-position-horizontal-relative:page">
                      <v:stroke color="black" weight="9360" startarrow="classic" startarrowwidth="medium" startarrowlength="medium" joinstyle="miter" endcap="flat"/>
                      <v:fill o:detectmouseclick="t" on="false"/>
                      <w10:wrap type="square"/>
                    </v:line>
                    <v:line id="shape_0" from="2068,3275" to="2068,406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3733;top:2707;width:225;height:567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3838,2271" to="3838,2704" stroked="t" o:allowincell="f" style="position:absolute;flip:y;mso-position-horizontal-relative:pag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3838,3275" to="3838,3454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703;top:3457;width:270;height:252">
                      <v:oval id="shape_0" fillcolor="white" stroked="t" o:allowincell="f" style="position:absolute;left:3703;top:3467;width:269;height:24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3832,3457" to="3832,3698" stroked="t" o:allowincell="f" style="position:absolute;flip:y;mso-position-horizontal-relative:page">
                        <v:stroke color="black" weight="1584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3828,3704" to="3828,398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952;top:3897;width:2010;height:1882">
                    <v:rect id="shape_0" fillcolor="white" stroked="t" o:allowincell="f" style="position:absolute;left:2687;top:3897;width:509;height:17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3197,3982" to="3825,3982" stroked="t" o:allowincell="f" style="position:absolute;mso-position-horizontal-relative:page">
                      <v:stroke color="black" weight="9360" startarrow="classic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2057,3982" to="2687,3982" stroked="t" o:allowincell="f" style="position:absolute;mso-position-horizontal-relative:page">
                      <v:stroke color="black" weight="9360" startarrow="oval" startarrowwidth="medium" startarrowlength="medium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1952;top:4418;width:225;height:567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2057,3982" to="2057,4415" stroked="t" o:allowincell="f" style="position:absolute;flip:y;mso-position-horizontal-relative:page">
                      <v:stroke color="black" weight="9360" startarrow="classic" startarrowwidth="medium" startarrowlength="medium" joinstyle="miter" endcap="flat"/>
                      <v:fill o:detectmouseclick="t" on="false"/>
                      <w10:wrap type="square"/>
                    </v:line>
                    <v:line id="shape_0" from="2057,4986" to="2057,5779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3722;top:4418;width:225;height:567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3827,3982" to="3827,4415" stroked="t" o:allowincell="f" style="position:absolute;flip:y;mso-position-horizontal-relative:pag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3827,4986" to="3827,516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692;top:5168;width:270;height:252">
                      <v:oval id="shape_0" fillcolor="white" stroked="t" o:allowincell="f" style="position:absolute;left:3692;top:5178;width:269;height:24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3821,5168" to="3821,5409" stroked="t" o:allowincell="f" style="position:absolute;flip:y;mso-position-horizontal-relative:page">
                        <v:stroke color="black" weight="1584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3817,5415" to="3817,569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2679;top:5566;width:50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189,5653" to="3818,5653" stroked="t" o:allowincell="f" style="position:absolute;mso-position-horizontal-relative:page">
                    <v:stroke color="black" weight="9360" startarrow="classic" endarrow="oval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2049,5653" to="2679,5653" stroked="t" o:allowincell="f" style="position:absolute;mso-position-horizontal-relative:page">
                    <v:stroke color="black" weight="9360" startarrow="oval" startarrowwidth="medium" start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943;top:6088;width:225;height:5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049,5652" to="2049,6086" stroked="t" o:allowincell="f" style="position:absolute;flip:y;mso-position-horizontal-relative:page">
                    <v:stroke color="black" weight="9360" startarrow="classic" startarrowwidth="medium" startarrowlength="medium" joinstyle="miter" endcap="flat"/>
                    <v:fill o:detectmouseclick="t" on="false"/>
                    <w10:wrap type="square"/>
                  </v:line>
                  <v:line id="shape_0" from="2049,6656" to="2049,736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3714;top:6088;width:225;height:5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819,5652" to="3819,6086" stroked="t" o:allowincell="f" style="position:absolute;flip:y;mso-position-horizontal-relative:pag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819,6657" to="3819,683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684;top:6840;width:270;height:250">
                    <v:oval id="shape_0" fillcolor="white" stroked="t" o:allowincell="f" style="position:absolute;left:3684;top:6850;width:269;height:23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3813,6840" to="3813,7079" stroked="t" o:allowincell="f" style="position:absolute;flip:y;mso-position-horizontal-relative:page">
                      <v:stroke color="black" weight="1584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3809,7088" to="3809,736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43,679" path="m140,662c231,670,322,679,390,662c458,645,510,600,550,562c590,524,617,492,630,432c643,372,643,260,630,202c617,144,590,114,550,82c510,50,453,24,390,12c327,0,235,2,170,12c105,22,28,62,0,72e" stroked="t" o:allowincell="f" style="position:absolute;left:2658;top:1053;width:661;height:676;mso-wrap-style:none;v-text-anchor:middle;mso-position-horizontal-relative:page">
                    <v:fill o:detectmouseclick="t" on="false"/>
                    <v:stroke color="black" weight="9360" endarrow="classic" endarrowwidth="medium" endarrowlength="medium" joinstyle="round" endcap="flat"/>
                    <w10:wrap type="square"/>
                  </v:shape>
                  <v:shape id="shape_0" coordsize="643,679" path="m140,662c231,670,322,679,390,662c458,645,510,600,550,562c590,524,617,492,630,432c643,372,643,260,630,202c617,144,590,114,550,82c510,50,453,24,390,12c327,0,235,2,170,12c105,22,28,62,0,72e" stroked="t" o:allowincell="f" style="position:absolute;left:2658;top:2695;width:661;height:676;mso-wrap-style:none;v-text-anchor:middle;mso-position-horizontal-relative:page">
                    <v:fill o:detectmouseclick="t" on="false"/>
                    <v:stroke color="black" weight="9360" endarrow="classic" endarrowwidth="medium" endarrowlength="medium" joinstyle="round" endcap="flat"/>
                    <w10:wrap type="square"/>
                  </v:shape>
                  <v:shape id="shape_0" coordsize="643,679" path="m140,662c231,670,322,679,390,662c458,645,510,600,550,562c590,524,617,492,630,432c643,372,643,260,630,202c617,144,590,114,550,82c510,50,453,24,390,12c327,0,235,2,170,12c105,22,28,62,0,72e" stroked="t" o:allowincell="f" style="position:absolute;left:2618;top:4284;width:662;height:676;mso-wrap-style:none;v-text-anchor:middle;mso-position-horizontal-relative:page">
                    <v:fill o:detectmouseclick="t" on="false"/>
                    <v:stroke color="black" weight="9360" endarrow="classic" endarrowwidth="medium" endarrowlength="medium" joinstyle="round" endcap="flat"/>
                    <w10:wrap type="square"/>
                  </v:shape>
                  <v:shape id="shape_0" coordsize="643,679" path="m140,662c231,670,322,679,390,662c458,645,510,600,550,562c590,524,617,492,630,432c643,372,643,260,630,202c617,144,590,114,550,82c510,50,453,24,390,12c327,0,235,2,170,12c105,22,28,62,0,72e" stroked="t" o:allowincell="f" style="position:absolute;left:2628;top:5936;width:662;height:676;mso-wrap-style:none;v-text-anchor:middle;mso-position-horizontal-relative:page">
                    <v:fill o:detectmouseclick="t" on="false"/>
                    <v:stroke color="black" weight="9360" endarrow="classic" endarrowwidth="medium" endarrowlength="medium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48;top:7204;width:527;height:422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77;top:5476;width:488;height:419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68;top:3775;width:527;height:418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87;top:2076;width:508;height:421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96;top:1316;width:668;height:502;mso-wrap-style:none;v-text-anchor:middle;mso-position-horizontal-relative:page" type="_x0000_t75">
                    <v:imagedata r:id="rId4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36;top:1296;width:648;height:502;mso-wrap-style:none;v-text-anchor:middle;mso-position-horizontal-relative:page" type="_x0000_t75">
                    <v:imagedata r:id="rId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97;top:646;width:627;height:502;mso-wrap-style:none;v-text-anchor:middle;mso-position-horizontal-relative:page" type="_x0000_t75">
                    <v:imagedata r:id="rId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96;top:626;width:627;height:502;mso-wrap-style:none;v-text-anchor:middle;mso-position-horizontal-relative:page" type="_x0000_t75">
                    <v:imagedata r:id="rId4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76;top:2907;width:566;height:502;mso-wrap-style:none;v-text-anchor:middle;mso-position-horizontal-relative:pag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027;top:2726;width:627;height:602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67;top:168;width:627;height:483;mso-wrap-style:none;v-text-anchor:middle;mso-position-horizontal-relative:page" type="_x0000_t75">
                    <v:imagedata r:id="rId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36;top:1666;width:668;height:502;mso-wrap-style:none;v-text-anchor:middle;mso-position-horizontal-relative:page" type="_x0000_t75">
                    <v:imagedata r:id="rId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16;top:1805;width:688;height:502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36;top:2375;width:608;height:502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37;top:2275;width:647;height:602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47;top:1995;width:468;height:422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68;top:3744;width:488;height:418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8;top:5404;width:427;height:418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25;top:4044;width:608;height:482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55;top:5735;width:588;height:483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47;top:4496;width:587;height:482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25;top:6176;width:548;height:483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76;top:3475;width:707;height:502;mso-wrap-style:none;v-text-anchor:middle;mso-position-horizontal-relative:page" type="_x0000_t75">
                    <v:imagedata r:id="rId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75;top:5227;width:668;height:502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06;top:3994;width:647;height:583;mso-wrap-style:none;v-text-anchor:middle;mso-position-horizontal-relative:page" type="_x0000_t75">
                    <v:imagedata r:id="rId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06;top:5683;width:627;height:582;mso-wrap-style:none;v-text-anchor:middle;mso-position-horizontal-relative:page" type="_x0000_t75">
                    <v:imagedata r:id="rId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36;top:3366;width:668;height:502;mso-wrap-style:none;v-text-anchor:middle;mso-position-horizontal-relative:page" type="_x0000_t75">
                    <v:imagedata r:id="rId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76;top:5035;width:648;height:502;mso-wrap-style:none;v-text-anchor:middle;mso-position-horizontal-relative:page" type="_x0000_t75">
                    <v:imagedata r:id="rId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17;top:6735;width:588;height:502;mso-wrap-style:none;v-text-anchor:middle;mso-position-horizontal-relative:page" type="_x0000_t75">
                    <v:imagedata r:id="rId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007;top:4457;width:629;height:583;mso-wrap-style:none;v-text-anchor:middle;mso-position-horizontal-relative:page" type="_x0000_t75">
                    <v:imagedata r:id="rId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085;top:6116;width:608;height:583;mso-wrap-style:none;v-text-anchor:middle;mso-position-horizontal-relative:page" type="_x0000_t75">
                    <v:imagedata r:id="rId7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556;top:7253;width:488;height:422;mso-wrap-style:none;v-text-anchor:middle;mso-position-horizontal-relative:page" type="_x0000_t75">
                    <v:imagedata r:id="rId7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48;top:6784;width:568;height:430;mso-wrap-style:none;v-text-anchor:middle;mso-position-horizontal-relative:page" type="_x0000_t75">
                    <v:imagedata r:id="rId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08;top:4965;width:568;height:430;mso-wrap-style:none;v-text-anchor:middle;mso-position-horizontal-relative:page" type="_x0000_t75">
                    <v:imagedata r:id="rId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08;top:3205;width:568;height:430;mso-wrap-style:none;v-text-anchor:middle;mso-position-horizontal-relative:page" type="_x0000_t75">
                    <v:imagedata r:id="rId7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37;top:1116;width:687;height:502;mso-wrap-style:none;v-text-anchor:middle;mso-position-horizontal-relative:pag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86;top:2797;width:687;height:483;mso-wrap-style:none;v-text-anchor:middle;mso-position-horizontal-relative:pag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77;top:4375;width:647;height:482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77;top:6026;width:607;height:482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9;top:7797;width:3278;height:1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замещения электромагнитной цепи электромагни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На этой схем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гнитное сопротивление якор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гнитное сопротивление одного воздушного заз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гнитное сопротивление броневой части сердеч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гнитное сопротивление центрального сердеч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гнитное сопротивление осн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ДС одной части разби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гнитные потоки соответствующих учас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2,3</m:t>
        </m:r>
      </m:oMath>
      <w:r>
        <w:rPr>
          <w:sz w:val="28"/>
          <w:szCs w:val="28"/>
        </w:rPr>
        <w:t xml:space="preserve"> - узлы магнитной цеп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нечной целью расчета магнитной цепи является определение коэффици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 выбранных произвольно из заданного диапазона значений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 Магнитные сопротивления схемы зам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опровод конструируют так, чтобы среднее сечение различных участков примерно одинаков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еприведенный расчет был по существу первым расчетным приближением, для того чтобы определить магнитные сопроти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ЭМК (все размеры в м):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зьмем 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fldChar w:fldCharType="begin"/>
      </w:r>
      <w:r>
        <w:rPr/>
        <w:instrText xml:space="preserve"> LINK Excel.Sheet.8 "C:\\Мои документы\\Таракан\\расчет.xls" "Лист1!R33C1" \a \t \u  \* MERGEFORMAT </w:instrText>
      </w:r>
      <w:bookmarkStart w:id="387" w:name="_1111748664"/>
      <w:bookmarkStart w:id="388" w:name="_1111747655"/>
      <w:bookmarkStart w:id="389" w:name="_1111738531"/>
      <w:bookmarkEnd w:id="387"/>
      <w:bookmarkEnd w:id="388"/>
      <w:bookmarkEnd w:id="389"/>
      <w:r>
        <w:rPr/>
      </w:r>
      <w:r>
        <w:rPr/>
        <w:fldChar w:fldCharType="separate"/>
      </w:r>
      <w:r>
        <w:rPr/>
        <w:t>0,00075</w:t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зьмем 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3C2" \a \t \u </w:instrText>
      </w:r>
      <w:bookmarkStart w:id="390" w:name="_1111748666"/>
      <w:bookmarkStart w:id="391" w:name="_1111747657"/>
      <w:bookmarkStart w:id="392" w:name="_1111738606"/>
      <w:bookmarkEnd w:id="390"/>
      <w:bookmarkEnd w:id="391"/>
      <w:bookmarkEnd w:id="392"/>
      <w:r>
        <w:rPr/>
      </w:r>
      <w:r>
        <w:rPr/>
        <w:fldChar w:fldCharType="separate"/>
      </w:r>
      <w:r>
        <w:rPr/>
        <w:t>0,0015</w:t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магнитная проницаемо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0,0018333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6C1" \a \t \u  \* MERGEFORMAT </w:instrText>
      </w:r>
      <w:bookmarkStart w:id="393" w:name="_1111748668"/>
      <w:bookmarkStart w:id="394" w:name="_1111747659"/>
      <w:bookmarkStart w:id="395" w:name="_1111738878"/>
      <w:bookmarkEnd w:id="393"/>
      <w:bookmarkEnd w:id="394"/>
      <w:bookmarkEnd w:id="395"/>
      <w:r>
        <w:rPr/>
      </w:r>
      <w:r>
        <w:rPr/>
        <w:fldChar w:fldCharType="separate"/>
      </w:r>
      <w:r>
        <w:rPr/>
        <w:t>0,093207006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м из равенства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6C2" \a \t \u  \* MERGEFORMAT </w:instrText>
      </w:r>
      <w:bookmarkStart w:id="396" w:name="_1111748670"/>
      <w:bookmarkStart w:id="397" w:name="_1111747661"/>
      <w:bookmarkStart w:id="398" w:name="_1111739067"/>
      <w:bookmarkEnd w:id="396"/>
      <w:bookmarkEnd w:id="397"/>
      <w:bookmarkEnd w:id="398"/>
      <w:r>
        <w:rPr/>
      </w:r>
      <w:r>
        <w:rPr/>
        <w:fldChar w:fldCharType="separate"/>
      </w:r>
      <w:r>
        <w:rPr/>
        <w:t>0,093913313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6C3" \a \t \u  \* MERGEFORMAT </w:instrText>
      </w:r>
      <w:bookmarkStart w:id="399" w:name="_1111748672"/>
      <w:bookmarkStart w:id="400" w:name="_1111747664"/>
      <w:bookmarkStart w:id="401" w:name="_1111739358"/>
      <w:bookmarkEnd w:id="399"/>
      <w:bookmarkEnd w:id="400"/>
      <w:bookmarkEnd w:id="401"/>
      <w:r>
        <w:rPr/>
      </w:r>
      <w:r>
        <w:rPr/>
        <w:fldChar w:fldCharType="separate"/>
      </w:r>
      <w:r>
        <w:rPr/>
        <w:t>0,043906011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6C4" \a \t \u  \* MERGEFORMAT </w:instrText>
      </w:r>
      <w:bookmarkStart w:id="402" w:name="_1111748674"/>
      <w:bookmarkStart w:id="403" w:name="_1111747666"/>
      <w:bookmarkStart w:id="404" w:name="_1111739380"/>
      <w:bookmarkEnd w:id="402"/>
      <w:bookmarkEnd w:id="403"/>
      <w:bookmarkEnd w:id="404"/>
      <w:r>
        <w:rPr/>
      </w:r>
      <w:r>
        <w:rPr/>
        <w:fldChar w:fldCharType="separate"/>
      </w:r>
      <w:r>
        <w:rPr/>
        <w:t>0,024827074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м из равенст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LINK Excel.Sheet.8 "C:\\Мои документы\\Таракан\\расчет.xls" "Лист1!R36C5" \a \t \u  \* MERGEFORMAT </w:instrText>
      </w:r>
      <w:bookmarkStart w:id="405" w:name="_1111748676"/>
      <w:bookmarkStart w:id="406" w:name="_1111747668"/>
      <w:bookmarkStart w:id="407" w:name="_1111739401"/>
      <w:bookmarkEnd w:id="405"/>
      <w:bookmarkEnd w:id="406"/>
      <w:bookmarkEnd w:id="407"/>
      <w:r>
        <w:rPr/>
      </w:r>
      <w:r>
        <w:rPr/>
        <w:fldChar w:fldCharType="separate"/>
      </w:r>
      <w:r>
        <w:rPr/>
        <w:t>0,000665425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6C5" \a \t \u  \* MERGEFORMAT </w:instrText>
      </w:r>
      <w:bookmarkStart w:id="408" w:name="_1111748678"/>
      <w:bookmarkStart w:id="409" w:name="_1111747670"/>
      <w:bookmarkStart w:id="410" w:name="_1111739484"/>
      <w:bookmarkEnd w:id="408"/>
      <w:bookmarkEnd w:id="409"/>
      <w:bookmarkEnd w:id="410"/>
      <w:r>
        <w:rPr/>
      </w:r>
      <w:r>
        <w:rPr/>
        <w:fldChar w:fldCharType="separate"/>
      </w:r>
      <w:r>
        <w:rPr/>
        <w:t>0,000665425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e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6C6" \a \t \u  \* MERGEFORMAT </w:instrText>
      </w:r>
      <w:bookmarkStart w:id="411" w:name="_1111748681"/>
      <w:bookmarkStart w:id="412" w:name="_1111747672"/>
      <w:bookmarkStart w:id="413" w:name="_1111739597"/>
      <w:bookmarkEnd w:id="411"/>
      <w:bookmarkEnd w:id="412"/>
      <w:bookmarkEnd w:id="413"/>
      <w:r>
        <w:rPr/>
      </w:r>
      <w:r>
        <w:rPr/>
        <w:fldChar w:fldCharType="separate"/>
      </w:r>
      <w:r>
        <w:rPr/>
        <w:t>0,046071435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6C7" \a \t \u  \* MERGEFORMAT </w:instrText>
      </w:r>
      <w:bookmarkStart w:id="414" w:name="_1111748683"/>
      <w:bookmarkStart w:id="415" w:name="_1111747674"/>
      <w:bookmarkStart w:id="416" w:name="_1111739859"/>
      <w:bookmarkEnd w:id="414"/>
      <w:bookmarkEnd w:id="415"/>
      <w:bookmarkEnd w:id="416"/>
      <w:r>
        <w:rPr/>
      </w:r>
      <w:r>
        <w:rPr/>
        <w:fldChar w:fldCharType="separate"/>
      </w:r>
      <w:r>
        <w:rPr/>
        <w:t>0,000332712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6C8" \a \t \u  \* MERGEFORMAT </w:instrText>
      </w:r>
      <w:bookmarkStart w:id="417" w:name="_1111748685"/>
      <w:bookmarkStart w:id="418" w:name="_1111747676"/>
      <w:bookmarkStart w:id="419" w:name="_1111739874"/>
      <w:bookmarkEnd w:id="417"/>
      <w:bookmarkEnd w:id="418"/>
      <w:bookmarkEnd w:id="419"/>
      <w:r>
        <w:rPr/>
      </w:r>
      <w:r>
        <w:rPr/>
        <w:fldChar w:fldCharType="separate"/>
      </w:r>
      <w:r>
        <w:rPr/>
        <w:t>0,043906011</w:t>
      </w:r>
      <w:r>
        <w:rPr/>
      </w:r>
      <w:r>
        <w:rPr/>
        <w:fldChar w:fldCharType="end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ное сопротивление основан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9C2" \a \t \u  \* MERGEFORMAT </w:instrText>
      </w:r>
      <w:bookmarkStart w:id="420" w:name="_1111748687"/>
      <w:bookmarkStart w:id="421" w:name="_1111747678"/>
      <w:bookmarkStart w:id="422" w:name="_1111739889"/>
      <w:bookmarkEnd w:id="420"/>
      <w:bookmarkEnd w:id="421"/>
      <w:bookmarkEnd w:id="422"/>
      <w:r>
        <w:rPr/>
      </w:r>
      <w:r>
        <w:rPr/>
        <w:fldChar w:fldCharType="separate"/>
      </w:r>
      <w:r>
        <w:rPr/>
        <w:t>242095,1225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ные сопротивления участко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9C3:R39C4" \a \t \u  \* MERGEFORMAT </w:instrText>
      </w:r>
      <w:bookmarkStart w:id="423" w:name="_1111748689"/>
      <w:bookmarkStart w:id="424" w:name="_1111747680"/>
      <w:bookmarkStart w:id="425" w:name="_1111741021"/>
      <w:bookmarkEnd w:id="423"/>
      <w:bookmarkEnd w:id="424"/>
      <w:bookmarkEnd w:id="425"/>
      <w:r>
        <w:rPr/>
      </w:r>
      <w:r>
        <w:rPr/>
        <w:fldChar w:fldCharType="separate"/>
      </w:r>
      <w:r>
        <w:rPr/>
        <w:t>68934,55657</w:t>
        <w:tab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9C5:R39C6" \a \t \u  \* MERGEFORMAT </w:instrText>
      </w:r>
      <w:bookmarkStart w:id="426" w:name="_1111748691"/>
      <w:bookmarkStart w:id="427" w:name="_1111747682"/>
      <w:bookmarkStart w:id="428" w:name="_1111740399"/>
      <w:bookmarkEnd w:id="426"/>
      <w:bookmarkEnd w:id="427"/>
      <w:bookmarkEnd w:id="428"/>
      <w:r>
        <w:rPr/>
      </w:r>
      <w:r>
        <w:rPr/>
        <w:fldChar w:fldCharType="separate"/>
      </w:r>
      <w:r>
        <w:rPr/>
        <w:t>76816,72218</w:t>
        <w:tab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9C7:R39C8" \a \t \u  \* MERGEFORMAT </w:instrText>
      </w:r>
      <w:bookmarkStart w:id="429" w:name="_1111748693"/>
      <w:bookmarkStart w:id="430" w:name="_1111747684"/>
      <w:bookmarkStart w:id="431" w:name="_1111740955"/>
      <w:bookmarkEnd w:id="429"/>
      <w:bookmarkEnd w:id="430"/>
      <w:bookmarkEnd w:id="431"/>
      <w:r>
        <w:rPr/>
      </w:r>
      <w:r>
        <w:rPr/>
        <w:fldChar w:fldCharType="separate"/>
      </w:r>
      <w:r>
        <w:rPr/>
        <w:t>0,165289256</w:t>
        <w:tab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39C9:R39C10" \a \t \u  \* MERGEFORMAT </w:instrText>
      </w:r>
      <w:bookmarkStart w:id="432" w:name="_1111748695"/>
      <w:bookmarkStart w:id="433" w:name="_1111747686"/>
      <w:bookmarkStart w:id="434" w:name="_1111740968"/>
      <w:bookmarkEnd w:id="432"/>
      <w:bookmarkEnd w:id="433"/>
      <w:bookmarkEnd w:id="434"/>
      <w:r>
        <w:rPr/>
      </w:r>
      <w:r>
        <w:rPr/>
        <w:fldChar w:fldCharType="separate"/>
      </w:r>
      <w:r>
        <w:rPr/>
        <w:t>234212,9569</w:t>
        <w:tab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ные сопротивления рассеян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42C1" \a \t \u  \* MERGEFORMAT </w:instrText>
      </w:r>
      <w:bookmarkStart w:id="435" w:name="_1111748697"/>
      <w:bookmarkStart w:id="436" w:name="_1111747688"/>
      <w:bookmarkStart w:id="437" w:name="_1111741333"/>
      <w:bookmarkEnd w:id="435"/>
      <w:bookmarkEnd w:id="436"/>
      <w:bookmarkEnd w:id="437"/>
      <w:r>
        <w:rPr/>
      </w:r>
      <w:r>
        <w:rPr/>
        <w:fldChar w:fldCharType="separate"/>
      </w:r>
      <w:r>
        <w:rPr/>
        <w:t>14261040,02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42C2" \a \t \u  \* MERGEFORMAT </w:instrText>
      </w:r>
      <w:bookmarkStart w:id="438" w:name="_1111748699"/>
      <w:bookmarkStart w:id="439" w:name="_1111747691"/>
      <w:bookmarkStart w:id="440" w:name="_1111741347"/>
      <w:bookmarkEnd w:id="438"/>
      <w:bookmarkEnd w:id="439"/>
      <w:bookmarkEnd w:id="440"/>
      <w:r>
        <w:rPr/>
      </w:r>
      <w:r>
        <w:rPr/>
        <w:fldChar w:fldCharType="separate"/>
      </w:r>
      <w:r>
        <w:rPr/>
        <w:t>15076363,17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/>
        <w:instrText xml:space="preserve"> LINK Excel.Sheet.8 "C:\\Мои документы\\Таракан\\расчет.xls" "Лист1!R42C3" \a \t \u  \* MERGEFORMAT </w:instrText>
      </w:r>
      <w:bookmarkStart w:id="441" w:name="_1111748701"/>
      <w:bookmarkStart w:id="442" w:name="_1111747693"/>
      <w:bookmarkStart w:id="443" w:name="_1111741360"/>
      <w:bookmarkEnd w:id="441"/>
      <w:bookmarkEnd w:id="442"/>
      <w:bookmarkEnd w:id="443"/>
      <w:r>
        <w:rPr/>
      </w:r>
      <w:r>
        <w:rPr/>
        <w:fldChar w:fldCharType="separate"/>
      </w:r>
      <w:r>
        <w:rPr/>
        <w:t>13529377,2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 Расчет схемы зам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у замещения рассчитаем методом контурных потоков, используя аналогию электрической цепи магнитной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ный поток в воздушном зазор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Вб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внения для трех контуров будут иметь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  <w:szCs w:val="28"/>
        </w:rPr>
        <w:tab/>
        <w:tab/>
        <w:tab/>
        <w:t>(*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ешив систему уравнений, находим контурные пото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sz w:val="28"/>
          <w:szCs w:val="28"/>
        </w:rPr>
        <w:t>. Используем уравнения связи, находим магнитные потоки участко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ные сопротивления участков магнитопровода (стальных) находим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ив потоки стальных участков на их сечения, находим магнитные индукции на стальных участках, а по ним, используя основную кривую намагничивания – напряженности, разделив магнитные индукции на соответствующие напряженности, находим магнитные проницаемости участков, а по ним  - соответствующие магнитные сопротивления участков, сопроти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sz w:val="28"/>
          <w:szCs w:val="28"/>
        </w:rPr>
        <w:t>и рассеяния остаются неизмен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ая снова уравнения (*) осуществляем третье расчетное приближение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4 Коэффициенты насыщения и рассея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насыщения:</w:t>
        <w:br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рассея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выбранны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вначале расчета и рассчитанные в п. 3.4 отличаются более на 5 %, то следует выбрать новые зна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весь расчет повторить с самого начала.</w:t>
      </w:r>
      <w:r>
        <w:br w:type="page"/>
      </w:r>
    </w:p>
    <w:p>
      <w:pPr>
        <w:pStyle w:val="Normal"/>
        <w:spacing w:lineRule="auto" w:line="360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ind w:left="708" w:hanging="708"/>
        <w:rPr/>
      </w:pPr>
      <w:r>
        <w:rPr>
          <w:sz w:val="28"/>
          <w:szCs w:val="28"/>
        </w:rPr>
        <w:t>1,2.</w:t>
        <w:tab/>
        <w:t>«Электротехнический справочник», т. 1,2. Под редакцией В.Г. Герасимова и др. М. Энергоиздат, 1986.</w:t>
      </w:r>
    </w:p>
    <w:p>
      <w:pPr>
        <w:pStyle w:val="Normal"/>
        <w:spacing w:lineRule="auto" w:line="360"/>
        <w:ind w:left="708" w:hanging="708"/>
        <w:rPr>
          <w:sz w:val="28"/>
          <w:szCs w:val="28"/>
        </w:rPr>
      </w:pPr>
      <w:r>
        <w:rPr>
          <w:sz w:val="28"/>
          <w:szCs w:val="28"/>
        </w:rPr>
        <w:t>3.</w:t>
        <w:tab/>
        <w:t>Таев И.С. «Электрические аппараты управления». М. высшая школа, 1985.</w:t>
      </w:r>
    </w:p>
    <w:p>
      <w:pPr>
        <w:pStyle w:val="Normal"/>
        <w:spacing w:lineRule="auto" w:line="360"/>
        <w:ind w:left="708" w:hanging="708"/>
        <w:rPr>
          <w:sz w:val="28"/>
          <w:szCs w:val="28"/>
        </w:rPr>
      </w:pPr>
      <w:r>
        <w:rPr>
          <w:sz w:val="28"/>
          <w:szCs w:val="28"/>
        </w:rPr>
        <w:t>4.</w:t>
        <w:tab/>
        <w:t>Буйлов А.Я. «Основы электроаппаратостроенияя». М. – Л, ГЭИ, 1946.</w:t>
      </w:r>
      <w:r>
        <w:br w:type="page"/>
      </w:r>
    </w:p>
    <w:p>
      <w:pPr>
        <w:pStyle w:val="Normal"/>
        <w:spacing w:lineRule="auto" w:line="360"/>
        <w:ind w:left="708" w:hanging="708"/>
        <w:jc w:val="center"/>
        <w:rPr/>
      </w:pPr>
      <w:r>
        <w:rPr/>
        <w:t>таблица №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23"/>
        <w:gridCol w:w="3025"/>
      </w:tblGrid>
      <w:tr>
        <w:trPr>
          <w:trHeight w:val="529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диаметр голого провода, мм.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иаметр эмалированного провода, мм.</w:t>
            </w:r>
          </w:p>
        </w:tc>
      </w:tr>
      <w:tr>
        <w:trPr>
          <w:trHeight w:val="525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Л</w:t>
            </w:r>
          </w:p>
          <w:p>
            <w:pPr>
              <w:pStyle w:val="Normal"/>
              <w:jc w:val="center"/>
              <w:rPr/>
            </w:pPr>
            <w:r>
              <w:rPr/>
              <w:t>ПЭВ1</w:t>
            </w:r>
          </w:p>
          <w:p>
            <w:pPr>
              <w:pStyle w:val="Normal"/>
              <w:jc w:val="center"/>
              <w:rPr/>
            </w:pPr>
            <w:r>
              <w:rPr/>
              <w:t>ПЭМ1</w:t>
            </w:r>
          </w:p>
          <w:p>
            <w:pPr>
              <w:pStyle w:val="Normal"/>
              <w:jc w:val="center"/>
              <w:rPr/>
            </w:pPr>
            <w:r>
              <w:rPr/>
              <w:t>ПЭВ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В</w:t>
            </w:r>
          </w:p>
          <w:p>
            <w:pPr>
              <w:pStyle w:val="Normal"/>
              <w:jc w:val="center"/>
              <w:rPr/>
            </w:pPr>
            <w:r>
              <w:rPr/>
              <w:t>ПЭВ2</w:t>
            </w:r>
          </w:p>
          <w:p>
            <w:pPr>
              <w:pStyle w:val="Normal"/>
              <w:jc w:val="center"/>
              <w:rPr/>
            </w:pPr>
            <w:r>
              <w:rPr/>
              <w:t>ПЭВПИ</w:t>
            </w:r>
          </w:p>
          <w:p>
            <w:pPr>
              <w:pStyle w:val="Normal"/>
              <w:jc w:val="center"/>
              <w:rPr/>
            </w:pPr>
            <w:r>
              <w:rPr/>
              <w:t>ПЭВА2</w:t>
            </w:r>
          </w:p>
          <w:p>
            <w:pPr>
              <w:pStyle w:val="Normal"/>
              <w:jc w:val="center"/>
              <w:rPr/>
            </w:pPr>
            <w:r>
              <w:rPr/>
              <w:t>ПЭТВ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9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6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</w:tr>
    </w:tbl>
    <w:p>
      <w:pPr>
        <w:pStyle w:val="Normal"/>
        <w:spacing w:lineRule="auto" w:line="360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0"/>
      <w:footerReference w:type="first" r:id="rId8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Чистополь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3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1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5.wmf"/><Relationship Id="rId46" Type="http://schemas.openxmlformats.org/officeDocument/2006/relationships/image" Target="media/image6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9.wmf"/><Relationship Id="rId50" Type="http://schemas.openxmlformats.org/officeDocument/2006/relationships/image" Target="media/image10.wmf"/><Relationship Id="rId51" Type="http://schemas.openxmlformats.org/officeDocument/2006/relationships/image" Target="media/image11.wmf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image" Target="media/image14.wmf"/><Relationship Id="rId55" Type="http://schemas.openxmlformats.org/officeDocument/2006/relationships/image" Target="media/image15.wmf"/><Relationship Id="rId56" Type="http://schemas.openxmlformats.org/officeDocument/2006/relationships/image" Target="media/image16.wmf"/><Relationship Id="rId57" Type="http://schemas.openxmlformats.org/officeDocument/2006/relationships/image" Target="media/image17.wmf"/><Relationship Id="rId58" Type="http://schemas.openxmlformats.org/officeDocument/2006/relationships/image" Target="media/image18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3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image" Target="media/image35.wmf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9:24:00Z</dcterms:created>
  <dc:creator>rat</dc:creator>
  <dc:description/>
  <dc:language>en-US</dc:language>
  <cp:lastModifiedBy>rat</cp:lastModifiedBy>
  <dcterms:modified xsi:type="dcterms:W3CDTF">2003-04-13T10:22:00Z</dcterms:modified>
  <cp:revision>69</cp:revision>
  <dc:subject/>
  <dc:title>Тяговая сила  , развиваемая электромагнитом, вычисляется по формуле полученной на основе баланса энергии</dc:title>
</cp:coreProperties>
</file>