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екция 4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Энергия электромагнитного поля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1. Уравнение баланса энергии ЭМ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2. Теорема Пойнтин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3. Некоторые приме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Любое реальное сообщение связано с передачей электромагнитной энергии. Чувствительность приемных устройств оценивается по той минимальной энергии, которой необходимо для того, чтобы эти устройства срабатыва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Установим правило по которому можно рассчитывать энергию электромагнитного поля, есл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вестны Е и D, Н и В (векторные характеристик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равнения Максвелла дают в целом полное описание уравнений. Любой акт проверки неизбежно связан с извлечением энергии ЭМП. Для сравнения экспериментальных и теоретических результатов ЭМП. Однако возникает вопрос о проверке этих необходимо связать энергию с напряженностью полей (векторные характеристики ЭМП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4.1. Уравнение баланса энергии.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Баланс энергии ЭМП является следствием закона сохранения энергии для ЭМП. Выберем произвольный</w:t>
      </w:r>
      <w:r>
        <w:rPr>
          <w:sz w:val="40"/>
        </w:rPr>
        <w:t xml:space="preserve"> </w:t>
      </w:r>
      <w:r>
        <w:rPr>
          <w:sz w:val="28"/>
        </w:rPr>
        <w:t xml:space="preserve">объем, ограниченный поверхностью S, внутри  находятся источники ЭМП.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3505</wp:posOffset>
                </wp:positionH>
                <wp:positionV relativeFrom="paragraph">
                  <wp:posOffset>572770</wp:posOffset>
                </wp:positionV>
                <wp:extent cx="2597785" cy="2005330"/>
                <wp:effectExtent l="5080" t="15240" r="5080" b="508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760" cy="2005200"/>
                          <a:chOff x="0" y="0"/>
                          <a:chExt cx="2597760" cy="2005200"/>
                        </a:xfrm>
                      </wpg:grpSpPr>
                      <wps:wsp>
                        <wps:cNvSpPr txBox="1"/>
                        <wps:spPr>
                          <a:xfrm>
                            <a:off x="1082160" y="543600"/>
                            <a:ext cx="7214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 с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597760" cy="2005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0000" y="1710720"/>
                              <a:ext cx="721440" cy="180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0720" y="0"/>
                              <a:ext cx="1983600" cy="184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2920" y="0"/>
                                <a:ext cx="1472400" cy="184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9" h="2911">
                                    <a:moveTo>
                                      <a:pt x="473" y="1136"/>
                                    </a:moveTo>
                                    <a:cubicBezTo>
                                      <a:pt x="402" y="982"/>
                                      <a:pt x="331" y="828"/>
                                      <a:pt x="331" y="710"/>
                                    </a:cubicBezTo>
                                    <a:cubicBezTo>
                                      <a:pt x="331" y="592"/>
                                      <a:pt x="402" y="521"/>
                                      <a:pt x="473" y="426"/>
                                    </a:cubicBezTo>
                                    <a:cubicBezTo>
                                      <a:pt x="544" y="331"/>
                                      <a:pt x="615" y="213"/>
                                      <a:pt x="757" y="142"/>
                                    </a:cubicBezTo>
                                    <a:cubicBezTo>
                                      <a:pt x="899" y="71"/>
                                      <a:pt x="1136" y="0"/>
                                      <a:pt x="1325" y="0"/>
                                    </a:cubicBezTo>
                                    <a:cubicBezTo>
                                      <a:pt x="1514" y="0"/>
                                      <a:pt x="1751" y="47"/>
                                      <a:pt x="1893" y="142"/>
                                    </a:cubicBezTo>
                                    <a:cubicBezTo>
                                      <a:pt x="2035" y="237"/>
                                      <a:pt x="2106" y="402"/>
                                      <a:pt x="2177" y="568"/>
                                    </a:cubicBezTo>
                                    <a:cubicBezTo>
                                      <a:pt x="2248" y="734"/>
                                      <a:pt x="2319" y="923"/>
                                      <a:pt x="2319" y="1136"/>
                                    </a:cubicBezTo>
                                    <a:cubicBezTo>
                                      <a:pt x="2319" y="1349"/>
                                      <a:pt x="2272" y="1633"/>
                                      <a:pt x="2177" y="1846"/>
                                    </a:cubicBezTo>
                                    <a:cubicBezTo>
                                      <a:pt x="2082" y="2059"/>
                                      <a:pt x="1893" y="2248"/>
                                      <a:pt x="1751" y="2414"/>
                                    </a:cubicBezTo>
                                    <a:cubicBezTo>
                                      <a:pt x="1609" y="2580"/>
                                      <a:pt x="1491" y="2769"/>
                                      <a:pt x="1325" y="2840"/>
                                    </a:cubicBezTo>
                                    <a:cubicBezTo>
                                      <a:pt x="1159" y="2911"/>
                                      <a:pt x="899" y="2840"/>
                                      <a:pt x="757" y="2840"/>
                                    </a:cubicBezTo>
                                    <a:cubicBezTo>
                                      <a:pt x="615" y="2840"/>
                                      <a:pt x="568" y="2864"/>
                                      <a:pt x="473" y="2840"/>
                                    </a:cubicBezTo>
                                    <a:cubicBezTo>
                                      <a:pt x="378" y="2816"/>
                                      <a:pt x="260" y="2769"/>
                                      <a:pt x="189" y="2698"/>
                                    </a:cubicBezTo>
                                    <a:cubicBezTo>
                                      <a:pt x="118" y="2627"/>
                                      <a:pt x="47" y="2509"/>
                                      <a:pt x="47" y="2414"/>
                                    </a:cubicBezTo>
                                    <a:cubicBezTo>
                                      <a:pt x="47" y="2319"/>
                                      <a:pt x="189" y="2225"/>
                                      <a:pt x="189" y="2130"/>
                                    </a:cubicBezTo>
                                    <a:cubicBezTo>
                                      <a:pt x="189" y="2035"/>
                                      <a:pt x="71" y="1917"/>
                                      <a:pt x="47" y="1846"/>
                                    </a:cubicBezTo>
                                    <a:cubicBezTo>
                                      <a:pt x="23" y="1775"/>
                                      <a:pt x="47" y="1775"/>
                                      <a:pt x="47" y="1704"/>
                                    </a:cubicBezTo>
                                    <a:cubicBezTo>
                                      <a:pt x="47" y="1633"/>
                                      <a:pt x="0" y="1515"/>
                                      <a:pt x="47" y="1420"/>
                                    </a:cubicBezTo>
                                    <a:cubicBezTo>
                                      <a:pt x="94" y="1325"/>
                                      <a:pt x="284" y="1207"/>
                                      <a:pt x="331" y="1136"/>
                                    </a:cubicBezTo>
                                    <a:cubicBezTo>
                                      <a:pt x="378" y="1065"/>
                                      <a:pt x="331" y="1041"/>
                                      <a:pt x="331" y="994"/>
                                    </a:cubicBezTo>
                                    <a:cubicBezTo>
                                      <a:pt x="331" y="947"/>
                                      <a:pt x="331" y="876"/>
                                      <a:pt x="331" y="852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800" y="457200"/>
                                <a:ext cx="12625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2880" y="453240"/>
                                <a:ext cx="450720" cy="180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43720"/>
                                <a:ext cx="360720" cy="180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2880" y="873000"/>
                                <a:ext cx="541080" cy="90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351440"/>
                              <a:ext cx="4507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 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60720" y="1351440"/>
                              <a:ext cx="27036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56680" y="1554480"/>
                              <a:ext cx="541080" cy="45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3240" y="1531800"/>
                              <a:ext cx="36072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5pt;margin-top:45.1pt;width:204.55pt;height:157.9pt" coordorigin="163,902" coordsize="4091,31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67;top:1758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 стор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right"/>
                </v:shape>
                <v:group id="shape_0" style="position:absolute;left:163;top:902;width:4091;height:3158">
                  <v:line id="shape_0" from="305,3596" to="1440,3879" stroked="t" o:allowincell="f" style="position:absolute;flip:x">
                    <v:stroke color="black" weight="28440" endarrow="block" endarrowwidth="medium" endarrowlength="medium" joinstyle="miter" endcap="flat"/>
                    <v:fill o:detectmouseclick="t" on="false"/>
                    <w10:wrap type="square" side="right"/>
                  </v:line>
                  <v:group id="shape_0" style="position:absolute;left:873;top:902;width:3123;height:2911">
                    <v:shape id="shape_0" coordsize="2319,2911" path="m473,1136c402,982,331,828,331,710c331,592,402,521,473,426c544,331,615,213,757,142c899,71,1136,0,1325,0c1514,0,1751,47,1893,142c2035,237,2106,402,2177,568c2248,734,2319,923,2319,1136c2319,1349,2272,1633,2177,1846c2082,2059,1893,2248,1751,2414c1609,2580,1491,2769,1325,2840c1159,2911,899,2840,757,2840c615,2840,568,2864,473,2840c378,2816,260,2769,189,2698c118,2627,47,2509,47,2414c47,2319,189,2225,189,2130c189,2035,71,1917,47,1846c23,1775,47,1775,47,1704c47,1633,0,1515,47,1420c94,1325,284,1207,331,1136c378,1065,331,1041,331,994c331,947,331,876,331,852e" stroked="t" o:allowincell="f" style="position:absolute;left:1098;top:902;width:2318;height:2910;mso-wrap-style:none;v-text-anchor:middle">
                      <v:fill o:detectmouseclick="t" on="false"/>
                      <v:stroke color="black" weight="28440" joinstyle="round" endcap="flat"/>
                      <w10:wrap type="square" side="right"/>
                    </v:shape>
                    <v:oval id="shape_0" fillcolor="white" stroked="t" o:allowincell="f" style="position:absolute;left:1386;top:1622;width:1987;height:719;mso-wrap-style:none;v-text-anchor:middle">
                      <v:fill o:detectmouseclick="t" type="solid" color2="black"/>
                      <v:stroke color="black" weight="28440" joinstyle="miter" endcap="flat"/>
                      <w10:wrap type="square" side="right"/>
                    </v:oval>
                    <v:line id="shape_0" from="3145,1616" to="3854,1899" stroked="t" o:allowincell="f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square" side="right"/>
                    </v:line>
                    <v:line id="shape_0" from="873,1286" to="1440,1569" stroked="t" o:allowincell="f" style="position:absolute;flip:xy">
                      <v:stroke color="black" weight="28440" endarrow="block" endarrowwidth="medium" endarrowlength="medium" joinstyle="miter" endcap="flat"/>
                      <v:fill o:detectmouseclick="t" on="false"/>
                      <w10:wrap type="square" side="right"/>
                    </v:line>
                    <v:line id="shape_0" from="3145,2277" to="3996,2418" stroked="t" o:allowincell="f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square" side="right"/>
                    </v:line>
                  </v:group>
                  <v:shape id="shape_0" fillcolor="white" stroked="t" o:allowincell="f" style="position:absolute;left:163;top:3030;width:709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 S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right"/>
                  </v:shape>
                  <v:line id="shape_0" from="731,3030" to="1156,3171" stroked="t" o:allowincell="f" style="position:absolute;flip:y">
                    <v:stroke color="black" weight="9360" joinstyle="miter" endcap="flat"/>
                    <v:fill o:detectmouseclick="t" on="false"/>
                    <w10:wrap type="square" side="right"/>
                  </v:line>
                  <v:shape id="shape_0" fillcolor="white" stroked="t" o:allowincell="f" style="position:absolute;left:3402;top:3350;width:851;height:7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right"/>
                  </v:shape>
                  <v:line id="shape_0" from="2861,3314" to="3428,3597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</v:group>
            </w:pict>
          </mc:Fallback>
        </mc:AlternateContent>
      </w:r>
      <w:r>
        <w:rPr>
          <w:sz w:val="28"/>
        </w:rPr>
        <w:t>Считаем, что мощность источников нам известна, обозначим ее  Р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(сторонняя). Природа сторонних источников не рассматривается</w:t>
      </w:r>
      <w:r>
        <w:rPr>
          <w:sz w:val="40"/>
        </w:rPr>
        <w:t xml:space="preserve">. </w:t>
      </w:r>
      <w:r>
        <w:rPr>
          <w:sz w:val="28"/>
        </w:rPr>
        <w:t>Выясним, на какие процессы расходуется Р</w:t>
      </w:r>
      <w:r>
        <w:rPr>
          <w:sz w:val="28"/>
          <w:vertAlign w:val="subscript"/>
        </w:rPr>
        <w:t xml:space="preserve">ст 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>1) Часть Р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преобразуется в другие виды энергии (тепло и т.д.). Это мощность Р</w:t>
      </w:r>
      <w:r>
        <w:rPr>
          <w:sz w:val="28"/>
          <w:vertAlign w:val="subscript"/>
        </w:rPr>
        <w:t>пот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) Внутри V могут находиться элементы, которые запасают энергию. Для характеристики этих процессов вводится понятие плотности энергии ЭМП  W</w:t>
      </w:r>
      <w:r>
        <w:rPr>
          <w:sz w:val="28"/>
          <w:vertAlign w:val="superscript"/>
        </w:rPr>
        <w:t>ЭМ</w:t>
      </w:r>
      <w:r>
        <w:rPr>
          <w:sz w:val="28"/>
        </w:rPr>
        <w:t xml:space="preserve">, удельная мощность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м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>По всему объему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>Р</w:t>
      </w:r>
      <w:r>
        <w:rPr>
          <w:sz w:val="28"/>
          <w:vertAlign w:val="superscript"/>
        </w:rPr>
        <w:t>ЭМ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м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 xml:space="preserve"> dV                    (4.1.1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  <w:vertAlign w:val="superscript"/>
        </w:rPr>
        <w:t>V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</w:t>
      </w:r>
      <w:r>
        <w:rPr>
          <w:sz w:val="28"/>
          <w:vertAlign w:val="superscript"/>
        </w:rPr>
        <w:t>ЭМ</w:t>
      </w:r>
      <w:r>
        <w:rPr>
          <w:sz w:val="28"/>
        </w:rPr>
        <w:t xml:space="preserve"> - мощность расходуемая на изменение накопленной внутри объема энергии ЭМ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) С ЭМП связаны процессы переноса энергии.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2465</wp:posOffset>
                </wp:positionH>
                <wp:positionV relativeFrom="paragraph">
                  <wp:posOffset>646430</wp:posOffset>
                </wp:positionV>
                <wp:extent cx="27051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5pt,50.9pt" to="274.2pt,5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>Эта часть Р  называют излучаемой Р</w:t>
      </w:r>
      <w:r>
        <w:rPr>
          <w:sz w:val="28"/>
          <w:vertAlign w:val="superscript"/>
        </w:rPr>
        <w:t>изл</w:t>
      </w:r>
      <w:r>
        <w:rPr>
          <w:sz w:val="28"/>
        </w:rPr>
        <w:t xml:space="preserve">. Для характеристики таких процессов введем понятие плотности энергии переносимой ЭМП через единичную поверхность за единицу времени в перпендикулярном поверхности направлении. Эта величина получила название вектора Пойнтинга П и характеризует количество энергии переносимой через единичную площадку за единицу времени </w:t>
      </w:r>
      <w:r>
        <w:rPr>
          <w:rFonts w:eastAsia="Symbol" w:cs="Symbol" w:ascii="Symbol" w:hAnsi="Symbol"/>
          <w:sz w:val="28"/>
        </w:rPr>
        <w:t></w:t>
      </w:r>
      <w:r>
        <w:rPr>
          <w:sz w:val="28"/>
        </w:rPr>
        <w:t xml:space="preserve"> поверхнос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П [Вт/м</w:t>
      </w:r>
      <w:r>
        <w:rPr>
          <w:sz w:val="28"/>
          <w:vertAlign w:val="superscript"/>
        </w:rPr>
        <w:t>2</w:t>
      </w:r>
      <w:r>
        <w:rPr>
          <w:sz w:val="28"/>
        </w:rPr>
        <w:t>]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щность излуч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</w:t>
      </w:r>
      <w:r>
        <w:rPr>
          <w:sz w:val="28"/>
        </w:rPr>
        <w:t>Р</w:t>
      </w:r>
      <w:r>
        <w:rPr>
          <w:sz w:val="28"/>
          <w:vertAlign w:val="subscript"/>
        </w:rPr>
        <w:t>изл</w:t>
      </w:r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/>
        </m:nary>
      </m:oMath>
      <w:r>
        <w:rPr>
          <w:sz w:val="28"/>
        </w:rPr>
        <w:t>П dS                              (4.1.2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  <w:vertAlign w:val="superscript"/>
        </w:rPr>
        <w:t>S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илу закона сохранения энергии имеем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</w:t>
      </w:r>
      <w:r>
        <w:rPr>
          <w:sz w:val="28"/>
        </w:rPr>
        <w:t>(4.1.3.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</w:t>
      </w:r>
      <w:r>
        <w:rPr>
          <w:sz w:val="28"/>
        </w:rPr>
        <w:t>Р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= Р</w:t>
      </w:r>
      <w:r>
        <w:rPr>
          <w:sz w:val="28"/>
          <w:vertAlign w:val="subscript"/>
        </w:rPr>
        <w:t>пот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</w:rPr>
        <w:t></w:t>
      </w:r>
      <w:r>
        <w:rPr>
          <w:sz w:val="28"/>
        </w:rPr>
        <w:t xml:space="preserve">W / </w:t>
      </w:r>
      <w:r>
        <w:rPr>
          <w:rFonts w:eastAsia="Symbol" w:cs="Symbol" w:ascii="Symbol" w:hAnsi="Symbol"/>
          <w:sz w:val="28"/>
        </w:rPr>
        <w:t></w:t>
      </w:r>
      <w:r>
        <w:rPr>
          <w:sz w:val="28"/>
        </w:rPr>
        <w:t xml:space="preserve">t) dV + </w:t>
      </w:r>
      <w:r>
        <w:rPr>
          <w:sz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/>
        </m:nary>
      </m:oMath>
      <w:r>
        <w:rPr>
          <w:sz w:val="28"/>
        </w:rPr>
        <w:t>П dS   - уравнение баланса энерги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</w:t>
      </w:r>
      <w:r>
        <w:rPr>
          <w:sz w:val="28"/>
          <w:lang w:val="en-US"/>
        </w:rPr>
        <w:t xml:space="preserve">        </w:t>
      </w:r>
      <w:r>
        <w:rPr>
          <w:sz w:val="28"/>
          <w:vertAlign w:val="superscript"/>
        </w:rPr>
        <w:t>V</w:t>
      </w:r>
      <w:r>
        <w:rPr>
          <w:sz w:val="28"/>
        </w:rPr>
        <w:t xml:space="preserve">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</w:t>
      </w:r>
      <w:r>
        <w:rPr>
          <w:sz w:val="28"/>
          <w:vertAlign w:val="superscript"/>
        </w:rPr>
        <w:t>S</w:t>
      </w:r>
      <w:r>
        <w:rPr>
          <w:sz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i/>
          <w:sz w:val="28"/>
        </w:rPr>
        <w:t>Пример:</w:t>
      </w:r>
      <w:r>
        <w:rPr>
          <w:sz w:val="28"/>
        </w:rPr>
        <w:t xml:space="preserve">                                   </w:t>
      </w:r>
    </w:p>
    <w:p>
      <w:pPr>
        <w:pStyle w:val="Normal"/>
        <w:jc w:val="both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945</wp:posOffset>
                </wp:positionH>
                <wp:positionV relativeFrom="paragraph">
                  <wp:posOffset>161290</wp:posOffset>
                </wp:positionV>
                <wp:extent cx="4330065" cy="1887220"/>
                <wp:effectExtent l="5080" t="5080" r="5080" b="1016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0080" cy="1887120"/>
                          <a:chOff x="0" y="0"/>
                          <a:chExt cx="4330080" cy="1887120"/>
                        </a:xfrm>
                      </wpg:grpSpPr>
                      <wps:wsp>
                        <wps:cNvSpPr/>
                        <wps:spPr>
                          <a:xfrm>
                            <a:off x="3696840" y="538560"/>
                            <a:ext cx="0" cy="18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330080" cy="1887120"/>
                          </a:xfrm>
                        </wpg:grpSpPr>
                        <wps:wsp>
                          <wps:cNvSpPr/>
                          <wps:spPr>
                            <a:xfrm>
                              <a:off x="991800" y="1797120"/>
                              <a:ext cx="90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3240" y="538560"/>
                              <a:ext cx="54108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330080" cy="188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91800" y="125784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807840"/>
                                <a:ext cx="721440" cy="45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Р 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бо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811440" y="0"/>
                                <a:ext cx="3518640" cy="1887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70720" y="1797120"/>
                                  <a:ext cx="234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1800" y="269280"/>
                                  <a:ext cx="63108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359280"/>
                                  <a:ext cx="721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840"/>
                                  <a:ext cx="450720" cy="45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/>
                                      </w:rPr>
                                      <w:t>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360" y="359280"/>
                                  <a:ext cx="0" cy="450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1440" y="0"/>
                                  <a:ext cx="117216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Р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отерь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532880" y="269280"/>
                                  <a:ext cx="1985760" cy="161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1440" y="718920"/>
                                    <a:ext cx="27036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808920"/>
                                    <a:ext cx="27036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2160" y="9000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2160" y="134820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90000"/>
                                    <a:ext cx="108216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0720" y="359280"/>
                                    <a:ext cx="450720" cy="2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 xml:space="preserve">  С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988560"/>
                                    <a:ext cx="72144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W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эм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451080" y="808920"/>
                                    <a:ext cx="270360" cy="27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1080" y="808920"/>
                                    <a:ext cx="901800" cy="27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01800" y="0"/>
                                    <a:ext cx="1083960" cy="1617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60720" y="449640"/>
                                      <a:ext cx="180360" cy="180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628560"/>
                                      <a:ext cx="180360" cy="180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808920"/>
                                      <a:ext cx="180360" cy="180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988560"/>
                                      <a:ext cx="180360" cy="180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8560" y="359280"/>
                                      <a:ext cx="180360" cy="99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720" y="116784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69280"/>
                                      <a:ext cx="45072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48200"/>
                                      <a:ext cx="45072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9280"/>
                                      <a:ext cx="0" cy="450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08920"/>
                                      <a:ext cx="0" cy="5410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0000" y="538560"/>
                                      <a:ext cx="360720" cy="360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 xml:space="preserve"> L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31080" y="0"/>
                                      <a:ext cx="452880" cy="1617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0360" y="1527840"/>
                                        <a:ext cx="180360" cy="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527840"/>
                                        <a:ext cx="90000" cy="9000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90360" y="1527840"/>
                                        <a:ext cx="90000" cy="9000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80360" y="1527840"/>
                                        <a:ext cx="90000" cy="9000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90360" y="0"/>
                                        <a:ext cx="362520" cy="1528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90000" y="0"/>
                                          <a:ext cx="9000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62520" cy="1528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362520" cy="15285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90000" y="0"/>
                                              <a:ext cx="0" cy="450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427320"/>
                                              <a:ext cx="362520" cy="110124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362520" cy="8114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22320"/>
                                                  <a:ext cx="180360" cy="1803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284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201240"/>
                                                  <a:ext cx="180360" cy="1803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284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381600"/>
                                                  <a:ext cx="180360" cy="1803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284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561240"/>
                                                  <a:ext cx="180360" cy="1803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284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92160" y="0"/>
                                                  <a:ext cx="270360" cy="811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ffffff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90000" y="740520"/>
                                                <a:ext cx="0" cy="360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284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90000" y="90000"/>
                                              <a:ext cx="90000" cy="90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0" y="90000"/>
                                            <a:ext cx="90000" cy="90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000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5pt;margin-top:12.7pt;width:341pt;height:148.55pt" coordorigin="307,254" coordsize="6820,2971">
                <v:line id="shape_0" from="6129,1102" to="6129,1385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group id="shape_0" style="position:absolute;left:307;top:254;width:6820;height:2971">
                  <v:line id="shape_0" from="1869,3084" to="2010,3084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3005;top:1102;width:851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group id="shape_0" style="position:absolute;left:307;top:254;width:6820;height:2971">
                    <v:line id="shape_0" from="1869,2235" to="1869,3086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307;top:1526;width:1135;height:7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Р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бор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topAndBottom"/>
                    </v:shape>
                    <v:group id="shape_0" style="position:absolute;left:1585;top:254;width:5541;height:2971">
                      <v:line id="shape_0" from="2011,3084" to="5702,3084" stroked="t" o:allowincell="f" style="position:absolute;flip:x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rect id="shape_0" fillcolor="white" stroked="t" o:allowincell="f" style="position:absolute;left:3005;top:678;width:993;height:283;mso-wrap-style:none;v-text-anchor:middle">
                        <v:fill o:detectmouseclick="t" type="solid" color2="black"/>
                        <v:stroke color="black" weight="28440" joinstyle="miter" endcap="flat"/>
                        <w10:wrap type="topAndBottom"/>
                      </v:rect>
                      <v:line id="shape_0" from="1869,820" to="3004,820" stroked="t" o:allowincell="f" style="position:absolute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oval id="shape_0" fillcolor="white" stroked="t" o:allowincell="f" style="position:absolute;left:1585;top:1526;width:709;height:70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topAndBottom"/>
                      </v:oval>
                      <v:line id="shape_0" from="1869,820" to="1869,1529" stroked="t" o:allowincell="f" style="position:absolute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shape id="shape_0" fillcolor="white" stroked="t" o:allowincell="f" style="position:absolute;left:2721;top:254;width:1845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Р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тер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topAndBottom"/>
                      </v:shape>
                      <v:group id="shape_0" style="position:absolute;left:3999;top:678;width:3127;height:2547">
                        <v:line id="shape_0" from="5135,1810" to="5560,1810" stroked="t" o:allowincell="f" style="position:absolute">
                          <v:stroke color="black" weight="28440" joinstyle="miter" endcap="flat"/>
                          <v:fill o:detectmouseclick="t" on="false"/>
                          <w10:wrap type="topAndBottom"/>
                        </v:line>
                        <v:line id="shape_0" from="5135,1952" to="5560,1952" stroked="t" o:allowincell="f" style="position:absolute">
                          <v:stroke color="black" weight="28440" joinstyle="miter" endcap="flat"/>
                          <v:fill o:detectmouseclick="t" on="false"/>
                          <w10:wrap type="topAndBottom"/>
                        </v:line>
                        <v:line id="shape_0" from="5703,820" to="5703,1103" stroked="t" o:allowincell="f" style="position:absolute">
                          <v:stroke color="black" weight="28440" joinstyle="miter" endcap="flat"/>
                          <v:fill o:detectmouseclick="t" on="false"/>
                          <w10:wrap type="topAndBottom"/>
                        </v:line>
                        <v:line id="shape_0" from="5703,2801" to="5703,3084" stroked="t" o:allowincell="f" style="position:absolute">
                          <v:stroke color="black" weight="28440" joinstyle="miter" endcap="flat"/>
                          <v:fill o:detectmouseclick="t" on="false"/>
                          <w10:wrap type="topAndBottom"/>
                        </v:line>
                        <v:line id="shape_0" from="3999,820" to="5702,820" stroked="t" o:allowincell="f" style="position:absolute;flip:x">
                          <v:stroke color="black" weight="28440" joinstyle="miter" endcap="flat"/>
                          <v:fill o:detectmouseclick="t" on="false"/>
                          <w10:wrap type="topAndBottom"/>
                        </v:line>
                        <v:shape id="shape_0" fillcolor="white" stroked="t" o:allowincell="f" style="position:absolute;left:4567;top:1244;width:709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С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topAndBottom"/>
                        </v:shape>
                        <v:shape id="shape_0" fillcolor="white" stroked="t" o:allowincell="f" style="position:absolute;left:3999;top:2235;width:1135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эм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topAndBottom"/>
                        </v:shape>
                        <v:line id="shape_0" from="4709,1952" to="5134,2377" stroked="t" o:allowincell="f" style="position:absolute;flip:x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4709,1952" to="6128,2377" stroked="t" o:allowincell="f" style="position:absolute;flip:x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group id="shape_0" style="position:absolute;left:5419;top:678;width:1708;height:2547">
                          <v:oval id="shape_0" fillcolor="white" stroked="t" o:allowincell="f" style="position:absolute;left:5987;top:1386;width:283;height:283;mso-wrap-style:none;v-text-anchor:middle">
                            <v:fill o:detectmouseclick="t" type="solid" color2="black"/>
                            <v:stroke color="black" weight="28440" joinstyle="miter" endcap="flat"/>
                            <w10:wrap type="topAndBottom"/>
                          </v:oval>
                          <v:oval id="shape_0" fillcolor="white" stroked="t" o:allowincell="f" style="position:absolute;left:5987;top:1668;width:283;height:283;mso-wrap-style:none;v-text-anchor:middle">
                            <v:fill o:detectmouseclick="t" type="solid" color2="black"/>
                            <v:stroke color="black" weight="28440" joinstyle="miter" endcap="flat"/>
                            <w10:wrap type="topAndBottom"/>
                          </v:oval>
                          <v:oval id="shape_0" fillcolor="white" stroked="t" o:allowincell="f" style="position:absolute;left:5987;top:1952;width:283;height:283;mso-wrap-style:none;v-text-anchor:middle">
                            <v:fill o:detectmouseclick="t" type="solid" color2="black"/>
                            <v:stroke color="black" weight="28440" joinstyle="miter" endcap="flat"/>
                            <w10:wrap type="topAndBottom"/>
                          </v:oval>
                          <v:oval id="shape_0" fillcolor="white" stroked="t" o:allowincell="f" style="position:absolute;left:5987;top:2235;width:283;height:283;mso-wrap-style:none;v-text-anchor:middle">
                            <v:fill o:detectmouseclick="t" type="solid" color2="black"/>
                            <v:stroke color="black" weight="28440" joinstyle="miter" endcap="flat"/>
                            <w10:wrap type="topAndBottom"/>
                          </v:oval>
                          <v:rect id="shape_0" fillcolor="white" stroked="t" o:allowincell="f" style="position:absolute;left:5842;top:1244;width:283;height:1561;mso-wrap-style:none;v-text-anchor:middle">
                            <v:fill o:detectmouseclick="t" type="solid" color2="black"/>
                            <v:stroke color="white" weight="9360" joinstyle="miter" endcap="flat"/>
                            <w10:wrap type="topAndBottom"/>
                          </v:rect>
                          <v:line id="shape_0" from="6129,2517" to="6129,2800" stroked="t" o:allowincell="f" style="position:absolute">
                            <v:stroke color="black" weight="28440" joinstyle="miter" endcap="flat"/>
                            <v:fill o:detectmouseclick="t" on="false"/>
                            <w10:wrap type="topAndBottom"/>
                          </v:line>
                          <v:line id="shape_0" from="5419,1102" to="6128,1102" stroked="t" o:allowincell="f" style="position:absolute;flip:x">
                            <v:stroke color="black" weight="28440" joinstyle="miter" endcap="flat"/>
                            <v:fill o:detectmouseclick="t" on="false"/>
                            <w10:wrap type="topAndBottom"/>
                          </v:line>
                          <v:line id="shape_0" from="5419,2801" to="6128,2801" stroked="t" o:allowincell="f" style="position:absolute;flip:x">
                            <v:stroke color="black" weight="28440" joinstyle="miter" endcap="flat"/>
                            <v:fill o:detectmouseclick="t" on="false"/>
                            <w10:wrap type="topAndBottom"/>
                          </v:line>
                          <v:line id="shape_0" from="5419,1102" to="5419,1811" stroked="t" o:allowincell="f" style="position:absolute">
                            <v:stroke color="black" weight="28440" joinstyle="miter" endcap="flat"/>
                            <v:fill o:detectmouseclick="t" on="false"/>
                            <w10:wrap type="topAndBottom"/>
                          </v:line>
                          <v:line id="shape_0" from="5419,1952" to="5419,2803" stroked="t" o:allowincell="f" style="position:absolute">
                            <v:stroke color="black" weight="28440" joinstyle="miter" endcap="flat"/>
                            <v:fill o:detectmouseclick="t" on="false"/>
                            <w10:wrap type="topAndBottom"/>
                          </v:line>
                          <v:shape id="shape_0" fillcolor="white" stroked="t" o:allowincell="f" style="position:absolute;left:5561;top:1526;width:567;height:5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L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topAndBottom"/>
                          </v:shape>
                          <v:group id="shape_0" style="position:absolute;left:6413;top:678;width:713;height:2547">
                            <v:line id="shape_0" from="6555,3084" to="6838,3084" stroked="t" o:allowincell="f" style="position:absolute">
                              <v:stroke color="black" weight="28440" joinstyle="miter" endcap="flat"/>
                              <v:fill o:detectmouseclick="t" on="false"/>
                              <w10:wrap type="topAndBottom"/>
                            </v:line>
                            <v:line id="shape_0" from="6413,3084" to="6554,3225" stroked="t" o:allowincell="f" style="position:absolute;flip:x">
                              <v:stroke color="black" weight="28440" joinstyle="miter" endcap="flat"/>
                              <v:fill o:detectmouseclick="t" on="false"/>
                              <w10:wrap type="topAndBottom"/>
                            </v:line>
                            <v:line id="shape_0" from="6555,3084" to="6696,3225" stroked="t" o:allowincell="f" style="position:absolute;flip:x">
                              <v:stroke color="black" weight="28440" joinstyle="miter" endcap="flat"/>
                              <v:fill o:detectmouseclick="t" on="false"/>
                              <w10:wrap type="topAndBottom"/>
                            </v:line>
                            <v:line id="shape_0" from="6697,3084" to="6838,3225" stroked="t" o:allowincell="f" style="position:absolute;flip:x">
                              <v:stroke color="black" weight="28440" joinstyle="miter" endcap="flat"/>
                              <v:fill o:detectmouseclick="t" on="false"/>
                              <w10:wrap type="topAndBottom"/>
                            </v:line>
                            <v:group id="shape_0" style="position:absolute;left:6555;top:678;width:571;height:2406">
                              <v:line id="shape_0" from="6697,678" to="6838,819" stroked="t" o:allowincell="f" style="position:absolute;flip:x">
                                <v:stroke color="black" weight="28440" joinstyle="miter" endcap="flat"/>
                                <v:fill o:detectmouseclick="t" on="false"/>
                                <w10:wrap type="topAndBottom"/>
                              </v:line>
                              <v:group id="shape_0" style="position:absolute;left:6555;top:678;width:571;height:2406">
                                <v:group id="shape_0" style="position:absolute;left:6555;top:678;width:571;height:2406">
                                  <v:line id="shape_0" from="6697,678" to="6697,1387" stroked="t" o:allowincell="f" style="position:absolute;flip:y">
                                    <v:stroke color="black" weight="28440" joinstyle="miter" endcap="flat"/>
                                    <v:fill o:detectmouseclick="t" on="false"/>
                                    <w10:wrap type="topAndBottom"/>
                                  </v:line>
                                  <v:group id="shape_0" style="position:absolute;left:6555;top:1351;width:571;height:1733">
                                    <v:group id="shape_0" style="position:absolute;left:6555;top:1351;width:571;height:1278">
                                      <v:oval id="shape_0" fillcolor="white" stroked="t" o:allowincell="f" style="position:absolute;left:6555;top:1386;width:283;height:283;mso-wrap-style:none;v-text-anchor:middle">
                                        <v:fill o:detectmouseclick="t" type="solid" color2="black"/>
                                        <v:stroke color="black" weight="28440" joinstyle="miter" endcap="flat"/>
                                        <w10:wrap type="topAndBottom"/>
                                      </v:oval>
                                      <v:oval id="shape_0" fillcolor="white" stroked="t" o:allowincell="f" style="position:absolute;left:6555;top:1668;width:283;height:283;mso-wrap-style:none;v-text-anchor:middle">
                                        <v:fill o:detectmouseclick="t" type="solid" color2="black"/>
                                        <v:stroke color="black" weight="28440" joinstyle="miter" endcap="flat"/>
                                        <w10:wrap type="topAndBottom"/>
                                      </v:oval>
                                      <v:oval id="shape_0" fillcolor="white" stroked="t" o:allowincell="f" style="position:absolute;left:6555;top:1952;width:283;height:283;mso-wrap-style:none;v-text-anchor:middle">
                                        <v:fill o:detectmouseclick="t" type="solid" color2="black"/>
                                        <v:stroke color="black" weight="28440" joinstyle="miter" endcap="flat"/>
                                        <w10:wrap type="topAndBottom"/>
                                      </v:oval>
                                      <v:oval id="shape_0" fillcolor="white" stroked="t" o:allowincell="f" style="position:absolute;left:6555;top:2235;width:283;height:283;mso-wrap-style:none;v-text-anchor:middle">
                                        <v:fill o:detectmouseclick="t" type="solid" color2="black"/>
                                        <v:stroke color="black" weight="28440" joinstyle="miter" endcap="flat"/>
                                        <w10:wrap type="topAndBottom"/>
                                      </v:oval>
                                      <v:rect id="shape_0" fillcolor="white" stroked="t" o:allowincell="f" style="position:absolute;left:6701;top:1351;width:425;height:1277;mso-wrap-style:none;v-text-anchor:middle">
                                        <v:fill o:detectmouseclick="t" type="solid" color2="black"/>
                                        <v:stroke color="white" weight="9360" joinstyle="miter" endcap="flat"/>
                                        <w10:wrap type="topAndBottom"/>
                                      </v:rect>
                                    </v:group>
                                    <v:line id="shape_0" from="6697,2517" to="6697,3084" stroked="t" o:allowincell="f" style="position:absolute">
                                      <v:stroke color="black" weight="2844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  <v:line id="shape_0" from="6697,820" to="6838,961" stroked="t" o:allowincell="f" style="position:absolute;flip:x">
                                    <v:stroke color="black" weight="2844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line id="shape_0" from="6555,820" to="6696,961" stroked="t" o:allowincell="f" style="position:absolute">
                                  <v:stroke color="black" weight="28440" joinstyle="miter" endcap="flat"/>
                                  <v:fill o:detectmouseclick="t" on="false"/>
                                  <w10:wrap type="topAndBottom"/>
                                </v:line>
                              </v:group>
                              <v:line id="shape_0" from="6555,678" to="6696,819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4.2. Теорема Пойнтинга.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еорема Пойнтинга устанавливает количественную связь между векторными характеристиками полей и отдельными составляющими баланса энергии ЭМ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ля установления этой связи воспользуемся уравнениями Максвел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H 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   rot E = -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sz w:val="28"/>
        </w:rPr>
        <w:t xml:space="preserve">                             (4.2.1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E  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   rot H =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+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                      (4.2.2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чтем  (4.2.2.)   из (4.2.1.):</w:t>
      </w:r>
    </w:p>
    <w:p>
      <w:pPr>
        <w:pStyle w:val="Normal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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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</w:t>
      </w:r>
    </w:p>
    <w:p>
      <w:pPr>
        <w:pStyle w:val="Normal"/>
        <w:jc w:val="both"/>
        <w:rPr/>
      </w:pPr>
      <w:r>
        <w:rPr>
          <w:sz w:val="28"/>
        </w:rPr>
        <w:t>H rot E - E rot H = -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sz w:val="28"/>
        </w:rPr>
        <w:t xml:space="preserve"> H -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Е -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Е -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ст</w:t>
      </w:r>
      <w:r>
        <w:rPr>
          <w:sz w:val="28"/>
        </w:rPr>
        <w:t>Е             (4.2.3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(div [a x b] = b rot a - a rot b)      тождество             (4.2.4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</w:t>
      </w:r>
      <w:r>
        <w:rPr>
          <w:sz w:val="28"/>
          <w:lang w:val="en-US"/>
        </w:rPr>
        <w:t xml:space="preserve">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</w:t>
      </w:r>
      <w:r>
        <w:rPr>
          <w:sz w:val="28"/>
          <w:lang w:val="en-US"/>
        </w:rPr>
        <w:t xml:space="preserve">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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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div[ E x H] = - (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sz w:val="28"/>
        </w:rPr>
        <w:t xml:space="preserve">H +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sz w:val="28"/>
        </w:rPr>
        <w:t xml:space="preserve">E) -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Е -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ст</w:t>
      </w:r>
      <w:r>
        <w:rPr>
          <w:sz w:val="28"/>
        </w:rPr>
        <w:t>Е          (4.2.5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он сохранения энергии это интегральное соотношение. Поэтому выполним интегрирование последнего уравнения по объему V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rFonts w:eastAsia="Symbol" w:cs="Symbol" w:ascii="Symbol" w:hAnsi="Symbol"/>
          <w:sz w:val="28"/>
        </w:rPr>
        <w:t></w:t>
      </w:r>
      <w:r>
        <w:rPr>
          <w:sz w:val="28"/>
        </w:rPr>
        <w:t xml:space="preserve">                       </w:t>
      </w:r>
      <w:r>
        <w:rPr>
          <w:sz w:val="28"/>
          <w:lang w:val="en-US"/>
        </w:rPr>
        <w:t xml:space="preserve">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</w:t>
      </w:r>
      <w:r>
        <w:rPr>
          <w:sz w:val="28"/>
          <w:lang w:val="en-US"/>
        </w:rPr>
        <w:t xml:space="preserve">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 xml:space="preserve"> </w:t>
      </w:r>
      <w:r>
        <w:rPr>
          <w:sz w:val="28"/>
        </w:rPr>
        <w:t xml:space="preserve">div [E H] dV = -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 xml:space="preserve"> (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sz w:val="28"/>
        </w:rPr>
        <w:t xml:space="preserve">H +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sz w:val="28"/>
        </w:rPr>
        <w:t>E) dV -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        </w:t>
      </w:r>
      <w:r>
        <w:rPr>
          <w:sz w:val="28"/>
          <w:vertAlign w:val="superscript"/>
        </w:rPr>
        <w:t>V</w:t>
      </w:r>
      <w:r>
        <w:rPr>
          <w:sz w:val="40"/>
          <w:vertAlign w:val="superscript"/>
          <w:lang w:val="en-US"/>
        </w:rPr>
        <w:t xml:space="preserve">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40"/>
        </w:rPr>
        <w:t xml:space="preserve">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  <w:lang w:val="en-US"/>
        </w:rPr>
        <w:t xml:space="preserve"> v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40"/>
        </w:rPr>
        <w:t xml:space="preserve">        </w:t>
      </w:r>
      <w:r>
        <w:rPr>
          <w:sz w:val="28"/>
        </w:rPr>
        <w:t xml:space="preserve">-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E dV 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E dV                                         (4.2.6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 xml:space="preserve">V                          </w:t>
      </w:r>
      <w:r>
        <w:rPr>
          <w:sz w:val="28"/>
          <w:vertAlign w:val="superscript"/>
          <w:lang w:val="en-US"/>
        </w:rPr>
        <w:t xml:space="preserve">   </w:t>
      </w:r>
      <w:r>
        <w:rPr>
          <w:sz w:val="28"/>
          <w:vertAlign w:val="superscript"/>
        </w:rPr>
        <w:t>V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теореме Остроградского-Гаусс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00785</wp:posOffset>
                </wp:positionH>
                <wp:positionV relativeFrom="paragraph">
                  <wp:posOffset>27305</wp:posOffset>
                </wp:positionV>
                <wp:extent cx="18034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2.15pt" to="108.7pt,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75105</wp:posOffset>
                </wp:positionH>
                <wp:positionV relativeFrom="paragraph">
                  <wp:posOffset>27305</wp:posOffset>
                </wp:positionV>
                <wp:extent cx="18034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2.15pt" to="130.3pt,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89505</wp:posOffset>
                </wp:positionH>
                <wp:positionV relativeFrom="paragraph">
                  <wp:posOffset>27305</wp:posOffset>
                </wp:positionV>
                <wp:extent cx="18034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2.15pt" to="202.3pt,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3825</wp:posOffset>
                </wp:positionH>
                <wp:positionV relativeFrom="paragraph">
                  <wp:posOffset>27305</wp:posOffset>
                </wp:positionV>
                <wp:extent cx="1803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5pt,2.15pt" to="223.9pt,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38145</wp:posOffset>
                </wp:positionH>
                <wp:positionV relativeFrom="paragraph">
                  <wp:posOffset>27305</wp:posOffset>
                </wp:positionV>
                <wp:extent cx="18034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2.15pt" to="245.5pt,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 xml:space="preserve"> </w:t>
      </w:r>
      <w:r>
        <w:rPr>
          <w:sz w:val="28"/>
        </w:rPr>
        <w:t xml:space="preserve">div [E x H] dV = </w:t>
      </w:r>
      <w:r>
        <w:rPr>
          <w:sz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/>
        </m:nary>
      </m:oMath>
      <w:r>
        <w:rPr>
          <w:sz w:val="28"/>
        </w:rPr>
        <w:t xml:space="preserve">[E x H] dS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(4.2.7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  <w:vertAlign w:val="superscript"/>
        </w:rPr>
        <w:t>V                                           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остим выражение под знаком объемного интегра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 xml:space="preserve">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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sz w:val="28"/>
        </w:rPr>
        <w:t xml:space="preserve">H +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sz w:val="28"/>
        </w:rPr>
        <w:t xml:space="preserve">E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a</w:t>
      </w:r>
      <w:r>
        <w:rPr>
          <w:sz w:val="28"/>
        </w:rPr>
        <w:t>H) H +(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>) (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>E) E =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</w:rPr>
        <w:t xml:space="preserve">         </w:t>
      </w:r>
      <w:r>
        <w:rPr>
          <w:sz w:val="28"/>
        </w:rPr>
        <w:t>(4.2.8)</w:t>
      </w:r>
    </w:p>
    <w:p>
      <w:pPr>
        <w:pStyle w:val="Normal"/>
        <w:jc w:val="both"/>
        <w:rPr/>
      </w:pPr>
      <w:r>
        <w:rPr>
          <w:sz w:val="28"/>
        </w:rPr>
        <w:t>-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/>
                  <m:e>
                    <m:d>
                      <m:dPr>
                        <m:begChr m:val="["/>
                        <m:endChr m:val="]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</m:acc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acc>
                      </m:e>
                    </m:d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sz w:val="28"/>
        </w:rPr>
        <w:t xml:space="preserve">    (4.2.9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авним последнее уравнение с составляющими баланса энергии ЭМП (4.1.2.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Р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Е dV      знак (-) говорит о том,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  <w:vertAlign w:val="superscript"/>
        </w:rPr>
        <w:t>v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что энергия расходуется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Р</w:t>
      </w:r>
      <w:r>
        <w:rPr>
          <w:sz w:val="28"/>
          <w:vertAlign w:val="subscript"/>
        </w:rPr>
        <w:t>потерь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Е dV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  <w:vertAlign w:val="superscript"/>
        </w:rPr>
        <w:t>V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W</w:t>
      </w:r>
      <w:r>
        <w:rPr>
          <w:sz w:val="28"/>
          <w:vertAlign w:val="superscript"/>
        </w:rPr>
        <w:t>эм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W</w:t>
      </w:r>
      <w:r>
        <w:rPr>
          <w:sz w:val="28"/>
          <w:vertAlign w:val="superscript"/>
        </w:rPr>
        <w:t xml:space="preserve">э 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;        W</w:t>
      </w:r>
      <w:r>
        <w:rPr>
          <w:sz w:val="28"/>
          <w:vertAlign w:val="superscript"/>
        </w:rPr>
        <w:t>м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 </w:t>
      </w:r>
      <w:r>
        <w:rPr>
          <w:sz w:val="28"/>
        </w:rPr>
        <w:t>П = [E x H]                                           (4.2.10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31620</wp:posOffset>
                </wp:positionH>
                <wp:positionV relativeFrom="paragraph">
                  <wp:posOffset>182880</wp:posOffset>
                </wp:positionV>
                <wp:extent cx="4147820" cy="2289810"/>
                <wp:effectExtent l="14605" t="0" r="1524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7920" cy="2289960"/>
                          <a:chOff x="0" y="0"/>
                          <a:chExt cx="4147920" cy="2289960"/>
                        </a:xfrm>
                      </wpg:grpSpPr>
                      <wps:wsp>
                        <wps:cNvSpPr/>
                        <wps:spPr>
                          <a:xfrm>
                            <a:off x="631080" y="1554480"/>
                            <a:ext cx="10821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450">
                                <a:moveTo>
                                  <a:pt x="0" y="0"/>
                                </a:moveTo>
                                <a:cubicBezTo>
                                  <a:pt x="130" y="106"/>
                                  <a:pt x="260" y="213"/>
                                  <a:pt x="426" y="284"/>
                                </a:cubicBezTo>
                                <a:cubicBezTo>
                                  <a:pt x="592" y="355"/>
                                  <a:pt x="781" y="402"/>
                                  <a:pt x="994" y="426"/>
                                </a:cubicBezTo>
                                <a:cubicBezTo>
                                  <a:pt x="1207" y="450"/>
                                  <a:pt x="1586" y="426"/>
                                  <a:pt x="1704" y="42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47920" cy="2289960"/>
                          </a:xfrm>
                        </wpg:grpSpPr>
                        <wps:wsp>
                          <wps:cNvSpPr/>
                          <wps:spPr>
                            <a:xfrm>
                              <a:off x="0" y="925200"/>
                              <a:ext cx="1082160" cy="108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104840"/>
                              <a:ext cx="721440" cy="72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285200"/>
                              <a:ext cx="360720" cy="36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295920"/>
                              <a:ext cx="811440" cy="1082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1440" y="475560"/>
                              <a:ext cx="811440" cy="1082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205920"/>
                              <a:ext cx="360720" cy="36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1800" y="565920"/>
                              <a:ext cx="270360" cy="360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1440" y="0"/>
                              <a:ext cx="3426480" cy="22899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619280" y="0"/>
                                <a:ext cx="443880" cy="40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893600" y="925200"/>
                                <a:ext cx="1082160" cy="108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3960" y="1104840"/>
                                <a:ext cx="721440" cy="72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4320" y="128520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14680" y="475560"/>
                                <a:ext cx="811440" cy="1082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54320" y="295920"/>
                                <a:ext cx="811440" cy="1082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5760" y="20592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4480"/>
                                <a:ext cx="991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1800" y="1464480"/>
                                <a:ext cx="1262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9720"/>
                                <a:ext cx="90180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450">
                                    <a:moveTo>
                                      <a:pt x="0" y="450"/>
                                    </a:moveTo>
                                    <a:cubicBezTo>
                                      <a:pt x="142" y="343"/>
                                      <a:pt x="284" y="237"/>
                                      <a:pt x="426" y="166"/>
                                    </a:cubicBezTo>
                                    <a:cubicBezTo>
                                      <a:pt x="568" y="95"/>
                                      <a:pt x="686" y="48"/>
                                      <a:pt x="852" y="24"/>
                                    </a:cubicBezTo>
                                    <a:cubicBezTo>
                                      <a:pt x="1018" y="0"/>
                                      <a:pt x="1325" y="24"/>
                                      <a:pt x="1420" y="24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1800" y="1089720"/>
                                <a:ext cx="135252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0" h="450">
                                    <a:moveTo>
                                      <a:pt x="0" y="24"/>
                                    </a:moveTo>
                                    <a:cubicBezTo>
                                      <a:pt x="213" y="24"/>
                                      <a:pt x="426" y="24"/>
                                      <a:pt x="568" y="24"/>
                                    </a:cubicBezTo>
                                    <a:cubicBezTo>
                                      <a:pt x="710" y="24"/>
                                      <a:pt x="734" y="0"/>
                                      <a:pt x="852" y="24"/>
                                    </a:cubicBezTo>
                                    <a:cubicBezTo>
                                      <a:pt x="970" y="48"/>
                                      <a:pt x="1136" y="119"/>
                                      <a:pt x="1278" y="166"/>
                                    </a:cubicBezTo>
                                    <a:cubicBezTo>
                                      <a:pt x="1420" y="213"/>
                                      <a:pt x="1562" y="261"/>
                                      <a:pt x="1704" y="308"/>
                                    </a:cubicBezTo>
                                    <a:cubicBezTo>
                                      <a:pt x="1846" y="355"/>
                                      <a:pt x="2059" y="426"/>
                                      <a:pt x="2130" y="45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1800" y="1554480"/>
                                <a:ext cx="126252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450">
                                    <a:moveTo>
                                      <a:pt x="0" y="426"/>
                                    </a:moveTo>
                                    <a:cubicBezTo>
                                      <a:pt x="189" y="438"/>
                                      <a:pt x="379" y="450"/>
                                      <a:pt x="568" y="426"/>
                                    </a:cubicBezTo>
                                    <a:cubicBezTo>
                                      <a:pt x="757" y="402"/>
                                      <a:pt x="947" y="331"/>
                                      <a:pt x="1136" y="284"/>
                                    </a:cubicBezTo>
                                    <a:cubicBezTo>
                                      <a:pt x="1325" y="237"/>
                                      <a:pt x="1562" y="189"/>
                                      <a:pt x="1704" y="142"/>
                                    </a:cubicBezTo>
                                    <a:cubicBezTo>
                                      <a:pt x="1846" y="95"/>
                                      <a:pt x="1941" y="24"/>
                                      <a:pt x="1988" y="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1800" y="385920"/>
                                <a:ext cx="721440" cy="108216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79320" y="1886760"/>
                                <a:ext cx="393120" cy="40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873880" y="1795320"/>
                                <a:ext cx="431280" cy="40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6pt;margin-top:14.4pt;width:326.6pt;height:180.3pt" coordorigin="2412,288" coordsize="6532,3606">
                <v:shape id="shape_0" coordsize="1704,450" path="m0,0c130,106,260,213,426,284c592,355,781,402,994,426c1207,450,1586,426,1704,426e" stroked="t" o:allowincell="f" style="position:absolute;left:3406;top:2736;width:1703;height:449;mso-wrap-style:none;v-text-anchor:middle">
                  <v:fill o:detectmouseclick="t" on="false"/>
                  <v:stroke color="black" weight="28440" endarrow="block" endarrowwidth="medium" endarrowlength="medium" joinstyle="round" endcap="flat"/>
                  <w10:wrap type="none"/>
                </v:shape>
                <v:group id="shape_0" style="position:absolute;left:2412;top:288;width:6532;height:3606">
                  <v:oval id="shape_0" fillcolor="white" stroked="t" o:allowincell="f" style="position:absolute;left:2412;top:1745;width:1703;height:1703;mso-wrap-style:none;v-text-anchor:middle">
                    <v:fill o:detectmouseclick="t" type="solid" color2="black"/>
                    <v:stroke color="black" weight="28440" dashstyle="dash" joinstyle="miter" endcap="flat"/>
                    <w10:wrap type="none"/>
                  </v:oval>
                  <v:oval id="shape_0" fillcolor="white" stroked="t" o:allowincell="f" style="position:absolute;left:2696;top:2028;width:1135;height:1135;mso-wrap-style:none;v-text-anchor:middle">
                    <v:fill o:detectmouseclick="t" type="solid" color2="black"/>
                    <v:stroke color="black" weight="28440" dashstyle="dash" joinstyle="miter" endcap="flat"/>
                    <w10:wrap type="none"/>
                  </v:oval>
                  <v:oval id="shape_0" fillcolor="white" stroked="t" o:allowincell="f" style="position:absolute;left:2980;top:2312;width:567;height:567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line id="shape_0" from="2980,754" to="4257,245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3548,1037" to="4825,274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258;top:612;width:567;height:567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line id="shape_0" from="3832,1179" to="4257,1746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3548;top:288;width:5396;height:3606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6098;top:288;width:698;height:634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6530;top:1745;width:1703;height:1703;mso-wrap-style:none;v-text-anchor:middle">
                      <v:fill o:detectmouseclick="t" type="solid" color2="black"/>
                      <v:stroke color="black" weight="28440" dashstyle="dash" joinstyle="miter" endcap="flat"/>
                      <w10:wrap type="none"/>
                    </v:oval>
                    <v:oval id="shape_0" fillcolor="white" stroked="t" o:allowincell="f" style="position:absolute;left:6814;top:2028;width:1135;height:1135;mso-wrap-style:none;v-text-anchor:middle">
                      <v:fill o:detectmouseclick="t" type="solid" color2="black"/>
                      <v:stroke color="black" weight="28440" dashstyle="dash" joinstyle="miter" endcap="flat"/>
                      <w10:wrap type="none"/>
                    </v:oval>
                    <v:oval id="shape_0" fillcolor="white" stroked="t" o:allowincell="f" style="position:absolute;left:7099;top:2312;width:567;height:567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line id="shape_0" from="7666,1037" to="8943,2740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099,754" to="8376,2457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376;top:612;width:567;height:567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line id="shape_0" from="3548,2594" to="5109,2594" stroked="t" o:allowincell="f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110,2594" to="7097,2594" stroked="t" o:allowincell="f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1420,450" path="m0,450c142,343,284,237,426,166c568,95,686,48,852,24c1018,0,1325,24,1420,24e" stroked="t" o:allowincell="f" style="position:absolute;left:3548;top:2004;width:1419;height:449;mso-wrap-style:none;v-text-anchor:middle">
                      <v:fill o:detectmouseclick="t" on="false"/>
                      <v:stroke color="black" weight="28440" endarrow="block" endarrowwidth="medium" endarrowlength="medium" joinstyle="round" endcap="flat"/>
                      <w10:wrap type="none"/>
                    </v:shape>
                    <v:shape id="shape_0" coordsize="2130,450" path="m0,24c213,24,426,24,568,24c710,24,734,0,852,24c970,48,1136,119,1278,166c1420,213,1562,261,1704,308c1846,355,2059,426,2130,450e" stroked="t" o:allowincell="f" style="position:absolute;left:4969;top:2004;width:2129;height:449;mso-wrap-style:none;v-text-anchor:middle">
                      <v:fill o:detectmouseclick="t" on="false"/>
                      <v:stroke color="black" weight="28440" endarrow="block" endarrowwidth="medium" endarrowlength="medium" joinstyle="round" endcap="flat"/>
                      <w10:wrap type="none"/>
                    </v:shape>
                    <v:shape id="shape_0" coordsize="1988,450" path="m0,426c189,438,379,450,568,426c757,402,947,331,1136,284c1325,237,1562,189,1704,142c1846,95,1941,24,1988,0e" stroked="t" o:allowincell="f" style="position:absolute;left:5110;top:2736;width:1987;height:449;mso-wrap-style:none;v-text-anchor:middle">
                      <v:fill o:detectmouseclick="t" on="false"/>
                      <v:stroke color="black" weight="28440" endarrow="block" endarrowwidth="medium" endarrowlength="medium" joinstyle="round" endcap="flat"/>
                      <w10:wrap type="none"/>
                    </v:shape>
                    <v:line id="shape_0" from="5110,896" to="6245,2599" stroked="t" o:allowincell="f" style="position:absolute;flip:y">
                      <v:stroke color="black" weight="7632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618;top:3259;width:618;height:634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074;top:3115;width:678;height:634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i/>
          <w:sz w:val="28"/>
          <w:u w:val="single"/>
        </w:rPr>
        <w:t>3. Некоторые примеры</w:t>
      </w:r>
      <w:r>
        <w:rPr>
          <w:b/>
          <w:i/>
          <w:sz w:val="40"/>
          <w:u w:val="single"/>
        </w:rPr>
        <w:t>.</w:t>
      </w:r>
    </w:p>
    <w:p>
      <w:pPr>
        <w:pStyle w:val="Normal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03830</wp:posOffset>
                </wp:positionH>
                <wp:positionV relativeFrom="paragraph">
                  <wp:posOffset>267970</wp:posOffset>
                </wp:positionV>
                <wp:extent cx="270510" cy="1803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9pt;margin-top:21.1pt;width:21.25pt;height:14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18760</wp:posOffset>
                </wp:positionH>
                <wp:positionV relativeFrom="paragraph">
                  <wp:posOffset>267970</wp:posOffset>
                </wp:positionV>
                <wp:extent cx="270510" cy="1803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8pt;margin-top:21.1pt;width:21.25pt;height:14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48250</wp:posOffset>
                </wp:positionH>
                <wp:positionV relativeFrom="paragraph">
                  <wp:posOffset>447675</wp:posOffset>
                </wp:positionV>
                <wp:extent cx="270510" cy="360680"/>
                <wp:effectExtent l="12065" t="0" r="0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pt,35.25pt" to="418.75pt,63.6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40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74115</wp:posOffset>
                </wp:positionH>
                <wp:positionV relativeFrom="paragraph">
                  <wp:posOffset>222885</wp:posOffset>
                </wp:positionV>
                <wp:extent cx="1803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17.55pt" to="106.6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39360</wp:posOffset>
                </wp:positionH>
                <wp:positionV relativeFrom="paragraph">
                  <wp:posOffset>413385</wp:posOffset>
                </wp:positionV>
                <wp:extent cx="18034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pt,32.55pt" to="410.95pt,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37505</wp:posOffset>
                </wp:positionH>
                <wp:positionV relativeFrom="paragraph">
                  <wp:posOffset>419100</wp:posOffset>
                </wp:positionV>
                <wp:extent cx="18034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5pt,33pt" to="442.3pt,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34185</wp:posOffset>
                </wp:positionH>
                <wp:positionV relativeFrom="paragraph">
                  <wp:posOffset>429895</wp:posOffset>
                </wp:positionV>
                <wp:extent cx="18034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5pt,33.85pt" to="150.7pt,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Для    определения    направления    переноса    энергии необходимо определить направления  П. В соответствии с  правилами   векторного    произведения  направление вектора П, перпендикулярно плоскости векторов Е и Н. Основная энергия, переносимая вдоль линии, распределена вне проводов. Можно показать, что энергия, поступающая</w:t>
      </w:r>
      <w:r>
        <w:rPr>
          <w:sz w:val="28"/>
          <w:lang w:val="en-US"/>
        </w:rPr>
        <w:t xml:space="preserve"> </w:t>
      </w: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26890</wp:posOffset>
                </wp:positionH>
                <wp:positionV relativeFrom="paragraph">
                  <wp:posOffset>158750</wp:posOffset>
                </wp:positionV>
                <wp:extent cx="0" cy="9017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pt,12.5pt" to="340.7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нутрь провода в точности  равна джоулевым потерям.</w:t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</wp:posOffset>
                </wp:positionH>
                <wp:positionV relativeFrom="paragraph">
                  <wp:posOffset>121920</wp:posOffset>
                </wp:positionV>
                <wp:extent cx="2205355" cy="18364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5360" cy="1836360"/>
                          <a:chOff x="0" y="0"/>
                          <a:chExt cx="2205360" cy="1836360"/>
                        </a:xfrm>
                      </wpg:grpSpPr>
                      <wps:wsp>
                        <wps:cNvSpPr/>
                        <wps:spPr>
                          <a:xfrm>
                            <a:off x="824400" y="167760"/>
                            <a:ext cx="0" cy="81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984960"/>
                            <a:ext cx="981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120" y="984960"/>
                            <a:ext cx="736560" cy="491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901800" y="0"/>
                            <a:ext cx="357480" cy="36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1469520"/>
                            <a:ext cx="391680" cy="36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801440" y="650880"/>
                            <a:ext cx="403920" cy="36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9.6pt;width:173.65pt;height:144.65pt" coordorigin="162,192" coordsize="3473,2893">
                <v:line id="shape_0" from="1460,456" to="1460,1745" stroked="t" o:allowincell="f" style="position:absolute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460,1743" to="3005,174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99,1743" to="1458,2516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82;top:192;width:562;height:57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62;top:2506;width:616;height:57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999;top:1217;width:635;height:57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43985</wp:posOffset>
                </wp:positionH>
                <wp:positionV relativeFrom="paragraph">
                  <wp:posOffset>30480</wp:posOffset>
                </wp:positionV>
                <wp:extent cx="1990725" cy="1921510"/>
                <wp:effectExtent l="14605" t="6350" r="6985" b="1524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1921680"/>
                          <a:chOff x="0" y="0"/>
                          <a:chExt cx="1990800" cy="1921680"/>
                        </a:xfrm>
                      </wpg:grpSpPr>
                      <wps:wsp>
                        <wps:cNvSpPr/>
                        <wps:spPr>
                          <a:xfrm>
                            <a:off x="0" y="1200240"/>
                            <a:ext cx="811440" cy="72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72800" y="1373400"/>
                            <a:ext cx="443880" cy="40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1440" y="1469520"/>
                            <a:ext cx="90000" cy="90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1469520"/>
                            <a:ext cx="90000" cy="90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4520" y="0"/>
                            <a:ext cx="1826280" cy="1690200"/>
                          </a:xfrm>
                        </wpg:grpSpPr>
                        <wps:wsp>
                          <wps:cNvSpPr/>
                          <wps:spPr>
                            <a:xfrm>
                              <a:off x="466560" y="1290240"/>
                              <a:ext cx="0" cy="270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26280" cy="1690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66560" y="749880"/>
                                <a:ext cx="541080" cy="541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641160" y="1104120"/>
                                <a:ext cx="477000" cy="343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826280" cy="1690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95400"/>
                                  <a:ext cx="1172160" cy="1172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0000" y="518040"/>
                                  <a:ext cx="1172160" cy="1172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1002600" y="388080"/>
                                  <a:ext cx="407520" cy="429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186200" y="0"/>
                                  <a:ext cx="64008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8" h="1041">
                                      <a:moveTo>
                                        <a:pt x="0" y="189"/>
                                      </a:moveTo>
                                      <a:cubicBezTo>
                                        <a:pt x="94" y="130"/>
                                        <a:pt x="189" y="71"/>
                                        <a:pt x="284" y="47"/>
                                      </a:cubicBezTo>
                                      <a:cubicBezTo>
                                        <a:pt x="379" y="23"/>
                                        <a:pt x="497" y="0"/>
                                        <a:pt x="568" y="47"/>
                                      </a:cubicBezTo>
                                      <a:cubicBezTo>
                                        <a:pt x="639" y="94"/>
                                        <a:pt x="663" y="260"/>
                                        <a:pt x="710" y="331"/>
                                      </a:cubicBezTo>
                                      <a:cubicBezTo>
                                        <a:pt x="757" y="402"/>
                                        <a:pt x="805" y="402"/>
                                        <a:pt x="852" y="473"/>
                                      </a:cubicBezTo>
                                      <a:cubicBezTo>
                                        <a:pt x="899" y="544"/>
                                        <a:pt x="970" y="662"/>
                                        <a:pt x="994" y="757"/>
                                      </a:cubicBezTo>
                                      <a:cubicBezTo>
                                        <a:pt x="1018" y="852"/>
                                        <a:pt x="994" y="994"/>
                                        <a:pt x="994" y="104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55pt;margin-top:2.4pt;width:156.8pt;height:151.3pt" coordorigin="6211,48" coordsize="3136,3026">
                <v:oval id="shape_0" fillcolor="white" stroked="t" o:allowincell="f" style="position:absolute;left:6211;top:1938;width:1277;height:1135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stroked="f" o:allowincell="f" style="position:absolute;left:6483;top:2211;width:698;height:63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7347,2362" to="7488,250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489,2362" to="7630,250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6470;top:48;width:2876;height:2661">
                  <v:line id="shape_0" from="7205,2080" to="7205,2505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6470;top:48;width:2876;height:2661">
                    <v:line id="shape_0" from="7205,1229" to="8056,2080" stroked="t" o:allowincell="f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480;top:1787;width:750;height:540;mso-wrap-style:none;v-text-anchor:middle" type="_x0000_t75">
                      <v:imagedata r:id="rId18" o:detectmouseclick="t"/>
                      <v:stroke color="#3465a4" joinstyle="round" endcap="flat"/>
                      <w10:wrap type="none"/>
                    </v:shape>
                    <v:group id="shape_0" style="position:absolute;left:6470;top:48;width:2876;height:2661">
                      <v:line id="shape_0" from="6470,198" to="8315,2043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462,864" to="9307,2709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8049;top:659;width:641;height:675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coordsize="1018,1041" path="m0,189c94,130,189,71,284,47c379,23,497,0,568,47c639,94,663,260,710,331c757,402,805,402,852,473c899,544,970,662,994,757c1018,852,994,994,994,1041e" stroked="t" o:allowincell="f" style="position:absolute;left:8338;top:48;width:1007;height:719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sectPr>
      <w:footerReference w:type="default" r:id="rId20"/>
      <w:type w:val="nextPage"/>
      <w:pgSz w:w="11906" w:h="16838"/>
      <w:pgMar w:left="1276" w:right="425" w:gutter="0" w:header="0" w:top="851" w:footer="79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1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07:39:00Z</dcterms:created>
  <dc:creator>Kuzerin Ivan V.</dc:creator>
  <dc:description/>
  <dc:language>en-US</dc:language>
  <cp:lastModifiedBy>Master</cp:lastModifiedBy>
  <cp:lastPrinted>2001-05-23T22:22:00Z</cp:lastPrinted>
  <dcterms:modified xsi:type="dcterms:W3CDTF">2001-06-12T15:03:00Z</dcterms:modified>
  <cp:revision>15</cp:revision>
  <dc:subject/>
  <dc:title>Лекция 4</dc:title>
</cp:coreProperties>
</file>