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Используемая литература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Ядерная и термоядерная энергетика будущего; Чуянова В.А. ; Москва; Энергоатомиздат; 1987. 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Полупроводниковые фотопреобразователи; Васильев А. М., Ландсман А. П.; Москва; 1971.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100 великих изобретений; Рыжков К.В.; Москва; 1999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Оптика и атомная физика; Гершензон Е. М., Малов Н.Н.; Москва; 2000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Электродинамика; Гершензон Е. М., Малов Н.Н.; Москва; 2002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Энциклопедия по физике; Володин В.А.; Москва; 2000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Энергетические ресурсы мира; Непорожний П.С., Попков В.И.,; Москва; 1995г.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Источники энергии. Факты, проблемы, решения; Москва; 1997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0:56:00Z</dcterms:created>
  <dc:creator>Валера</dc:creator>
  <dc:description/>
  <dc:language>en-US</dc:language>
  <cp:lastModifiedBy>Валера</cp:lastModifiedBy>
  <dcterms:modified xsi:type="dcterms:W3CDTF">2004-05-18T14:10:00Z</dcterms:modified>
  <cp:revision>6</cp:revision>
  <dc:subject/>
  <dc:title>Ольсевич О</dc:title>
</cp:coreProperties>
</file>