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340273326"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12676307"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381061120"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953049694"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2098099575"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148672482"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1882695924"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1706034450"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