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0078</w:t>
      </w:r>
      <w:r>
        <w:rPr>
          <w:rFonts w:cs="Times New Roman" w:ascii="Times New Roman" w:hAnsi="Times New Roman"/>
        </w:rPr>
        <w:t xml:space="preserve"> ФУНКЦИИ ЩИТОВИДНОЙ (ТИРЕОИДНОЙ) ЖЕЛЕЗ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В щитовидной железе имеются две группы клеток, образу</w:t>
        <w:softHyphen/>
        <w:t>ющих два основных вида гормонов. Одна группа клеток вырабаты</w:t>
        <w:softHyphen/>
        <w:t>вает трийодтиронин и тироксин, а другая — кальцитонин. Первые клетки захватывают из крови соединения йода, преобразуют их в атомарный йод и в комплексе с остатками аминокислоты тирозина синтезируют гормоны трийодтиронин и тетрайодиронин или тироксин (Т4), которые поступают в кровь и лимфу. Эти гормоны, активизируя генетический аппарат клеточную ядра и митохондрии клеток, стимулируют все виды обмена ве</w:t>
        <w:softHyphen/>
        <w:t>ществ и энергетический обмен организма. Они усиливают поглощение кислорода, увеличивают основной обмен в организме и повышают температуру тела, влияют на белковый, жировой и углеводный обмен, обеспечивают рост и развитие организма, усиливают: активность симпатических воздействий на частоту сердечных сокращений, артериальное давление и потоотделение, повышают возбудимость ЦН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В крови тироксин существует в связанной с белками неактивной форме. Лишь около 0.1 % его количества находится в свободной активной форме, которая и вызывает функциональные эффекты. Более выраженным физиологическим действием обладает трийодтинин, но его содержание в крови значительно ниж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Гормон кальцитонин  (или тирокальцитонин) вместе с гормонами околощитовидных желез участвует в регуляции содержания кальция в организме. Он вызывает снижение концентрации  кальция в крови и поглощение его костной тканью, что способствует образованию и росту костей. В регуляции секреции кальцитонина участвуют гормоны желудочно-кишечного тракта, в частности гастри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При недостаточном поступлении в организм йода возникает  резкое снижение активности щитовидной железы — гипотиреоз. В де ком возрасте это приводит к развитию кретинизма — задержке полового, физического и умственного развития, нарушения пропорций тела. Дефицит гормонов щитовидной железы во взрослом состоянии вызывает слизистый отек тканей—микседему. Возникает в результате нарушения белкового обмена, повышающего онкотическое давление тканевой жидкости, и соответственно, вызывающего задержку воды в тканях. При этом, несмотря на разрастание железы (зоб), секреция гормонов снижена. Для компенсации недостатка йода в пище и воде, имеющегося в некоторых регионах зек и вызывающего так называемый эндемический зоб, в рацион населения включают йодированную соль и морепродукты. Гипотиреоз может также возникать при генетических аномалиях, в результате  иммунного разрушения щитовидной железы и при нарушениях секреции тиреотропного гормона гипофи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>В случае гипертиреоза (избыточного образования гормонов щитовидной железы) возникают токсические явления, вызывающие Базедову болезнь. Происходит разрастание щитовидной желез (зоб), повышается основной обмен, наблюдаются потеря веса, пучеглазие, повышение раздражительности. ФУНКЦИИ ОКОЛОЩИТОВИДНЫХ ЖЕЛЕЗ У человека имеются четыре околощитовидные железы прилегающие к задней поверхности щитовидной железы. Их продукт—паратирин или паратгормон участвует в регуляции  содержания кальция в организме. Он повышает концентрацию кальция в крови, усиливая его всасывание в кишечнике и выход из костей. Выработка паратгормона усиливается при недостаточном содсржании кальция в крови и в результате симпатических влияний, а подавление секреции — при избытке кальция. Нарушение нормаль</w:t>
        <w:softHyphen/>
        <w:t>ной секреции приводит в случае гиперфункции околощитовидных желез к потере костной тканью кальция и фосфора (деминерализа</w:t>
        <w:softHyphen/>
        <w:t>ция костей) и деформации костей, а также к появлению камней в почках, падению возбудимости нервной и мышечной тканей, ухуд</w:t>
        <w:softHyphen/>
        <w:t>шению процессов внимания и памяти. В случае недостаточной функции и околощитовидных желез возникают резкое повышение возбу</w:t>
        <w:softHyphen/>
        <w:t>ди мости нервных центров, патологические судороги и смерть в результате тетанического сокращения дыхательных мышц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17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9:33:00Z</dcterms:created>
  <dc:creator>Anatolevich</dc:creator>
  <dc:description/>
  <dc:language>en-US</dc:language>
  <cp:lastModifiedBy>Anatolevich</cp:lastModifiedBy>
  <dcterms:modified xsi:type="dcterms:W3CDTF">2003-05-01T08:52:00Z</dcterms:modified>
  <cp:revision>3</cp:revision>
  <dc:subject/>
  <dc:title>ФУНКЦИИ ЩИТОВИДНОЙ (ТИРЕОИДНОЙ) ЖЕЛЕЗЫ</dc:title>
</cp:coreProperties>
</file>