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rPr>
      </w:pPr>
      <w:r>
        <w:rPr>
          <w:sz w:val="20"/>
          <w:szCs w:val="20"/>
          <w:u w:val="single"/>
          <w:lang w:val="en-US"/>
        </w:rPr>
        <w:t>0068</w:t>
      </w:r>
      <w:r>
        <w:rPr>
          <w:sz w:val="20"/>
          <w:szCs w:val="20"/>
          <w:lang w:val="en-US"/>
        </w:rPr>
        <w:t xml:space="preserve"> </w:t>
      </w:r>
      <w:r>
        <w:rPr>
          <w:sz w:val="20"/>
          <w:szCs w:val="20"/>
        </w:rPr>
        <w:t>ОБМЕН УГЛЕВОДОВ</w:t>
      </w:r>
    </w:p>
    <w:p>
      <w:pPr>
        <w:pStyle w:val="Normal"/>
        <w:jc w:val="both"/>
        <w:rPr>
          <w:sz w:val="20"/>
          <w:szCs w:val="20"/>
          <w:lang w:val="en-US"/>
        </w:rPr>
      </w:pPr>
      <w:r>
        <w:rPr>
          <w:sz w:val="20"/>
          <w:szCs w:val="20"/>
          <w:lang w:val="en-US"/>
        </w:rPr>
      </w:r>
    </w:p>
    <w:p>
      <w:pPr>
        <w:pStyle w:val="Normal"/>
        <w:jc w:val="both"/>
        <w:rPr/>
      </w:pPr>
      <w:r>
        <w:rPr>
          <w:sz w:val="20"/>
          <w:szCs w:val="20"/>
        </w:rPr>
        <w:t>Углеводы поступают в организм человека, в основном, в виде крахмала и гликогена. В процессе пищеварения их них образуются глюкоза, фруктоза, лактоза и галактоза. Глюкоза всасывается в кровь и через воротную вену поступает в печень. Фруктоза и галактоза превращаются в глюкозу в печеночных клетках. Избыток глюкозы в печени фосфорилируется и переходит в гликоген. Его запасы в печени и мышцах у взрослого человека составляют 300-400 г. При углеводном голодании происходит распад гликогена и глюкоза поступает в кровь.</w:t>
      </w:r>
    </w:p>
    <w:p>
      <w:pPr>
        <w:pStyle w:val="Normal"/>
        <w:jc w:val="both"/>
        <w:rPr/>
      </w:pPr>
      <w:r>
        <w:rPr>
          <w:sz w:val="20"/>
          <w:szCs w:val="20"/>
        </w:rPr>
        <w:t>Углеводы служат в организме основным источником энергии. При окислении 1г углеводов освобождается 4.1 ккал энергии. Для окисления углеводов требуется значительно меньше кислорода, чем при окислении жиров. Это особенно повышает роль углеводов при мышечной деятельности. При уменьшении концентрации глюкозы в крови резко снижается физическая работоспособность. Большое значение углеводы имеют для нормальной деятельности нервной системы.</w:t>
      </w:r>
    </w:p>
    <w:p>
      <w:pPr>
        <w:pStyle w:val="Normal"/>
        <w:jc w:val="both"/>
        <w:rPr/>
      </w:pPr>
      <w:r>
        <w:rPr>
          <w:sz w:val="20"/>
          <w:szCs w:val="20"/>
        </w:rPr>
        <w:t>Глюкоза выполняет в организме и некоторые пластические функции. В частности, промежуточные продукты ее обмена (пентозы) входят в состав нуклеотидов и нуклеиновых кислот, некоторых ферментов и аминокислот, а также служат структурными элементами клеток. Важным производным глюкозы является аскорбиновая кислота (витамин С), которая не синтезируется в организме человека.</w:t>
      </w:r>
    </w:p>
    <w:p>
      <w:pPr>
        <w:pStyle w:val="Normal"/>
        <w:jc w:val="both"/>
        <w:rPr/>
      </w:pPr>
      <w:r>
        <w:rPr>
          <w:sz w:val="20"/>
          <w:szCs w:val="20"/>
        </w:rPr>
        <w:t>При голодании запасы гликогена в печени и концентрация глюкозы в крови уменьшаются. То же происходит при длительной и напряженной физической работе без дополнительного приема углеводов. Снижение содержания глюкозы в крови до 0.06-0.07 % (нормальная концентрация 0.08-0,12%) приводит к развитию г и п о гликемии, что проявляется мышечной слабостью, падением температуры тела, а в дальнейшем — судорогами и потерей сознания. При гипергликемии (содержание сахара в крови достигает 0.15% и более) избыток глюкозы быстро выводится почками. Такое состояние может возникать при эмоциональном возбуждении, после приема пищи, богатой легкоусвояемыми углеводами, а также при заболеваниях поджелудочной железы. При истощении запасов гликогена усиливается синтез ферментов, обеспечивающих реакцию глюконеогенеза, т. е. синтеза глюкозы из лактата или аминокислот.</w:t>
      </w:r>
    </w:p>
    <w:sectPr>
      <w:type w:val="nextPage"/>
      <w:pgSz w:orient="landscape" w:w="16838" w:h="11906"/>
      <w:pgMar w:left="227" w:right="227" w:gutter="0" w:header="0" w:top="170" w:footer="0" w:bottom="170"/>
      <w:pgNumType w:fmt="decimal"/>
      <w:cols w:num="4"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02:00Z</dcterms:created>
  <dc:creator>Anatolevich</dc:creator>
  <dc:description/>
  <dc:language>en-US</dc:language>
  <cp:lastModifiedBy>Anatolevich</cp:lastModifiedBy>
  <dcterms:modified xsi:type="dcterms:W3CDTF">2003-05-01T07:20:00Z</dcterms:modified>
  <cp:revision>2</cp:revision>
  <dc:subject/>
  <dc:title>ОБМЕН УГЛЕВОДОВ</dc:title>
</cp:coreProperties>
</file>