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u w:val="single"/>
          <w:lang w:val="en-US"/>
        </w:rPr>
        <w:t>0067</w:t>
      </w:r>
      <w:r>
        <w:rPr>
          <w:b/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</w:rPr>
        <w:t>ОБМЕН ЛИПИДОВ</w:t>
      </w:r>
    </w:p>
    <w:p>
      <w:pPr>
        <w:pStyle w:val="Normal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Физиологическая роль липидов (нейтральные жиры, фосфатиды и стерины) в организме заключается в том, что они входят в состав клеточных структур (пластическое значениелипидов) и являются богатыми источниками энергии (энергетическое значение).</w:t>
      </w:r>
    </w:p>
    <w:p>
      <w:pPr>
        <w:pStyle w:val="Normal"/>
        <w:jc w:val="both"/>
        <w:rPr/>
      </w:pPr>
      <w:r>
        <w:rPr>
          <w:sz w:val="20"/>
          <w:szCs w:val="20"/>
        </w:rPr>
        <w:t>Нейтральные жиры расщепляются в кишечнике до глицерина и жирных кислот. Эти вещества, проходя через кишечник, вновь превращаются в жир, который всасывается в лимфу и в небольшом количестве в кровь. Кровь транспортирует жиры в ткани, где они используются для пластического синтеза и в качестве энергетического материала.</w:t>
      </w:r>
    </w:p>
    <w:p>
      <w:pPr>
        <w:pStyle w:val="Normal"/>
        <w:jc w:val="both"/>
        <w:rPr/>
      </w:pPr>
      <w:r>
        <w:rPr>
          <w:sz w:val="20"/>
          <w:szCs w:val="20"/>
        </w:rPr>
        <w:t>Общее количество жира в организме человека колеблется в широких пределах и составляет 10-20% массы тела, при ожирении оно может достигать 40-50%. Жировые депо в организме непрерывно обновляются. При обильном углеводном питании и отсутствии жиров в пище синтез жира в организме может происходить из углеводов.</w:t>
      </w:r>
    </w:p>
    <w:p>
      <w:pPr>
        <w:pStyle w:val="Normal"/>
        <w:jc w:val="both"/>
        <w:rPr/>
      </w:pPr>
      <w:r>
        <w:rPr>
          <w:sz w:val="20"/>
          <w:szCs w:val="20"/>
        </w:rPr>
        <w:t>Нейтральные жиры, поступающие в ткани из кишечника и жировых депо, окисляются и используются как источник энергии. При окислении 1 г жира освобождается 9.3 ккал энергии. В связи с тем, что в молекуле жира содержится относительно мало кислорода, последнего требуется для окисления жиров больше, чем при окислении углеводов. Как энергетический материал жиры используются главным образом в состоянии покоя и при выполнении длительной малоинтенсивной физической работы. В начале более напряженной мышечной деятельности используются преимущественно углеводы, которые в дальнейшем в связи с уменьшением из запасов замешаются жирами. При длительной работе до 80% всей энергии расходуется в результате окисления жиров.</w:t>
      </w:r>
    </w:p>
    <w:p>
      <w:pPr>
        <w:pStyle w:val="Normal"/>
        <w:jc w:val="both"/>
        <w:rPr/>
      </w:pPr>
      <w:r>
        <w:rPr>
          <w:sz w:val="20"/>
          <w:szCs w:val="20"/>
        </w:rPr>
        <w:t>Жировая ткань, покрывающая различные органы, предохраняет их от механических воздействий. Скопление жира в брюшной полости обеспечивает фиксацию внутренних органов, а подкожная жировая клетчатка защищает организм от излишних теплопотерь. Секрет сальных желез предохраняет кожу от высыхания и излишнего смачивания водой.</w:t>
      </w:r>
    </w:p>
    <w:p>
      <w:pPr>
        <w:pStyle w:val="Normal"/>
        <w:jc w:val="both"/>
        <w:rPr/>
      </w:pPr>
      <w:r>
        <w:rPr>
          <w:sz w:val="20"/>
          <w:szCs w:val="20"/>
        </w:rPr>
        <w:t>Пищевые продукты, богатые жирами, содержат некоторое количество фосфатидов и стеринов. Они также синтезируются в стенке кишечника и в печени из нейтральных жиров, фосфорной кислоты и холина. Фосфатиды входят в состав клеточных мембран, ядра и протоплазмы; они имеют большое значение для функциональной активности нервной ткани и мышц.</w:t>
      </w:r>
    </w:p>
    <w:p>
      <w:pPr>
        <w:pStyle w:val="Normal"/>
        <w:jc w:val="both"/>
        <w:rPr/>
      </w:pPr>
      <w:r>
        <w:rPr>
          <w:sz w:val="20"/>
          <w:szCs w:val="20"/>
        </w:rPr>
        <w:t>Важная физиологическая роль принадлежит стеринам, в частности холестерину. Эти вещества являются источником образования в организме желчных кислот, а также гормонов коры надпочечников и половых желез. При избытке холестерина в организме развивается патологический процесс —атеросклероз. Некоторые стерины пищи, например, витамин Д, также обладают большой физиологической активностью.</w:t>
      </w:r>
    </w:p>
    <w:p>
      <w:pPr>
        <w:pStyle w:val="Normal"/>
        <w:jc w:val="both"/>
        <w:rPr/>
      </w:pPr>
      <w:r>
        <w:rPr>
          <w:sz w:val="20"/>
          <w:szCs w:val="20"/>
        </w:rPr>
        <w:t>Обмен липидов тесно связан с обменом белков и углеводов. Поступающие в организм в избытке белки и углеводы превращаются в жир. Наоборот, при голодании жиры, расщепляясь, служат источником углеводов.</w:t>
      </w:r>
    </w:p>
    <w:sectPr>
      <w:type w:val="nextPage"/>
      <w:pgSz w:orient="landscape" w:w="16838" w:h="11906"/>
      <w:pgMar w:left="227" w:right="227" w:gutter="0" w:header="0" w:top="170" w:footer="0" w:bottom="170"/>
      <w:pgNumType w:fmt="decimal"/>
      <w:cols w:num="4" w:space="17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30T09:03:00Z</dcterms:created>
  <dc:creator>Anatolevich</dc:creator>
  <dc:description/>
  <dc:language>en-US</dc:language>
  <cp:lastModifiedBy>Anatolevich</cp:lastModifiedBy>
  <dcterms:modified xsi:type="dcterms:W3CDTF">2003-05-01T07:19:00Z</dcterms:modified>
  <cp:revision>2</cp:revision>
  <dc:subject/>
  <dc:title>ОБМЕН ЛИПИДОВ</dc:title>
</cp:coreProperties>
</file>