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0062</w:t>
      </w:r>
      <w:r>
        <w:rPr>
          <w:b/>
          <w:sz w:val="20"/>
          <w:szCs w:val="20"/>
        </w:rPr>
        <w:t xml:space="preserve"> Пищеварение в толстых кишк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ереваривание пищи заканчивается в основном в тонком кишечнике. Железы толстого кишечника выделяют небольшое количество сока, богатого слизью и бедного ферментами. Низкая ферментативная активность сока толстого кишечника обусловлена малым количеством непереваренных веществ в химусе, поступающем из тонкого кишечника. Сокоотделение в этом отделе кишечника регулируется главным образом местными влияниями; механическое раздражение усиливает секрецию в 8-10 раз.</w:t>
      </w:r>
    </w:p>
    <w:p>
      <w:pPr>
        <w:pStyle w:val="Normal"/>
        <w:jc w:val="both"/>
        <w:rPr/>
      </w:pPr>
      <w:r>
        <w:rPr>
          <w:sz w:val="20"/>
          <w:szCs w:val="20"/>
        </w:rPr>
        <w:t>Большую роль в жизнедеятельности организма и функций пищеварительного тракта играет микрофлора толстого кишечника, где обитают миллиарды различных микроорганизмов (анаэробные и молочные бактерии, кишечная палочка и др.). нормальная микрофлора толстого кишечника принимает участие в осуществлении нескольких функций: защищает организм от вредных микробов; участвует в синтезе ряда витаминов (витамины группы В, витамин К) и других биологически активных веществ; инактивирует и разлагает ферменты (трипсин, амилаза, желатиназа и др.), поступившие из тонкого кишечника, а также сбраживает углеводы и вызывает гниение белков. Движения толстого кишечника очень медленные, поэтому около половины времени, затрачиваемого на пищеварительный процесс (1-2 суток), идет на передвижение остатков пищи в этом отделе кишечника.</w:t>
      </w:r>
    </w:p>
    <w:p>
      <w:pPr>
        <w:pStyle w:val="Normal"/>
        <w:jc w:val="both"/>
        <w:rPr/>
      </w:pPr>
      <w:r>
        <w:rPr>
          <w:sz w:val="20"/>
          <w:szCs w:val="20"/>
        </w:rPr>
        <w:t>В толстом кишечнике интенсивно происходит всасывание воды, вследствие чего образуются каловые массы, состоящие из остатков непереваренной пищи, слизи, желчных пигментов и бактерий. Опорожнение прямой кишки (дефекация) осуществляется рефлектор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зменения кишечного содержимого в толстых кишк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ля переваривания пищи толстая кишка имеет весьма небольшое значение, так как пища почти полностью переваривается и всасывается уже в тонкой кишке, за исключением лишь некоторых веществ, например растительной клетчатки.</w:t>
      </w:r>
    </w:p>
    <w:p>
      <w:pPr>
        <w:pStyle w:val="Normal"/>
        <w:jc w:val="both"/>
        <w:rPr/>
      </w:pPr>
      <w:r>
        <w:rPr>
          <w:sz w:val="20"/>
          <w:szCs w:val="20"/>
        </w:rPr>
        <w:t>Переваривание происходит в толстой кишке под действием ферментов пищеварительных соков, выделившихся в верхних участках пищеварительного 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В толстых кишках находится богатая бактерийная флора, вызывающая сбраживание углеводов и гниение белков. При происходящем под влиянием бактерий в толстых кишках расщеплении клетчатки освобождается содержимое растительных клеток, которое подвергается воздействию ферментов кишечного сока, расщепляется и частично всас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 влиянием вызывающих гниении бактерий в толстых кишках происходит разрушение невсосавшихся аминокислотой и других продуктов переваривания белка. При этом образуется ряд ядовитых для. организма соединений: индол и другие, которые, всасываясь в кровь, способны вызывать интоксикацию организма. Эти вещества обезвреживаются в печени. </w:t>
      </w:r>
    </w:p>
    <w:p>
      <w:pPr>
        <w:pStyle w:val="Normal"/>
        <w:jc w:val="both"/>
        <w:rPr/>
      </w:pPr>
      <w:r>
        <w:rPr>
          <w:sz w:val="20"/>
          <w:szCs w:val="20"/>
        </w:rPr>
        <w:t>В толстых кишках происходит сгущение поступающего в них содержимого вследствие всасывания воды. Здесь образуется кал, который имеет плотную консистенцию. В процессе формирования каловых масс большое значение имеют плотные вещества кишечного сока, а именно комочки слизи, которые склеивают частицы непереваренных остатков пищи.</w:t>
      </w:r>
    </w:p>
    <w:p>
      <w:pPr>
        <w:pStyle w:val="Normal"/>
        <w:jc w:val="both"/>
        <w:rPr/>
      </w:pPr>
      <w:r>
        <w:rPr>
          <w:sz w:val="20"/>
          <w:szCs w:val="20"/>
        </w:rPr>
        <w:t>В состав кала входят: слизь, остатки отмершего эпителия слизистой оболочки, холестерин, продукты изменения пигментов желчи, сообщающие калу характерный цвет, нерастворимые соли и бактерии; последние составляют иногда 30-40% выделяемого за сутки кала. В состав каловых масс входят также оставшиеся непереваренными части пищи — растительная клетчатка, кератины и некоторые коллагены. При нарушении пищеварительных процессов и понижении усвоения пищевых веществ в кале обнаруживаются большие или меньшие количества белков, жиров и углеводов пищ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17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8:51:00Z</dcterms:created>
  <dc:creator>Anatolevich</dc:creator>
  <dc:description/>
  <dc:language>en-US</dc:language>
  <cp:lastModifiedBy>Anatolevich</cp:lastModifiedBy>
  <dcterms:modified xsi:type="dcterms:W3CDTF">2003-05-01T06:35:00Z</dcterms:modified>
  <cp:revision>6</cp:revision>
  <dc:subject/>
  <dc:title>Пищеварение в толстых кишках</dc:title>
</cp:coreProperties>
</file>