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0044</w:t>
      </w:r>
      <w:r>
        <w:rPr>
          <w:b/>
        </w:rPr>
        <w:t xml:space="preserve">  РОЛЬ СЕНСОРНЫХ СИСТЕМ В УПРАВЛЕНИИ ДВИЖЕНИЯМИ. СОМАТОСЕНСОРНАЯ ЧУВСТВИТЕЛЬНОСТЬ И КОРРЕКЦИЯ ДВИЖЕНИЙ</w:t>
      </w:r>
    </w:p>
    <w:p>
      <w:pPr>
        <w:pStyle w:val="Normal"/>
        <w:jc w:val="both"/>
        <w:rPr>
          <w:b/>
          <w:b/>
        </w:rPr>
      </w:pPr>
      <w:r>
        <w:rPr>
          <w:b/>
        </w:rPr>
      </w:r>
    </w:p>
    <w:p>
      <w:pPr>
        <w:pStyle w:val="Normal"/>
        <w:jc w:val="both"/>
        <w:rPr/>
      </w:pPr>
      <w:r>
        <w:rPr/>
        <w:t>Выполнение движений сопряжено с растягиванием кожи и давлением на отдельные ее участки, поэтому кожные рецепторы оказываются включенными в анализ движений. Эта функциональная связь является физиологической основой комплексного кинестетического анализа движений, при котором импульсы кожных рецепторов дополняют мышечную проприоцептивную чувствительность.</w:t>
      </w:r>
    </w:p>
    <w:p>
      <w:pPr>
        <w:pStyle w:val="Normal"/>
        <w:jc w:val="both"/>
        <w:rPr/>
      </w:pPr>
      <w:r>
        <w:rPr/>
        <w:t>Субъективные ощущения, возникающие в результате афферентной импульсации из проприоцепторов мышц, несмотря на их неопределенность (И.М. Сеченов говорил о «темном мышечном чувстве»), дают достаточно полное представление о положении тела и отдельных его частей в пространстве. Проприо-цепция является физиологической основой управления произвольными движениями.</w:t>
      </w:r>
    </w:p>
    <w:p>
      <w:pPr>
        <w:pStyle w:val="Normal"/>
        <w:jc w:val="both"/>
        <w:rPr/>
      </w:pPr>
      <w:r>
        <w:rPr/>
        <w:t>Благодаря проприоцепции возможны коррекция, уточнение движений в соответствии с текущими потребностями выполнения произвольного действия. Аппарат высшего анализа импульсов с проприоцепторов (корковый отдел анализаторов) расположен на передней поверхности центральной борозды и в прилегающей к ней части передней центральной извилины. В эту область направляется основная часть проприоцептивных импульсов. Часть импульсов направляется в премоторную зону, через которую осуществляются сложные координированные акты, а также изменение ряда вегетативных функций (дыхание, кровообращение) и тонуса скелетных мышц.</w:t>
      </w:r>
    </w:p>
    <w:p>
      <w:pPr>
        <w:pStyle w:val="Normal"/>
        <w:jc w:val="both"/>
        <w:rPr/>
      </w:pPr>
      <w:r>
        <w:rPr/>
        <w:t>Значение вестибулярной сенсорной системы в регуляции движений. Нервные импульсы от рецепторов вестибулярного аппарата передаются к скелетной мускулатуре по проводящим путям спинного мозга. Импульсы от ядер вестибулярных нервов обеспечивают управление позой, ориентацию тела в пространстве и равновесие. Вестибулярные импульсы оказывают преимущественно тормозное влияние на мотонейроны. Однако при определенной частоте и силе этих влияний может наблюдаться и эффект облегчения в проведении двигательных импульсов по мотонейронам. На вставочных нейронах спинного</w:t>
      </w:r>
    </w:p>
    <w:p>
      <w:pPr>
        <w:pStyle w:val="Normal"/>
        <w:jc w:val="both"/>
        <w:rPr/>
      </w:pPr>
      <w:r>
        <w:rPr/>
        <w:t>мозга происходит взаимодействие вестибулярных сигналов двигательными импульсами, регулирующими положение тела конечностей.</w:t>
        <w:tab/>
      </w:r>
    </w:p>
    <w:p>
      <w:pPr>
        <w:pStyle w:val="Normal"/>
        <w:jc w:val="both"/>
        <w:rPr/>
      </w:pPr>
      <w:r>
        <w:rPr/>
        <w:t>Вестибулярные нервные центры находятся под прямым влиянием ядер мозжечка. В вестибулярном ядре Дейтерса и шатровом ядре мозжечка имеются однозначные соматотонически зоны. Так, область регуляции тонуса мышц нижних конечностей имеется и в мозжечке, и в вестибулярных ядрах. Мозжечок регулирует мышечный тонус через соответствующие зоны вестибулярных центров. Добавим, что и классический путь регуля-»; ции мышечного тонуса — мозжечково-красноядерный — так же получает импульсы от вестибулярного аппарата.</w:t>
      </w:r>
    </w:p>
    <w:p>
      <w:pPr>
        <w:pStyle w:val="Normal"/>
        <w:jc w:val="both"/>
        <w:rPr/>
      </w:pPr>
      <w:r>
        <w:rPr/>
        <w:t>Моторная зона коры регулирует мышечный тонус в соответ ствии с частотой и силой восходящей импульсации от вестиб; лярного и двигательного аппаратов. Иначе говоря, вестибу. ный контроль мышечного тонуса — лишь часть системы упр; ления тонусом, включающей кору полушарий большого моз: мозжечок, красное ядро и, наконец, сами вестибулярные ядра,</w:t>
      </w:r>
    </w:p>
    <w:p>
      <w:pPr>
        <w:pStyle w:val="Normal"/>
        <w:jc w:val="both"/>
        <w:rPr/>
      </w:pPr>
      <w:r>
        <w:rPr/>
        <w:t>Системный характер регуляторных влияний является необ ходимым условием формирования двигательных поведенчески} реакций. Сигналы от лабиринтных рецепторов дифференцируют направление движения, повороты, наклоны, ориентировок ные рефлексы, положение центра тяжести. Этот процесс кор ректировочных воздействий становится возможным благодар тому, что сами анатомические структуры вестибулярного аппа рата строго ориентированы по отношению к общему центр Тяжести.</w:t>
      </w:r>
    </w:p>
    <w:p>
      <w:pPr>
        <w:pStyle w:val="Normal"/>
        <w:jc w:val="both"/>
        <w:rPr/>
      </w:pPr>
      <w:r>
        <w:rPr/>
        <w:t>Раздражение вестибулярных ядер приводит к глазному ни стагму. Возбуждение от вестибулярных ядер передается на ядрл отводящего нерва через волокна ретикулярной формации. Специфических путей, связывающих вестибулярные ядра с глазод вигательными нейронами, не существует. Следовательно, ни</w:t>
      </w:r>
    </w:p>
    <w:p>
      <w:pPr>
        <w:pStyle w:val="Normal"/>
        <w:jc w:val="both"/>
        <w:rPr/>
      </w:pPr>
      <w:r>
        <w:rPr/>
        <w:t xml:space="preserve"> </w:t>
      </w:r>
      <w:r>
        <w:rPr/>
        <w:t>стагм может рассматриваться как результат иррадиации возбуждения по неспецифическим путям ретикулярной формации стволовой части мозга.</w:t>
      </w:r>
    </w:p>
    <w:p>
      <w:pPr>
        <w:pStyle w:val="Normal"/>
        <w:jc w:val="both"/>
        <w:rPr/>
      </w:pPr>
      <w:r>
        <w:rPr/>
        <w:t>Вестибулярный контроль мышечной деятельности зависит от функционального состояния спортсмена. Например, при перетренировке ухудшается переносимость вращательных проб, при высоком уровне тренированности выраженные вегетативные реакции на вращательную пробу наблюдаются значительно реже.</w:t>
      </w:r>
    </w:p>
    <w:p>
      <w:pPr>
        <w:pStyle w:val="Normal"/>
        <w:jc w:val="both"/>
        <w:rPr/>
      </w:pPr>
      <w:r>
        <w:rPr/>
        <w:t>Высокая устойчивость вестибулярного аппарата имеет особое значение в условиях невесомости. Отсутствие действия сил тяжести в состоянии покоя приводит к выключению функций вестибулярного аппарата. Во время вращений, связанных с добавочными ускорениями при наклонах головы, возбудимость вестибулярного аппарата повышается. Это вызывает обильное потоотделение, тошноту, рвоту.</w:t>
      </w:r>
    </w:p>
    <w:p>
      <w:pPr>
        <w:pStyle w:val="Normal"/>
        <w:jc w:val="both"/>
        <w:rPr/>
      </w:pPr>
      <w:r>
        <w:rPr/>
        <w:t>Слуховая и зрительная сенсорная коррекция движений. В анализе отдельных характеристик движения (частоты, продолжительности его фаз важное значение принадлежит слуховому анализатору. Оценка длительности отдельных фаз движения основана на различении микроинтервалов времени между звуковыми сигналами, которые поступают к рецепторам слухового анализатора. Это различение осуществляется звуковоспринимающим аппаратом обычным путем, а также вследствие костной проводимости (например, длительность опорной фазы при беге становится доступной анализу вследствие передачи сотрясений тела костям черепа и через них — улитке, минуя наружное и среднее ухо).</w:t>
      </w:r>
    </w:p>
    <w:p>
      <w:pPr>
        <w:pStyle w:val="Normal"/>
        <w:jc w:val="both"/>
        <w:rPr/>
      </w:pPr>
      <w:r>
        <w:rPr/>
        <w:t>С функцией слухового анализатора связана возможность оценки продолжительности и частоты отдельных движений. Это важно в тех видах спорта, успех в которых зависит от совместных, одновременных действий спортсменов (например, в гребле).</w:t>
      </w:r>
    </w:p>
    <w:p>
      <w:pPr>
        <w:pStyle w:val="Normal"/>
        <w:jc w:val="both"/>
        <w:rPr/>
      </w:pPr>
      <w:r>
        <w:rPr/>
        <w:t>При определении пространственных параметров движения проприоцептивные ощущения корректируются зрительной оценкой расстояния или взаимного расположения частей тела. Точность броска зависит от чувственного кинестетического опыта, приобретаемого в процессе неоднократного выполнения этого упражнения, и от способности зрительно опредс расстояние и траекторию полета мяча.</w:t>
      </w:r>
    </w:p>
    <w:p>
      <w:pPr>
        <w:pStyle w:val="Normal"/>
        <w:jc w:val="both"/>
        <w:rPr/>
      </w:pPr>
      <w:r>
        <w:rPr/>
        <w:t>Пространственная оценка взаимного расположения предам тов (глубинное зрение) связана с бинокулярным зрением. Он характеризуется положением зрительных осей, позволяющих определить величину смещения изображения разноудален предметов на сетчатках правого и левого глаза.</w:t>
      </w:r>
    </w:p>
    <w:p>
      <w:pPr>
        <w:pStyle w:val="Normal"/>
        <w:jc w:val="both"/>
        <w:rPr/>
      </w:pPr>
      <w:r>
        <w:rPr/>
        <w:t>Оптимальное состояние баланса глазной мускулатуры (о{ фория) характерно для спортсменов, двигательная деятельное! которых сопряжена с постоянной зрительной оценкой пространственных параметров движений.  С ростом спортивно квалификации ортофория улучшается. Значительные физические напряжения сопровождаются нарушением ортофории. При этом ухудшаются результаты бросков по кольцу (в баскетболе точность ударов и приема мяча (в волейболе).</w:t>
      </w:r>
    </w:p>
    <w:p>
      <w:pPr>
        <w:pStyle w:val="Normal"/>
        <w:jc w:val="both"/>
        <w:rPr/>
      </w:pPr>
      <w:r>
        <w:rPr/>
        <w:t>Движущиеся предметы, не спроецированные на центральную ямку глазного яблока, воспринимаются периферичеси элементами сетчатки. Периферическое зрение имеет чрезвычайно важное значение в тех видах спорта, которые связаны постоянным зрительным анализом (спортивные игры, слало скоростной спуск). Зрительная оценка неподвижного предмета производится путем установки головы и глаз в такое положение, при котором предмет проецируется в центральной ямке.</w:t>
      </w:r>
    </w:p>
    <w:p>
      <w:pPr>
        <w:pStyle w:val="Normal"/>
        <w:jc w:val="both"/>
        <w:rPr/>
      </w:pPr>
      <w:r>
        <w:rPr/>
        <w:t>Эффективность выполнения многих физических упражнений зависит от остроты зрения (стрельба, городки). Мышечная деятельность, связанная с напряженной работой зрительно! анализатора (спортивные игры), сопровождается увеличение поля зрения, что является, по-видимому, результатом следового возбуждения периферических элементов сетчатки, возникающего при постоянном перемещении глазных яблок.</w:t>
      </w:r>
    </w:p>
    <w:p>
      <w:pPr>
        <w:pStyle w:val="Normal"/>
        <w:jc w:val="both"/>
        <w:rPr/>
      </w:pPr>
      <w:r>
        <w:rPr/>
        <w:t>Чувствительность зрительного анализатора к внешним раздражителям в покое у спортсменов, имеющих разную степев тренированности, существенно не различается. Вместе с она наиболее высока у представителей тех видов спорта, точность пространственной ориентации является необходим! условием успешности действий (спортивные игры, бокс, горки).</w:t>
      </w:r>
    </w:p>
    <w:p>
      <w:pPr>
        <w:pStyle w:val="Normal"/>
        <w:jc w:val="both"/>
        <w:rPr/>
      </w:pPr>
      <w:r>
        <w:rPr/>
        <w:t xml:space="preserve"> </w:t>
      </w:r>
    </w:p>
    <w:p>
      <w:pPr>
        <w:pStyle w:val="Normal"/>
        <w:jc w:val="both"/>
        <w:rPr/>
      </w:pPr>
      <w:r>
        <w:rPr/>
      </w:r>
    </w:p>
    <w:sectPr>
      <w:type w:val="nextPage"/>
      <w:pgSz w:orient="landscape" w:w="16838" w:h="11906"/>
      <w:pgMar w:left="227" w:right="227" w:gutter="0" w:header="0" w:top="170" w:footer="0" w:bottom="170"/>
      <w:pgNumType w:fmt="decimal"/>
      <w:cols w:num="4"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3:19:00Z</dcterms:created>
  <dc:creator>Anatolevich</dc:creator>
  <dc:description/>
  <dc:language>en-US</dc:language>
  <cp:lastModifiedBy>Anatolevich</cp:lastModifiedBy>
  <dcterms:modified xsi:type="dcterms:W3CDTF">2003-04-30T13:24:00Z</dcterms:modified>
  <cp:revision>4</cp:revision>
  <dc:subject/>
  <dc:title>4</dc:title>
</cp:coreProperties>
</file>