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u w:val="single"/>
          <w:lang w:val="en-US"/>
        </w:rPr>
        <w:t>0039</w:t>
      </w:r>
      <w:r>
        <w:rPr>
          <w:rFonts w:cs="Times New Roman" w:ascii="Times New Roman" w:hAnsi="Times New Roman"/>
          <w:lang w:val="en-US"/>
        </w:rPr>
        <w:t xml:space="preserve"> </w:t>
      </w:r>
      <w:r>
        <w:rPr>
          <w:rFonts w:cs="Times New Roman" w:ascii="Times New Roman" w:hAnsi="Times New Roman"/>
        </w:rPr>
        <w:t>Двигательный анализатор</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Двигательная сенсорная система служит для анализа состояния двигательного аппарата—его движения и положения. Информация о степени сокращения скелетных мышц, натяжении сухожилий, изменении суставных углов необходима для регуляции двигательных актов и поз.</w:t>
      </w:r>
    </w:p>
    <w:p>
      <w:pPr>
        <w:pStyle w:val="Normal"/>
        <w:jc w:val="both"/>
        <w:rPr/>
      </w:pPr>
      <w:r>
        <w:rPr>
          <w:rFonts w:cs="Times New Roman" w:ascii="Times New Roman" w:hAnsi="Times New Roman"/>
          <w:b w:val="false"/>
        </w:rPr>
        <w:t>Двигательная сенсорная система состоит из следующих 3-х отделов: 1)периферический отдел, представленный проприорецепторами, расположенными в мышцах, сухожилиях и суставных сумках; 2)проводниковый отдел, который начинается биполярными клетками (первыми нейронами), тела которых расположены вне ЦНС — в спинномозговых узлах, один их отросток связан с рецепторами, другой входит в спинной мозг и передает проприоцептивные импульсы ко вторым нейронам в продолговатый мозг (часть путей от проприорецепторов направляется в кору мозжечка), а далее к третьим нейронам—релейным ядрам таламуса (в промежуточн ый мозг); 3) корковый отдел находится в передней центральной извилине коры больших полушарий. К проприореценторам относятся мышечные веретена, сухожильные органы  и суставные рецепторы (рецепторы суставной консулы и суставных связок). Все эти рецепторы представляют собой механорецепторы, специфическим раздражителем которых является их растяжение. Мышечные веретена прикрепляются к мышечным волокнам параллельно—один конец к сухожилию, а другой—к волокну. Каждое веретено покрыто капсулой, образованной несколькими слоями клеток, которая в центральной части расширяется и образует ядерную сумку. Внутри веретена содержится несколько (от 2 до 14) тонких внутриверетенных или так называемых интрафузальн ы х мышечных волокон. Эти волокна в 2-3 раза тоньше обычных волокон скелетных мышц (экстрафузальных). Интрафузалъные волокна подразделяются на два типа: 1) длинные, толстые, с ядрами в ядерной сумке, которые связанны с наиболее толстыми и быстропроводящими афферентными нервными волокнами — они информируют о динамическом компоненте движения (скорости изменения длины мышцы) и 2) короткие, тонкие, с ядрами, вытянутыми в цепочку, информирующие о статическом компоненте (удерживаемой в данный момент длине мышцы). Окончания афферентных нервных волокон намотаны на интрафузальные волокна рецептора. При растяжении скелетной мышцы происходит растяжение и мышечных рецепторов, которое деформирует окончания нервных волокон и вызывает появление в них нервных импульсов. Частота проприоцептивной импульсации возрастает с увеличением растяжения мышцы, а также при увеличении скорости ее растяжения. Тем самым нервные центры информируются о скорости растяжения мышцы и ее длине.  Сухожильные органы расположены в месте перехода мышечных волокон в сухожилия. Сухожильные рецепторы (окончания нервных волокон) оплетают тонкие сухожильные волокна, окруженные капсулой. В результате последовательного крепления сухожильных органов к мышечным волокнам (а в ряде случаев — к мышечным веретенам), растяжение сухожильных механорецепторов происходит при напряжении мышц. Таким образом, в отличие от мышечных веретен, сухожильные рецепторы информируют нервные центры о степени напряжения мышц и скорости его развития. Суставные рецепторы информируют о положении отдельных частей тела в пространстве и относительно друг друга. Эти рецепторы представляют собой свободные нервные окончания или окончания, заключенные в специальную капсулу. Одни суставные рецепторы посылают информацию о величине суставного угла, т. е. о положении сустава. Их импульсация продолжается в течение всего периода сохранения данного угла. Она тем большей частоты, чем больше сдвиг угла. Другие суставные рецепторы возбуждаются только в момент движения в суставе, т. е. посылают информацию о скорости движения.Частота их импульсации возрастает с увеличением скорости изменения суставного угла. Сигналы, идущие от рецепторов мышечных веретен, сухожильных органов, суставных сумок и тактильных рецепторов кожи, называют кинестетическими, т. е. информирующими о движении тела. Их участие в произвольной регуляции движений различно. Сигналы от суставных рецепторов вызывают заметную реакцию в коре больших полушарий и хорошо осознаются. Благодаря им человек лучше воспринимает различия при движениях в суставах, чем различия в степени напряжения мышц при статических положениях или поддержании веса. Сигналы же от других проприорецепторов, поступающие преимущественно в мозжечок, обеспечивают бессознательную регуляцию, подсознательный контроль движений и поз.</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u w:val="single"/>
        </w:rPr>
        <w:t>0040</w:t>
      </w:r>
      <w:r>
        <w:rPr>
          <w:rFonts w:cs="Times New Roman" w:ascii="Times New Roman" w:hAnsi="Times New Roman"/>
        </w:rPr>
        <w:t xml:space="preserve"> Вестибулярный анализатор</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Вестибулярная сенсорная система служит для анализа положения и движения тела в пространстве. Это одна из древнейших сенсорных систем, развившаяся в условиях действия силы тяжести на земле. Импульсы вестибулярного аппарата используются в организме для поддержания равновесия тела, для регуляции и сохранения позы, для пространственной организации движений человека.</w:t>
      </w:r>
    </w:p>
    <w:p>
      <w:pPr>
        <w:pStyle w:val="Normal"/>
        <w:jc w:val="both"/>
        <w:rPr>
          <w:rFonts w:ascii="Times New Roman" w:hAnsi="Times New Roman" w:cs="Times New Roman"/>
          <w:b w:val="false"/>
          <w:b w:val="false"/>
        </w:rPr>
      </w:pPr>
      <w:r>
        <w:rPr>
          <w:rFonts w:cs="Times New Roman" w:ascii="Times New Roman" w:hAnsi="Times New Roman"/>
          <w:b w:val="false"/>
        </w:rPr>
        <w:t>Вестибулярная сенсорная система состоит из следующих отделов:</w:t>
      </w:r>
    </w:p>
    <w:p>
      <w:pPr>
        <w:pStyle w:val="Normal"/>
        <w:jc w:val="both"/>
        <w:rPr>
          <w:rFonts w:ascii="Times New Roman" w:hAnsi="Times New Roman" w:cs="Times New Roman"/>
          <w:b w:val="false"/>
          <w:b w:val="false"/>
        </w:rPr>
      </w:pPr>
      <w:r>
        <w:rPr>
          <w:rFonts w:cs="Times New Roman" w:ascii="Times New Roman" w:hAnsi="Times New Roman"/>
          <w:b w:val="false"/>
        </w:rPr>
        <w:t>периферический отдел включает два образования, содержащие механорецепторы вестибулярной системы—преддверие (мешочек и маточка) и полукружные каналы;</w:t>
      </w:r>
    </w:p>
    <w:p>
      <w:pPr>
        <w:pStyle w:val="Normal"/>
        <w:jc w:val="both"/>
        <w:rPr>
          <w:rFonts w:ascii="Times New Roman" w:hAnsi="Times New Roman" w:cs="Times New Roman"/>
          <w:b w:val="false"/>
          <w:b w:val="false"/>
        </w:rPr>
      </w:pPr>
      <w:r>
        <w:rPr>
          <w:rFonts w:cs="Times New Roman" w:ascii="Times New Roman" w:hAnsi="Times New Roman"/>
          <w:b w:val="false"/>
        </w:rPr>
        <w:t>проводниковый  отдел начинается от рецепторов волокнами биполярной клетки (первого нейрона) вестибулярного узла, расположенного в височной кости, другие отростки этих нейронов образуют вестибулярный нерв и вместе со слуховым нервом в составе 8-ой пары черепно-мозговых нервов входят в продолговатый мозг; в вестибулярных ядрах продолговатого мозга находятся вторые нейроны, импульсы от которых поступают к третьим нейронам в та-ламусе (промежуточный мозг);</w:t>
      </w:r>
    </w:p>
    <w:p>
      <w:pPr>
        <w:pStyle w:val="Normal"/>
        <w:jc w:val="both"/>
        <w:rPr>
          <w:rFonts w:ascii="Times New Roman" w:hAnsi="Times New Roman" w:cs="Times New Roman"/>
          <w:b w:val="false"/>
          <w:b w:val="false"/>
        </w:rPr>
      </w:pPr>
      <w:r>
        <w:rPr>
          <w:rFonts w:cs="Times New Roman" w:ascii="Times New Roman" w:hAnsi="Times New Roman"/>
          <w:b w:val="false"/>
        </w:rPr>
        <w:t>3)корковый отдел представляют четвертые нейроны, часть которых представлена в проекционном (первичном) поле вестибулярной системы в височной области коры, а другая часть—находится в непосредственной близости к пирамидным нейронам моторной области коры и в постцентральной извилине. Точная локализация коркового отдела вестибулярной сенсорной системы у человека в настоящее время не установлена.</w:t>
      </w:r>
    </w:p>
    <w:p>
      <w:pPr>
        <w:pStyle w:val="Normal"/>
        <w:jc w:val="both"/>
        <w:rPr>
          <w:rFonts w:ascii="Times New Roman" w:hAnsi="Times New Roman" w:cs="Times New Roman"/>
          <w:b w:val="false"/>
          <w:b w:val="false"/>
        </w:rPr>
      </w:pPr>
      <w:r>
        <w:rPr>
          <w:rFonts w:cs="Times New Roman" w:ascii="Times New Roman" w:hAnsi="Times New Roman"/>
          <w:b w:val="false"/>
        </w:rPr>
        <w:t>Периферический отдел вестибулярной сенсорной системы находится во внутреннем ухе. Каналы и полости в височной кости образуют костный лабиринт вестибулярного аппарата, который частично заполнен перепончатым лабиринтом. Между костным и перепончатым лабиринтами находится жидкость — перилимфа, а внутри перепончатого лабиринта — эндолимфа.</w:t>
      </w:r>
    </w:p>
    <w:p>
      <w:pPr>
        <w:pStyle w:val="Normal"/>
        <w:jc w:val="both"/>
        <w:rPr>
          <w:rFonts w:ascii="Times New Roman" w:hAnsi="Times New Roman" w:cs="Times New Roman"/>
          <w:b w:val="false"/>
          <w:b w:val="false"/>
        </w:rPr>
      </w:pPr>
      <w:r>
        <w:rPr>
          <w:rFonts w:cs="Times New Roman" w:ascii="Times New Roman" w:hAnsi="Times New Roman"/>
          <w:b w:val="false"/>
        </w:rPr>
        <w:t>Аппарат преддверия предназначен для анализа действия силы тяжести при изменениях положения тела в пространстве и ускорений прямолинейного движения. Перепончатый лабиринт преддверия разделен на 2 полости—мешочек и маточку, содержащих отолитовые приборы. Механорецепторы отолитовых приборов представляют собой волосковые клетки. Они склеены студнеобразной массой, образующей поверх волосков отолитовую мембрану, в которой находятся кристаллы углекислого кальция — отолиты. В маточке отолитовая мембрана расположена в горизонтальной плоскости, а в мешочке она согнута и находится во фронтальной и сагиттальной плоскостях. При изменении положения головы и тела, а также при вертикальных или горизонтальных ускорениях отолитовые мембраны свободно перемещаются под действием силы тяжести во всех трех плоскостях, натягивая, сжимая или сгибая при этом волоски механорецепторов. Чем больше деформация волосков, тем выше частота афферентных импульсов в волокнах вестибулярного нерва.</w:t>
      </w:r>
    </w:p>
    <w:p>
      <w:pPr>
        <w:pStyle w:val="Normal"/>
        <w:jc w:val="both"/>
        <w:rPr>
          <w:rFonts w:ascii="Times New Roman" w:hAnsi="Times New Roman" w:cs="Times New Roman"/>
          <w:b w:val="false"/>
          <w:b w:val="false"/>
        </w:rPr>
      </w:pPr>
      <w:r>
        <w:rPr>
          <w:rFonts w:cs="Times New Roman" w:ascii="Times New Roman" w:hAnsi="Times New Roman"/>
          <w:b w:val="false"/>
        </w:rPr>
        <w:t>Аппарат полукружных каналов служит для анализа действия центробежной силы при вращательных движениях. Адекватным его раздражителем является угловое ускорение. Три дуги полукружных каналов распложены в трех взаимно перпендикулярн ых плоскостях: передняя — во фронтальной плоскости, боковая — в горизонтальной, задняя—в сагиттальной. В одном из концов каждого канала имеется расширение— ампула. Находящиеся в ней волоски чувствительных клеток склеены в гребешок — ампулярную купулу. Она представляет собой маятник, который может отклоняться в результате разности давления эндолимфы на противоположные поверхности купулы. При вращательных движениях в результате инерции эндолимфа отстает от движения костной части и оказывает давление на одну из поверхностей купулы. Отклонение купулы изгибает волоски рецепторных клеток и вызывает появление нервных импульсов в вестибулярном нерве. Наибольшие изменения в положении купулы происходят в том полукружном канале, положение которого соответствует плоскости вращения.</w:t>
      </w:r>
    </w:p>
    <w:p>
      <w:pPr>
        <w:pStyle w:val="Normal"/>
        <w:jc w:val="both"/>
        <w:rPr>
          <w:rFonts w:ascii="Times New Roman" w:hAnsi="Times New Roman" w:cs="Times New Roman"/>
          <w:b w:val="false"/>
          <w:b w:val="false"/>
        </w:rPr>
      </w:pPr>
      <w:r>
        <w:rPr>
          <w:rFonts w:cs="Times New Roman" w:ascii="Times New Roman" w:hAnsi="Times New Roman"/>
          <w:b w:val="false"/>
        </w:rPr>
        <w:t>В настоящее время показано, что вращения или наклоны в одну сторону увеличивают афферентную импульсацию, а в другую сторону —уменьшают ее. Это позволяет различать направление прямолинейного или вращательного движения.</w:t>
      </w:r>
    </w:p>
    <w:p>
      <w:pPr>
        <w:pStyle w:val="Normal"/>
        <w:jc w:val="both"/>
        <w:rPr>
          <w:rFonts w:ascii="Times New Roman" w:hAnsi="Times New Roman" w:cs="Times New Roman"/>
          <w:b w:val="false"/>
          <w:b w:val="false"/>
        </w:rPr>
      </w:pPr>
      <w:r>
        <w:rPr>
          <w:rFonts w:cs="Times New Roman" w:ascii="Times New Roman" w:hAnsi="Times New Roman"/>
          <w:b w:val="false"/>
        </w:rPr>
        <w:t>Вестибулярная сенсорная система связана со многими центрами спинного и головного мозга и вызывает ряд вестибуло-соматических и вестябуло-вегетативныхрефлексов.</w:t>
      </w:r>
    </w:p>
    <w:p>
      <w:pPr>
        <w:pStyle w:val="Normal"/>
        <w:jc w:val="both"/>
        <w:rPr>
          <w:rFonts w:ascii="Times New Roman" w:hAnsi="Times New Roman" w:cs="Times New Roman"/>
          <w:b w:val="false"/>
          <w:b w:val="false"/>
        </w:rPr>
      </w:pPr>
      <w:r>
        <w:rPr>
          <w:rFonts w:cs="Times New Roman" w:ascii="Times New Roman" w:hAnsi="Times New Roman"/>
          <w:b w:val="false"/>
        </w:rPr>
        <w:t>Вестибулярные раздражения вызывают установочные рефлексы изменения тонуса мышц, лифтные рефлексы, а также особые движения глаз, направленные на сохранение изображения на сетчатке, —нистагм (движения глазных яблок со скоростью вращения, но в противоположном направлении, затем быстрое возвращение к исходной позиции и новое противоположное вращение).</w:t>
      </w:r>
    </w:p>
    <w:p>
      <w:pPr>
        <w:pStyle w:val="Normal"/>
        <w:jc w:val="both"/>
        <w:rPr>
          <w:rFonts w:ascii="Times New Roman" w:hAnsi="Times New Roman" w:cs="Times New Roman"/>
          <w:b w:val="false"/>
          <w:b w:val="false"/>
        </w:rPr>
      </w:pPr>
      <w:r>
        <w:rPr>
          <w:rFonts w:cs="Times New Roman" w:ascii="Times New Roman" w:hAnsi="Times New Roman"/>
          <w:b w:val="false"/>
        </w:rPr>
        <w:t>Помимо основной анализаторной функции, вестибулярная сенсорная система оказывает разнообразные побочные влияния на многие функции организма, которые возникают в результате иррадиации возбуждения на другие нервные центры при низкой устойчивости вестибулярного аппарата. Его раздражение приводит к снижению возбудимости зрительной и кожной сенсорных систем, ухудшению точности движений. Вестибулярные раздражения приводят к нарушениям координации движений и походки, изменениям частоты сердцебиения и артериального давления, увеличению времени двигательной реакции и снижению частоты движений, ухудшению чувства времени, изменению психиче</w:t>
        <w:softHyphen/>
        <w:t>ких функций — внимания, оперативного мышления, кратковременной памяти, эмоциональных проявлений. В тяжелых случаях возникают головокружения, тошнота, рвота. Повышение устойчивости вестибулярной системы достигается в большей мере активными вращениями человека, чем пассивными. В условиях невесомости (когда у человека выключены вестибулярные влияния) возникает утрата представления о направлении гравитационной вертикали и пространственном положении тела. Теряются навыки ходьбы, бега. Ухудшается состояние нервной системы, возникает повышенная раздражительность, нестабильность настроения.</w:t>
      </w:r>
    </w:p>
    <w:p>
      <w:pPr>
        <w:pStyle w:val="Normal"/>
        <w:jc w:val="both"/>
        <w:rPr>
          <w:rFonts w:ascii="Times New Roman" w:hAnsi="Times New Roman" w:cs="Times New Roman"/>
          <w:b w:val="false"/>
          <w:b w:val="false"/>
        </w:rPr>
      </w:pPr>
      <w:r>
        <w:rPr>
          <w:rFonts w:cs="Times New Roman" w:ascii="Times New Roman" w:hAnsi="Times New Roman"/>
          <w:b w:val="false"/>
        </w:rPr>
      </w:r>
    </w:p>
    <w:sectPr>
      <w:type w:val="nextPage"/>
      <w:pgSz w:orient="landscape" w:w="16838" w:h="11906"/>
      <w:pgMar w:left="227" w:right="227" w:gutter="0" w:header="0" w:top="170" w:footer="0" w:bottom="170"/>
      <w:pgNumType w:fmt="decimal"/>
      <w:cols w:num="4" w:space="16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22:00Z</dcterms:created>
  <dc:creator>Лысый</dc:creator>
  <dc:description/>
  <dc:language>en-US</dc:language>
  <cp:lastModifiedBy>Anatolevich</cp:lastModifiedBy>
  <cp:lastPrinted>2003-04-30T17:12:00Z</cp:lastPrinted>
  <dcterms:modified xsi:type="dcterms:W3CDTF">2003-04-30T13:15:00Z</dcterms:modified>
  <cp:revision>7</cp:revision>
  <dc:subject/>
  <dc:title/>
</cp:coreProperties>
</file>