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en-US"/>
        </w:rPr>
        <w:t>0016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Строение мышечного волок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 человека существует 3 вида мышц: поперечно-полосатаые скелетные мышцы, особая поперечно-полосатая сердечная мышца и гладкие мышцы внутренних органов. Функциональной единицей мышцы является двигательная единица, состоящая из мотонейрона спинного мозга, его аксона (двигательного нерва) с многочисленными окончаниями и иннервируемых им мышечных волокон. Возбуждение мотонейрона вызывает одновременное сокращение всех входящих в эту единицу мышечных волокон. Мышечное волокно представляет собой вытянутую клетку (ее диаметр около 10-100 мкм, а длина 10-12 см). В состав волокна входят его оболочка - сарколемма, жидкое содержимое - саркоплазма, ядро, митохондрии, рибосомы, сократительные элементы - миофибриллы, а также замкнутая система продольных трубочек и цистерн, расположенных вдоль миофибрилл и содержащих ионы Са2*, - саркоплазматический ретикулум. Поверхностная мембрана клетки через равные промежутки образует поперечные трубочки, входящие внутрь мышечного волокна, по которым внутрь клетки проникает потенциал действия при ее возбуждении.</w:t>
      </w:r>
    </w:p>
    <w:p>
      <w:pPr>
        <w:pStyle w:val="Normal"/>
        <w:jc w:val="both"/>
        <w:rPr/>
      </w:pPr>
      <w:r>
        <w:rPr>
          <w:sz w:val="20"/>
          <w:szCs w:val="20"/>
        </w:rPr>
        <w:t>Миофибриллы - тонкие волокна, содержащие 2 вида сократительных белков: тонкие нити актина и вдвое более толстые нити миозина. Они расположены так, что вокруг миозиновых нитей находится 6 актиновых нитей, в вокруг каждой актиновой - 3 миозиновых. Миофибриллы разделены 2-мембранами на отдельные участки - саркомеры, в средней части которых расположены преимущественно миозиновые нити, а актиновые нити прикреплены к 2-мембранам по бокам саркомера. Актин состоит из двух форм белка: 1) глобулярной формы - в виде сферических молекул и 2) палочковидных молекул тропомиозина, скрученных в виде двунитчатых спиралей в длинную цепь. На протяжении этой двойной актиновой нити каждый виток содержит по 14 молекул глобулярного актина, а также центры связывания ионов Са2+. В эгих центрах содержится особый белок (тропонин), участвующий в образовании связи актина с миозином. Миозин составлен из уложенных параллельно белковых нитей.  На обоих концах его имеются отходящие в стороны шейки с утолщениями - головками благодаря которым образуются поперечные мостики между миозином и актин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en-US"/>
        </w:rPr>
        <w:t>0017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Механизм мышечного сокращ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произвольной внутренней команде сокращение мышцы человека начинается примерно через 0.05 с (50 мс). За это время моторная команда передается от коры больших полушарий к мотонейронам спинного мозга и по двигательным волокнам к мышце. Подойдя к мышце, процесс возбуждения должен с помощью медиатора преодолеть нервно-мышечный синапс, что занимает примерно 0.5 мс. Медиатором здесь является ацетил-холин, который содержится в синоптических пузырьках в пресинаптической частисинапса. Нервный импульс вызывает перемещение синаптических пузырьков к пресинаптической мембране, их опорожнение и выход медиатора в синаптическую щель Действие ацетил-холина на постсинаптическую мембрану чрезвычайно кратковременно, после чего он разрушается аце-гилхолинэстеразой на уксусную кислоту и холин. По мере расходо-нания запасы ацетил-холина постоянно пополняются путем его синтезирования в пресинаптической мембране. Однако, при очень частой и длительной импульсации мотонейрона расход ацетил-холи-пи превышаетего пополнение, а также снижается чувствительность постсинаптической мембраны к его действию, В результате чего нарушается проведение возбуждения через нервно-мышечный синапс. </w:t>
      </w:r>
    </w:p>
    <w:p>
      <w:pPr>
        <w:pStyle w:val="Normal"/>
        <w:jc w:val="both"/>
        <w:rPr/>
      </w:pPr>
      <w:r>
        <w:rPr>
          <w:sz w:val="20"/>
          <w:szCs w:val="20"/>
        </w:rPr>
        <w:t>Выделившийся в синаптическую щель медиатор прикрепляется к рецепторам постсинаптической мембраны и вызывает в ней явления деполяризации. Небольшое подпороговое раздражение вызывает лишь местное возбуждение или небольшой амплитуды потенциал концевой пластинки (ПКП).</w:t>
      </w:r>
    </w:p>
    <w:p>
      <w:pPr>
        <w:pStyle w:val="Normal"/>
        <w:jc w:val="both"/>
        <w:rPr/>
      </w:pPr>
      <w:r>
        <w:rPr>
          <w:sz w:val="20"/>
          <w:szCs w:val="20"/>
        </w:rPr>
        <w:t>При достаточной частоте нервных импульсов ПКП достигает порогового значения и на мышечной мембране развивается мышечный потенциал действия. Он (со скорость &gt;5 м-с'1) распространяется вдоль по поверхности мышечного волокна и заходит в поперечные трубочки внутрь волокна. Повышая проницаемость клеточных мембран, потенциал действия вызывает выход из цистерн и трубочек саркоплаэматического ретикулума ионов Са2+, которые проникают в миофибриллы, к центрам связывания этих ионов на молекулах актина.</w:t>
      </w:r>
    </w:p>
    <w:p>
      <w:pPr>
        <w:pStyle w:val="Normal"/>
        <w:jc w:val="both"/>
        <w:rPr/>
      </w:pPr>
      <w:r>
        <w:rPr>
          <w:sz w:val="20"/>
          <w:szCs w:val="20"/>
        </w:rPr>
        <w:t>Под влиянием Са2+ длинные молекулы тропомиозина проворачиваются вдоль оси и скрываются в желобки между сферическими молекулами актина, открывая участки прикрепления головок миозина к актину. Тем самым между актином и миозином образуются поперечные мостики. При этом головки миозина совершают гребковые движения, обеспечивая скольжение нитей актина вдоль нитей миозина с обоих концов саркомера к его центру, т.е. механическую реакцию мышечного волокна.</w:t>
      </w:r>
    </w:p>
    <w:p>
      <w:pPr>
        <w:pStyle w:val="Normal"/>
        <w:jc w:val="both"/>
        <w:rPr/>
      </w:pPr>
      <w:r>
        <w:rPr>
          <w:sz w:val="20"/>
          <w:szCs w:val="20"/>
        </w:rPr>
        <w:t>Энергия гребкового движения одного мостика производит перемещение на 1 % длины актиновой нити. Для дальнейшего скольжения сократительных белков друг относительно друга мостики между актином и миозином должны распадаться и вновь образовываться на следующем центре связывания Са2+. Такой процесс происходит в результате активации в этот момент молекул миозина. Миозин приобретает свойства фермента АТФ-азы, который вызывает распад АТФ. Выделившаяся при распаде АТФ энергия приводит к разрушению имеющихся мостиков и образованию в присутствии Са2+новых мостиков на следующем участке актиновой нити. В результате повторения подобных процессов многократного образования и распада мостиков сокращается длина отдельных саркомеров и всего мышечного волокна в целом. Максимальная концентрация кальция в миофибрилле достигается уже через 3 мс после появления потенциала действия в поперечных трубочках, а максимальное напряжение мышечного волокна — через 20 мс. Весь процесс от появления мышечного потенциала действия до сокращения мышечного волокна называется электромеханической связью (или электромеханическим сопряжением). В результате сокращения мышечного волокна актин и миозин более равномерно распределяются внутри саркомера, и исчезает видимая под микроскопом поперечная исчерченность мышцы. Расслабление мышечного волокна связано с работой особого механизма — «кальциевого насоса», который обеспечивает откачку ионов Са2+ из миофибрилл обратно в трубочки саркоплазматического ретикулума. На это также тратится энергия АТФ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227" w:right="227" w:gutter="0" w:header="0" w:top="170" w:footer="0" w:bottom="170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7:42:00Z</dcterms:created>
  <dc:creator>Anatolevich</dc:creator>
  <dc:description/>
  <dc:language>en-US</dc:language>
  <cp:lastModifiedBy>Anatolevich</cp:lastModifiedBy>
  <cp:lastPrinted>2003-04-30T16:22:00Z</cp:lastPrinted>
  <dcterms:modified xsi:type="dcterms:W3CDTF">2003-04-30T12:24:00Z</dcterms:modified>
  <cp:revision>6</cp:revision>
  <dc:subject/>
  <dc:title>Строение мышечного волокна</dc:title>
</cp:coreProperties>
</file>