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ОГЛАВЛЕНИЕ</w:t>
      </w:r>
    </w:p>
    <w:tbl>
      <w:tblPr>
        <w:tblW w:w="9606" w:type="dxa"/>
        <w:jc w:val="left"/>
        <w:tblInd w:w="-19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/>
            </w:pPr>
            <w:r>
              <w:rPr/>
              <w:t>Материал и методика исследова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/>
            </w:pPr>
            <w:r>
              <w:rPr/>
              <w:t>Хантайское водохранилище как среда обитания ры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33" w:right="98" w:hanging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Физико-географическое описание района иссле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Гидрохимический режим Хантайского водохранили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Кормовая база рыб в условиях формирующегося Хантайского водохранили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Особенности формирования ихтиофауны Хантайского водохранили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Промысловое значение ряпушки Хантайского водохранили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/>
            </w:pPr>
            <w:r>
              <w:rPr/>
              <w:t>Экология сибирской ряпушки в водоемах Сиби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33" w:right="98" w:hanging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Распространение и миг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Возраст и рос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/>
            </w:pPr>
            <w:r>
              <w:rPr/>
              <w:t>Экология ряпушки Хантайского водохранилища в процессе его формир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33" w:right="98" w:hanging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Возраст и рост ряпу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Питание и упитанность ряпу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3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/>
            </w:pPr>
            <w:r>
              <w:rPr/>
              <w:t>Плодовитость ряпу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33" w:right="98" w:hanging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Воспроизводительная способность ряпу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jc w:val="both"/>
              <w:rPr/>
            </w:pPr>
            <w:r>
              <w:rPr/>
              <w:t>Изменение плодовитости ряпушки Хантайского водохранилища в разные годы его формир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/>
              <w:t>Выв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/>
              <w:t>Прилож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120"/>
              <w:ind w:left="33" w:right="98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right="1132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964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30:00Z</dcterms:created>
  <dc:creator>Канцелярия</dc:creator>
  <dc:description/>
  <dc:language>en-US</dc:language>
  <cp:lastModifiedBy>Канцелярия</cp:lastModifiedBy>
  <cp:lastPrinted>2001-05-31T19:23:00Z</cp:lastPrinted>
  <dcterms:modified xsi:type="dcterms:W3CDTF">2001-05-31T15:23:00Z</dcterms:modified>
  <cp:revision>6</cp:revision>
  <dc:subject/>
  <dc:title>ОГЛАВЛЕНИЕ</dc:title>
</cp:coreProperties>
</file>