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 w:val="32"/>
        </w:rPr>
        <w:t xml:space="preserve">        </w:t>
      </w:r>
      <w:r>
        <w:rPr>
          <w:szCs w:val="28"/>
        </w:rPr>
        <w:t xml:space="preserve">   </w:t>
      </w:r>
      <w:r>
        <w:rPr>
          <w:b/>
          <w:bCs/>
          <w:szCs w:val="28"/>
        </w:rPr>
        <w:t>Характеристика  ветеринарного обслуживания хозяйства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Ветеринарную  службу  в колхозе «Юлдуз» возглавляет ветеринарный  врач, окончивший  сельскохозяйственный  институт. Под его руководством работают 2 ветеринарных фельдшера, с одно годичным обучением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Вся  работа  ветеринарных  работников осуществляется по плану ветеринарно-профилактических, противоэпизоотических и диагностических мероприятий,  где предусматриваются профилактические прививки, обработка животных  и диагностические  исследования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колхозе животноводческие помещения  кирпичные, типовые,  сухие, построены по стандартам. На протяжении круглого года животным предоставляется моцион, что оказывает хорошее, положительное влияние на животных, их развитие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Животных кормят три раза в сутки, основные корма: силос, сено, солома, комбикорм, иногда кормовая свекла, картофель, которые выдаются по рациону на каждую голову. Автодойка в зимнее время на ферме работает от электрической сети, а на летних пастбищах есть аппараты типа «УДС». Кроме заболевания лейкозом колхоз «Юлдуз» является благополучным хозяйством по всем  инфекционным и инвазионным заболеваниям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се поголовье крупного  рогатого  скота подвергается вакцинации против сибирской язвы,  ЭМКАРа, паратифа, стригущего лишая и других болезней. Также проводятся  профилактические обработки против диктиокаулеза,  мониезиоза и подкожного овода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Основой  дальнейшего  совершенствования  скотоводства  и повышения  его  продуктивности  являются  устойчивость  животных  к различным  заболеваниям.  Поэтому  в  целях  профилактики  заболеваний  и получения  здорового  молодняка,  телятам  после  их  рождения  вводят сыворотку  и  другие  биопрепараты. Вновь  поступивших  животных  карантирует  в течение  30  дней  и  только  после  этого  переводят  в основное стадо.  Благодаря  соблюдению  зооветеринарных требований своевременного  проведения  профилактических  мероприятий поддерживается благополучие фермы инфекционным и инвазионным заболеваниям.  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>
          <w:b/>
          <w:bCs/>
          <w:szCs w:val="28"/>
        </w:rPr>
        <w:t xml:space="preserve">                  </w:t>
      </w:r>
      <w:r>
        <w:rPr>
          <w:b/>
          <w:bCs/>
          <w:szCs w:val="28"/>
        </w:rPr>
        <w:t>Результаты собственных исследований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1. Колхоз «Юлдуз» животноводческие  помещения типовые. При исследовании  зоогигиенических условий на  животноводческих помещениях МТФ  обнаружилось, что ветеринар но - санитарное состояние не всегда удовлетворительное, отмечались случаи не систематической  уборки навоза в помещениях, не регулярно проводится санитарное обслуживание, дезинфекция помещений , инвентаря, нет дезоматов перед входами в помещение родильного отделения и телятника где находятся новорожденные телята. Помещения   не регулярно обрабатываются дезинфицирующими растворами, после сдачи  каждой партии молодняка на мясокомбинат или  заменой нового поголовья. Все поголовье крупного рогатого скота в соответствии с планом ветеринар но - оздоровительных мероприятий обследуется на лейкоз, бруцеллез, туберкулез, вакцинируется против сибирской язвы и ЭМКАРА. Молодняк крупного  рогатого  скота  прививается  до  6  месячного  возраста  против  стригущего  лишая, животных  старших  половозрастных  групп  обрабатывают  против  подколодного  овода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Животноводческие  помещения  колхоза  1 раз  в  год  (весной)  под  контролем  главного  ветеринарного   врача  района, подвергаются  дезинфекции  с  одновременной  механической  чисткой,  в  период  их  эксплуатации,  она проводится  согласно  плану. Однако  в  хозяйстве  не  редки  случаи  заболевания  животных  такими  незаразными  болезнями,  как  пневмония,  диспепсия,  травматический  перикардит,  а  так  же  наблюдается,  что  по  вине  не  современных  прививок  ветфельдшером,  случаи  заболевания  телят  стригущим  лишаём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сновными  причинами  этих  болезней 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Несоответствующие  зоогигиенические  параметры  микроклимата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  помещениях,  где  они  находятся,  зимой   бывает  сыро  и  холодно,  поэтому  зачастую  коровы  заболевают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2.Кормление  животных  несбаласировано  кормами  рациона  (особенно  по  минеральному  и  витаминному  составу)  при  правильном  соотношении  в  них  отдельных  веществ.  В  зимнее  время  в  помещениях   выше  нормы  содержится  таких  газов,  как  углекислый,  аммиак,  сероводород,  при  высокой  влажности  воздуха.  Отсутствие  регулярно  изучения  химического  состава  кормов  не  позволяет  составить  сбалансированные  по  всем   питательным  веществам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целях  профилактики   выше  указанных  заболеваний  необходимо  в  помещениях  создать  соответствующий  микроклимат  путем  правильной  эксплуатации  вентиляции,  современного  ремонта  помещениях,  регулярно  определения  качества  и  химического  состава  кормов  и  использования  их  данных   при  составлении  рациона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 целях  улучшения  зооветеринарного   состояния  ферм  и  хозяйства,  при  въезде  на  территорию  фермы  оборудовать  дезбарьеры: поднять  ответственность  каждого  работника  фермы  за  содержание  фермы  на  высоком  санитаром  уровне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Эпизоотическое  состояние  хозяйства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ТФ  Колхоз  «Юлдуз» расположена на  расстоянии  200  метров  от  населенного  пункта. Всё поголовье  крупного  рогатого  скота  размещено  в  2  корпусах,  имеется  летний   лагерь  на  расстоянии  5 км.  от  населенного  пункта. Животноводческие  корпуса  расположены  на  расстоянии  34-45 м.  друг  от  друга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котомогильник не отвечает ветеринарно-санитарным требованиям: трупы животных выбрасывают возле фермы   или  возле ямы , не закапывая, или не сжигают своевременно. Это говорит о слабом контроле со стороны руководителей хозяйства, особенного главного ветеринарного врача хозяйства. Не убранные труппы животных могут стать источниками распространения возбудителей инфекционных болезней. Навоз от больных животных не обеззараживается и не  проводится биотермическое обезвреживание. Уборка навоза осуществляется транспортерами в тракторную тележку. Навоз без обезвреживания вывозят на поля. После хранения на отведенном поле навоз через 1-2 года вывозится на поле для удобрения  поля минеральной подкормкой. Также нет холодильника для хранения мяса, в связи с чем, затрудняется своевременной убой животных больных незаразными болезнями на мясо и иногда увеличивается количество падежа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Животноводческая ферма считается благополучной по всем инфекционным и инвазионным  заболеваниям, кроме заболевания ВЛКРС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се поголовье животных подвергается профилактической обработке. Весной и осенью между корпусами  скапливается большое количество навозной жижи и грязи из-за чего, прогулки коров и телок вызывают затруднения, а также содержание фермы в  санитарном состоянии, плохом и не контролируемый в данное время. Коров содержат в привязном состоянии, поение автоматическое. Рацион кормления животных состоит из концентратов, соломы, сенажа и силоса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труктура рациона коров и телок дана в таблице 5.2.1. и 5.2.2.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  <w:t>Рацион кормления выращиваемого молодняка крупного рогатого  скота в возрасте от 6-12 месяцев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/>
      </w:pPr>
      <w:r>
        <w:rPr/>
        <w:t xml:space="preserve">                                                                               </w:t>
      </w:r>
      <w:r>
        <w:rPr/>
        <w:t>Таблица №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106"/>
        <w:gridCol w:w="1514"/>
        <w:gridCol w:w="1289"/>
        <w:gridCol w:w="1068"/>
        <w:gridCol w:w="892"/>
        <w:gridCol w:w="89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рм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-во корма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рмовых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в.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теин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рот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а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,4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наж клеверн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,1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нцентра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,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ебуетс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,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.0</w:t>
            </w:r>
          </w:p>
        </w:tc>
      </w:tr>
    </w:tbl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  <w:t>Рацион кормления выращиваемого молодняка крупного рогатого  скота в возрасте от 12-18 месяцев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/>
      </w:pPr>
      <w:r>
        <w:rPr/>
        <w:t xml:space="preserve">                                                                 </w:t>
      </w:r>
      <w:r>
        <w:rPr/>
        <w:t>Таблица №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098"/>
        <w:gridCol w:w="1556"/>
        <w:gridCol w:w="1287"/>
        <w:gridCol w:w="1060"/>
        <w:gridCol w:w="880"/>
        <w:gridCol w:w="88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рм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-во корма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Cs w:val="28"/>
              </w:rPr>
              <w:t>Кормовых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в.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теин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рот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а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лом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Cs w:val="28"/>
              </w:rPr>
              <w:t>5,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на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ило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нцентра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,9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,4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ебует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-42</w:t>
            </w:r>
          </w:p>
        </w:tc>
      </w:tr>
    </w:tbl>
    <w:p>
      <w:pPr>
        <w:pStyle w:val="Normal"/>
        <w:tabs>
          <w:tab w:val="clear" w:pos="708"/>
          <w:tab w:val="left" w:pos="3148" w:leader="none"/>
        </w:tabs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3 Результаты клинических исследований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При  клинических исследованиях крупного рогатого  скота в данном хозяйстве, я могу охарактеризовать следующие признаки заболевания лейкоза. Клинические признаки лейкоза чаще проявляются у животных в возрасте 2-4 года и старше, и обусловлены той или иной локализацией опухолевого процесса, вызванные нарушением функции соответствующего органа. Данная стадия характеризуется исхуданием животного, потерей массы, анемией, снижением молочной продуктивности и увеличением одного или нескольких лимфоузлов, выпадением шерстяного покрова на голове и холке. Также было выявлено увеличение предлопаточных, паховых лимфоузлов. Обнаружено у реагирующих коров в возрасте 10-25 лет, независимо ранее в области подчелюстных лимфоузлов. Заболевание неизменно заканчивается смертью животного  через несколько недель или месяцев после появления клинических признаков. Чаще всего мы отмечали у некоторых  животных  нарушения  пищеварительной функции (нарушение половых функций),  преджелудка,  ослабление сердечно-сосудистой системы (отеки в области шеи, подгрудка,  подчелюстного пространства, живота). 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пальпации у больных животных    часто можно  обнаружить увеличение лимфатических узлов – подчелюстных, околоушных, поверхностных шейных, надвымяных, коленной складки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Лимфатические узлы можно увидеть в области шеи, голодных ямок, также возможны тазовые лимфатические узлы, утолщение стенок матки. При последующем забое на мясокомбинате  этих реагирующих коров из-за лимфогранулематоза вышеуказанных коров (туши) отправлены на промышленную переработку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4. Патологоанатомические изменения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 больных лейкозом животных, обнаруживаются  изменения различной формы и тяжести, а также течения болезни. При вынужденном убое у 4 коров мы обнаружили изменения в кроветворных органах являющиеся следствием избыточного разрастания ткани. При патологоанатомическом исследовании мы обнаружили изменения в селезенке и в некоторых случаях на сердце. Края селезенки увеличены,  капсула жидкая, блестящая. На поверхности имеет цвет серый, серо-коричневый цвет. При разрезе консистенция селезенки мягкая, но не сочная. На сычуге стенки утолщены, сильная инфильтрация. В остальных органах и тканях диффузные, очаговые, серо- белые, разрастания различной величины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Таким образом, патологоанатомическая картина больного лейкозом крупного рогатого скота разнообразна с поражением значительно числа кроветворных органов. Но, тем не менее, патологоанатомическое не дает полного анализа его следует сопровождать с гистологическими исследованиями совместно с ветеринарной  лабораторией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5.4 Результаты опытов по профилактике 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ейкоза крупного рогатого скота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колхозе «Юлдуз» МТФ  «Саитбаба» 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 целью  изучения и проведения профилактики на МТФ «Саитбаба» Гафурийского района, мы проводили следующие мероприятия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ы подобрали для проведения и исследования на лейкоз 12 коров инфицированных вирусом лейкоза животных. В этой группе общее количество лейкоцитов колебалось от 8, 6 до 56, 8 тыс/мкл в  крови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допытных  животных исследовали 4 раза с интервалом 30-40 дней. У 3 коров из 12 голов при повторном исследовании установили выпадение реакции, а общее число лейкоцитов у этих животных находилось в пределах нормы. Почти у всех коров (кроме двух) общее количество лейкоцитов соответствовало показателям предыдущего исследования. У 1 животных регистрировали резкое повышение в 2-10 раз числа лейкоцитов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Сыворотка крови коровы у которой наблюдали 10-ти кратное увеличение количества лейкоцитов Рид давала две линии преципитации, тогда как при предыдущем анализе (количество лейкоцитов находилось в пределах нормы 5,6 тыс/мкл крови), отмечали только одну линию преципитации к глинопротеидному антигену вируса лейкоза. У 2  кров  из  10  антитела  к  глинопротеидному  и  полипептидному  антигеном  вируса  лейкоза  кроме  этого  у  одной  из  этих  кров  обнаружили  третью  группу  антител  по  видимому  к  полипептиду.   Следует  отметить, что  в  литературе  нет  данных  об  образовании  трех  параллельных  линий  преципитацией  при  лейкозе.  Общее  количество  лейкоцитов  у  этих животных  было   8,6   тыс/мкл  крови,  то  есть  в  пределах  нормы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ерологических  ответ  из  лаборатории  на  два  антигена  вируса  в  основном   наблюдались  у  животных гематологические  показатели,  которых  находились  в  переделах  нормы ,за  исключением  2  коров. У них  регистрировали  повышение  общего  числа  лейкоцитов  (22. 4  и  56, 8тыс.\мкл.)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ри  третьем  исследовании  еще  у  2 животных  установили выпадении  реакции,  общее  количество  лейкоцитов  у  них  в  норме,  кроме одной  кровы  12,4  тыс.\ мкл.  крови. 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Так из 2 проб сыворотки давших в предыдущем исследовании двойную линию, образующуюся антигеном, и у одной отсутствовали обе линии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 выпадении  одной из   двух линий преципитации,  количество лейкоцитов сохранялось на прежнем уровне или резко снижалось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ыворотка крови животного образующая в предыдущем исследовании три линии  преципитации,  дала две линии, при этом число лейкоцитов незначительно снизилось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ри четвертом исследовании выпадение реакции регистрировали у 2 животных, причем у 2 оно было впервые. Восстановление потерянной  серологической реакции отмечали у 3 коров. Двойной серологический ответ наблюдали только у 2 животных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становлена закономерность возрастания общего числа лейкоцитов при восстановлении положительного серологического ответа и увеличения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личества линий преципитации, а также снижения числа лейкоцитов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Четвертое  серологическое и гематологическое исследование подопытных животных показало, что у 2 коров положительная реакция восстановилась, а у 1 животного она выпадала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Нами отмечено, что выпавшая    серологическая  реакция   восстановилась  через 1-3 месяца, у некоторых животных наблюдали ее выпадение после восстановления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се   подопытные животные были клинически здоровыми, с нормальными для данного   стада показателями продуктивности. связи между выпадением реакции и беременностью, отелом, периодом стельности не установлены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организации мер профилактики и борьбы с лейкозом решающее значение придается охране стад от завоза животных из неблагополучных по этому заболеванию хозяйств, выявлению, созданию устойчивых к лейкозам линий, родственных групп, семейств и стад крупного рогатого скота. Борьбу с этой болезнью при современном состоянии науки, можно вести пока только путем убоя больного скота,  выращивания животных, свободных от этой болезни и вируса лейкоза   крупного рогатого скота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Лейкоз можно ликвидировать (оздоровить хозяйства от лейкоза) в хозяйствах нашей республики путем постоянной и планомерной работы. Серо-положительных коров в дальнейшем не исследовать, по мере выбраковки, менять их здоровым молодняком.</w:t>
      </w:r>
    </w:p>
    <w:p>
      <w:pPr>
        <w:pStyle w:val="Normal"/>
        <w:tabs>
          <w:tab w:val="clear" w:pos="708"/>
          <w:tab w:val="left" w:pos="887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Свободным от вируса лейкоза крупного рогатого скота (ВЛКРС) выращенным изолированно. Многое в предотвращении распространения лейкоза животных зависит от ответственности ветеринарных специалистов и руководителей хозяйств.</w:t>
      </w:r>
      <w:r>
        <w:rPr>
          <w:sz w:val="32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0:34:00Z</dcterms:created>
  <dc:creator>Администратор</dc:creator>
  <dc:description/>
  <dc:language>en-US</dc:language>
  <cp:lastModifiedBy>Reanimator Me User</cp:lastModifiedBy>
  <dcterms:modified xsi:type="dcterms:W3CDTF">2003-05-30T10:39:00Z</dcterms:modified>
  <cp:revision>5</cp:revision>
  <dc:subject/>
  <dc:title>МАТЕРИАЛЫ И МЕТОДЫ ИССЛЕДОВАНИЯ </dc:title>
</cp:coreProperties>
</file>