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both"/>
        <w:rPr/>
      </w:pPr>
      <w:r>
        <w:rPr>
          <w:sz w:val="28"/>
        </w:rPr>
        <w:t xml:space="preserve">                                                     </w:t>
      </w:r>
      <w:r>
        <w:rPr>
          <w:i/>
          <w:sz w:val="36"/>
          <w:u w:val="single"/>
        </w:rPr>
        <w:t>Введение</w:t>
      </w:r>
    </w:p>
    <w:p>
      <w:pPr>
        <w:pStyle w:val="Normal"/>
        <w:pBdr>
          <w:top w:val="double" w:sz="6" w:space="1" w:color="000000"/>
          <w:left w:val="double" w:sz="6" w:space="1" w:color="000000"/>
          <w:bottom w:val="double" w:sz="6" w:space="1" w:color="000000"/>
          <w:right w:val="double" w:sz="6" w:space="1" w:color="000000"/>
        </w:pBdr>
        <w:spacing w:before="120" w:after="0"/>
        <w:ind w:firstLine="4536"/>
        <w:jc w:val="both"/>
        <w:rPr>
          <w:sz w:val="24"/>
        </w:rPr>
      </w:pPr>
      <w:r>
        <w:rPr>
          <w:sz w:val="24"/>
        </w:rPr>
        <w:t xml:space="preserve">  </w:t>
      </w:r>
      <w:r>
        <w:rPr>
          <w:sz w:val="24"/>
        </w:rPr>
        <w:t>«Как все явления нашего мира – смерть</w:t>
      </w:r>
    </w:p>
    <w:p>
      <w:pPr>
        <w:pStyle w:val="Normal"/>
        <w:pBdr>
          <w:top w:val="double" w:sz="6" w:space="1" w:color="000000"/>
          <w:left w:val="double" w:sz="6" w:space="1" w:color="000000"/>
          <w:bottom w:val="double" w:sz="6" w:space="1" w:color="000000"/>
          <w:right w:val="double" w:sz="6" w:space="1" w:color="000000"/>
        </w:pBdr>
        <w:ind w:firstLine="4536"/>
        <w:jc w:val="both"/>
        <w:rPr>
          <w:sz w:val="24"/>
        </w:rPr>
      </w:pPr>
      <w:r>
        <w:rPr>
          <w:sz w:val="24"/>
        </w:rPr>
        <w:t xml:space="preserve">  </w:t>
      </w:r>
      <w:r>
        <w:rPr>
          <w:sz w:val="24"/>
        </w:rPr>
        <w:t>есть    факт,    подлежащий    изучению.</w:t>
      </w:r>
    </w:p>
    <w:p>
      <w:pPr>
        <w:pStyle w:val="Normal"/>
        <w:pBdr>
          <w:top w:val="double" w:sz="6" w:space="1" w:color="000000"/>
          <w:left w:val="double" w:sz="6" w:space="1" w:color="000000"/>
          <w:bottom w:val="double" w:sz="6" w:space="1" w:color="000000"/>
          <w:right w:val="double" w:sz="6" w:space="1" w:color="000000"/>
        </w:pBdr>
        <w:ind w:firstLine="4536"/>
        <w:jc w:val="both"/>
        <w:rPr>
          <w:sz w:val="24"/>
        </w:rPr>
      </w:pPr>
      <w:r>
        <w:rPr>
          <w:sz w:val="24"/>
        </w:rPr>
        <w:t xml:space="preserve">  </w:t>
      </w:r>
      <w:r>
        <w:rPr>
          <w:sz w:val="24"/>
        </w:rPr>
        <w:t>Наука     все    более     пристально     и</w:t>
      </w:r>
    </w:p>
    <w:p>
      <w:pPr>
        <w:pStyle w:val="Normal"/>
        <w:pBdr>
          <w:top w:val="double" w:sz="6" w:space="1" w:color="000000"/>
          <w:left w:val="double" w:sz="6" w:space="1" w:color="000000"/>
          <w:bottom w:val="double" w:sz="6" w:space="1" w:color="000000"/>
          <w:right w:val="double" w:sz="6" w:space="1" w:color="000000"/>
        </w:pBdr>
        <w:ind w:firstLine="4536"/>
        <w:jc w:val="both"/>
        <w:rPr>
          <w:sz w:val="24"/>
        </w:rPr>
      </w:pPr>
      <w:r>
        <w:rPr>
          <w:sz w:val="24"/>
        </w:rPr>
        <w:t xml:space="preserve">  </w:t>
      </w:r>
      <w:r>
        <w:rPr>
          <w:sz w:val="24"/>
        </w:rPr>
        <w:t>неутомимо изучает этот факт. Изучать,</w:t>
      </w:r>
    </w:p>
    <w:p>
      <w:pPr>
        <w:pStyle w:val="Normal"/>
        <w:pBdr>
          <w:top w:val="double" w:sz="6" w:space="1" w:color="000000"/>
          <w:left w:val="double" w:sz="6" w:space="1" w:color="000000"/>
          <w:bottom w:val="double" w:sz="6" w:space="1" w:color="000000"/>
          <w:right w:val="double" w:sz="6" w:space="1" w:color="000000"/>
        </w:pBdr>
        <w:ind w:firstLine="4536"/>
        <w:jc w:val="both"/>
        <w:rPr>
          <w:sz w:val="24"/>
        </w:rPr>
      </w:pPr>
      <w:r>
        <w:rPr>
          <w:sz w:val="24"/>
        </w:rPr>
        <w:t xml:space="preserve">  </w:t>
      </w:r>
      <w:r>
        <w:rPr>
          <w:sz w:val="24"/>
        </w:rPr>
        <w:t xml:space="preserve">значит – овладевать». </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                                                                                      </w:t>
      </w:r>
      <w:r>
        <w:rPr>
          <w:b/>
          <w:sz w:val="24"/>
        </w:rPr>
        <w:t>М. Горький.</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sz w:val="28"/>
        </w:rPr>
      </w:pPr>
      <w:r>
        <w:rPr>
          <w:sz w:val="28"/>
        </w:rPr>
        <w:t>Среди многих таинственных явлений природы, которые окружали человека с древних времен, одним из самых непонятных была смер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Истинное призвание медицины с момента ее зарождения – борьба со смертью. Нет благородней и благодатней этой задач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ы никогда не задумывались на тем, как просто убить человека? Несколько граммов свинца, ничтожная порция яда – и жизнь оборвана. А вот вернуть жизнь – над этой задачей ученые бились десятилетия.</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Да, человечество не сразу пришло к разрешению издавна волнующих его вопросов о жизни и смерт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о нет в мире непознаваемых явлений. То, что еще не познано сегодня, будет познано завтра, ибо нет предела человеческому разуму. Смерть, умирание организма, стала наряду с другими естественными явлениями объектом научного изучения.</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ародный эпос отражает мечту людей отодвинуть наступление преждевременной смерти, побороть ее. В старинных русских сказках сказители часто обращаются к образу «живой воды», которая может оживлять умерших.</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Современный уровень медицинской и биологической науки позволяет всесторонне исследовать механизм угасания жизненных функций организма и превратить эмпирическую (на основании жизненного опыта) борьбу за жизнь погибающего человека  в систему  осознанных, целенаправленных и научно обоснованных действий. Эти исследования послужили основой для успешного развития новой области медицинских знаний – </w:t>
      </w:r>
      <w:r>
        <w:rPr>
          <w:b/>
          <w:sz w:val="28"/>
        </w:rPr>
        <w:t xml:space="preserve">реаниматологии – </w:t>
      </w:r>
      <w:r>
        <w:rPr>
          <w:sz w:val="28"/>
        </w:rPr>
        <w:t>науки об оживлении организма. Основные задачи ее – глубокое и всестороннее изучение закономерностей процессов угасания и восстановления жизненных функций организма, профилактика развития терминальных состояний (крайних стадий умирания) и разработка совершенных методов борьбы с необоснованной смертью. Естественно, сделать человека бессмертным нельзя, но предотвратить наступление преждевременной смерти жизнеспособного организма – благородная задача, которую успешно решают ученые и врачи.</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b/>
          <w:b/>
          <w:sz w:val="32"/>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b/>
          <w:b/>
          <w:sz w:val="18"/>
        </w:rPr>
      </w:pPr>
      <w:r>
        <w:rPr>
          <w:b/>
          <w:sz w:val="18"/>
        </w:rPr>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b/>
          <w:b/>
          <w:sz w:val="18"/>
        </w:rPr>
      </w:pPr>
      <w:r>
        <w:rPr>
          <w:b/>
          <w:sz w:val="18"/>
        </w:rPr>
      </w:r>
    </w:p>
    <w:p>
      <w:pPr>
        <w:pStyle w:val="Normal"/>
        <w:pBdr>
          <w:top w:val="double" w:sz="6" w:space="1" w:color="000000"/>
          <w:left w:val="double" w:sz="6" w:space="1" w:color="000000"/>
          <w:bottom w:val="double" w:sz="6" w:space="1" w:color="000000"/>
          <w:right w:val="double" w:sz="6" w:space="1" w:color="000000"/>
        </w:pBdr>
        <w:spacing w:before="120" w:after="0"/>
        <w:ind w:firstLine="720"/>
        <w:jc w:val="both"/>
        <w:rPr/>
      </w:pPr>
      <w:r>
        <w:rPr>
          <w:sz w:val="28"/>
        </w:rPr>
        <w:tab/>
        <w:tab/>
        <w:t xml:space="preserve">  </w:t>
      </w:r>
      <w:r>
        <w:rPr>
          <w:i/>
          <w:sz w:val="36"/>
          <w:u w:val="single"/>
        </w:rPr>
        <w:t>История проблемы оживления</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sz w:val="28"/>
        </w:rPr>
        <w:t xml:space="preserve">Оживить только что умерших людей врачи пытались еще в глубокой  древности. Некоторые древние ученые говорили о трех воротах смерти. Действительно, угасание сознания, прекращение дыхания и сердечной деятельности были наиболее видимыми признаками умирания организма. Отсюда и возникла мысль о том, что для оживления организма, прежде всего требуется восстановление сердечной деятельности, дыхания и сознания человека. Первые попытки разработать методы оживления отдельных наиболее важных для жизни органов относятся </w:t>
      </w:r>
      <w:r>
        <w:rPr>
          <w:sz w:val="28"/>
          <w:lang w:val="en-US"/>
        </w:rPr>
        <w:t>XVI</w:t>
      </w:r>
      <w:r>
        <w:rPr>
          <w:sz w:val="28"/>
        </w:rPr>
        <w:t xml:space="preserve"> веку. В 1543 г. итальянский ученый Везалий первый применил интубацию и  искусственное дыхание через трахею. Кроме этого, он поставил себе целью заставить биться вновь остановившееся сердце. Пусть эта цель не была им достигнута, но он сделал все возможное в тех условиях, чтобы достигнуть ее. Позже английский ученый Вильям Гарвей наблюдал возобновление деятельности сердца голубя после ритмичного его сжатия пальцам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 </w:t>
      </w:r>
      <w:r>
        <w:rPr>
          <w:sz w:val="28"/>
        </w:rPr>
        <w:t xml:space="preserve">Можно ли возвратить жизнь безвременно погибшему человеку? Этот вопрос занимал уже давно и русских медиков. </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Один из первых русских докторов медицины – П. В. Посников, отправляясь в конце </w:t>
      </w:r>
      <w:r>
        <w:rPr>
          <w:sz w:val="28"/>
          <w:lang w:val="en-US"/>
        </w:rPr>
        <w:t>XVII</w:t>
      </w:r>
      <w:r>
        <w:rPr>
          <w:sz w:val="28"/>
        </w:rPr>
        <w:t xml:space="preserve"> века в Италию слушать лекции в прославленном Падуанском университете, намеревался одновременно заняться в Неаполе вивисекцией и опытами по оживлению организма, чтобы научиться «живых собак мертвить, а мертвых живи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Интересную работу по оживлению организма проделал русский академик Д. Бернулли вскоре после основания Петербургской академии наук. Он пытался оживлять с помощью электрического тока утонувших птиц. </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Во второй половине </w:t>
      </w:r>
      <w:r>
        <w:rPr>
          <w:sz w:val="28"/>
          <w:lang w:val="en-US"/>
        </w:rPr>
        <w:t>XVIII</w:t>
      </w:r>
      <w:r>
        <w:rPr>
          <w:sz w:val="28"/>
        </w:rPr>
        <w:t xml:space="preserve"> века проблемой оживления преждевременно умерших людей занимался выдающийся врач и ученый С. Г. Зыбелин. Он считал, что вдувание воздуха в легкие человека способно «отнятую жизнь возвращать и восстанавливать, как из мертвых».</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Ученые также научились оживлять «изолированное», т.е. извлеченное из организма, сердце, отрезанные пальцы и даже голову животных. Так, например, в 1887 г. И. П. Павлов и Н. Я. Чистович нашли возможность поддерживать деятельность изолированного сердца теплокровного животного.  Ученый Н. П. Кравков отрезал у трупа пальцы и пропускал по их кровеносным сосудам солевой раствор, по составу близкий к крови. Ногти на отрезанных пальцах продолжали расти.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1902 г. профессор Томского университета А.А Кулябко применил питательные растворы для восстановления деятельности изолированного сердца,  извлеченного  из  трупа погибшего  от  воспаления  легких  ребенка,</w:t>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t xml:space="preserve">через 20 часов после его смерти. Так было доказано, что такой важный для жизни   орган,   как  сердце,  переживает  на  некоторое  время  общую смерть </w:t>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t>организма. Позднее советскому ученому С. В. Андрееву удалось оживить изолированное сердце человека через 99 часов после смерт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Значительно труднее оказалось восстановить функции мозга после временного прекращения кровообращения в нем. Но и эта проблема была решена. Впервые восстановил деятельность мозга изолированной головы животного французский ученый Броун-Секар в 1858 г. Он нагнетал шприцем в сосуды отрезанной головы собаки кровь, и мертвая голова оживала: она открывала глаза, двигала челюстью. Этим и многими другими опытами было доказано, что мозг – самый ранимый орган у животного и человека – в определенных благоприятных условиях может быть оживлен.</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Опыты по оживлению изолированных органов после смерти организма совершенно не объяснимы с точки зрения религиозных вероучений о существовании единой «души», так как подучается, что душа делима и сколько имеется органов, столько и «душ». Кроме того, эти опыты опровергают взгляд о мгновенности смерти всего тел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 дальнейшем учеными были проведены исследования по оживлению целого организма путем нагнетания питательных жидкостей в артерию по направлению к сердцу (Спина, Велих, Целлер, Крайл и Доли). Ценный вклад в эту область науки внес наш соотечественник, в последующем дважды лауреат Государственной премии Ф. А. Андреев. Он проводил интересные опыты по восстановлению сердечной деятельности и дыхания с помощью нагнетания питательного раствора Рингера–Локка с адреналином в сонную артерию собак, погибших от кровопотери или при отравлениях хлороформом.</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Работа Ф. А. Андреева имела историческое значение в борьбе материалистической науки против религиозных взглядов о сущности смерти. Впервые была доказана возможность оживления целого организм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Так шаг за шагом, опыт за опытом ученые накапливали факты и силы для того, чтобы получить возможность оживлять организм животного и человека.     </w:t>
      </w:r>
    </w:p>
    <w:p>
      <w:pPr>
        <w:pStyle w:val="Normal"/>
        <w:pBdr>
          <w:top w:val="double" w:sz="6" w:space="1" w:color="000000"/>
          <w:left w:val="double" w:sz="6" w:space="1" w:color="000000"/>
          <w:bottom w:val="double" w:sz="6" w:space="1" w:color="000000"/>
          <w:right w:val="double" w:sz="6" w:space="1" w:color="000000"/>
        </w:pBdr>
        <w:spacing w:before="120" w:after="0"/>
        <w:ind w:firstLine="3828"/>
        <w:jc w:val="both"/>
        <w:rPr>
          <w:sz w:val="28"/>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pPr>
      <w:r>
        <w:rPr>
          <w:sz w:val="28"/>
        </w:rPr>
        <w:t xml:space="preserve">                                                </w:t>
      </w:r>
      <w:r>
        <w:rPr>
          <w:i/>
          <w:sz w:val="36"/>
          <w:u w:val="single"/>
        </w:rPr>
        <w:t xml:space="preserve"> </w:t>
      </w:r>
      <w:r>
        <w:rPr>
          <w:i/>
          <w:sz w:val="36"/>
          <w:u w:val="single"/>
        </w:rPr>
        <w:t>Что такое жизнь?</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sz w:val="28"/>
        </w:rPr>
      </w:pPr>
      <w:r>
        <w:rPr>
          <w:sz w:val="28"/>
        </w:rPr>
        <w:t>Человек ежедневно вместе с пищей и водой получает большое количество веществ, необходимых для нормальной жизнедеятельности организма. Ежеминутно он вдыхает воздух, без которого тоже не может быть обмена веществ. В результате постоянного поглощения различных веществ и выделения неусвоенных частиц происходит самообновления организма, которое не прекращается ни на один день. Как только прекратится этот обмен, это самообновление, живой организм превратится в мертвый.</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  </w:t>
      </w:r>
      <w:r>
        <w:rPr>
          <w:sz w:val="28"/>
        </w:rPr>
        <w:t xml:space="preserve">«Жизнь, – писал Фридрих Энгельс, – есть способ существования белковых тел, существенным моментом которого является </w:t>
      </w:r>
      <w:r>
        <w:rPr>
          <w:i/>
          <w:sz w:val="28"/>
        </w:rPr>
        <w:t xml:space="preserve">постоянный обмен веществ с окружающей их внешней природой, </w:t>
      </w:r>
      <w:r>
        <w:rPr>
          <w:sz w:val="28"/>
        </w:rPr>
        <w:t>причем с прекращением этого обмена веществ прекращается и жизн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 земных условиях формой жизни являются белковые тела. Но могут быть и другие сложнейшие сочетания неорганических соединений, способные порождать где-нибудь вне Земли жизнь, развиваться сначала до органической материи, а затем до мыслящих существ. Но, что бы ни лежало в основе жизни, она всегда является такой формой существования тел, в которых постоянно происходит обмен веществ, усвоение поступивших веществ, удаление остатков. Сложный живой организм напоминает завод-автомат; в него постоянно поступает разнообразнейшее сырье, из которого делают новые машины, механизмы, конвейеры, а отходы производства выбрасываются наружу, как ненужные и вредные. Не будет сырья, поступающего непрерывно, – прекратится работа, жизнь этого завода-автомата. Не будут своевременно удалены отходы, территория его будет завалена, захламлена, засорена ими – и работа будет невозможна, опять должна будет наступить смерть завода-автомата. Только в живом сложном организме продукция, получаемая из окружающей среды, идет не на рынок, не на другие предприятия или к покупателям, а на постоянное обновление его частей. Любой простой или сложный организм живет лишь тогда, когда через него, не останавливаясь, проносятся все новые частицы вещества и присущая ему энергия.</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Из обмена веществ, – писал академик А. И. Опарин, – живых тел и свойственной им тончайшей структуры непосредственно вытекает ряд свойств, обязательных для любого известного нам сейчас живого существа, свойств, в своей совокупности качественно отличающих организмы от объектов неорганического мира. Это способность живых тел к активному, избирательному поглощению веществ из окружающей среды и обратной экскреции (возвращения) продуктов обмена в эту среду, далее это</w:t>
      </w:r>
    </w:p>
    <w:p>
      <w:pPr>
        <w:pStyle w:val="Normal"/>
        <w:pBdr>
          <w:top w:val="double" w:sz="6" w:space="1" w:color="000000"/>
          <w:left w:val="double" w:sz="6" w:space="1" w:color="000000"/>
          <w:bottom w:val="double" w:sz="6" w:space="1" w:color="000000"/>
          <w:right w:val="double" w:sz="6" w:space="1" w:color="000000"/>
        </w:pBdr>
        <w:ind w:firstLine="567"/>
        <w:jc w:val="both"/>
        <w:rPr>
          <w:sz w:val="10"/>
        </w:rPr>
      </w:pPr>
      <w:r>
        <w:rPr>
          <w:sz w:val="28"/>
        </w:rPr>
        <w:t xml:space="preserve"> </w:t>
      </w:r>
      <w:r>
        <w:rPr>
          <w:sz w:val="28"/>
        </w:rPr>
        <w:t>способность к росту, размножению, самовоспроизведению, перемещению  в  пространстве и,  наконец, это  характерная для всего живого ответная реакция организмов  на  внешнее  воздействие –  и раздражимос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Чтобы живой организм мог существовать, он должен приспосабливаться к окружающим условиям. И чем сложнее живое существо, тем успешнее оно должно использовать способность к приспособлению. Поиски пищи, без которой прекратится жизнь, необходимость уберечься от опасности, забота о потомстве и его сохранении – все это особенно необходимо для высокоорганизованных живых существ. В процессе эволюции в организмах вырабатывается способность к ориентировке в окружающих условиях с помощью развившейся нервной системы. Наибольшей сложности и гибкости достигает нервная система и основной ее аппарат – головной мозг – у высших млекопитающих и у человека. Организм человека и млекопитающих очень чутко реагирует на окружающую среду и постоянно стремится к равновесию, обеспечивающему сохранение постоянства условий жизни внутренней среды.</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от что такое жизнь с точки зрения биологии.</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sz w:val="28"/>
        </w:rPr>
      </w:pPr>
      <w:r>
        <w:rPr>
          <w:b/>
          <w:sz w:val="32"/>
        </w:rPr>
        <w:t>*** ***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both"/>
        <w:rPr>
          <w:sz w:val="18"/>
        </w:rPr>
      </w:pPr>
      <w:r>
        <w:rPr>
          <w:sz w:val="18"/>
        </w:rPr>
      </w:r>
    </w:p>
    <w:p>
      <w:pPr>
        <w:pStyle w:val="Normal"/>
        <w:pBdr>
          <w:top w:val="double" w:sz="6" w:space="1" w:color="000000"/>
          <w:left w:val="double" w:sz="6" w:space="1" w:color="000000"/>
          <w:bottom w:val="double" w:sz="6" w:space="1" w:color="000000"/>
          <w:right w:val="double" w:sz="6" w:space="1" w:color="000000"/>
        </w:pBdr>
        <w:ind w:firstLine="567"/>
        <w:jc w:val="both"/>
        <w:rPr>
          <w:sz w:val="18"/>
        </w:rPr>
      </w:pPr>
      <w:r>
        <w:rPr>
          <w:sz w:val="18"/>
        </w:rPr>
      </w:r>
    </w:p>
    <w:p>
      <w:pPr>
        <w:pStyle w:val="Normal"/>
        <w:pBdr>
          <w:top w:val="double" w:sz="6" w:space="1" w:color="000000"/>
          <w:left w:val="double" w:sz="6" w:space="1" w:color="000000"/>
          <w:bottom w:val="double" w:sz="6" w:space="1" w:color="000000"/>
          <w:right w:val="double" w:sz="6" w:space="1" w:color="000000"/>
        </w:pBdr>
        <w:spacing w:before="120" w:after="0"/>
        <w:ind w:firstLine="3402"/>
        <w:jc w:val="both"/>
        <w:rPr>
          <w:i/>
          <w:i/>
          <w:sz w:val="36"/>
          <w:u w:val="single"/>
        </w:rPr>
      </w:pPr>
      <w:r>
        <w:rPr>
          <w:i/>
          <w:sz w:val="36"/>
          <w:u w:val="single"/>
        </w:rPr>
        <w:t>Что такое смерть?</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sz w:val="28"/>
        </w:rPr>
        <w:t xml:space="preserve">Фридрих Энгельс писал: «Уже и теперь не считают научной ту физиологию, которая не рассматривает смерть как существенный момент жизни…, которая не понимает, что </w:t>
      </w:r>
      <w:r>
        <w:rPr>
          <w:i/>
          <w:sz w:val="28"/>
        </w:rPr>
        <w:t xml:space="preserve">отрицание </w:t>
      </w:r>
      <w:r>
        <w:rPr>
          <w:sz w:val="28"/>
        </w:rPr>
        <w:t>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смертью. Диалектическое понимание жизни именно к этому и сводится…Жить значит умира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Говоря иными словами, смерть преформирована в живом. И она ни в коем случае не является мгновенным актом перехода из одного состояния в другое, как это представляют защитники религиозных взглядов, как об этом говорит христианское вероучение.</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евозможно точно так же определить и момент смерти,– указывал Фридрих Энгельс в своей работе «Развитие социализма от утопии к науке», – так как физиология доказывает, что смерть есть не внезапный, мгновенный акт, а очень длительный процесс». Современные научные исследования подтверждают это положение.</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се живое рождается, растет, размножается, затем уходит со сцены, но, умирая, уступает место другим растениям и животным организмам. В этом непоколебимый закон и непоколебимое условие жизн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Смерть сложного человеческого организма или организма высокоразвитого животного как целого наступает после остановки сердца и прекращения дыхания, когда ко всем органам перестает поступать кислород и питательные вещества, которые постоянно переносились с кровью. Обменные процессы между частями и органами тела прекращаются, жизнь из организма в целом исчезает. Вслед за этим начинается разрушение отдельных органов и тканей. Причем не все ткани и органы умирают одновременно, в одних процесс разрушения протекает быстрее, в других медленнее. От момента гибели организма в целом до смерти его составных частей, когда они прекращают свою жизнедеятельность и начинают разрушаться клетки, обязательно проходит некоторое время. Умирание организма является специфической формой движения живой материи, характерной для данного этапа ее существования. Умирание – переходный период между жизнью и смертью и, как все другие процессы, связанные с жизнью, изучается соответствующей наукой.</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Таким образом, смерть является единством прерывности и непрерывности, содержит в себе одновременно и скачок и постепеннос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Период умирания в настоящее время принято делить на три части: преагональное состояние, агонию и клиническую смер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В преагональный период у больного резко ухудшается кровообращение, падает артериальное давление, развивается сильная одышка. Сознание еще борется  с прогрессирующим  недугом,  но  во  многих  случаях  уже покидает </w:t>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t xml:space="preserve">человека, а в других становится спутанным, неясным. Агония гасит сознание, исчезают глазные рефлексы, пульс можно прощупать только на сонных артериях, питающих мозг, а дыхание становиться нерегулярным, судорожным. Организм напрягает последние силы, чтобы выстоять в борьбе со смертью.          </w:t>
      </w:r>
    </w:p>
    <w:p>
      <w:pPr>
        <w:pStyle w:val="Normal"/>
        <w:pBdr>
          <w:top w:val="double" w:sz="6" w:space="1" w:color="000000"/>
          <w:left w:val="double" w:sz="6" w:space="1" w:color="000000"/>
          <w:bottom w:val="double" w:sz="6" w:space="1" w:color="000000"/>
          <w:right w:val="double" w:sz="6" w:space="1" w:color="000000"/>
        </w:pBdr>
        <w:ind w:firstLine="3828"/>
        <w:jc w:val="both"/>
        <w:rPr>
          <w:i/>
          <w:i/>
          <w:sz w:val="32"/>
          <w:u w:val="single"/>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jc w:val="both"/>
        <w:rPr/>
      </w:pPr>
      <w:r>
        <w:rPr>
          <w:i/>
          <w:sz w:val="32"/>
          <w:u w:val="single"/>
        </w:rPr>
        <w:t xml:space="preserve"> </w:t>
      </w:r>
      <w:r>
        <w:rPr>
          <w:sz w:val="28"/>
        </w:rPr>
        <w:t xml:space="preserve"> </w:t>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16"/>
        </w:rPr>
      </w:pPr>
      <w:r>
        <w:rPr>
          <w:sz w:val="16"/>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pPr>
      <w:r>
        <w:rPr>
          <w:sz w:val="28"/>
        </w:rPr>
        <w:t xml:space="preserve">                          </w:t>
      </w:r>
      <w:r>
        <w:rPr>
          <w:i/>
          <w:sz w:val="36"/>
          <w:u w:val="single"/>
        </w:rPr>
        <w:t>Клиническая и биологическая смерть.</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b/>
          <w:sz w:val="32"/>
        </w:rPr>
        <w:t>а)</w:t>
      </w:r>
      <w:r>
        <w:rPr>
          <w:b/>
          <w:sz w:val="32"/>
          <w:u w:val="single"/>
        </w:rPr>
        <w:t xml:space="preserve"> </w:t>
      </w:r>
      <w:r>
        <w:rPr>
          <w:sz w:val="28"/>
          <w:u w:val="single"/>
        </w:rPr>
        <w:t>в чем разниц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Клиническая смерть – это переходное состояние от жизни к смерти. Это уже не жизнь, но вместе с тем еще не смерть. В период клинической смерти отсутствуют все внешние проявления жизнедеятельности организма: остановлены сердечная деятельность и дыхание, выключены функции центральной нервной системы, полностью отсутствует мышечный тонус, появляется трупный цвет кожи, но в тканях организма изолированно на чрезвычайно низком уровне происходят обменные процессы, которые сохраняют жизнеспособность тканей организма и потенциальную возможность их полного восстановления.</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Различные органы человеческого тела сохраняют способность жить после смерти разное время. Сердце может быть оживлено через много часов после того, как человек умер. Иной раз через три часа можно восстановить активность дыхательного центра – той группы клеток в продолговатом мозгу, которые управляют дыхательными движениями. Несколько часов в обычных условиях не погибает кровь.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Предельный срок клинической смерти 5–6 минут, т.е. время, в течение которого сохраняет жизнедеятельность кора головного мозга. После этого срока наступает биологическая смер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Если клиническая смерть является обратимым явлением, то биологическая смерть в настоящее время необратима. Конечно, в начальном периоде биологической смерти можно оживить  те или иные органы, спасти их клетки от разрушения, добиться восстановления отдельных функций организма, но в целом организм вернуть к жизни уже нельзя.</w:t>
      </w:r>
    </w:p>
    <w:p>
      <w:pPr>
        <w:pStyle w:val="Normal"/>
        <w:pBdr>
          <w:top w:val="double" w:sz="6" w:space="1" w:color="000000"/>
          <w:left w:val="double" w:sz="6" w:space="1" w:color="000000"/>
          <w:bottom w:val="double" w:sz="6" w:space="1" w:color="000000"/>
          <w:right w:val="double" w:sz="6" w:space="1" w:color="000000"/>
        </w:pBdr>
        <w:spacing w:before="120" w:after="0"/>
        <w:ind w:firstLine="3828"/>
        <w:jc w:val="both"/>
        <w:rPr>
          <w:b/>
          <w:b/>
          <w:sz w:val="32"/>
        </w:rPr>
      </w:pPr>
      <w:r>
        <w:rPr>
          <w:b/>
          <w:sz w:val="32"/>
        </w:rPr>
        <w:t xml:space="preserve">***  ***  ***                                         </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b/>
          <w:sz w:val="32"/>
        </w:rPr>
        <w:t>б)</w:t>
      </w:r>
      <w:r>
        <w:rPr>
          <w:b/>
          <w:sz w:val="32"/>
          <w:u w:val="single"/>
        </w:rPr>
        <w:t xml:space="preserve"> </w:t>
      </w:r>
      <w:r>
        <w:rPr>
          <w:sz w:val="28"/>
          <w:u w:val="single"/>
        </w:rPr>
        <w:t>как продлить клиническую смерт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Долгое время казалось, что срок в 5 – 6 мин. для клинической смерти никоим образом нельзя удлинить. Правда попытки в этом направлении делались. Некоторые исследователи пытались продлить клиническую смерть с помощью аппаратов, заменяющих сердце. Отдельные исследователи утверждали, что с помощью «искусственного сердца» можно будет оживлять организм через 20 мин., а при более совершенных аппаратов – через 30 мин. и  даже через 2 – 3 час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о прошло много лет, и этот взгляд практика не подтвердила. Стало ясно, что никакой, даже самый совершенный аппарат не может оживить клетки коры головного мозга, если они уже безвозвратно погибл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Однако вопрос удлинения срока клинической смерти, т.е. периода, за который еще можно полностью восстановить жизненные функции организма, не  перестал  волновать  врачей.  Они  понимали,  что  надо  искать   способы </w:t>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t>как-то «законсервировать»,  задержать  распад тканей,  и прежде всего  ткани  мозга, после прекращения работы сердца. И тут исследователи, занимающиеся вопросом оживления организма, нашли один из таких способов. Это способ искусственного охлаждения в сочетании с наркотическим сном.</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Еще в начале </w:t>
      </w:r>
      <w:r>
        <w:rPr>
          <w:sz w:val="28"/>
          <w:lang w:val="en-US"/>
        </w:rPr>
        <w:t>XX</w:t>
      </w:r>
      <w:r>
        <w:rPr>
          <w:sz w:val="28"/>
        </w:rPr>
        <w:t xml:space="preserve"> в. русский ученый П. И. Бахметьев доказал, что температуру тела животного можно снизить ниже того уровня, на котором она держится у него в период спячки. Жизненные процессы в организме такого искусственно охлажденного животного почти прекращаются, но смерть еще не наступает, и животное может жить после того, как его отогреют.</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Такое состояние Бахметьев назвал </w:t>
      </w:r>
      <w:r>
        <w:rPr>
          <w:i/>
          <w:sz w:val="28"/>
        </w:rPr>
        <w:t>анабиозом</w:t>
      </w:r>
      <w:r>
        <w:rPr>
          <w:sz w:val="28"/>
        </w:rPr>
        <w:t>. Состояние анабиоза он сравнивает с часами, маятник которых качается. Если же маятник остановить, то останавливаются и часы. Они не ходят, но и не стоят, так как, если качнуть маятник, часы снова пойдут. Состояние животного в период анабиоза подобно состоянию часов, когда их маятник остановлен.</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Свои опыты Бахметьев ставил на летучих мышах. Он помещал их под наркозом в холодовую камеру.  Температура тела у них снижалась  с +26,4  до -9. Вынутые из холодовой камеры мыши были твердыми на ощупь и не обнаруживали никаких признаков жизни. Однако после обогревания они быстро оживали. Ученый предполагал, что такое гораздо более глубокое, чем зимняя спячка, состояние резко ослабленной жизнедеятельности можно будет создать у обезьян и человека и использовать его с лечебной целью.  </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sz w:val="28"/>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b/>
          <w:sz w:val="32"/>
        </w:rPr>
        <w:t xml:space="preserve">в) </w:t>
      </w:r>
      <w:r>
        <w:rPr>
          <w:sz w:val="28"/>
          <w:u w:val="single"/>
        </w:rPr>
        <w:t>что чувствует человек во время клинической смерт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 </w:t>
      </w:r>
      <w:r>
        <w:rPr>
          <w:sz w:val="28"/>
        </w:rPr>
        <w:t xml:space="preserve">Этот вопрос сейчас интересует многих ученых. Наиболее интересны наблюдения и исследования американского ученого Раймонда А. Моуди. Он исследовал множество людей, имеющих околосмертный опыт.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Большинство его пациентов говорили, что они были способны слышать, как врачи или другие присутствовавшие признавали их умершими. Многие люди описывают исключительно приятные ощущения и чувства на ранних стадиях своего опыта. Один человек, не проявлявший никаких признаков жизни после тяжелой травмы, рассказал следующее:</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 </w:t>
      </w:r>
      <w:r>
        <w:rPr>
          <w:sz w:val="28"/>
        </w:rPr>
        <w:t>В момент травмы я ощутил внезапную боль, но затем она исчезла. У меня было такое ощущение, словно я парю в воздухе, в темном пространстве. День был очень холодным, однако когда я находился в этой темноте, мне было тепло и приятно, как никогда. Помню, что я подумал: «Наверное, я умер».</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Во многих сообщениях упоминаются всякого рода слуховые ощущения в момент смерти или перед этим. Иногда они крайне не приятны. Вот ощущения,  данные  человеком,  который  20  минут  был  «мертв»  во   время </w:t>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t>полостной операци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 </w:t>
      </w:r>
      <w:r>
        <w:rPr>
          <w:sz w:val="28"/>
        </w:rPr>
        <w:t>Очень неприятный жужжащий звук, шедший изнутри моей головы. Он очень раздражал меня. Я никогда не забуду этого шум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Часто одновременно с шумовым эффектом у людей возникает ощущение движения с очень большой скоростью через какое-то пространство. Для описания этого пространства используется множество различных выражений. Его рассматривали, как пещеру, колодец то есть как нечто сквозное некое замкнутое пространство, туннель, дымоход, вакуум, пустоту, стоячую трубу, долину, цилиндр. Хотя люди в этом случае пользуются различной терминологией, ясно, что они все пытаются выразить одну и ту же мысл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Человек бывший настолько близко к смерти, что его зрачки расширились, а тело стало остывать, сообщает:</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 </w:t>
      </w:r>
      <w:r>
        <w:rPr>
          <w:sz w:val="28"/>
        </w:rPr>
        <w:t>Я был совершенно в темной пустоте. Это трудно объяснить, но я чувствовал, что словно двигаюсь в вакууме. Однако я все сознавал. Я чувствовал себя так, будто я нахожусь в цилиндре, не содержащем воздуха. Это было странное ощущение, будто находишься наполовину здесь, а    наполовину еще где-то…</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Общеизвестно, что большинство из нас отождествляет себя со своим телом. Мы, конечно, признаем, что у нас есть также и разум, но большинству разум представляется чем-то значительно более эфемерным, чем тело. Разум в конечном счете, может быть не чем иным, как результатом электрических и химических процессов, происходящих в мозгу, который в свою очередь составляет часть физического тела. Многие люди просто не могут себе представить, что могут существовать в каком-либо состоянии, вне физического тела, к которому они привыкли. Именно поэтому умирающий бывает предельно изумлен, когда, пройдя через «туннель», обнаруживает, что смотрит на свое физическое тело извне, как посторонний наблюдатель. Он видит людей и события происходящими как бы на сцене или в кино.</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екоторые люди рассказывали, что в тот момент, когда они умирали – иногда с самого начала, иногда после других событий, связанных с умиранием, – они начинали чувствовать присутствие других существ. Эти последние, очевидно, находились рядом с ними, для того чтобы облегчить умирающим переход в новое состояние.</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Самым невероятным и в то же время присутствующим явлением была встреча с очень ярким светом, производившим на людей глубокое впечатление. Сначала этот свет казался довольно тусклым, затем становился все ярче и ярче, пока, наконец, не достигал неземной яркости. Но и тогда, когда свет, характеризующийся как «белый» или «очень ясный», становился неописуемо ярким, многие утверждали, что он не причинял боли глазам, не ослеплял их, не мешал им видеть другие предметы. Возможно это объяснялось тем, что у них уже не было физических глаз, и поэтому ослепить их было нельзя.</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С тем, что все эти ощущения и видения не выдумка, никто из ученых сегодня не спорит. Некоторые считают их типичными (в смысле обязательными) галлюцинациями из-за ослабления притока кислорода к тканям головного мозга в минуты клинической смерти. Нехватка кислорода вызывает гипоксию нервных клеток (как во сне только во много раз сильнее), реакция на нее – фантастический предсмертный сон разума.</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pPr>
      <w:r>
        <w:rPr>
          <w:b/>
          <w:sz w:val="32"/>
        </w:rPr>
        <w:t>*** *** ***</w:t>
      </w:r>
      <w:r>
        <w:rPr>
          <w:sz w:val="28"/>
        </w:rPr>
        <w:t xml:space="preserve">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jc w:val="both"/>
        <w:rPr/>
      </w:pPr>
      <w:r>
        <w:rPr>
          <w:sz w:val="28"/>
        </w:rPr>
        <w:t xml:space="preserve">                                   </w:t>
      </w:r>
      <w:r>
        <w:rPr>
          <w:i/>
          <w:sz w:val="36"/>
          <w:u w:val="single"/>
        </w:rPr>
        <w:t>Методы оживления организма.</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b/>
          <w:sz w:val="32"/>
        </w:rPr>
        <w:t>а)</w:t>
      </w:r>
      <w:r>
        <w:rPr>
          <w:b/>
          <w:sz w:val="32"/>
          <w:u w:val="single"/>
        </w:rPr>
        <w:t xml:space="preserve"> </w:t>
      </w:r>
      <w:r>
        <w:rPr>
          <w:sz w:val="28"/>
          <w:u w:val="single"/>
        </w:rPr>
        <w:t>массаж сердца</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В настоящее время одним из основных методов восстановления сердечной деятельности является </w:t>
      </w:r>
      <w:r>
        <w:rPr>
          <w:b/>
          <w:sz w:val="28"/>
        </w:rPr>
        <w:t xml:space="preserve">непрямой массаж сердца, </w:t>
      </w:r>
      <w:r>
        <w:rPr>
          <w:sz w:val="28"/>
        </w:rPr>
        <w:t xml:space="preserve">который применяется также для стимулирования еще сохранившейся, но слабой сердечной деятельности. Этот метод общедоступен и достаточно эффективен. Пострадавшего укладывают на твердую поверхность (пол, деревянный щит и т. п.), освобождают от стесняющих предметов (пояс и др.). Двумя руками, наложенными одна на другую, проводят ритмичные нажатия в нижней трети грудины. У больных в состоянии клинической смерти грудная клетка податлива из-за потери мышечного тонуса, и поэтому при надавливании она легко смещается по направлению к позвоночнику. При этом кровь из полостей сердца поступает в сосуды большого и малого круга кровообращения. При прекращении давления на грудину сердечные полости расправляются, и в них засасывается кровь из вен. Таким образом, при проведении массажа сердца в организме в течение длительного времени можно создавать и поддерживать искусственное кровообращение, которое предотвращает развитие тяжелых и необратимых изменений в жизненно важных органах при этом происходит механическое раздражение нервных окончаний, также способствующее восстановлению деятельности сердца. Важное значение имеет ритм сокращений сердца. При очень частом ритме (100 – 200 сокращений в минуту) сердце не успевает наполняться кровью в достаточной мере. При очень редком ритме (30 – 40 сжатий в минуту) кровоснабжение ухудшается за счет замедления скорости кровотока. Наиболее эффективным принято считать массаж в ритме 50 – </w:t>
        <w:softHyphen/>
        <w:t>60 сокращений в минуту. Методика непрямого массажа сердца проста и ее может проводить любой обученный человек.</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 настоящее время определены факторы, от которых зависит эффективность массажа сердца; во-первых, его следует начать в первые 3–4 минуты после прекращения сердечной деятельности, во-вторых, нужно создать в организме артериальное давление на уровне 60–70 мм рт. ст. Только таком уровне артериального давления сохраняется жизнеспособность головного мозга и можно добиться полного восстановления всех жизненных функций организма. При правильном и эффективном проведении массажа сердца сужаются зрачки, возникает пульс на сонных и периферических артериях, определяется артериальное давление и появляются сначала слабые, а затем усиливающиеся дыхательные движения.</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Если не удается восстановить сердечную деятельность с помощью непрямого массажа, то врачи в условиях больницы проводят прямой массаж сердца. В литературе описаны наблюдения полного восстановления функций организма даже после 3-часового массажа сердца.</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Известно   много   случаев   успешного   оживления   людей   в   условиях</w:t>
      </w:r>
      <w:r>
        <w:rPr>
          <w:sz w:val="16"/>
        </w:rPr>
        <w:t xml:space="preserve"> </w:t>
      </w:r>
      <w:r>
        <w:rPr>
          <w:sz w:val="28"/>
        </w:rPr>
        <w:t>клиники и скорой помощи методом непрямого и прямого массажа сердца. Однако важно, чтобы каждый взрослый человек, каждый школьник смогли в критический момент быстро и правильно провести непрямой массаж сердца и искусственное дыхание пострадавшему товарищу на месте происшествия.</w:t>
      </w:r>
    </w:p>
    <w:p>
      <w:pPr>
        <w:pStyle w:val="Normal"/>
        <w:pBdr>
          <w:top w:val="double" w:sz="6" w:space="1" w:color="000000"/>
          <w:left w:val="double" w:sz="6" w:space="1" w:color="000000"/>
          <w:bottom w:val="double" w:sz="6" w:space="1" w:color="000000"/>
          <w:right w:val="double" w:sz="6" w:space="1" w:color="000000"/>
        </w:pBdr>
        <w:ind w:firstLine="567"/>
        <w:jc w:val="both"/>
        <w:rPr>
          <w:b/>
          <w:b/>
          <w:sz w:val="28"/>
        </w:rPr>
      </w:pPr>
      <w:r>
        <w:rPr>
          <w:sz w:val="28"/>
        </w:rPr>
        <w:t xml:space="preserve">Во время массажа сердца особое внимание следует уделять правильному и полноценному проведению искусственного дыхания.  </w:t>
      </w:r>
    </w:p>
    <w:p>
      <w:pPr>
        <w:pStyle w:val="Normal"/>
        <w:pBdr>
          <w:top w:val="double" w:sz="6" w:space="1" w:color="000000"/>
          <w:left w:val="double" w:sz="6" w:space="1" w:color="000000"/>
          <w:bottom w:val="double" w:sz="6" w:space="1" w:color="000000"/>
          <w:right w:val="double" w:sz="6" w:space="1" w:color="000000"/>
        </w:pBdr>
        <w:spacing w:before="120" w:after="0"/>
        <w:ind w:firstLine="3828"/>
        <w:jc w:val="both"/>
        <w:rPr>
          <w:b/>
          <w:b/>
          <w:sz w:val="32"/>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ind w:firstLine="567"/>
        <w:jc w:val="both"/>
        <w:rPr/>
      </w:pPr>
      <w:r>
        <w:rPr>
          <w:b/>
          <w:sz w:val="32"/>
        </w:rPr>
        <w:t xml:space="preserve">б) </w:t>
      </w:r>
      <w:r>
        <w:rPr>
          <w:sz w:val="28"/>
          <w:u w:val="single"/>
        </w:rPr>
        <w:t>искусственное дыхание</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Искусственное дыхание – один из наиболее важных компонентов комплексного метода оживления. Многие называют искусственное дыхание первым шагом в оживлении. Его надо начинать немедленно после прекращения самостоятельного дыхания. Часто искусственное дыхание целесообразно применять и в агональном периоде на фоне угасающего самостоятельного дыхания. Распространенные ручные методы искусственного дыхания по Шефферу, Сильвестру и т.д. во время клинической смерти малоэффективны: то количество воздуха, которое поступает в легкие при этих методах, недостаточно для стимуляции нервов легких. При отсутствии аппаратов для искусственного дыхания следует немедленно приступать к искусственному дыханию по методу «изо рта в рот» или «изо рта в нос» до поступления необходимой аппаратуры.</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дувать воздух изо рта в рот или изо рта в нос можно через марлю или через специальные резиновые трубки-воздуховозы. При вдувании воздуха в легкие происходит растяжение и раздражение нервных окончаний в мельчайших ответвлениях легких – альвеолах, где происходит газообмен между кровью и воздухом. Возбуждение передается по нервным стволам в центр продолговатого мозга, ведающий дыханием, и стимулирует появление самостоятельного дыхания. Кроме того, вдувание воздуха в легкие насыщает кровь кислородом, что также необходимо для поддержания в организме обменных процессов.</w:t>
      </w:r>
    </w:p>
    <w:p>
      <w:pPr>
        <w:pStyle w:val="Normal"/>
        <w:pBdr>
          <w:top w:val="double" w:sz="6" w:space="1" w:color="000000"/>
          <w:left w:val="double" w:sz="6" w:space="1" w:color="000000"/>
          <w:bottom w:val="double" w:sz="6" w:space="1" w:color="000000"/>
          <w:right w:val="double" w:sz="6" w:space="1" w:color="000000"/>
        </w:pBdr>
        <w:ind w:firstLine="567"/>
        <w:jc w:val="both"/>
        <w:rPr/>
      </w:pPr>
      <w:r>
        <w:rPr>
          <w:sz w:val="28"/>
        </w:rPr>
        <w:t xml:space="preserve">Вдувание воздуха в рот или нос пострадавшему – один из очень старых методов оживления. Он был известен в народной медицине еще в библейские времена. В </w:t>
      </w:r>
      <w:r>
        <w:rPr>
          <w:sz w:val="28"/>
          <w:lang w:val="en-US"/>
        </w:rPr>
        <w:t>XVIII – XIX</w:t>
      </w:r>
      <w:r>
        <w:rPr>
          <w:sz w:val="28"/>
        </w:rPr>
        <w:t xml:space="preserve"> веках этот метод с успехом применяли русские врачи, прежде всего акушеры. Такое искусственное дыхание до прибытия врача может проводить человек, не имеющий медицинского образования. Предварительно надо быстро освободить дыхательные пути от инородных масс (песка, ила, пены и т.п.) и запрокинуть голову пострадавшего так, чтобы надгортанник не препятствовал поступлению воздуха в дыхательные пути (гортань, трахея). Эти методы искусственного дыхания можно рассматривать как неотложные. При первой возможности их следует заменить широко распространенными в  нашей стране  методами  аппаратного  искусственного</w:t>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t>дыхания, при помощи которых в легкие вводят небольшое количество воздуха или смеси воздуха с 40% кислорода. Известны различные модели аппаратов для искусственного дыхания – от самых простых, обеспечивающих только активный вдох, до очень сложных, которые могут поддерживать дыхание больного в течение длительного времени (несколько суток и даже месяцы).</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аиболее эффективны аппараты, обеспечивающие активное вдувание воздуха в легкие и отсасывание его. Для необходимого газообмена и достаточного растяжения легочной ткани при искусственном дыхании в легкие взрослого человека при каждом вдохе должно поступать 1000 – 1500 мл воздуха. Искусственная вентиляция должна превышать величину физиологической вентиляции легких здорового человека в покое не менее чем в 1,5–2 раза. Проведение такого искусственного дыхания важно также для рефлекторной стимуляции дыхательного центра. От того, как быстро появиться самостоятельное дыхание, во многом зависит восстановление функций головного мозга и, в конечном счете, жизнь человека.</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sz w:val="28"/>
        </w:rPr>
      </w:pPr>
      <w:r>
        <w:rPr>
          <w:b/>
          <w:sz w:val="32"/>
        </w:rPr>
        <w:t>*** *** ***</w:t>
      </w:r>
    </w:p>
    <w:p>
      <w:pPr>
        <w:pStyle w:val="Normal"/>
        <w:pBdr>
          <w:top w:val="double" w:sz="6" w:space="1" w:color="000000"/>
          <w:left w:val="double" w:sz="6" w:space="1" w:color="000000"/>
          <w:bottom w:val="double" w:sz="6" w:space="1" w:color="000000"/>
          <w:right w:val="double" w:sz="6" w:space="1" w:color="000000"/>
        </w:pBdr>
        <w:ind w:firstLine="567"/>
        <w:jc w:val="both"/>
        <w:rPr/>
      </w:pPr>
      <w:r>
        <w:rPr>
          <w:b/>
          <w:sz w:val="32"/>
        </w:rPr>
        <w:t>в)</w:t>
      </w:r>
      <w:r>
        <w:rPr>
          <w:sz w:val="28"/>
        </w:rPr>
        <w:t xml:space="preserve"> </w:t>
      </w:r>
      <w:r>
        <w:rPr>
          <w:sz w:val="28"/>
          <w:u w:val="single"/>
        </w:rPr>
        <w:t>артериальное нагнетание кров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Артериальное нагнетание крови – один из ведущих компонентов комплексного метода при лечении больных в крайних стадиях шока и декомпенсированной кровопотери. Оно позволяет задержать процесс угасания жизненных функций организма, восстановить и поддержать уровень артериального давления, который необходим для деятельности жизненно важных органов и для восстановления угасающей работы сердца. В клинической практике при необходимости восполнить потерю крови в вену (сосуды, приводящие кровь к сердцу). Однако в крайних стадиях умирания введение больших количеств крови в вену нередко является непосильной нагрузкой для ослабевающего сердца. Введение же крови в артерию под давлением по направлению к сердцу способствует быстрому попаданию обогащенной кислородом и питательными веществами крови непосредственно в сосуды сердца. При этом сердечная мышца получает необходимое ей питание и одновременно происходит раздражение нервных окончаний, находящихся в сердечной мышце. Таким образом, восстанавливается или усиливается деятельность сердц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Артериальное нагнетание крови – очень важный вспомогательный метод для поддержания артериального давления при искусственном кровообращении, создаваемом массажем сердца.</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b/>
          <w:b/>
          <w:sz w:val="32"/>
        </w:rPr>
      </w:pPr>
      <w:r>
        <w:rPr>
          <w:b/>
          <w:sz w:val="32"/>
        </w:rPr>
        <w:t>*** *** ***</w:t>
      </w:r>
      <w:r>
        <w:rPr>
          <w:sz w:val="28"/>
        </w:rPr>
        <w:t xml:space="preserve"> </w:t>
      </w:r>
    </w:p>
    <w:p>
      <w:pPr>
        <w:pStyle w:val="Normal"/>
        <w:pBdr>
          <w:top w:val="double" w:sz="6" w:space="1" w:color="000000"/>
          <w:left w:val="double" w:sz="6" w:space="1" w:color="000000"/>
          <w:bottom w:val="double" w:sz="6" w:space="1" w:color="000000"/>
          <w:right w:val="double" w:sz="6" w:space="1" w:color="000000"/>
        </w:pBdr>
        <w:ind w:firstLine="567"/>
        <w:jc w:val="both"/>
        <w:rPr/>
      </w:pPr>
      <w:r>
        <w:rPr>
          <w:b/>
          <w:sz w:val="32"/>
        </w:rPr>
        <w:t>г)</w:t>
      </w:r>
      <w:r>
        <w:rPr>
          <w:sz w:val="28"/>
        </w:rPr>
        <w:t xml:space="preserve"> </w:t>
      </w:r>
      <w:r>
        <w:rPr>
          <w:sz w:val="28"/>
          <w:u w:val="single"/>
        </w:rPr>
        <w:t xml:space="preserve">дефибриляция сердца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ередко при резком кислородном голодании во время умирания или в процессе оживления  возникает  нарушение сокращений  сердечной  мышцы –</w:t>
      </w:r>
    </w:p>
    <w:p>
      <w:pPr>
        <w:pStyle w:val="Normal"/>
        <w:pBdr>
          <w:top w:val="double" w:sz="6" w:space="1" w:color="000000"/>
          <w:left w:val="double" w:sz="6" w:space="1" w:color="000000"/>
          <w:bottom w:val="double" w:sz="6" w:space="1" w:color="000000"/>
          <w:right w:val="double" w:sz="6" w:space="1" w:color="000000"/>
        </w:pBdr>
        <w:jc w:val="both"/>
        <w:rPr>
          <w:sz w:val="28"/>
        </w:rPr>
      </w:pPr>
      <w:r>
        <w:rPr>
          <w:sz w:val="28"/>
        </w:rPr>
        <w:t>фибриляция сердца. В нормальном состоянии все волокна сердечной мышцы сокращаются одновременно, выталкивая кровь из полостей сердца в артерии. При развитии фибриляции наблюдается разновременное сокращение отдельных волокон – фибрилл сердечной мышцы, и сердце не способно сократиться и протолкнуть кровь.</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Это осложнение при проведении массажа сердца может возникнуть от чрезмерного возбуждения (введение адреналина, механическое или электрическое возбуждение). Если быстро не устранить фибрилляцию сердца, то наступает прекращение кровообращения и смерть.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Долгое время это смертельное осложнение не поддавалось стойкому лечению, и только в последние десятилетия были найдены эффективные методы его устранения. Оказалось, что наиболее надежный способ прекращения фибрилляции –  кратковременное, но очень сильное воздействие на сердце электрическим током. Сильное раздражение способствует одновременному возбуждению и сокращению всех волокон сердечной мышцы и приводит к возобновлению нормальных ритмичных сокращений сердц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На основании современных представлений о сущности фибрилляции сердца коллектив научных сотрудников под руководством доктора медицинских наук лауреата государственной премии Н. Л. Гурвича создал аппарат – импульсный дефибриллятор, с помощью которого устраняют фибрилляцию сердца. Аппарат генерирует одиночный электрический импульс в виде разряда конденсатора при напряжении в 2000–5000 вольт в течение 0,01 секунды. Такой импульс при столь малой продолжительности более эффективен и менее опасен для сердечной мышцы, чем переменный ток. При этом особенно важно, что дефибрилляция может быть достигнута воздействием на сердце через закрытую грудную клетку.</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 Лаборатории экспериментальной физиологии по оживлению организма установлено, что при длительных сроках фибриляции сердца (более 30 секунд) необходимо, прежде всего, устранить кислородное голодание сердечной мышцы, создав искусственное кровообращение с помощью массажа сердца, артериального нагнетания или каким-нибудь другим способом, и лишь после этого приступить к дефибрилляции сердц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Клиническая смерть прекращается с момента начала оживления организма. Во время проведения массажа сердца в сочетании с искусственным дыханием в организме создается искусственное кровообращение и ткани снабжаются кислородом. Следовательно, организм остается жизнеспособным и может быть оживлен не только через минуты, а иногда через полчаса и даже час. Но в этом случае, если комплекс мероприятий по оживлению начат не позднее чем 5–6 минут после остановки сердца и продолжается непрерывно.</w:t>
      </w:r>
    </w:p>
    <w:p>
      <w:pPr>
        <w:pStyle w:val="Normal"/>
        <w:pBdr>
          <w:top w:val="double" w:sz="6" w:space="1" w:color="000000"/>
          <w:left w:val="double" w:sz="6" w:space="1" w:color="000000"/>
          <w:bottom w:val="double" w:sz="6" w:space="1" w:color="000000"/>
          <w:right w:val="double" w:sz="6" w:space="1" w:color="000000"/>
        </w:pBdr>
        <w:ind w:firstLine="3828"/>
        <w:jc w:val="both"/>
        <w:rPr>
          <w:sz w:val="28"/>
        </w:rPr>
      </w:pPr>
      <w:r>
        <w:rPr>
          <w:b/>
          <w:sz w:val="32"/>
        </w:rPr>
        <w:t>*** *** ***</w:t>
      </w:r>
    </w:p>
    <w:p>
      <w:pPr>
        <w:pStyle w:val="Normal"/>
        <w:pBdr>
          <w:top w:val="double" w:sz="6" w:space="1" w:color="000000"/>
          <w:left w:val="double" w:sz="6" w:space="1" w:color="000000"/>
          <w:bottom w:val="double" w:sz="6" w:space="1" w:color="000000"/>
          <w:right w:val="double" w:sz="6" w:space="1" w:color="000000"/>
        </w:pBdr>
        <w:ind w:firstLine="2127"/>
        <w:jc w:val="both"/>
        <w:rPr>
          <w:i/>
          <w:i/>
          <w:sz w:val="36"/>
          <w:u w:val="single"/>
        </w:rPr>
      </w:pPr>
      <w:r>
        <w:rPr>
          <w:i/>
          <w:sz w:val="36"/>
          <w:u w:val="single"/>
        </w:rPr>
        <w:t xml:space="preserve"> </w:t>
      </w:r>
      <w:r>
        <w:rPr>
          <w:i/>
          <w:sz w:val="36"/>
          <w:u w:val="single"/>
        </w:rPr>
        <w:t>Процесс оживления организм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оздействуя в начале оживления на более стойкие ткани и органы, мы получаем возможность восстановить и другие, более ранимые ткани и далее – весь организм.</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Обычно восстановление функций организма в процессе его оживления происходит в порядке обратном их угасанию (т.е. от более древних к более молодым системам). Быстрее всего восстанавливается сердечная деятельность и дыхание, которые угасли последними, позднее – сознание, мышление и речь. Если же оживление проводится поздно (свыше 6–8 минут после прекращения сердечной деятельности и дыхания) и клетки центральной нервной системы, составляющие головной мозг, полностью погибли, восстановление функций организма невозможно.</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 процессе восстановления функций организма, прежде всего, восстанавливается сердечная деятельность, затем дыхание. Обычно первые вздохи всегда бывают поверхностными, осуществляются за счет шейных мышц, затем в акт дыхания включаются мышцы грудной клетки и диафрагма. Глубина вдохов нарастает постепенно.</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При восстановлении функций центральной нервной системы и всего организма важное значение имеет своевременное восстановление дыхательного центра и не только для налаживания нормального газообмена, но и для восстановления высших отделов мозг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Проблема восстановления жизненных функций организма, в конечном счете является проблемой восстановления нарушенных функций коры головного мозга. Полная нормализация деятельности всех органов наступает лишь после восстановления функций коры головного мозга, которая оказывает свое координирующее влияние на восстановление целостности организм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 xml:space="preserve">Установлено, что в первые минуты оживления резко возрастает общее потребление кислорода тканями. Это обеспечивается повышенной легочной вентиляцией, хорошим насыщением кислородом артериальной крови. Однако в мозге еще продолжается кислородное голодание. </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Исследования показывают, что многие даже распространенные и выраженные нарушения в мозге со временем претерпевают процесс обратного развития и через несколько месяцев значительно измененные нервные клетки приобретают обычный вид. Таким образом, практически возможно полное восстановление высшей нервной деятельности. И. П. Павлов в своих работах подчеркивал, что чем выше развита нервная система, тем большое значение приобретает способность коры мозга помогать устранению нарушенных функций организма.</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sz w:val="18"/>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ind w:firstLine="3828"/>
        <w:jc w:val="both"/>
        <w:rPr>
          <w:i/>
          <w:i/>
          <w:sz w:val="36"/>
          <w:u w:val="single"/>
        </w:rPr>
      </w:pPr>
      <w:r>
        <w:rPr>
          <w:i/>
          <w:sz w:val="36"/>
          <w:u w:val="single"/>
        </w:rPr>
        <w:t>Заключение.</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Оживление организма – вопрос, давно волнующий человечество. Исследования ученых в области оживления людей, погибающих от необоснованной преждевременной смерти, очень важны, и в этом направлении было сделано немало открытий и достижений.</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Современные методы оживления становятся достоянием широких масс врачей, благодаря чему тысячи людей, ранее обреченные на смерть, возвращаются к жизни. Можно согласиться с высказыванием И. П. Павлова: «…Смерть сложного организма с точки зрения естествознания уже перестала быть тайной. Тут имеется много различных нерешенных вопросов, ждущих решения, но тайны нет. Объектом исследования здесь является механизм смерти, способ, каким образом она произошла…».</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В настоящее время после настойчивых и кропотливых исследований, благодаря применению искусственного охлаждения и других методов ученым удается полностью восстановить функции организма после наступления клинической смерти.</w:t>
      </w:r>
    </w:p>
    <w:p>
      <w:pPr>
        <w:pStyle w:val="Normal"/>
        <w:pBdr>
          <w:top w:val="double" w:sz="6" w:space="1" w:color="000000"/>
          <w:left w:val="double" w:sz="6" w:space="1" w:color="000000"/>
          <w:bottom w:val="double" w:sz="6" w:space="1" w:color="000000"/>
          <w:right w:val="double" w:sz="6" w:space="1" w:color="000000"/>
        </w:pBdr>
        <w:ind w:firstLine="567"/>
        <w:jc w:val="both"/>
        <w:rPr>
          <w:sz w:val="28"/>
        </w:rPr>
      </w:pPr>
      <w:r>
        <w:rPr>
          <w:sz w:val="28"/>
        </w:rPr>
        <w:t>Хочется верить, что многие из тех, кто интересуется этим разделом биологии и медицины в будущем отдадут свои силы и знания проблеме оживления. Какая благородная и гуманная задача – бороться за то, чтобы не допустить преждевременной смерти!</w:t>
      </w:r>
    </w:p>
    <w:p>
      <w:pPr>
        <w:pStyle w:val="Normal"/>
        <w:pBdr>
          <w:top w:val="double" w:sz="6" w:space="1" w:color="000000"/>
          <w:left w:val="double" w:sz="6" w:space="1" w:color="000000"/>
          <w:bottom w:val="double" w:sz="6" w:space="1" w:color="000000"/>
          <w:right w:val="double" w:sz="6" w:space="1" w:color="000000"/>
        </w:pBdr>
        <w:spacing w:before="120" w:after="0"/>
        <w:ind w:firstLine="3827"/>
        <w:jc w:val="both"/>
        <w:rPr>
          <w:b/>
          <w:b/>
          <w:i/>
          <w:i/>
          <w:sz w:val="32"/>
          <w:u w:val="single"/>
        </w:rPr>
      </w:pPr>
      <w:r>
        <w:rPr>
          <w:b/>
          <w:sz w:val="32"/>
        </w:rPr>
        <w:t>*** *** ***</w:t>
      </w:r>
    </w:p>
    <w:p>
      <w:pPr>
        <w:pStyle w:val="Normal"/>
        <w:pBdr>
          <w:top w:val="double" w:sz="6" w:space="1" w:color="000000"/>
          <w:left w:val="double" w:sz="6" w:space="1" w:color="000000"/>
          <w:bottom w:val="double" w:sz="6" w:space="1" w:color="000000"/>
          <w:right w:val="double" w:sz="6" w:space="1" w:color="000000"/>
        </w:pBdr>
        <w:spacing w:before="120" w:after="0"/>
        <w:jc w:val="both"/>
        <w:rPr>
          <w:b/>
          <w:b/>
          <w:i/>
          <w:i/>
          <w:sz w:val="28"/>
          <w:u w:val="single"/>
        </w:rPr>
      </w:pPr>
      <w:r>
        <w:rPr>
          <w:b/>
          <w:i/>
          <w:sz w:val="28"/>
          <w:u w:val="single"/>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pBdr>
          <w:top w:val="double" w:sz="6" w:space="1" w:color="000000"/>
          <w:left w:val="double" w:sz="6" w:space="1" w:color="000000"/>
          <w:bottom w:val="double" w:sz="6" w:space="1" w:color="000000"/>
          <w:right w:val="double" w:sz="6" w:space="1" w:color="000000"/>
        </w:pBdr>
        <w:spacing w:before="120" w:after="0"/>
        <w:jc w:val="both"/>
        <w:rPr>
          <w:sz w:val="28"/>
        </w:rPr>
      </w:pPr>
      <w:r>
        <w:rPr>
          <w:sz w:val="28"/>
        </w:rPr>
      </w:r>
    </w:p>
    <w:p>
      <w:pPr>
        <w:pStyle w:val="Normal"/>
        <w:jc w:val="center"/>
        <w:rPr>
          <w:i/>
          <w:i/>
          <w:sz w:val="36"/>
          <w:u w:val="single"/>
        </w:rPr>
      </w:pPr>
      <w:r>
        <w:rPr>
          <w:i/>
          <w:sz w:val="36"/>
          <w:u w:val="single"/>
        </w:rPr>
        <w:t>Список литературы.</w:t>
      </w:r>
    </w:p>
    <w:p>
      <w:pPr>
        <w:pStyle w:val="Normal"/>
        <w:numPr>
          <w:ilvl w:val="0"/>
          <w:numId w:val="1"/>
        </w:numPr>
        <w:spacing w:before="120" w:after="0"/>
        <w:jc w:val="both"/>
        <w:rPr>
          <w:sz w:val="28"/>
        </w:rPr>
      </w:pPr>
      <w:r>
        <w:rPr>
          <w:sz w:val="28"/>
        </w:rPr>
        <w:t>«Наука об оживлении организма». Автор Л. Г. Шигунова. Издательство «Медицина». Москва – 1972.</w:t>
      </w:r>
    </w:p>
    <w:p>
      <w:pPr>
        <w:pStyle w:val="Normal"/>
        <w:numPr>
          <w:ilvl w:val="0"/>
          <w:numId w:val="1"/>
        </w:numPr>
        <w:spacing w:before="120" w:after="0"/>
        <w:jc w:val="both"/>
        <w:rPr>
          <w:sz w:val="28"/>
        </w:rPr>
      </w:pPr>
      <w:r>
        <w:rPr>
          <w:sz w:val="28"/>
        </w:rPr>
        <w:t>«Когда смерть преждевременна…». Автор Э. А. Абрамян. Типография Объединенного издательства. Баку – 1964.</w:t>
      </w:r>
    </w:p>
    <w:p>
      <w:pPr>
        <w:pStyle w:val="Normal"/>
        <w:numPr>
          <w:ilvl w:val="0"/>
          <w:numId w:val="1"/>
        </w:numPr>
        <w:spacing w:before="120" w:after="0"/>
        <w:jc w:val="both"/>
        <w:rPr>
          <w:sz w:val="28"/>
        </w:rPr>
      </w:pPr>
      <w:r>
        <w:rPr>
          <w:sz w:val="28"/>
        </w:rPr>
        <w:t>«Жизнь после смерти». Сборник. Редактор  П. С. Гуревич. Издательство «Советский писатель». Москва – 1990.</w:t>
      </w:r>
    </w:p>
    <w:p>
      <w:pPr>
        <w:pStyle w:val="Normal"/>
        <w:numPr>
          <w:ilvl w:val="0"/>
          <w:numId w:val="1"/>
        </w:numPr>
        <w:spacing w:before="120" w:after="0"/>
        <w:jc w:val="both"/>
        <w:rPr>
          <w:sz w:val="28"/>
        </w:rPr>
      </w:pPr>
      <w:r>
        <w:rPr>
          <w:sz w:val="28"/>
        </w:rPr>
        <w:t>«Между жизнью и смертью». Автор А. Л. Черняховский. Издательство «Советская Россия». Москва – 1980.</w:t>
      </w:r>
    </w:p>
    <w:p>
      <w:pPr>
        <w:pStyle w:val="Normal"/>
        <w:numPr>
          <w:ilvl w:val="0"/>
          <w:numId w:val="1"/>
        </w:numPr>
        <w:spacing w:before="120" w:after="0"/>
        <w:jc w:val="both"/>
        <w:rPr>
          <w:sz w:val="28"/>
        </w:rPr>
      </w:pPr>
      <w:r>
        <w:rPr>
          <w:sz w:val="28"/>
        </w:rPr>
        <w:t>«Рассказ о побежденной смерти». Авторы В. Неговский Н.Уманец. Издательство политической литературы. Москва – 1965.</w:t>
      </w:r>
    </w:p>
    <w:p>
      <w:pPr>
        <w:pStyle w:val="Normal"/>
        <w:numPr>
          <w:ilvl w:val="0"/>
          <w:numId w:val="1"/>
        </w:numPr>
        <w:spacing w:before="120" w:after="0"/>
        <w:jc w:val="both"/>
        <w:rPr>
          <w:sz w:val="28"/>
        </w:rPr>
      </w:pPr>
      <w:r>
        <w:rPr>
          <w:sz w:val="28"/>
        </w:rPr>
        <w:t>«Детская энциклопедия», том 6. Авторы А. Н. Леонтьев, А. Р. Лурия, А. А. Маркосян. Издательство Академии Педагогических Наук РСФСР. Москва – 1960.</w:t>
      </w:r>
    </w:p>
    <w:p>
      <w:pPr>
        <w:pStyle w:val="Normal"/>
        <w:numPr>
          <w:ilvl w:val="0"/>
          <w:numId w:val="1"/>
        </w:numPr>
        <w:spacing w:before="120" w:after="0"/>
        <w:jc w:val="both"/>
        <w:rPr>
          <w:sz w:val="28"/>
        </w:rPr>
      </w:pPr>
      <w:r>
        <w:rPr>
          <w:sz w:val="28"/>
        </w:rPr>
        <w:t>«Спид-инфо», газета. Апрель 1998г.</w:t>
      </w:r>
    </w:p>
    <w:p>
      <w:pPr>
        <w:pStyle w:val="Normal"/>
        <w:numPr>
          <w:ilvl w:val="0"/>
          <w:numId w:val="1"/>
        </w:numPr>
        <w:spacing w:before="120" w:after="0"/>
        <w:jc w:val="both"/>
        <w:rPr>
          <w:sz w:val="28"/>
        </w:rPr>
      </w:pPr>
      <w:r>
        <w:rPr>
          <w:sz w:val="28"/>
        </w:rPr>
        <w:t>«Советский энциклопедический словарь». Главный редактор А. М. Прохоров. Издательство «Советская энциклопедия». Москва – 1990.</w:t>
      </w:r>
    </w:p>
    <w:sectPr>
      <w:footerReference w:type="default" r:id="rId2"/>
      <w:type w:val="nextPage"/>
      <w:pgSz w:w="11906" w:h="16838"/>
      <w:pgMar w:left="1418" w:right="1134" w:gutter="0" w:header="0" w:top="1418" w:footer="774" w:bottom="83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9</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9</w:t>
                    </w:r>
                    <w:r>
                      <w:rPr>
                        <w:rStyle w:val="PageNumber"/>
                        <w:sz w:val="24"/>
                        <w:i/>
                        <w:b/>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32"/>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7:23:00Z</dcterms:created>
  <dc:creator>Alexandre Katalov</dc:creator>
  <dc:description/>
  <dc:language>en-US</dc:language>
  <cp:lastModifiedBy>D-Jet</cp:lastModifiedBy>
  <cp:lastPrinted>1999-04-18T15:26:00Z</cp:lastPrinted>
  <dcterms:modified xsi:type="dcterms:W3CDTF">2000-10-19T08:33:00Z</dcterms:modified>
  <cp:revision>24</cp:revision>
  <dc:subject/>
  <dc:title>                                                Введение</dc:title>
</cp:coreProperties>
</file>