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left" w:pos="8265" w:leader="none"/>
          <w:tab w:val="left" w:pos="112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0</wp:posOffset>
                </wp:positionH>
                <wp:positionV relativeFrom="paragraph">
                  <wp:posOffset>9555480</wp:posOffset>
                </wp:positionV>
                <wp:extent cx="0" cy="19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52.4pt" to="426pt,76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0</wp:posOffset>
                </wp:positionH>
                <wp:positionV relativeFrom="paragraph">
                  <wp:posOffset>9555480</wp:posOffset>
                </wp:positionV>
                <wp:extent cx="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752.4pt" to="429pt,76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4773930</wp:posOffset>
                </wp:positionV>
                <wp:extent cx="0" cy="1988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75.9pt" to="181.5pt,53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9555480</wp:posOffset>
                </wp:positionV>
                <wp:extent cx="0" cy="217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752.4pt" to="425.4pt,76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38100</wp:posOffset>
                </wp:positionV>
                <wp:extent cx="6545580" cy="10233660"/>
                <wp:effectExtent l="889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10233720"/>
                          <a:chOff x="0" y="0"/>
                          <a:chExt cx="6545520" cy="10233720"/>
                        </a:xfrm>
                      </wpg:grpSpPr>
                      <wps:wsp>
                        <wps:cNvSpPr/>
                        <wps:spPr>
                          <a:xfrm>
                            <a:off x="6534000" y="11520"/>
                            <a:ext cx="0" cy="1022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53400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2200"/>
                            <a:ext cx="65304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0" cy="1023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98400"/>
                            <a:ext cx="65379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336240"/>
                            <a:ext cx="0" cy="88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797320"/>
                            <a:ext cx="3960" cy="14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798400"/>
                            <a:ext cx="2520" cy="141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801280"/>
                            <a:ext cx="3960" cy="141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8801280"/>
                            <a:ext cx="3960" cy="14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334440"/>
                            <a:ext cx="65264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78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33948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00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805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609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698400"/>
                            <a:ext cx="17946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15732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517320"/>
                            <a:ext cx="17982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19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4600"/>
                            <a:ext cx="308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9174600"/>
                            <a:ext cx="3240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9178200"/>
                            <a:ext cx="491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917064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9353520"/>
                            <a:ext cx="3999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357480"/>
                            <a:ext cx="3430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9357480"/>
                            <a:ext cx="4496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4320" y="9517320"/>
                            <a:ext cx="19080" cy="19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951732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950976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3pt;width:515.35pt;height:805.75pt" coordorigin="846,60" coordsize="10307,16115">
                <v:line id="shape_0" from="11136,78" to="11136,161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72" to="11135,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16158" to="11129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60" to="852,161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3916" to="11147,139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975,14763" to="9975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0,14763" to="9120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4763" to="8322,161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42,13914" to="4547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2,13916" to="3975,1614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108,13920" to="3113,161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6,13916" to="2556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2,13920" to="1967,161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0,13916" to="1420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760" to="11129,147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4200" to="4543,1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4768" to="4543,147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336" to="4543,1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620" to="4543,15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904" to="4543,1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15333" to="11147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481" to="4543,144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5048" to="11153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052" to="4543,15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4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70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2;top:14508;width:4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86;top:14508;width:50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4;top:14514;width:77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8;top:14502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00;top:14790;width:62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12;top:14796;width:53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06;top:14796;width:7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90,15048" to="8819,15347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8580,15048" to="8580,153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862,15036" to="8862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0</wp:posOffset>
                </wp:positionH>
                <wp:positionV relativeFrom="paragraph">
                  <wp:posOffset>876300</wp:posOffset>
                </wp:positionV>
                <wp:extent cx="525780" cy="30022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0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5pt;margin-top:69pt;width:41.35pt;height:23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91250</wp:posOffset>
                </wp:positionH>
                <wp:positionV relativeFrom="paragraph">
                  <wp:posOffset>1714500</wp:posOffset>
                </wp:positionV>
                <wp:extent cx="601980" cy="518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518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7.5pt;margin-top:135pt;width:47.35pt;height:4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102870</wp:posOffset>
                </wp:positionV>
                <wp:extent cx="6404610" cy="8641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864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Содерж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1">
                              <w:r>
                                <w:rPr>
                                  <w:rStyle w:val="IndexLink"/>
                                  <w:sz w:val="40"/>
                                </w:rPr>
                                <w:t>Введение.</w:t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2">
                              <w:r>
                                <w:rPr>
                                  <w:rStyle w:val="IndexLink"/>
                                  <w:sz w:val="40"/>
                                </w:rPr>
                                <w:t>1. Ассортимент и качество кисломолочных продуктов.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3">
                              <w:r>
                                <w:rPr>
                                  <w:rStyle w:val="IndexLink"/>
                                  <w:sz w:val="40"/>
                                </w:rPr>
                                <w:t>1.1. Классификация и ассортимент.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4">
                              <w:r>
                                <w:rPr>
                                  <w:rStyle w:val="IndexLink"/>
                                  <w:sz w:val="40"/>
                                </w:rPr>
                                <w:t>1.2. Требования к качеству.</w:t>
                                <w:tab/>
                                <w:t>15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color w:val="000000"/>
                                <w:sz w:val="40"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u w:val="none"/>
                              </w:rPr>
                              <w:t>1.3. Упаковка и маркировка кисломолочных продуктов…………………………………………..</w:t>
                            </w:r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5">
                              <w:r>
                                <w:rPr>
                                  <w:rStyle w:val="IndexLink"/>
                                  <w:sz w:val="40"/>
                                </w:rPr>
                                <w:t>2. Организация торгово-технологического процесса.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6">
                              <w:r>
                                <w:rPr>
                                  <w:rStyle w:val="IndexLink"/>
                                  <w:sz w:val="40"/>
                                </w:rPr>
                                <w:t>2.1. Приемка по количеству и качеству.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7">
                              <w:r>
                                <w:rPr>
                                  <w:rStyle w:val="IndexLink"/>
                                  <w:sz w:val="40"/>
                                </w:rPr>
                                <w:t>2.2. Размещение на хранение и хранение.</w:t>
                                <w:tab/>
                                <w:t>17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8">
                              <w:r>
                                <w:rPr>
                                  <w:rStyle w:val="IndexLink"/>
                                  <w:sz w:val="40"/>
                                </w:rPr>
                                <w:t>2.3. Подготовка к продаже.</w:t>
                                <w:tab/>
                                <w:t>18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09">
                              <w:r>
                                <w:rPr>
                                  <w:rStyle w:val="IndexLink"/>
                                  <w:sz w:val="40"/>
                                </w:rPr>
                                <w:t>2.4. Продажа.</w:t>
                                <w:tab/>
                                <w:t>19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10">
                              <w:r>
                                <w:rPr>
                                  <w:rStyle w:val="IndexLink"/>
                                  <w:sz w:val="40"/>
                                </w:rPr>
                                <w:t>2.5. Организация рекламы в магазине.</w:t>
                                <w:tab/>
                                <w:t>20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11">
                              <w:r>
                                <w:rPr>
                                  <w:rStyle w:val="IndexLink"/>
                                  <w:sz w:val="40"/>
                                </w:rPr>
                                <w:t>2.6. Полезные советы.</w:t>
                                <w:tab/>
                                <w:t>21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12">
                              <w:r>
                                <w:rPr>
                                  <w:rStyle w:val="IndexLink"/>
                                  <w:sz w:val="40"/>
                                </w:rPr>
                                <w:t>3. Оформление книги кассира-операциониста.</w:t>
                                <w:tab/>
                                <w:t>22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13">
                              <w:r>
                                <w:rPr>
                                  <w:rStyle w:val="IndexLink"/>
                                  <w:sz w:val="40"/>
                                </w:rPr>
                                <w:t>4. Организация рабочего места продавца.</w:t>
                                <w:tab/>
                                <w:t>2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14">
                              <w:r>
                                <w:rPr>
                                  <w:rStyle w:val="IndexLink"/>
                                  <w:sz w:val="40"/>
                                </w:rPr>
                                <w:t>5. Безопасные приемы работы (на ККМ, при погрузочно-разгрузочных работах).</w:t>
                                <w:tab/>
                                <w:t>2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jc w:val="left"/>
                              <w:rPr>
                                <w:sz w:val="40"/>
                                <w:szCs w:val="24"/>
                              </w:rPr>
                            </w:pPr>
                            <w:hyperlink w:anchor="__RefHeading___Toc65330515">
                              <w:r>
                                <w:rPr>
                                  <w:rStyle w:val="IndexLink"/>
                                  <w:sz w:val="40"/>
                                </w:rPr>
                                <w:t>Приложение.</w:t>
                                <w:tab/>
                                <w:t>25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60" w:leader="dot"/>
                              </w:tabs>
                              <w:ind w:left="648" w:right="1005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Литература…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680.4pt;mso-wrap-distance-left:9.05pt;mso-wrap-distance-right:9.05pt;mso-wrap-distance-top:0pt;mso-wrap-distance-bottom:0pt;margin-top:8.1pt;mso-position-vertical-relative:text;margin-left:4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Содержани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Contents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1">
                        <w:r>
                          <w:rPr>
                            <w:rStyle w:val="IndexLink"/>
                            <w:sz w:val="40"/>
                          </w:rPr>
                          <w:t>Введение.</w:t>
                          <w:tab/>
                          <w:t>3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2">
                        <w:r>
                          <w:rPr>
                            <w:rStyle w:val="IndexLink"/>
                            <w:sz w:val="40"/>
                          </w:rPr>
                          <w:t>1. Ассортимент и качество кисломолочных продуктов.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3">
                        <w:r>
                          <w:rPr>
                            <w:rStyle w:val="IndexLink"/>
                            <w:sz w:val="40"/>
                          </w:rPr>
                          <w:t>1.1. Классификация и ассортимент.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4">
                        <w:r>
                          <w:rPr>
                            <w:rStyle w:val="IndexLink"/>
                            <w:sz w:val="40"/>
                          </w:rPr>
                          <w:t>1.2. Требования к качеству.</w:t>
                          <w:tab/>
                          <w:t>15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color w:val="000000"/>
                          <w:sz w:val="40"/>
                          <w:u w:val="none"/>
                        </w:rPr>
                      </w:pPr>
                      <w:r>
                        <w:rPr>
                          <w:color w:val="000000"/>
                          <w:sz w:val="40"/>
                          <w:u w:val="none"/>
                        </w:rPr>
                        <w:t>1.3. Упаковка и маркировка кисломолочных продуктов…………………………………………..</w:t>
                      </w:r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5">
                        <w:r>
                          <w:rPr>
                            <w:rStyle w:val="IndexLink"/>
                            <w:sz w:val="40"/>
                          </w:rPr>
                          <w:t>2. Организация торгово-технологического процесса.</w:t>
                          <w:tab/>
                          <w:t>16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6">
                        <w:r>
                          <w:rPr>
                            <w:rStyle w:val="IndexLink"/>
                            <w:sz w:val="40"/>
                          </w:rPr>
                          <w:t>2.1. Приемка по количеству и качеству.</w:t>
                          <w:tab/>
                          <w:t>16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7">
                        <w:r>
                          <w:rPr>
                            <w:rStyle w:val="IndexLink"/>
                            <w:sz w:val="40"/>
                          </w:rPr>
                          <w:t>2.2. Размещение на хранение и хранение.</w:t>
                          <w:tab/>
                          <w:t>17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8">
                        <w:r>
                          <w:rPr>
                            <w:rStyle w:val="IndexLink"/>
                            <w:sz w:val="40"/>
                          </w:rPr>
                          <w:t>2.3. Подготовка к продаже.</w:t>
                          <w:tab/>
                          <w:t>18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09">
                        <w:r>
                          <w:rPr>
                            <w:rStyle w:val="IndexLink"/>
                            <w:sz w:val="40"/>
                          </w:rPr>
                          <w:t>2.4. Продажа.</w:t>
                          <w:tab/>
                          <w:t>19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10">
                        <w:r>
                          <w:rPr>
                            <w:rStyle w:val="IndexLink"/>
                            <w:sz w:val="40"/>
                          </w:rPr>
                          <w:t>2.5. Организация рекламы в магазине.</w:t>
                          <w:tab/>
                          <w:t>20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11">
                        <w:r>
                          <w:rPr>
                            <w:rStyle w:val="IndexLink"/>
                            <w:sz w:val="40"/>
                          </w:rPr>
                          <w:t>2.6. Полезные советы.</w:t>
                          <w:tab/>
                          <w:t>21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12">
                        <w:r>
                          <w:rPr>
                            <w:rStyle w:val="IndexLink"/>
                            <w:sz w:val="40"/>
                          </w:rPr>
                          <w:t>3. Оформление книги кассира-операциониста.</w:t>
                          <w:tab/>
                          <w:t>22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13">
                        <w:r>
                          <w:rPr>
                            <w:rStyle w:val="IndexLink"/>
                            <w:sz w:val="40"/>
                          </w:rPr>
                          <w:t>4. Организация рабочего места продавца.</w:t>
                          <w:tab/>
                          <w:t>23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14">
                        <w:r>
                          <w:rPr>
                            <w:rStyle w:val="IndexLink"/>
                            <w:sz w:val="40"/>
                          </w:rPr>
                          <w:t>5. Безопасные приемы работы (на ККМ, при погрузочно-разгрузочных работах).</w:t>
                          <w:tab/>
                          <w:t>24</w:t>
                        </w:r>
                      </w:hyperlink>
                    </w:p>
                    <w:p>
                      <w:pPr>
                        <w:pStyle w:val="Contents3"/>
                        <w:jc w:val="left"/>
                        <w:rPr>
                          <w:sz w:val="40"/>
                          <w:szCs w:val="24"/>
                        </w:rPr>
                      </w:pPr>
                      <w:hyperlink w:anchor="__RefHeading___Toc65330515">
                        <w:r>
                          <w:rPr>
                            <w:rStyle w:val="IndexLink"/>
                            <w:sz w:val="40"/>
                          </w:rPr>
                          <w:t>Приложение.</w:t>
                          <w:tab/>
                          <w:t>25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60" w:leader="dot"/>
                        </w:tabs>
                        <w:ind w:left="648" w:right="1005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Литература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51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98" w:leader="dot"/>
      </w:tabs>
      <w:ind w:left="648" w:right="1005" w:hanging="0"/>
      <w:jc w:val="center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31:00Z</dcterms:created>
  <dc:creator>Yura</dc:creator>
  <dc:description/>
  <dc:language>en-US</dc:language>
  <cp:lastModifiedBy>Denis</cp:lastModifiedBy>
  <cp:lastPrinted>2004-03-16T18:38:00Z</cp:lastPrinted>
  <dcterms:modified xsi:type="dcterms:W3CDTF">2004-03-16T16:43:00Z</dcterms:modified>
  <cp:revision>10</cp:revision>
  <dc:subject/>
  <dc:title/>
</cp:coreProperties>
</file>