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right" w:pos="1455" w:leader="none"/>
        </w:tabs>
        <w:spacing w:lineRule="auto" w:line="360"/>
        <w:ind w:left="2177" w:hanging="737"/>
        <w:jc w:val="both"/>
        <w:rPr/>
      </w:pPr>
      <w:r>
        <w:rPr>
          <w:rFonts w:cs="Courier New" w:ascii="Courier New" w:hAnsi="Courier New"/>
          <w:b/>
          <w:sz w:val="32"/>
        </w:rPr>
        <w:t>Обзор исследований макрозообентоса водотоков бассейна р. Мокша.</w:t>
      </w:r>
    </w:p>
    <w:p>
      <w:pPr>
        <w:pStyle w:val="Normal"/>
        <w:spacing w:lineRule="auto" w:line="360"/>
        <w:ind w:left="1440" w:right="-285" w:hanging="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ind w:left="-142" w:firstLine="720"/>
        <w:jc w:val="both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sz w:val="28"/>
        </w:rPr>
        <w:t>Бассейн Мокши и её притоков расположен в правобережье Средней Волги и имеет площадь водосбора 52500 кв. км (Душин, 1979). Своё начало Мокша берёт в системе родников в овраге у с. Елизаветино Мокшанского  района Пензенской области, её протяжённость - 656 км, из которых около 156 км приходятся на Пензенскую область, 360 - на Мордовию и 140 - на Рязанскую область. (Душин, 1967; Каменев, 1982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FF0000"/>
          <w:sz w:val="28"/>
        </w:rPr>
        <w:tab/>
      </w:r>
      <w:r>
        <w:rPr>
          <w:rFonts w:cs="Courier New" w:ascii="Courier New" w:hAnsi="Courier New"/>
          <w:color w:val="000000"/>
          <w:sz w:val="28"/>
        </w:rPr>
        <w:t>Мокша - типичная равнинная река со спокойным течением, которое обусловлено, видимо, небольшим уклоном ложа - 1-3 см/км (</w:t>
      </w:r>
      <w:r>
        <w:rPr>
          <w:rFonts w:cs="Courier New" w:ascii="Courier New" w:hAnsi="Courier New"/>
          <w:sz w:val="28"/>
        </w:rPr>
        <w:t>Душин, 1979). Средняя скорость течения - в пределах 0,25-0,60 м/с, хотя на отдельных участках скорость потока может быть значительной: 0,69-076 м/с (ниже впадения р. Иссы, лето 1990 г.), 0,79-0,92 м/с (пурдошанский участок, лето 1990 г.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Среди грунтов ложа Мокши преобладают песчаные с разной степенью заиления. Однако в ряде мест имеются выходы каменистых субстратов (с. Каменный брод, Пурдошки), а также галечно-плитняковые и глинистые грунт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Заросли водной и полуводной растительности весьма характерны для средней Мокши. Они имеют большое развитие на кочелаевском, ковылкинском участках, в районе г. Краснослободска, у д. Мордовское Маскино, с. Стародевичье, д. Большие Мордовские Палаты, в районе с. Пурдошки, Теньгушево, г. Темниково и др. Отрицательно влияют на формирование гидробиологического режима Мокши сбросы бытовых и промышленных вод (район д/о "Мокша", г. Ковылкино, Краснослободска, с. Жегалово, г. Темниково, с. Теньгушево и др.) (Каменев, 1993 г.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Изучение макробентофауны Мокши осуществлялось в 1986, 1987, и 1990гг. Исследованиями в указанные</w:t>
      </w:r>
      <w:r>
        <w:rPr>
          <w:rFonts w:cs="Courier New" w:ascii="Courier New" w:hAnsi="Courier New"/>
          <w:sz w:val="28"/>
        </w:rPr>
        <w:t xml:space="preserve"> годы был охвачен кочелаевский участок и только в 1990г. - пурдошанский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Количественное развитие макрозообентоса на кочелаевском участке в летне-осенний период 1986г. характеризовалось динамикой численности в пределах 1147-2016 экз/кв. м (средний показатель 1541 экз/кв. м), биомассы 15,24-35,00 г/кв. м (29,81 г/кв. м) в мелководной зоне диапазоне 1174-1730 экз/кв. м (1410 экз/кв. м) и 27,64-43,68 г/кв. м (35,58 г/кв. м) - на плёсовом участке. Основу биомассы макрозообентоса в обеих зонах обуславливали малощетинковые черви. Так, на мелководьях в разные месяцы они составляли 27,3-50,7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(в среднем 45,52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>) от общей биомассы, ещё более существенной была роль олигохет в создании биомассы на плесовом участке: 58,0-76,5 (67,56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>). На последнем участке заметнее стало значение и мягкотелых в общей биомассе макрозообентоса -22,20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(просев 15,73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на мелководьях). Примечательно что в развитии макрозообентоса мелководной зоны возросла роль личинок</w:t>
      </w:r>
      <w:r>
        <w:rPr>
          <w:rFonts w:cs="Courier New" w:ascii="Courier New" w:hAnsi="Courier New"/>
          <w:sz w:val="28"/>
          <w:lang w:val="en-US"/>
        </w:rPr>
        <w:t xml:space="preserve"> Tipula </w:t>
      </w:r>
      <w:r>
        <w:rPr>
          <w:rFonts w:cs="Courier New" w:ascii="Courier New" w:hAnsi="Courier New"/>
          <w:sz w:val="28"/>
        </w:rPr>
        <w:t>в создании весового показателя по сравнению с прошлыми сезонами (Каменев 1987г.).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Здесь их доля в общей биомассе составляла в среднем 26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>. Что касается личинок хирономид, то хотя они играли заметную роль в динамике численности, оставаясь всё-таки в этом отношении на втором месте после олигохет, тем не менее занимали весьма скромное место в создании биомассы (5,50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на мелководьях и 2,77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на плёсовом участке).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(Каменев, Гунин, 1989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Таким образом, основу биомассы макрозообентоса на мелководном участке определяли олигохеты, типулины и моллюски (87,25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>), а на плёсовом - олигохеты и моллюски (89,76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В 1987г. среднесезонные величины численности и биомассы макрозообентоса в целом были меньше, чем в 1986г., в мелководной зоне в 1,39 и 2,70 и на плёсовом участке в 1,12 и 3,12 раза. Это в полной мере относится и к динамике среднемесячных значений численности и биомассы бентонт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Снижение уровня развития данной макрофауны в 1987г. - следствие изменения гидрологического режима реки на её участке ниже плотины. Зарегулирование Мокши бетонной плотиной у д. Андреевка (осень 1986г.) резко уменьшило сток реки, в результате которого 2/3 ложа мелководного участка оказались осушенны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Наблюдения показали, что изменение экологической обстановки на участке реки ниже плотины Андреевского водохранилища привело к резкому снижению уровня развития макрозообентоса.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(Каменев, Гунин, 1989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Средняя численность макрозообентоса Андреевского водохранилища в 1987 и 1990гг. изменялась в широком диапазоне - 620-4520 и 749-1352 экз/кв. м. Аналогичная картина отмечалась и в динамике биомассы: 6,03-50,19 и 8,15-66,48 г/кв. м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</w:rPr>
        <w:tab/>
        <w:t>Анализ степени развития макрозообентоса в характерных зонах водохранилища показал, что количество бектонтов на 1 кв. м в районе с. Кочелаево за весенне-летний период в 1987г. колебалось в более широком диапазоне (667-1799 экз/кв. м и 14,68-50,19г/кв. м) по сравнению с 1990г. (994-1273 экз/кв. м и 10,28-21,62г.кв./м). Уровень развития макробентофауны в сезоне 1987г. обуславливали олигохеты (69,9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 xml:space="preserve"> от общей численности и 69,8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 xml:space="preserve"> биомассы). Резкий подъём численности и биомассы данных животных за счёт малощетинковых червей (1613 экз./кв. м и 41,40 г/кв. м) был отмечен в ию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Другие группы гидробионтов в этом районе играли второстепенную роль. Так личинки хирономид по удельному весу в численности (22,0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>) следовали после олигохет, а в создании биомассы  (8,90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>) - после мягкотелых. Последние при численности в 5 раз меньшей, чем у хирономид, почти в 2 раза (16,9</w:t>
      </w:r>
      <w:r>
        <w:rPr>
          <w:rFonts w:cs="Courier New" w:ascii="Courier New" w:hAnsi="Courier New"/>
          <w:color w:val="000000"/>
          <w:sz w:val="28"/>
          <w:lang w:val="en-US"/>
        </w:rPr>
        <w:t>%</w:t>
      </w:r>
      <w:r>
        <w:rPr>
          <w:rFonts w:cs="Courier New" w:ascii="Courier New" w:hAnsi="Courier New"/>
          <w:color w:val="000000"/>
          <w:sz w:val="28"/>
        </w:rPr>
        <w:t>) большую биомассу. Остальные группы беспозвоночных животных в макрозообентосе этого района водохранилища существенной роли не играли.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(Каменев, Храмцовский 1983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Если оценивать уровень развития макрозообентоса водохранилища в районе дома отдыха "Мокша" по средним показателям численности и биомассы, то окажется, что величина последней в 1990г. (28,87 г/кв. м) была больше аналогичной в 1987, (16,96 г/кв. м) в 1,64 раза при меньшей численности (в 2,12 раза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В 1990г. личинки хирономид уступали, причём по обоим показателям (16,13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- численность и 1,62</w:t>
      </w:r>
      <w:r>
        <w:rPr>
          <w:rFonts w:cs="Courier New" w:ascii="Courier New" w:hAnsi="Courier New"/>
          <w:sz w:val="28"/>
          <w:lang w:val="en-US"/>
        </w:rPr>
        <w:t xml:space="preserve">% - </w:t>
      </w:r>
      <w:r>
        <w:rPr>
          <w:rFonts w:cs="Courier New" w:ascii="Courier New" w:hAnsi="Courier New"/>
          <w:sz w:val="28"/>
        </w:rPr>
        <w:t>биомасса), и олигохетам, и моллюскам. Последние отмечались здесь ярко выраженным доминированием по биомассе (77,9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) которое обеспечивала высокая степень развития видов родов </w:t>
      </w:r>
      <w:r>
        <w:rPr>
          <w:rFonts w:cs="Courier New" w:ascii="Courier New" w:hAnsi="Courier New"/>
          <w:sz w:val="28"/>
          <w:lang w:val="en-US"/>
        </w:rPr>
        <w:t>Amesoda, Euglesa, Bithynia, Valvata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Таким образом, макрозообентос водохранилища в районе дома отдыха "Мокша" определялся как хирономидно-олигохетный (82,0 биомассы и 96,20</w:t>
      </w:r>
      <w:r>
        <w:rPr>
          <w:rFonts w:cs="Courier New" w:ascii="Courier New" w:hAnsi="Courier New"/>
          <w:sz w:val="28"/>
          <w:lang w:val="en-US"/>
        </w:rPr>
        <w:t xml:space="preserve">% </w:t>
      </w:r>
      <w:r>
        <w:rPr>
          <w:rFonts w:cs="Courier New" w:ascii="Courier New" w:hAnsi="Courier New"/>
          <w:sz w:val="28"/>
        </w:rPr>
        <w:t>численности) в 1987г. и олигохетно-моллюсковый (91,50-74,86%</w:t>
      </w:r>
      <w:r>
        <w:rPr>
          <w:rFonts w:cs="Courier New" w:ascii="Courier New" w:hAnsi="Courier New"/>
          <w:sz w:val="28"/>
          <w:lang w:val="en-US"/>
        </w:rPr>
        <w:t xml:space="preserve">) </w:t>
      </w:r>
      <w:r>
        <w:rPr>
          <w:rFonts w:cs="Courier New" w:ascii="Courier New" w:hAnsi="Courier New"/>
          <w:sz w:val="28"/>
        </w:rPr>
        <w:t>в 1990г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Макрозообентос плотинного участка водохранилища (район насосной станции) отмечался самыми низкими средними значениями численности (1134 экз./кв. м) и биомассы (8,15 г/кв. м) по сравнению с рассмотренными выше районами в 1987г. В 1990г. эта тенденция прослеживается лишь в показателе численности. Что касается биомассы, то величина последней была в 1,5 раза меньше аналогичного показателя в районе дома отдыха "Мокша" и, наоборот, выше (на 2,67 г/кв. м) по сравнению с районом с. Кочелаево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Если рассматривать развитие макробентофауны в этой зоне водоёма по группам в годы наблюдений, то обращает на себя внимание сходство с аналогичным прессом в районе дома отдыха "Мокша": доминирование личинок хирономид по обоим показателям (71</w:t>
      </w:r>
      <w:r>
        <w:rPr>
          <w:rFonts w:cs="Courier New" w:ascii="Courier New" w:hAnsi="Courier New"/>
          <w:sz w:val="28"/>
          <w:lang w:val="en-US"/>
        </w:rPr>
        <w:t>%</w:t>
      </w:r>
      <w:r>
        <w:rPr>
          <w:rFonts w:cs="Courier New" w:ascii="Courier New" w:hAnsi="Courier New"/>
          <w:sz w:val="28"/>
        </w:rPr>
        <w:t xml:space="preserve"> всей численности и 60% общей биомассы) в 1987г. и их подчинённое положение в создании биомассы (9,11%) в 1990г.; полное отсутствие мягкотелых в 1987г. и превалирование последних по биомассе (68,95%) в 1990г.; второе место олигохет в определении общей численности и биомассы данных бионтов.</w:t>
      </w:r>
      <w:r>
        <w:rPr>
          <w:rFonts w:cs="Courier New" w:ascii="Courier New" w:hAnsi="Courier New"/>
          <w:color w:val="000000"/>
          <w:sz w:val="28"/>
        </w:rPr>
        <w:t xml:space="preserve"> (Каменев, Аникин, 1993)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Итак, приплотинной зоны водохранилища, как и в районе дома отдыха "Мокша", оказался хирономидно-олигохетным (93,40% от численности и 91,0% биомассы) в 1987г. и молюссково-олигохетным (51,23 и 81,65%) в 1990г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Сходная картина наблюдалась и в развитии личинок хирономид в районе реки от с. Пурдошки к с. Жегалово. При этом отмечено различие в комплексе видов-доминантов хирономид. В районе с. Пурдошки превалировали виды  р. </w:t>
      </w:r>
      <w:r>
        <w:rPr>
          <w:rFonts w:cs="Courier New" w:ascii="Courier New" w:hAnsi="Courier New"/>
          <w:sz w:val="28"/>
          <w:lang w:val="en-US"/>
        </w:rPr>
        <w:t xml:space="preserve">Polypedilum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sz w:val="28"/>
          <w:lang w:val="en-US"/>
        </w:rPr>
        <w:t xml:space="preserve">Cryptochironomus, </w:t>
      </w:r>
      <w:r>
        <w:rPr>
          <w:rFonts w:cs="Courier New" w:ascii="Courier New" w:hAnsi="Courier New"/>
          <w:sz w:val="28"/>
        </w:rPr>
        <w:t xml:space="preserve">а в районе с. Жегалово - крупные личинки полисапробных видов р. </w:t>
      </w:r>
      <w:r>
        <w:rPr>
          <w:rFonts w:cs="Courier New" w:ascii="Courier New" w:hAnsi="Courier New"/>
          <w:sz w:val="28"/>
          <w:lang w:val="en-US"/>
        </w:rPr>
        <w:t xml:space="preserve">Chironomus. В динамике численности личинок хирономид в исследованных районах в течение лета зарегестрировано два тека - в июне и в августе, что обусловлено биологическими особенностями массовых видов этой группы. </w:t>
      </w:r>
      <w:r>
        <w:rPr>
          <w:rFonts w:cs="Courier New" w:ascii="Courier New" w:hAnsi="Courier New"/>
          <w:sz w:val="28"/>
        </w:rPr>
        <w:t>Что касается моллюсков, то их среднее количество на 1 кв. м и биомасса возрастают с июня по июль, оставаясь на одном уровне до конца лет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Роль остальных групп бентонтов в общей биомассе макрозообентоса небольшая (12,66%), однако следует отметить, что личинки стрекоз, вислокрылок в отдельные периоды обеспечивают довольно заметную биомассу: 1,06-1,24 г/кв. м (июль-Август, с. Пурдошки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Таким образом, основную роль в количественном развитии макрозообентоса р. Мокши на участке с. Пурдошки - с. Жегалово играют олигохеты, хирономиды, моллюски, в суммарном отношении составляющие 86,37% от общей численности и 87,34% биомассы данных гидробион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Р. Исса (устьевой участок). Ядро макрозообентоса устьевого участка Иссы составляют немногие группы гидробионтов, в частности личинки хирономид, олигохеты и моллюски. При этом хирономиды, как правило, обуславливают динамику численности макробентических животных. Так, в 1975г. в разныен месяцы их доля равнялась 27-75% от общей численности макрозообентоса. Хирономиды по численности (33,8%) доминировали и в 1984г., хотя удельный вес их по сравнению с 1975г. уменьшился почти в полтора ра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Макробентофауна устьевого участка Иссы в 1989г. характеризовалась более высоким уровнем развития, чем в 1975 и1984г. Среднемесячная численность бентонтов и их биомасса в летний период изменились в пределах соответственно 1655-2550 экз./кв. м и 43,34-70,52г/кв. м. Олигохеты и хирономиды определяли в основном динамику численности гидробионтов дна, в сумме составляя 71,11% их среднего количества. При этом удельный вес малощетинковых червей (37,15%) оказался немного выше, чем хирономид (33,96%). Основу же биомассы макрозообентоса обуславливали мягкотелые (33,96%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Итак, ядро макробентофауны устьевого участка Иссы, как и в предыдущие годы (1975 и 1984г.), составляли омиохеты, личинки хирономид и моллюски, в суммарное отношение определяющее 94,49% её общей численности и 95,13% биомасс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Р.Сивинь</w:t>
      </w:r>
      <w:r>
        <w:rPr>
          <w:rFonts w:cs="Courier New" w:ascii="Courier New" w:hAnsi="Courier New"/>
          <w:b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Количественное развитие макрозообентоса в 1975г. на верхнем участке реки (с. Старое Шайгово) характеризовалось колебаниями численности в небольших пределах (453-567 экз./кв. м), а биомассы более чем в 2 раза (4,02-9,53г./кв. м). В последующие годы наблюдений (1984-1989г.) и численность и биомасса изменялись здесь в более широком диапазоне: 870-1225экз./кв. м и 11,31-15,65г./кв. м, 253-2690экз./кв. м и 2,12-25,73г./кв. м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По уровню развития макрозообентос устьевого участка реки (1975г) и в районе с. Сивинь (1989г) характеризовался в целом сходной тенденцией, но более выраженным преобладанием в нём олигохет, моллюсков и личинок хирономид, в сумме насчитывавших 84,40 в 1975г и 88,45% в 1989г. Кроме того, в 1989г произошел сдвиг в соотношении ведущих групп, составляющих основу биомассы. Так, доля олигохет возросла с20,70% (1975г) до 53,38% (1989г) и они в этом отношении оказались превалирующей группой. В то же время заметно снизилось значение в общей биомассе личинок хирономид</w:t>
      </w:r>
      <w:r>
        <w:rPr>
          <w:rFonts w:cs="Courier New" w:ascii="Courier New" w:hAnsi="Courier New"/>
          <w:sz w:val="28"/>
          <w:lang w:val="en-US"/>
        </w:rPr>
        <w:t xml:space="preserve"> (44.88% </w:t>
      </w:r>
      <w:r>
        <w:rPr>
          <w:rFonts w:cs="Courier New" w:ascii="Courier New" w:hAnsi="Courier New"/>
          <w:sz w:val="28"/>
        </w:rPr>
        <w:t>в 1975г и 20,47% в 1989г). Что касается мягкотелых, то они в разные годы наблюдений создавали примерно одинаковую средне сезонную биомассу (1,40 в 1975г и 1,62г/кв. м в 1969г). Остальные группы животных в бентосе рассматриваемых районов играли небольшую роль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Основу количественных показателей макрозообентоса на нижнем участке реки в годы наблюдений составляли так же олигохеты, личинки хирономид и моллюски. При этом олигохеты и личинки хирономид определяли динамику его численности (89,43% в 1984г и 73,71 в 1989г) удельный вес малощетинковых червей, хирономид и мягкотелых в создании общей биомассы макробентонтов в 1984 и 1989гг оценивается соответственно 33,17 и 24,15; 19,08 и 14,72; 40,46 и 48,17%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Следовательно, можно констатировать, что ядро макрозообентоса на всех участках р.Сивинь составляют олигохеты, личинки хирономид и моллюск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</w:rPr>
        <w:tab/>
        <w:t xml:space="preserve">Р.Уркат. </w:t>
      </w:r>
      <w:r>
        <w:rPr>
          <w:rFonts w:cs="Courier New" w:ascii="Courier New" w:hAnsi="Courier New"/>
          <w:sz w:val="28"/>
        </w:rPr>
        <w:t xml:space="preserve">Средняя численность и биомасса макрозообентоса р. Уркат изменялись в следующих диапазонах: 793-2353 экз./кв. м и 3,87-14,66 г/кв. м. На всех участках верхнего и среднего течения реки общая численность макробентофауны находилась в зависимости от развития личинок хирономид, которые в среднем составляли 42,80% от всего числа донных беспозвоночных. Среди хирономид определяющую роль в показателе численности играли </w:t>
      </w:r>
      <w:r>
        <w:rPr>
          <w:rFonts w:cs="Courier New" w:ascii="Courier New" w:hAnsi="Courier New"/>
          <w:sz w:val="28"/>
          <w:lang w:val="en-US"/>
        </w:rPr>
        <w:t xml:space="preserve">Pentapeolilum exsechem, chironomus thummi, procladius, </w:t>
      </w:r>
      <w:r>
        <w:rPr>
          <w:rFonts w:cs="Courier New" w:ascii="Courier New" w:hAnsi="Courier New"/>
          <w:sz w:val="28"/>
        </w:rPr>
        <w:t>личинки рода</w:t>
      </w:r>
      <w:r>
        <w:rPr>
          <w:rFonts w:cs="Courier New" w:ascii="Courier New" w:hAnsi="Courier New"/>
          <w:sz w:val="28"/>
          <w:lang w:val="en-US"/>
        </w:rPr>
        <w:t xml:space="preserve"> Criptochironomus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Таким образом, приведённый образ публикаций состояния изученности макрозообентоса водоёмов бассейна р. Мокша показывает, что р. Инсарка в этом отношении не затронута гидробиологическими исследованиями. По этому нам представилось важным провести гидробиологические исследования малого притока Мокши - р. Инсарка с целью выявления видового состава, определения уровня развития макрозообентоса и оценки продукционных характеристик последней.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 w:ascii="Courier New" w:hAnsi="Courier New"/>
          <w:b/>
          <w:sz w:val="32"/>
        </w:rPr>
        <w:t>2. Физико-географическая характеристика р. Инсарка. Материалы и методы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Indent"/>
        <w:jc w:val="center"/>
        <w:rPr/>
      </w:pPr>
      <w:r>
        <w:rPr/>
        <w:t>2.1 Физико-географическая характеристика р. Инсарка.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Общеизвестно, что видовой состав, распределение, динамика количественных показателей (численности и биомассы), продукционные характеристики и другие стороны жизнедеятельности гидробионтов теснейшим образом связаны с естественно-географическими, гидрогеологическими (динамика уровня, течения, характер грунтов), гидрохимическими и даже геологическими особенностями среды обитания (Винберг, 1975; Жадин, 1940; Зверева, 1969; Каменев, 1995; Шубина, 1986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ка Инсарка берёт начало из родников в лесу южнее села Морд.Паевка и впадает в реку Исса в районе города Инс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У села Морд.Паевка ширина реки достигает 1,5-2 м, наибольшая глубина -0,55 м, течение медленное, незаметное. Дно медиальной зоны  и в регионе обоих берегов илистое. Высшая водная растительность развита не только в береговых зонах (осоки, стрелолист, рогоз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У с. Кочетовка ширина русла достигает 2 м, глубина - 0,30-0,50 м, течение быстрое. В донных отложениях преобладают илистые биотопы: посередине - заиленные пески, в застойных местах - илы. Береговые зоны зарастают осоками, сусаком зонтичным, дали идут камыш, сменяемый в более глубоких местах зарослями кубышки жел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Ниже села Арбузовка ширина русла реки, которое врезано в пойму, достигает 3 м, глубина от 0,2 до 0,3м (на перекатах) до 1,0 м (в небольших ямах), течение умеренное, ровное. Дно реки в медиальной зоне илистое, в береговых зонах - песчаное с небольшим заиление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одная растительность развита. Береговые зоны зарастают осоками, сусаком зонтичным, рого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устье ширина реки 2,5-3 м, течение умеренное. Посередине реки и в левобережной зоне (среди макрофитов) доминируют заилённые пески с отложением детрита, вдоль правого берега местами обнажается глинистая рипаль, чаще всего с налётом ила. Высшие водные растения развиты по берегам (осоки, рогоз, стрелолис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Берега р. Инсарка не высокие, но правый несколько выше, чем левый, по берегам тянутся луга, на которых по одиночке и группами растут деревья - дуб, липа, черёмуха, ив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При оценке состояния биоресурсов любого водоёма важным являются сведения о качестве и химическом составе воды, так как они дополняют картину, характеризующую условия обитания гидробионтов на исследуемых участках р. Инсарка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В данной работе приведены результаты химических анализов воды р. Инсарка, выполненных в химической лаборатории Инсарской санэпидстанцией (табл. 2. 1. 1.)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6480" w:hanging="0"/>
        <w:jc w:val="center"/>
        <w:rPr/>
      </w:pPr>
      <w:r>
        <w:rPr>
          <w:rFonts w:cs="Courier New" w:ascii="Courier New" w:hAnsi="Courier New"/>
          <w:sz w:val="28"/>
        </w:rPr>
        <w:t xml:space="preserve">Таблица 2. </w:t>
      </w: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>. 1.</w:t>
      </w:r>
    </w:p>
    <w:p>
      <w:pPr>
        <w:pStyle w:val="Normal"/>
        <w:ind w:left="144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center"/>
        <w:rPr/>
      </w:pPr>
      <w:r>
        <w:rPr/>
        <w:t>ГИДРОХИМИЧЕСКИЕ ПОКАЗАТЕЛИ р. ИНСАРКА (2000 Г.)</w:t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3"/>
        <w:gridCol w:w="1323"/>
        <w:gridCol w:w="1323"/>
        <w:gridCol w:w="1324"/>
      </w:tblGrid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2"/>
              </w:rPr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. Морд. Паё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. Коче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. Арбузов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устьевой участок г. Инса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.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.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.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п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Цвет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зрач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лориды, мг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Жёсткость мг.экв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ммиак, мг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итриты, мг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Железо, мг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кислен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ульф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Растворённый О</w:t>
            </w: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БПК</w:t>
            </w:r>
            <w:r>
              <w:rPr>
                <w:rFonts w:cs="Courier New" w:ascii="Courier New" w:hAnsi="Courier New"/>
                <w:sz w:val="16"/>
              </w:rPr>
              <w:t xml:space="preserve">б </w:t>
            </w:r>
            <w:r>
              <w:rPr>
                <w:rFonts w:cs="Courier New" w:ascii="Courier New" w:hAnsi="Courier New"/>
                <w:sz w:val="28"/>
              </w:rPr>
              <w:t>О/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,1</w:t>
            </w:r>
          </w:p>
        </w:tc>
      </w:tr>
    </w:tbl>
    <w:p>
      <w:pPr>
        <w:pStyle w:val="Normal"/>
        <w:ind w:left="72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Courier New" w:ascii="Courier New" w:hAnsi="Courier New"/>
          <w:sz w:val="28"/>
        </w:rPr>
        <w:t>Все химические показатели не превышают ПДК, это свидетельствует о том, что воды не подвержены химическому загрязнению, и они не оказывают угнетающего воздействия на гидробион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2 Материалы и метод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ом для данной работы послужили сборы на четырёх участках р. Инсар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. М. Паёв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. Кочетов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. Арбузовка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. Инсар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бор материала проводился в июне - августе(1999-2000г.). Отбор проб производился с помощью дночерпателя Эркмана-Берджа, площадью захвата 1/40 кв. м. Всего за период исследования было получено 88 проб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Фиксация и обработка материала по общепринятой методике (Жадин, 1960; Митропольский, Мордухай-Болтовской, 1975; методические рекомендации, 1984 г.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Встречаемость видов животных вычислялась по формуле: </w:t>
      </w:r>
      <w:r>
        <w:rPr>
          <w:rFonts w:cs="Courier New" w:ascii="Courier New" w:hAnsi="Courier New"/>
          <w:sz w:val="28"/>
          <w:lang w:val="en-US"/>
        </w:rPr>
        <w:t>P=(m/n)*100</w:t>
      </w:r>
      <w:r>
        <w:rPr>
          <w:rFonts w:cs="Courier New" w:ascii="Courier New" w:hAnsi="Courier New"/>
          <w:sz w:val="28"/>
        </w:rPr>
        <w:t>%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>-частота встречаемости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>-число проб в которых найден данный вид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lang w:val="en-US"/>
        </w:rPr>
        <w:t>n-</w:t>
      </w:r>
      <w:r>
        <w:rPr>
          <w:rFonts w:cs="Courier New" w:ascii="Courier New" w:hAnsi="Courier New"/>
          <w:sz w:val="28"/>
        </w:rPr>
        <w:t>общее количество про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дукция различных групп макрозообентоса определялась с использованием величин удельной продукции за сутки (Заика. 1972, 1983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Продукцию популяций наиболее массовых и распространенных видов хирономид и олигохет расчитали с использованием Р/В - коэффициент, полученных для этих видов раньше (Каменев, 1987) всех других групп макрозообентоса - с использованием величин удельной продукции за сутки была принята равной 0,03, личинок хирономид - 0,033, личинок подёнок, ручейников, стрекоз - 0,027, пиявок - 0,02, моллюсков сферид - 0,004, гастопод - 0,02. Приняты следующие показатели энергоёмкости групп бентоса: хирономиды - 2,10 кДж/ч сырой массы, подёнки -3,86, стрекозы - 3,77, олигохеты - 4,19, моллюски (с раковиной) - 1,47 кДж/ч. энергоёмкость личинок ручейников, вислокрылок, табанид такая же, как у подёнок, а у клопов и жуков - как у личинок хирономид (Каменев 1992). Усвояемость пищи (1/И) мирным бентосом принята равной 0,06, хищным - 0,8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В каждом биоценозе различались два трофических уровня - нехищные и хищные животные. К последним отнесены пиявки, стрекозы, вислокрылки, жуки, некоторые хирономиды (</w:t>
      </w:r>
      <w:r>
        <w:rPr>
          <w:rFonts w:cs="Courier New" w:ascii="Courier New" w:hAnsi="Courier New"/>
          <w:sz w:val="28"/>
          <w:lang w:val="en-US"/>
        </w:rPr>
        <w:t xml:space="preserve">p. Cryptochironomus, p. Procladius, p. Tanypus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Продукцию биоценоза (Р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sz w:val="28"/>
        </w:rPr>
        <w:t>) рассчитывали как сумму продукции нехищных (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  <w:sz w:val="28"/>
          <w:lang w:val="en-US"/>
        </w:rPr>
        <w:t xml:space="preserve">) </w:t>
      </w:r>
      <w:r>
        <w:rPr>
          <w:rFonts w:cs="Courier New" w:ascii="Courier New" w:hAnsi="Courier New"/>
          <w:sz w:val="28"/>
        </w:rPr>
        <w:t>и хищных (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sz w:val="28"/>
          <w:lang w:val="en-US"/>
        </w:rPr>
        <w:t xml:space="preserve">) </w:t>
      </w:r>
      <w:r>
        <w:rPr>
          <w:rFonts w:cs="Courier New" w:ascii="Courier New" w:hAnsi="Courier New"/>
          <w:sz w:val="28"/>
        </w:rPr>
        <w:t>животных за вычетом рациона хищников (С</w:t>
      </w: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sz w:val="28"/>
        </w:rPr>
        <w:t>) по формуле (Алимов, 1989)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sz w:val="28"/>
          <w:lang w:val="en-US"/>
        </w:rPr>
        <w:t>=P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  <w:sz w:val="28"/>
          <w:lang w:val="en-US"/>
        </w:rPr>
        <w:t>+P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sz w:val="28"/>
          <w:lang w:val="en-US"/>
        </w:rPr>
        <w:t>-C</w:t>
      </w:r>
      <w:r>
        <w:rPr>
          <w:rFonts w:cs="Courier New" w:ascii="Courier New" w:hAnsi="Courier New"/>
          <w:lang w:val="en-US"/>
        </w:rPr>
        <w:t>p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 xml:space="preserve">Температурные поправки на изменение скорости обмена у животных в зависимости от температуры находили пользуясь коэффициентом </w:t>
      </w:r>
      <w:r>
        <w:rPr>
          <w:rFonts w:cs="Courier New" w:ascii="Courier New" w:hAnsi="Courier New"/>
          <w:sz w:val="28"/>
          <w:lang w:val="en-US"/>
        </w:rPr>
        <w:t xml:space="preserve">Q = 2.25 </w:t>
      </w:r>
      <w:r>
        <w:rPr>
          <w:rFonts w:cs="Courier New" w:ascii="Courier New" w:hAnsi="Courier New"/>
          <w:sz w:val="28"/>
        </w:rPr>
        <w:t xml:space="preserve">(Винберг)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При расчёте рациона хищных беспозвоночных (пиявки, стрекозы, вислокрылые, жуки, клопы, хирономиды) исходили из того, что их суточный рацион ориентировочно принимается за 10-25% от веса тела (Гаврилов, 1969-70, Голубков и др. 1987, Извекова 1975, Лапкина 1983, Соколова 1980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Оценка качества воды исследованных водотоков рассчитывалась по биологическим индексам, рекомендованным для биоиндикации рек европейской части Российской Федерации (Балушкина, 1976; Финогенова, Алимов, 1976, Винберг и др. 197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ourier New" w:ascii="Courier New" w:hAnsi="Courier New"/>
          <w:sz w:val="28"/>
        </w:rPr>
        <w:t>Соотношение численности олигохет (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о</w:t>
      </w:r>
      <w:r>
        <w:rPr>
          <w:rFonts w:cs="Courier New" w:ascii="Courier New" w:hAnsi="Courier New"/>
        </w:rPr>
        <w:t>л</w:t>
      </w:r>
      <w:r>
        <w:rPr>
          <w:rFonts w:cs="Courier New" w:ascii="Courier New" w:hAnsi="Courier New"/>
          <w:sz w:val="28"/>
        </w:rPr>
        <w:t>) к общей численности бентоса (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</w:rPr>
        <w:t>общ</w:t>
      </w:r>
      <w:r>
        <w:rPr>
          <w:rFonts w:cs="Courier New" w:ascii="Courier New" w:hAnsi="Courier New"/>
          <w:sz w:val="28"/>
        </w:rPr>
        <w:t>) (</w:t>
      </w:r>
      <w:r>
        <w:rPr>
          <w:rFonts w:cs="Courier New" w:ascii="Courier New" w:hAnsi="Courier New"/>
          <w:sz w:val="28"/>
          <w:lang w:val="en-US"/>
        </w:rPr>
        <w:t>Gooclight, Uhitly, 1962)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  <w:lang w:val="en-US"/>
        </w:rPr>
        <w:t>I = (N</w:t>
      </w:r>
      <w:r>
        <w:rPr>
          <w:rFonts w:cs="Courier New" w:ascii="Courier New" w:hAnsi="Courier New"/>
        </w:rPr>
        <w:t>ол</w:t>
      </w:r>
      <w:r>
        <w:rPr>
          <w:rFonts w:cs="Courier New" w:ascii="Courier New" w:hAnsi="Courier New"/>
          <w:sz w:val="28"/>
        </w:rPr>
        <w:t>/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</w:rPr>
        <w:t>общ</w:t>
      </w:r>
      <w:r>
        <w:rPr>
          <w:rFonts w:cs="Courier New" w:ascii="Courier New" w:hAnsi="Courier New"/>
          <w:sz w:val="28"/>
        </w:rPr>
        <w:t>)*100%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При </w:t>
      </w:r>
      <w:r>
        <w:rPr>
          <w:rFonts w:cs="Courier New" w:ascii="Courier New" w:hAnsi="Courier New"/>
          <w:sz w:val="28"/>
          <w:lang w:val="en-US"/>
        </w:rPr>
        <w:t xml:space="preserve">J=60% - </w:t>
      </w:r>
      <w:r>
        <w:rPr>
          <w:rFonts w:cs="Courier New" w:ascii="Courier New" w:hAnsi="Courier New"/>
          <w:sz w:val="28"/>
        </w:rPr>
        <w:t xml:space="preserve">хорошее состояние реки, </w:t>
      </w:r>
      <w:r>
        <w:rPr>
          <w:rFonts w:cs="Courier New" w:ascii="Courier New" w:hAnsi="Courier New"/>
          <w:sz w:val="28"/>
          <w:lang w:val="en-US"/>
        </w:rPr>
        <w:t>J=60-80%</w:t>
      </w:r>
      <w:r>
        <w:rPr>
          <w:rFonts w:cs="Courier New" w:ascii="Courier New" w:hAnsi="Courier New"/>
          <w:sz w:val="28"/>
        </w:rPr>
        <w:t xml:space="preserve"> - сомнительное, </w:t>
      </w:r>
      <w:r>
        <w:rPr>
          <w:rFonts w:cs="Courier New" w:ascii="Courier New" w:hAnsi="Courier New"/>
          <w:sz w:val="28"/>
          <w:lang w:val="en-US"/>
        </w:rPr>
        <w:t>J&gt;80%-</w:t>
      </w:r>
      <w:r>
        <w:rPr>
          <w:rFonts w:cs="Courier New" w:ascii="Courier New" w:hAnsi="Courier New"/>
          <w:sz w:val="28"/>
        </w:rPr>
        <w:t>тяжёло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оотношение численности олигохет тубифицидного комплекса (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4"/>
          <w:lang w:val="en-US"/>
        </w:rPr>
        <w:t>туб</w:t>
      </w:r>
      <w:r>
        <w:rPr>
          <w:rFonts w:cs="Courier New" w:ascii="Courier New" w:hAnsi="Courier New"/>
          <w:sz w:val="28"/>
          <w:lang w:val="en-US"/>
        </w:rPr>
        <w:t>) к численности всего бентоса (N</w:t>
      </w:r>
      <w:r>
        <w:rPr>
          <w:rFonts w:cs="Courier New" w:ascii="Courier New" w:hAnsi="Courier New"/>
          <w:sz w:val="24"/>
        </w:rPr>
        <w:t>общ</w:t>
      </w:r>
      <w:r>
        <w:rPr>
          <w:rFonts w:cs="Courier New" w:ascii="Courier New" w:hAnsi="Courier New"/>
          <w:sz w:val="28"/>
        </w:rPr>
        <w:t>)(Пареле, 1975, 1981)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Д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sz w:val="28"/>
        </w:rPr>
        <w:t>=(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lang w:val="en-US"/>
        </w:rPr>
        <w:t>туб</w:t>
      </w:r>
      <w:r>
        <w:rPr>
          <w:rFonts w:cs="Courier New" w:ascii="Courier New" w:hAnsi="Courier New"/>
          <w:sz w:val="24"/>
          <w:lang w:val="en-US"/>
        </w:rPr>
        <w:t>/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</w:rPr>
        <w:t>общ</w:t>
      </w:r>
      <w:r>
        <w:rPr>
          <w:rFonts w:cs="Courier New" w:ascii="Courier New" w:hAnsi="Courier New"/>
          <w:sz w:val="28"/>
        </w:rPr>
        <w:t>)*100%,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ри Д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sz w:val="28"/>
        </w:rPr>
        <w:t>=0,01-0,16 - очень чистая вода; 0,17-0,33 - чистая; 0,34-0,50 - слабозагрязнённая; 0,51-0,67 - загрязнённая; 0,68-0,84 - грязная; 0,85-1,0 - очень гряз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оотношение численности омиохет - тубифицид (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4"/>
          <w:lang w:val="en-US"/>
        </w:rPr>
        <w:t>туб</w:t>
      </w:r>
      <w:r>
        <w:rPr>
          <w:rFonts w:cs="Courier New" w:ascii="Courier New" w:hAnsi="Courier New"/>
          <w:sz w:val="28"/>
          <w:lang w:val="en-US"/>
        </w:rPr>
        <w:t xml:space="preserve">) к суммарной численности всех </w:t>
      </w:r>
      <w:r>
        <w:rPr>
          <w:rFonts w:cs="Courier New" w:ascii="Courier New" w:hAnsi="Courier New"/>
          <w:sz w:val="28"/>
        </w:rPr>
        <w:t>олигохет (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ол</w:t>
      </w:r>
      <w:r>
        <w:rPr>
          <w:rFonts w:cs="Courier New" w:ascii="Courier New" w:hAnsi="Courier New"/>
          <w:sz w:val="28"/>
        </w:rPr>
        <w:t>) (Пареле, 1975, 1981)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Д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sz w:val="28"/>
        </w:rPr>
        <w:t>=(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lang w:val="en-US"/>
        </w:rPr>
        <w:t>туб</w:t>
      </w:r>
      <w:r>
        <w:rPr>
          <w:rFonts w:cs="Courier New" w:ascii="Courier New" w:hAnsi="Courier New"/>
          <w:sz w:val="24"/>
          <w:lang w:val="en-US"/>
        </w:rPr>
        <w:t>/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</w:rPr>
        <w:t>ол</w:t>
      </w:r>
      <w:r>
        <w:rPr>
          <w:rFonts w:cs="Courier New" w:ascii="Courier New" w:hAnsi="Courier New"/>
          <w:sz w:val="28"/>
        </w:rPr>
        <w:t>)*100%,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ри Д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sz w:val="28"/>
        </w:rPr>
        <w:t>=0,30 - относительно чистая вода (река); 0,3-0,54 - слабозагрязнённая; 0,55-0,79 - загрязнённая; 0,80-1,0 - сильно загрязнённа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Показатель Д</w:t>
      </w:r>
      <w:r>
        <w:rPr>
          <w:rFonts w:cs="Courier New" w:ascii="Courier New" w:hAnsi="Courier New"/>
        </w:rPr>
        <w:t xml:space="preserve">1 </w:t>
      </w:r>
      <w:r>
        <w:rPr>
          <w:rFonts w:cs="Courier New" w:ascii="Courier New" w:hAnsi="Courier New"/>
          <w:sz w:val="28"/>
        </w:rPr>
        <w:t>применяется для малых рек с быстрым течением и разнообразной фауной, Д</w:t>
      </w:r>
      <w:r>
        <w:rPr>
          <w:rFonts w:cs="Courier New" w:ascii="Courier New" w:hAnsi="Courier New"/>
        </w:rPr>
        <w:t xml:space="preserve">2 </w:t>
      </w:r>
      <w:r>
        <w:rPr>
          <w:rFonts w:cs="Courier New" w:ascii="Courier New" w:hAnsi="Courier New"/>
          <w:sz w:val="28"/>
        </w:rPr>
        <w:t>для рек и водоемов с неблагоприятным кислородным режимом и бедным составом бентофауны, преимущественно олигохетной. Величина показателей возрастает по мере ухудшения качества во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оотношение биомассы насекомых (В</w:t>
      </w:r>
      <w:r>
        <w:rPr>
          <w:rFonts w:cs="Courier New" w:ascii="Courier New" w:hAnsi="Courier New"/>
        </w:rPr>
        <w:t>нас</w:t>
      </w:r>
      <w:r>
        <w:rPr>
          <w:rFonts w:cs="Courier New" w:ascii="Courier New" w:hAnsi="Courier New"/>
          <w:sz w:val="28"/>
        </w:rPr>
        <w:t>) и биомассы олигохет (В</w:t>
      </w:r>
      <w:r>
        <w:rPr>
          <w:rFonts w:cs="Courier New" w:ascii="Courier New" w:hAnsi="Courier New"/>
        </w:rPr>
        <w:t>ол</w:t>
      </w:r>
      <w:r>
        <w:rPr>
          <w:rFonts w:cs="Courier New" w:ascii="Courier New" w:hAnsi="Courier New"/>
          <w:sz w:val="28"/>
        </w:rPr>
        <w:t>)(</w:t>
      </w:r>
      <w:r>
        <w:rPr>
          <w:rFonts w:cs="Courier New" w:ascii="Courier New" w:hAnsi="Courier New"/>
          <w:sz w:val="28"/>
          <w:lang w:val="en-US"/>
        </w:rPr>
        <w:t>King,Ball,1964)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J=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</w:rPr>
        <w:t>нас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</w:rPr>
        <w:t>ол</w:t>
      </w:r>
      <w:r>
        <w:rPr>
          <w:rFonts w:cs="Courier New" w:ascii="Courier New" w:hAnsi="Courier New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Уменьшение значения 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 свидетельствует об ухудшении состояния ре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соотношение относительной численности (%) личинок хирономид подсемейств </w:t>
      </w:r>
      <w:r>
        <w:rPr>
          <w:rFonts w:cs="Courier New" w:ascii="Courier New" w:hAnsi="Courier New"/>
          <w:sz w:val="28"/>
          <w:lang w:val="en-US"/>
        </w:rPr>
        <w:t>Tanypodinae (a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hironominae (a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sz w:val="28"/>
          <w:lang w:val="en-US"/>
        </w:rPr>
        <w:t>), Orthocladiinae (a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  <w:sz w:val="28"/>
          <w:lang w:val="en-US"/>
        </w:rPr>
        <w:t>) (</w:t>
      </w:r>
      <w:r>
        <w:rPr>
          <w:rFonts w:cs="Courier New" w:ascii="Courier New" w:hAnsi="Courier New"/>
          <w:sz w:val="28"/>
        </w:rPr>
        <w:t>Балушкина, 1976, 1987)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  <w:lang w:val="en-US"/>
        </w:rPr>
        <w:t>K=(a</w:t>
      </w:r>
      <w:r>
        <w:rPr>
          <w:rFonts w:cs="Courier New" w:ascii="Courier New" w:hAnsi="Courier New"/>
          <w:lang w:val="en-US"/>
        </w:rPr>
        <w:t>t+</w:t>
      </w:r>
      <w:r>
        <w:rPr>
          <w:rFonts w:cs="Courier New" w:ascii="Courier New" w:hAnsi="Courier New"/>
          <w:sz w:val="28"/>
          <w:lang w:val="en-US"/>
        </w:rPr>
        <w:t>0.5a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sz w:val="28"/>
          <w:lang w:val="en-US"/>
        </w:rPr>
        <w:t>)/a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  <w:lang w:val="en-US"/>
        </w:rPr>
        <w:t xml:space="preserve">N - </w:t>
      </w:r>
      <w:r>
        <w:rPr>
          <w:rFonts w:cs="Courier New" w:ascii="Courier New" w:hAnsi="Courier New"/>
          <w:sz w:val="28"/>
        </w:rPr>
        <w:t xml:space="preserve">относительная численность особей всех видов конкретного подсемейства от общей численности особей всех хирономид, %: </w:t>
      </w:r>
      <w:r>
        <w:rPr>
          <w:rFonts w:cs="Courier New" w:ascii="Courier New" w:hAnsi="Courier New"/>
          <w:sz w:val="28"/>
          <w:lang w:val="en-US"/>
        </w:rPr>
        <w:t>a=N+10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  <w:t xml:space="preserve">K=0.136-1.08 - </w:t>
      </w:r>
      <w:r>
        <w:rPr>
          <w:rFonts w:cs="Courier New" w:ascii="Courier New" w:hAnsi="Courier New"/>
          <w:sz w:val="28"/>
        </w:rPr>
        <w:t>чистые воды; 1,08-6,50 - умеренно загрязнённые; 6,50-9,00 загрязнённые; 9,00-11,00 - грязны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иотический индекс Вудевиса –БИВ (</w:t>
      </w:r>
      <w:r>
        <w:rPr>
          <w:rFonts w:cs="Courier New" w:ascii="Courier New" w:hAnsi="Courier New"/>
          <w:sz w:val="28"/>
          <w:lang w:val="en-US"/>
        </w:rPr>
        <w:t>Woodiviss</w:t>
      </w:r>
      <w:r>
        <w:rPr>
          <w:rFonts w:cs="Courier New" w:ascii="Courier New" w:hAnsi="Courier New"/>
          <w:sz w:val="28"/>
        </w:rPr>
        <w:t>, 1964 г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иотический индекс Грехема (Арабина и др., 1988 г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иотический индекс сапробности Чендлера (Арабина и др., 1988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ри определении представителей макрозообентоса различных систематических групп были использованы определители Б. Ф. Белышева (1969), М. П. Ботвиновой и др. (1967); В. И. Жадина(1952); С. Г. Лепневой (1964, 1966); Б. М. Мамаева (1972); Определитель пресноводных беспозвоночных европейской части Российской Федерации (1977); В. Я. Панкратовой (1970, 1977, 1983); О. В. Чекановской (1962; Л. А. Черновского (1949); А. И. Шиловой (1976); Хейсин (1952); Яшков(1968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360" w:firstLine="360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3. </w:t>
      </w:r>
      <w:r>
        <w:rPr>
          <w:rFonts w:cs="Courier New" w:ascii="Courier New" w:hAnsi="Courier New"/>
          <w:b/>
          <w:sz w:val="28"/>
        </w:rPr>
        <w:t>Макрозообентос р.Инсарка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3</w:t>
      </w:r>
      <w:r>
        <w:rPr>
          <w:rFonts w:cs="Courier New" w:ascii="Courier New" w:hAnsi="Courier New"/>
          <w:b/>
          <w:sz w:val="28"/>
        </w:rPr>
        <w:t>.1. Видовой состав Макрозообентоса и его встречаемость.</w:t>
      </w:r>
    </w:p>
    <w:p>
      <w:pPr>
        <w:pStyle w:val="Normal"/>
        <w:spacing w:lineRule="auto" w:line="360"/>
        <w:ind w:first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по экологии и распространению данных беспозвоночных из монографических работ А.Г. Каменева (1993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Макрозообентос р. Инсарка насчитывает 66 различных групп гидробластов, относящихся к пяти типам животных. 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таблице 3.1.1 приняты следующие обозначения: экология: </w:t>
      </w:r>
      <w:r>
        <w:rPr>
          <w:rFonts w:cs="Courier New" w:ascii="Courier New" w:hAnsi="Courier New"/>
          <w:sz w:val="28"/>
          <w:lang w:val="en-US"/>
        </w:rPr>
        <w:t>bt -</w:t>
      </w:r>
      <w:r>
        <w:rPr>
          <w:rFonts w:cs="Courier New" w:ascii="Courier New" w:hAnsi="Courier New"/>
          <w:sz w:val="28"/>
        </w:rPr>
        <w:t xml:space="preserve"> бентосный; </w:t>
      </w:r>
      <w:r>
        <w:rPr>
          <w:rFonts w:cs="Courier New" w:ascii="Courier New" w:hAnsi="Courier New"/>
          <w:sz w:val="28"/>
          <w:lang w:val="en-US"/>
        </w:rPr>
        <w:t>ph</w:t>
      </w:r>
      <w:r>
        <w:rPr>
          <w:rFonts w:cs="Courier New" w:ascii="Courier New" w:hAnsi="Courier New"/>
          <w:sz w:val="28"/>
        </w:rPr>
        <w:t xml:space="preserve"> - фитофил; </w:t>
      </w:r>
      <w:r>
        <w:rPr>
          <w:rFonts w:cs="Courier New" w:ascii="Courier New" w:hAnsi="Courier New"/>
          <w:sz w:val="28"/>
          <w:lang w:val="en-US"/>
        </w:rPr>
        <w:t xml:space="preserve">ph-r - </w:t>
      </w:r>
      <w:r>
        <w:rPr>
          <w:rFonts w:cs="Courier New" w:ascii="Courier New" w:hAnsi="Courier New"/>
          <w:sz w:val="28"/>
        </w:rPr>
        <w:t xml:space="preserve">фитореофил; </w:t>
      </w:r>
      <w:r>
        <w:rPr>
          <w:rFonts w:cs="Courier New" w:ascii="Courier New" w:hAnsi="Courier New"/>
          <w:sz w:val="28"/>
          <w:lang w:val="en-US"/>
        </w:rPr>
        <w:t xml:space="preserve">pf - </w:t>
      </w:r>
      <w:r>
        <w:rPr>
          <w:rFonts w:cs="Courier New" w:ascii="Courier New" w:hAnsi="Courier New"/>
          <w:sz w:val="28"/>
        </w:rPr>
        <w:t xml:space="preserve">реофил; </w:t>
      </w:r>
      <w:r>
        <w:rPr>
          <w:rFonts w:cs="Courier New" w:ascii="Courier New" w:hAnsi="Courier New"/>
          <w:sz w:val="28"/>
          <w:lang w:val="en-US"/>
        </w:rPr>
        <w:t xml:space="preserve">ph-pf - </w:t>
      </w:r>
      <w:r>
        <w:rPr>
          <w:rFonts w:cs="Courier New" w:ascii="Courier New" w:hAnsi="Courier New"/>
          <w:sz w:val="28"/>
        </w:rPr>
        <w:t xml:space="preserve">фитопелофил; </w:t>
      </w:r>
      <w:r>
        <w:rPr>
          <w:rFonts w:cs="Courier New" w:ascii="Courier New" w:hAnsi="Courier New"/>
          <w:sz w:val="28"/>
          <w:lang w:val="en-US"/>
        </w:rPr>
        <w:t xml:space="preserve">pf-ph - </w:t>
      </w:r>
      <w:r>
        <w:rPr>
          <w:rFonts w:cs="Courier New" w:ascii="Courier New" w:hAnsi="Courier New"/>
          <w:sz w:val="28"/>
        </w:rPr>
        <w:t xml:space="preserve">пелофитофил; </w:t>
      </w:r>
      <w:r>
        <w:rPr>
          <w:rFonts w:cs="Courier New" w:ascii="Courier New" w:hAnsi="Courier New"/>
          <w:sz w:val="28"/>
          <w:lang w:val="en-US"/>
        </w:rPr>
        <w:t>r - реофил; pf-r -</w:t>
      </w:r>
      <w:r>
        <w:rPr>
          <w:rFonts w:cs="Courier New" w:ascii="Courier New" w:hAnsi="Courier New"/>
          <w:sz w:val="28"/>
        </w:rPr>
        <w:t xml:space="preserve"> пелореофил;</w:t>
      </w:r>
      <w:r>
        <w:rPr>
          <w:rFonts w:cs="Courier New" w:ascii="Courier New" w:hAnsi="Courier New"/>
          <w:sz w:val="28"/>
          <w:lang w:val="en-US"/>
        </w:rPr>
        <w:t xml:space="preserve"> ps - </w:t>
      </w:r>
      <w:r>
        <w:rPr>
          <w:rFonts w:cs="Courier New" w:ascii="Courier New" w:hAnsi="Courier New"/>
          <w:sz w:val="28"/>
        </w:rPr>
        <w:t xml:space="preserve">псалемофил; </w:t>
      </w:r>
      <w:r>
        <w:rPr>
          <w:rFonts w:cs="Courier New" w:ascii="Courier New" w:hAnsi="Courier New"/>
          <w:sz w:val="28"/>
          <w:lang w:val="en-US"/>
        </w:rPr>
        <w:t xml:space="preserve">ps-r - </w:t>
      </w:r>
      <w:r>
        <w:rPr>
          <w:rFonts w:cs="Courier New" w:ascii="Courier New" w:hAnsi="Courier New"/>
          <w:sz w:val="28"/>
        </w:rPr>
        <w:t xml:space="preserve">псалемореофил; </w:t>
      </w:r>
      <w:r>
        <w:rPr>
          <w:rFonts w:cs="Courier New" w:ascii="Courier New" w:hAnsi="Courier New"/>
          <w:sz w:val="28"/>
          <w:lang w:val="en-US"/>
        </w:rPr>
        <w:t xml:space="preserve">ps-pf-r - </w:t>
      </w:r>
      <w:r>
        <w:rPr>
          <w:rFonts w:cs="Courier New" w:ascii="Courier New" w:hAnsi="Courier New"/>
          <w:sz w:val="28"/>
        </w:rPr>
        <w:t xml:space="preserve">псалемопелореофил; </w:t>
      </w:r>
      <w:r>
        <w:rPr>
          <w:rFonts w:cs="Courier New" w:ascii="Courier New" w:hAnsi="Courier New"/>
          <w:sz w:val="28"/>
          <w:lang w:val="en-US"/>
        </w:rPr>
        <w:t xml:space="preserve">pf-ps - </w:t>
      </w:r>
      <w:r>
        <w:rPr>
          <w:rFonts w:cs="Courier New" w:ascii="Courier New" w:hAnsi="Courier New"/>
          <w:sz w:val="28"/>
        </w:rPr>
        <w:t xml:space="preserve">пелопсалемофил; </w:t>
      </w:r>
      <w:r>
        <w:rPr>
          <w:rFonts w:cs="Courier New" w:ascii="Courier New" w:hAnsi="Courier New"/>
          <w:sz w:val="28"/>
          <w:lang w:val="en-US"/>
        </w:rPr>
        <w:t xml:space="preserve">ph-bt - </w:t>
      </w:r>
      <w:r>
        <w:rPr>
          <w:rFonts w:cs="Courier New" w:ascii="Courier New" w:hAnsi="Courier New"/>
          <w:sz w:val="28"/>
        </w:rPr>
        <w:t xml:space="preserve">фитобентосный; </w:t>
      </w:r>
      <w:r>
        <w:rPr>
          <w:rFonts w:cs="Courier New" w:ascii="Courier New" w:hAnsi="Courier New"/>
          <w:sz w:val="28"/>
          <w:lang w:val="en-US"/>
        </w:rPr>
        <w:t xml:space="preserve">lt - </w:t>
      </w:r>
      <w:r>
        <w:rPr>
          <w:rFonts w:cs="Courier New" w:ascii="Courier New" w:hAnsi="Courier New"/>
          <w:sz w:val="28"/>
        </w:rPr>
        <w:t xml:space="preserve">литофил; </w:t>
      </w:r>
      <w:r>
        <w:rPr>
          <w:rFonts w:cs="Courier New" w:ascii="Courier New" w:hAnsi="Courier New"/>
          <w:sz w:val="28"/>
          <w:lang w:val="en-US"/>
        </w:rPr>
        <w:t xml:space="preserve">lt-r - </w:t>
      </w:r>
      <w:r>
        <w:rPr>
          <w:rFonts w:cs="Courier New" w:ascii="Courier New" w:hAnsi="Courier New"/>
          <w:sz w:val="28"/>
        </w:rPr>
        <w:t xml:space="preserve">литореофил; </w:t>
      </w:r>
      <w:r>
        <w:rPr>
          <w:rFonts w:cs="Courier New" w:ascii="Courier New" w:hAnsi="Courier New"/>
          <w:sz w:val="28"/>
          <w:lang w:val="en-US"/>
        </w:rPr>
        <w:t xml:space="preserve">ph-lt - </w:t>
      </w:r>
      <w:r>
        <w:rPr>
          <w:rFonts w:cs="Courier New" w:ascii="Courier New" w:hAnsi="Courier New"/>
          <w:sz w:val="28"/>
        </w:rPr>
        <w:t xml:space="preserve">фитолитофил; </w:t>
      </w:r>
      <w:r>
        <w:rPr>
          <w:rFonts w:cs="Courier New" w:ascii="Courier New" w:hAnsi="Courier New"/>
          <w:sz w:val="28"/>
          <w:lang w:val="en-US"/>
        </w:rPr>
        <w:t>eb -</w:t>
      </w:r>
      <w:r>
        <w:rPr>
          <w:rFonts w:cs="Courier New" w:ascii="Courier New" w:hAnsi="Courier New"/>
          <w:sz w:val="28"/>
        </w:rPr>
        <w:t xml:space="preserve">эврибионт; </w:t>
      </w:r>
      <w:r>
        <w:rPr>
          <w:rFonts w:cs="Courier New" w:ascii="Courier New" w:hAnsi="Courier New"/>
          <w:sz w:val="28"/>
          <w:lang w:val="en-US"/>
        </w:rPr>
        <w:t xml:space="preserve">et - </w:t>
      </w:r>
      <w:r>
        <w:rPr>
          <w:rFonts w:cs="Courier New" w:ascii="Courier New" w:hAnsi="Courier New"/>
          <w:sz w:val="28"/>
        </w:rPr>
        <w:t xml:space="preserve">эвритермный; </w:t>
      </w:r>
      <w:r>
        <w:rPr>
          <w:rFonts w:cs="Courier New" w:ascii="Courier New" w:hAnsi="Courier New"/>
          <w:sz w:val="28"/>
          <w:lang w:val="en-US"/>
        </w:rPr>
        <w:t xml:space="preserve">eb-et - </w:t>
      </w:r>
      <w:r>
        <w:rPr>
          <w:rFonts w:cs="Courier New" w:ascii="Courier New" w:hAnsi="Courier New"/>
          <w:sz w:val="28"/>
        </w:rPr>
        <w:t xml:space="preserve">эврибионтно-эвритермный; </w:t>
      </w:r>
      <w:r>
        <w:rPr>
          <w:rFonts w:cs="Courier New" w:ascii="Courier New" w:hAnsi="Courier New"/>
          <w:sz w:val="28"/>
          <w:lang w:val="en-US"/>
        </w:rPr>
        <w:t xml:space="preserve">am - </w:t>
      </w:r>
      <w:r>
        <w:rPr>
          <w:rFonts w:cs="Courier New" w:ascii="Courier New" w:hAnsi="Courier New"/>
          <w:sz w:val="28"/>
        </w:rPr>
        <w:t xml:space="preserve">амфиольный; распространение: </w:t>
      </w:r>
      <w:r>
        <w:rPr>
          <w:rFonts w:cs="Courier New" w:ascii="Courier New" w:hAnsi="Courier New"/>
          <w:sz w:val="28"/>
          <w:lang w:val="en-US"/>
        </w:rPr>
        <w:t xml:space="preserve">k - </w:t>
      </w:r>
      <w:r>
        <w:rPr>
          <w:rFonts w:cs="Courier New" w:ascii="Courier New" w:hAnsi="Courier New"/>
          <w:sz w:val="28"/>
        </w:rPr>
        <w:t xml:space="preserve">космополит; </w:t>
      </w:r>
      <w:r>
        <w:rPr>
          <w:rFonts w:cs="Courier New" w:ascii="Courier New" w:hAnsi="Courier New"/>
          <w:sz w:val="28"/>
          <w:lang w:val="en-US"/>
        </w:rPr>
        <w:t>pl -</w:t>
      </w:r>
      <w:r>
        <w:rPr>
          <w:rFonts w:cs="Courier New" w:ascii="Courier New" w:hAnsi="Courier New"/>
          <w:sz w:val="28"/>
        </w:rPr>
        <w:t xml:space="preserve"> плюрезональный; </w:t>
      </w:r>
      <w:r>
        <w:rPr>
          <w:rFonts w:cs="Courier New" w:ascii="Courier New" w:hAnsi="Courier New"/>
          <w:sz w:val="28"/>
          <w:lang w:val="en-US"/>
        </w:rPr>
        <w:t xml:space="preserve">g - </w:t>
      </w:r>
      <w:r>
        <w:rPr>
          <w:rFonts w:cs="Courier New" w:ascii="Courier New" w:hAnsi="Courier New"/>
          <w:sz w:val="28"/>
        </w:rPr>
        <w:t xml:space="preserve">голарктический; </w:t>
      </w:r>
      <w:r>
        <w:rPr>
          <w:rFonts w:cs="Courier New" w:ascii="Courier New" w:hAnsi="Courier New"/>
          <w:sz w:val="28"/>
          <w:lang w:val="en-US"/>
        </w:rPr>
        <w:t xml:space="preserve">p - </w:t>
      </w:r>
      <w:r>
        <w:rPr>
          <w:rFonts w:cs="Courier New" w:ascii="Courier New" w:hAnsi="Courier New"/>
          <w:sz w:val="28"/>
        </w:rPr>
        <w:t xml:space="preserve">палиарктический;  </w:t>
      </w:r>
      <w:r>
        <w:rPr>
          <w:rFonts w:cs="Courier New" w:ascii="Courier New" w:hAnsi="Courier New"/>
          <w:sz w:val="28"/>
          <w:lang w:val="en-US"/>
        </w:rPr>
        <w:t>b -</w:t>
      </w:r>
      <w:r>
        <w:rPr>
          <w:rFonts w:cs="Courier New" w:ascii="Courier New" w:hAnsi="Courier New"/>
          <w:sz w:val="28"/>
        </w:rPr>
        <w:t xml:space="preserve"> бореальный; </w:t>
      </w:r>
      <w:r>
        <w:rPr>
          <w:rFonts w:cs="Courier New" w:ascii="Courier New" w:hAnsi="Courier New"/>
          <w:sz w:val="28"/>
          <w:lang w:val="en-US"/>
        </w:rPr>
        <w:t xml:space="preserve">e - </w:t>
      </w:r>
      <w:r>
        <w:rPr>
          <w:rFonts w:cs="Courier New" w:ascii="Courier New" w:hAnsi="Courier New"/>
          <w:sz w:val="28"/>
        </w:rPr>
        <w:t xml:space="preserve">европейский; </w:t>
      </w:r>
      <w:r>
        <w:rPr>
          <w:rFonts w:cs="Courier New" w:ascii="Courier New" w:hAnsi="Courier New"/>
          <w:sz w:val="28"/>
          <w:lang w:val="en-US"/>
        </w:rPr>
        <w:t xml:space="preserve">e-b - </w:t>
      </w:r>
      <w:r>
        <w:rPr>
          <w:rFonts w:cs="Courier New" w:ascii="Courier New" w:hAnsi="Courier New"/>
          <w:sz w:val="28"/>
        </w:rPr>
        <w:t xml:space="preserve">европейско-бореальный; </w:t>
      </w:r>
      <w:r>
        <w:rPr>
          <w:rFonts w:cs="Courier New" w:ascii="Courier New" w:hAnsi="Courier New"/>
          <w:sz w:val="28"/>
          <w:lang w:val="en-US"/>
        </w:rPr>
        <w:t>z -</w:t>
      </w:r>
      <w:r>
        <w:rPr>
          <w:rFonts w:cs="Courier New" w:ascii="Courier New" w:hAnsi="Courier New"/>
          <w:sz w:val="28"/>
        </w:rPr>
        <w:t xml:space="preserve"> циркумполярный; </w:t>
      </w:r>
      <w:r>
        <w:rPr>
          <w:rFonts w:cs="Courier New" w:ascii="Courier New" w:hAnsi="Courier New"/>
          <w:sz w:val="28"/>
          <w:lang w:val="en-US"/>
        </w:rPr>
        <w:t>wp -</w:t>
      </w:r>
      <w:r>
        <w:rPr>
          <w:rFonts w:cs="Courier New" w:ascii="Courier New" w:hAnsi="Courier New"/>
          <w:sz w:val="28"/>
        </w:rPr>
        <w:t xml:space="preserve"> западнопалиарктический; </w:t>
      </w:r>
      <w:r>
        <w:rPr>
          <w:rFonts w:cs="Courier New" w:ascii="Courier New" w:hAnsi="Courier New"/>
          <w:sz w:val="28"/>
          <w:lang w:val="en-US"/>
        </w:rPr>
        <w:t xml:space="preserve">np - </w:t>
      </w:r>
      <w:r>
        <w:rPr>
          <w:rFonts w:cs="Courier New" w:ascii="Courier New" w:hAnsi="Courier New"/>
          <w:sz w:val="28"/>
        </w:rPr>
        <w:t xml:space="preserve">севернопалиарктический; </w:t>
      </w:r>
      <w:r>
        <w:rPr>
          <w:rFonts w:cs="Courier New" w:ascii="Courier New" w:hAnsi="Courier New"/>
          <w:sz w:val="28"/>
          <w:lang w:val="en-US"/>
        </w:rPr>
        <w:t xml:space="preserve">p-b - </w:t>
      </w:r>
      <w:r>
        <w:rPr>
          <w:rFonts w:cs="Courier New" w:ascii="Courier New" w:hAnsi="Courier New"/>
          <w:sz w:val="28"/>
        </w:rPr>
        <w:t xml:space="preserve">палеарктический-бореальный; </w:t>
      </w:r>
      <w:r>
        <w:rPr>
          <w:rFonts w:cs="Courier New" w:ascii="Courier New" w:hAnsi="Courier New"/>
          <w:sz w:val="28"/>
          <w:lang w:val="en-US"/>
        </w:rPr>
        <w:t xml:space="preserve">e-s - </w:t>
      </w:r>
      <w:r>
        <w:rPr>
          <w:rFonts w:cs="Courier New" w:ascii="Courier New" w:hAnsi="Courier New"/>
          <w:sz w:val="28"/>
        </w:rPr>
        <w:t xml:space="preserve">европейско-сибирский; </w:t>
      </w:r>
      <w:r>
        <w:rPr>
          <w:rFonts w:cs="Courier New" w:ascii="Courier New" w:hAnsi="Courier New"/>
          <w:sz w:val="28"/>
          <w:lang w:val="en-US"/>
        </w:rPr>
        <w:t xml:space="preserve">e-as - </w:t>
      </w:r>
      <w:r>
        <w:rPr>
          <w:rFonts w:cs="Courier New" w:ascii="Courier New" w:hAnsi="Courier New"/>
          <w:sz w:val="28"/>
        </w:rPr>
        <w:t xml:space="preserve">европейско-арктосибирский; </w:t>
      </w:r>
      <w:r>
        <w:rPr>
          <w:rFonts w:cs="Courier New" w:ascii="Courier New" w:hAnsi="Courier New"/>
          <w:sz w:val="28"/>
          <w:lang w:val="en-US"/>
        </w:rPr>
        <w:t>ne -</w:t>
      </w:r>
      <w:r>
        <w:rPr>
          <w:rFonts w:cs="Courier New" w:ascii="Courier New" w:hAnsi="Courier New"/>
          <w:sz w:val="28"/>
        </w:rPr>
        <w:t xml:space="preserve"> североевропейский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 xml:space="preserve">Тип Круглые черви - </w:t>
      </w:r>
      <w:r>
        <w:rPr>
          <w:rFonts w:cs="Courier New" w:ascii="Courier New" w:hAnsi="Courier New"/>
          <w:b/>
          <w:sz w:val="28"/>
          <w:lang w:val="en-US"/>
        </w:rPr>
        <w:t>Nemathelmintes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Единственный представитель волосатиков - </w:t>
      </w:r>
      <w:r>
        <w:rPr>
          <w:rFonts w:cs="Courier New" w:ascii="Courier New" w:hAnsi="Courier New"/>
          <w:sz w:val="28"/>
          <w:lang w:val="en-US"/>
        </w:rPr>
        <w:t xml:space="preserve">Gordius aguaticus (Gordiaceu) - </w:t>
      </w:r>
      <w:r>
        <w:rPr>
          <w:rFonts w:cs="Courier New" w:ascii="Courier New" w:hAnsi="Courier New"/>
          <w:sz w:val="28"/>
        </w:rPr>
        <w:t>отличен на всех участках реки (10-90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b/>
          <w:sz w:val="28"/>
        </w:rPr>
        <w:t xml:space="preserve">Тип Кольчатые черви - </w:t>
      </w:r>
      <w:r>
        <w:rPr>
          <w:rFonts w:cs="Courier New" w:ascii="Courier New" w:hAnsi="Courier New"/>
          <w:b/>
          <w:sz w:val="28"/>
          <w:lang w:val="en-US"/>
        </w:rPr>
        <w:t>Annelides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 реке Инсарка обитают представители двух классов кольчатых червей: малощетинковые и пиявк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Малощетинковые черви (</w:t>
      </w:r>
      <w:r>
        <w:rPr>
          <w:rFonts w:cs="Courier New" w:ascii="Courier New" w:hAnsi="Courier New"/>
          <w:sz w:val="28"/>
          <w:lang w:val="en-US"/>
        </w:rPr>
        <w:t>Oligochaeta)</w:t>
      </w:r>
      <w:r>
        <w:rPr>
          <w:rFonts w:cs="Courier New" w:ascii="Courier New" w:hAnsi="Courier New"/>
          <w:sz w:val="28"/>
        </w:rPr>
        <w:t>. Встречаемость олигохет составляет 10% у с. Морд.Паёвка (1999-2000 г.) в реке они заселяют</w:t>
      </w:r>
    </w:p>
    <w:p>
      <w:pPr>
        <w:pStyle w:val="TextBody"/>
        <w:ind w:left="72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920" w:hanging="0"/>
        <w:rPr>
          <w:lang w:val="en-US"/>
        </w:rPr>
      </w:pPr>
      <w:r>
        <w:rPr>
          <w:b w:val="false"/>
        </w:rPr>
        <w:t>таб. 3.1.1</w:t>
      </w:r>
    </w:p>
    <w:p>
      <w:pPr>
        <w:pStyle w:val="TextBody"/>
        <w:rPr/>
      </w:pPr>
      <w:r>
        <w:rPr/>
        <w:t>Видовой состав и встречаемость макрозообентоса</w:t>
      </w:r>
    </w:p>
    <w:p>
      <w:pPr>
        <w:pStyle w:val="TextBody"/>
        <w:rPr/>
      </w:pPr>
      <w:r>
        <w:rPr>
          <w:b w:val="false"/>
        </w:rPr>
        <w:t>р. Инсарка(1999-2000 г.)</w:t>
      </w:r>
      <w:r>
        <w:rPr/>
        <w:t>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709"/>
        <w:gridCol w:w="708"/>
        <w:gridCol w:w="709"/>
        <w:gridCol w:w="709"/>
        <w:gridCol w:w="709"/>
        <w:gridCol w:w="708"/>
        <w:gridCol w:w="709"/>
        <w:gridCol w:w="1134"/>
        <w:gridCol w:w="709"/>
        <w:gridCol w:w="709"/>
      </w:tblGrid>
      <w:tr>
        <w:trPr>
          <w:trHeight w:val="2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Группы и вид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Животных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стречаем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Эколог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спрост-ра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проб-ность</w:t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Морд.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ае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Коче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Арбуз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г. Инса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mat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ordius agutic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igochae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sochaetides newaensis M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;ps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</w:rPr>
              <w:t>Hir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8"/>
              </w:rPr>
              <w:t>di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erpobdella octaculat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lossiphonia complanat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rf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d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iscocola geometr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;pf-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mnaea ovata dr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mnaea truncatula M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mnaea stagnalis L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mnaea auricularia 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mnaea pereger M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alvata pulchella St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alvata piscinalis M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-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 makrosto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egmentina nit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isidium hensnov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. Amnicum Mul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-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Unio fumidus Phili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-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ythinia fentaculata 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;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ythinia leachi Shepp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;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mesoda scoldiana Norm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;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mphepeplia glutin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istac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  <w:lang w:val="en-US"/>
              </w:rPr>
              <w:t>Asellus aguaticus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</w:rPr>
            </w:pPr>
            <w:r>
              <w:rPr>
                <w:sz w:val="18"/>
                <w:lang w:val="en-US"/>
              </w:rPr>
              <w:t>Hidrachna geografica M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</w:rPr>
              <w:t>Odon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</w:rPr>
              <w:t>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max imperator Le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chna grandic L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echna juncia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ticnemis pennipes P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Libellula depress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a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teka bumaculata Ch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le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pte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rinus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a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ipus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tambus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lybius af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drophilus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bister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ytisaes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min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esovelia s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-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pa cinere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;b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onecta glauc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ara falleni Fie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Aphelocheirus aestiwales Fab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rovelia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phemer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enis macrura St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a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oeon dipterun L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etis rhodani Pi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hemerella ignita P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t;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ich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/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bolia nervosa Cu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;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Limnophilus rhombicus L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L. polytus Moh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ryganea grandis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gal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alis lutaria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ipter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>chironom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iamesa olivacea Me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-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Clinotanypus nervosus Me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iptotendipes gripekovini  Kie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a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iptocheronomus defectus Kie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cladius choreus Me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Pentapedium exectum Kie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Polypedium nubeculosum 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 conuictum Wal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-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-b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riptochironomus macropodus Lia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s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18"/>
                <w:lang w:val="en-US"/>
              </w:rPr>
              <w:t>Chironomus plumos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lang w:val="en-US"/>
              </w:rPr>
              <w:t>Diptera (</w:t>
            </w:r>
            <w:r>
              <w:rPr>
                <w:b/>
                <w:sz w:val="18"/>
              </w:rPr>
              <w:t>проч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lex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a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herix Me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t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banys L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xa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adixa 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 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5205" w:hanging="0"/>
        <w:jc w:val="both"/>
        <w:rPr/>
      </w:pPr>
      <w:r>
        <w:rPr/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 основном иловитые (заиленные пески, песчано-илестые и илистые субстраты), биотопы которые формируются на плесовых участках и в береговых зонах, часто зарастающих высшими водяными растениями. В результате обитания в таких местах более крупных форм олигохет биомасса их достигает здесь значительных величин, по сравнению с мелководными перекатными участками, занятыми, как правило, перемытыми песками или песками с малым заилен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В р. Инсарка отличен один вид </w:t>
      </w:r>
      <w:r>
        <w:rPr>
          <w:rFonts w:cs="Courier New" w:ascii="Courier New" w:hAnsi="Courier New"/>
          <w:sz w:val="28"/>
          <w:lang w:val="en-US"/>
        </w:rPr>
        <w:t>Jsochaetides newaensis</w:t>
      </w:r>
      <w:r>
        <w:rPr>
          <w:rFonts w:cs="Courier New" w:ascii="Courier New" w:hAnsi="Courier New"/>
          <w:sz w:val="28"/>
        </w:rPr>
        <w:t>. Встречаемость олигохет составляет 10-20% (1999-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b/>
          <w:sz w:val="28"/>
        </w:rPr>
        <w:t>Пиявки (</w:t>
      </w:r>
      <w:r>
        <w:rPr>
          <w:rFonts w:cs="Courier New" w:ascii="Courier New" w:hAnsi="Courier New"/>
          <w:b/>
          <w:sz w:val="28"/>
          <w:lang w:val="en-US"/>
        </w:rPr>
        <w:t>Hirudinea)</w:t>
      </w:r>
      <w:r>
        <w:rPr>
          <w:rFonts w:cs="Courier New" w:ascii="Courier New" w:hAnsi="Courier New"/>
          <w:sz w:val="28"/>
        </w:rPr>
        <w:t>. В бентосе пиявки попадаются (3 вида), частота встречаемости не превышает 30% (1999 г.), 40% (2000 г.). В бентосе р. Инсарка пиявки присутствуют чаще в районе с. Морд. Паевка 30% (1999 г.) и 40% (2000 г.) и в районе с. Арбузовка 30% (1999 г.) и 20% (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На всех исследованных участках присутствуют </w:t>
      </w:r>
      <w:r>
        <w:rPr>
          <w:rFonts w:cs="Courier New" w:ascii="Courier New" w:hAnsi="Courier New"/>
          <w:sz w:val="28"/>
          <w:lang w:val="en-US"/>
        </w:rPr>
        <w:t xml:space="preserve">Herpobdella atoculata 20% (1999-2000 </w:t>
      </w:r>
      <w:r>
        <w:rPr>
          <w:rFonts w:cs="Courier New" w:ascii="Courier New" w:hAnsi="Courier New"/>
          <w:sz w:val="28"/>
        </w:rPr>
        <w:t>г.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 xml:space="preserve">Glossiphonia complanata 40% </w:t>
      </w:r>
      <w:r>
        <w:rPr>
          <w:rFonts w:cs="Courier New" w:ascii="Courier New" w:hAnsi="Courier New"/>
          <w:sz w:val="28"/>
        </w:rPr>
        <w:t xml:space="preserve">у села Морд. Паевка (2000г). Эти виды отнесены А. Л. Беннингом (1924 г.) к "стандартным видам". Эти виды довольно устойчивы к загрязнению, что позволяет им преобладать в распределении и количественном развитии. В районе с. Арбузовка присутствует </w:t>
      </w:r>
      <w:r>
        <w:rPr>
          <w:rFonts w:cs="Courier New" w:ascii="Courier New" w:hAnsi="Courier New"/>
          <w:sz w:val="28"/>
          <w:lang w:val="en-US"/>
        </w:rPr>
        <w:t>Pescicola geometra</w:t>
      </w:r>
      <w:r>
        <w:rPr>
          <w:rFonts w:cs="Courier New" w:ascii="Courier New" w:hAnsi="Courier New"/>
          <w:sz w:val="28"/>
        </w:rPr>
        <w:t>. 10% (1999-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b/>
          <w:sz w:val="28"/>
        </w:rPr>
        <w:t xml:space="preserve">Тип Моллюски - </w:t>
      </w:r>
      <w:r>
        <w:rPr>
          <w:rFonts w:cs="Courier New" w:ascii="Courier New" w:hAnsi="Courier New"/>
          <w:b/>
          <w:sz w:val="28"/>
          <w:lang w:val="en-US"/>
        </w:rPr>
        <w:t>Mollusca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В составе типа мягкотелых в водотоках р. Мокша установленны 2 класса: </w:t>
      </w:r>
      <w:r>
        <w:rPr>
          <w:rFonts w:cs="Courier New" w:ascii="Courier New" w:hAnsi="Courier New"/>
          <w:sz w:val="28"/>
          <w:lang w:val="en-US"/>
        </w:rPr>
        <w:t xml:space="preserve">Gastropoda - </w:t>
      </w:r>
      <w:r>
        <w:rPr>
          <w:rFonts w:cs="Courier New" w:ascii="Courier New" w:hAnsi="Courier New"/>
          <w:sz w:val="28"/>
        </w:rPr>
        <w:t xml:space="preserve">брюхоноше и </w:t>
      </w:r>
      <w:r>
        <w:rPr>
          <w:rFonts w:cs="Courier New" w:ascii="Courier New" w:hAnsi="Courier New"/>
          <w:sz w:val="28"/>
          <w:lang w:val="en-US"/>
        </w:rPr>
        <w:t>Bivalera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>двустворчатые моллюски.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бщую характеристику типа моллюсков мы даём, не подразделяя её на класс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Моллюски в текучих водах являются важным компонентом их биофау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Частота встречаемости мягкотелых в р. Инсарка характеризуется следующими показателями: наиболее часто встречается </w:t>
      </w:r>
      <w:r>
        <w:rPr>
          <w:rFonts w:cs="Courier New" w:ascii="Courier New" w:hAnsi="Courier New"/>
          <w:sz w:val="28"/>
          <w:lang w:val="en-US"/>
        </w:rPr>
        <w:t xml:space="preserve">Limnaea ovata </w:t>
      </w:r>
      <w:r>
        <w:rPr>
          <w:rFonts w:cs="Courier New" w:ascii="Courier New" w:hAnsi="Courier New"/>
          <w:sz w:val="28"/>
        </w:rPr>
        <w:t xml:space="preserve">в районе с. Кочетовка (60%) и с. Арбузовка (90%) (1999 г.) и </w:t>
      </w:r>
      <w:r>
        <w:rPr>
          <w:rFonts w:cs="Courier New" w:ascii="Courier New" w:hAnsi="Courier New"/>
          <w:sz w:val="28"/>
          <w:lang w:val="en-US"/>
        </w:rPr>
        <w:t xml:space="preserve">Pi-sidium hensnovana </w:t>
      </w:r>
      <w:r>
        <w:rPr>
          <w:rFonts w:cs="Courier New" w:ascii="Courier New" w:hAnsi="Courier New"/>
          <w:sz w:val="28"/>
        </w:rPr>
        <w:t>50% на всех участках (1999 г.). В составе моллюсков было найдено 16 видов и форм. Во всех исследованных районах обнаружена</w:t>
      </w:r>
      <w:r>
        <w:rPr>
          <w:rFonts w:cs="Courier New" w:ascii="Courier New" w:hAnsi="Courier New"/>
          <w:sz w:val="28"/>
          <w:lang w:val="en-US"/>
        </w:rPr>
        <w:t xml:space="preserve"> Limnaea ovata, L. truncatula, L. stagnalis, L. auricularia, L. pereger (10-20%), V. pulchella, Pisidium hensnovana (30-50%) (1999-2000 </w:t>
      </w:r>
      <w:r>
        <w:rPr>
          <w:rFonts w:cs="Courier New" w:ascii="Courier New" w:hAnsi="Courier New"/>
          <w:sz w:val="28"/>
        </w:rPr>
        <w:t>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b/>
          <w:sz w:val="28"/>
        </w:rPr>
        <w:t xml:space="preserve">Тип членистоногие - </w:t>
      </w:r>
      <w:r>
        <w:rPr>
          <w:rFonts w:cs="Courier New" w:ascii="Courier New" w:hAnsi="Courier New"/>
          <w:b/>
          <w:sz w:val="28"/>
          <w:lang w:val="en-US"/>
        </w:rPr>
        <w:t>Arthropod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одные членистоногие входят в состав трёх классов: ракообразных, паукообразных и насеком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Ракообразные (</w:t>
      </w:r>
      <w:r>
        <w:rPr>
          <w:rFonts w:cs="Courier New" w:ascii="Courier New" w:hAnsi="Courier New"/>
          <w:sz w:val="28"/>
          <w:lang w:val="en-US"/>
        </w:rPr>
        <w:t xml:space="preserve">Crustacea) </w:t>
      </w:r>
      <w:r>
        <w:rPr>
          <w:rFonts w:cs="Courier New" w:ascii="Courier New" w:hAnsi="Courier New"/>
          <w:sz w:val="28"/>
        </w:rPr>
        <w:t xml:space="preserve">в бентосе р. Инсарка представлены одним видом: </w:t>
      </w:r>
      <w:r>
        <w:rPr>
          <w:rFonts w:cs="Courier New" w:ascii="Courier New" w:hAnsi="Courier New"/>
          <w:sz w:val="28"/>
          <w:lang w:val="en-US"/>
        </w:rPr>
        <w:t>Asillus aguaticus</w:t>
      </w:r>
      <w:r>
        <w:rPr>
          <w:rFonts w:cs="Courier New" w:ascii="Courier New" w:hAnsi="Courier New"/>
          <w:sz w:val="28"/>
        </w:rPr>
        <w:t>. Встречаемость составляет 10% у с. Морд. Паевка (1999-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Личинки стрекоз (</w:t>
      </w:r>
      <w:r>
        <w:rPr>
          <w:rFonts w:cs="Courier New" w:ascii="Courier New" w:hAnsi="Courier New"/>
          <w:sz w:val="28"/>
          <w:lang w:val="en-US"/>
        </w:rPr>
        <w:t xml:space="preserve">Odonata) - </w:t>
      </w:r>
      <w:r>
        <w:rPr>
          <w:rFonts w:cs="Courier New" w:ascii="Courier New" w:hAnsi="Courier New"/>
          <w:sz w:val="28"/>
        </w:rPr>
        <w:t>редкие гидробионты, частота встречаемости 40% в районе г. Инсара (1999 г.) и 20% в районе с. Арбузовка (2000 г.). Личинки стрекоз в исследованном водотоке заселяют, как правило прибрежные зоны с песчано-илистым, илистым, глинистым с заилением а часто и с растительными останками биотоп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Состав одонатифауны р. Инсарка насчитывает 6 вид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Наиболее распространёнными оказались </w:t>
      </w:r>
      <w:r>
        <w:rPr>
          <w:rFonts w:cs="Courier New" w:ascii="Courier New" w:hAnsi="Courier New"/>
          <w:sz w:val="28"/>
          <w:lang w:val="en-US"/>
        </w:rPr>
        <w:t xml:space="preserve">Aeschna juncea 10-40%, Aeschna grandis 10%, Platicnemus pennipes 20% (1999-2000 </w:t>
      </w:r>
      <w:r>
        <w:rPr>
          <w:rFonts w:cs="Courier New" w:ascii="Courier New" w:hAnsi="Courier New"/>
          <w:sz w:val="28"/>
        </w:rPr>
        <w:t>г.). Остальные виды личинок стрекоз, отмеченные в исследованном водотоке имели в них ограниченное распростран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Поденки (</w:t>
      </w:r>
      <w:r>
        <w:rPr>
          <w:rFonts w:cs="Courier New" w:ascii="Courier New" w:hAnsi="Courier New"/>
          <w:sz w:val="28"/>
          <w:lang w:val="en-US"/>
        </w:rPr>
        <w:t>Ephemeroptera)</w:t>
      </w:r>
      <w:r>
        <w:rPr>
          <w:rFonts w:cs="Courier New" w:ascii="Courier New" w:hAnsi="Courier New"/>
          <w:sz w:val="28"/>
        </w:rPr>
        <w:t xml:space="preserve"> - являются довольно распространёнными гидробионтами. Наиболее часто в пробах встречается </w:t>
      </w:r>
      <w:r>
        <w:rPr>
          <w:rFonts w:cs="Courier New" w:ascii="Courier New" w:hAnsi="Courier New"/>
          <w:sz w:val="28"/>
          <w:lang w:val="en-US"/>
        </w:rPr>
        <w:t xml:space="preserve">Cloeon dipterun 20-40% (1999 </w:t>
      </w:r>
      <w:r>
        <w:rPr>
          <w:rFonts w:cs="Courier New" w:ascii="Courier New" w:hAnsi="Courier New"/>
          <w:sz w:val="28"/>
        </w:rPr>
        <w:t xml:space="preserve">г.) на всех участках реки и редко </w:t>
      </w:r>
      <w:r>
        <w:rPr>
          <w:rFonts w:cs="Courier New" w:ascii="Courier New" w:hAnsi="Courier New"/>
          <w:sz w:val="28"/>
          <w:lang w:val="en-US"/>
        </w:rPr>
        <w:t>Baetis phodani</w:t>
      </w:r>
      <w:r>
        <w:rPr>
          <w:rFonts w:cs="Courier New" w:ascii="Courier New" w:hAnsi="Courier New"/>
          <w:sz w:val="28"/>
        </w:rPr>
        <w:t xml:space="preserve"> 20% у с. Арбузовка (1999 г.), 20-40% в районе г. Инсар (1999-2000 г.). Так же в пробах отмечены </w:t>
      </w:r>
      <w:r>
        <w:rPr>
          <w:rFonts w:cs="Courier New" w:ascii="Courier New" w:hAnsi="Courier New"/>
          <w:sz w:val="28"/>
          <w:lang w:val="en-US"/>
        </w:rPr>
        <w:t>Caenis macrura (10%)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Ephemerella ignita (10%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одяные клопы (</w:t>
      </w:r>
      <w:r>
        <w:rPr>
          <w:rFonts w:cs="Courier New" w:ascii="Courier New" w:hAnsi="Courier New"/>
          <w:sz w:val="28"/>
          <w:lang w:val="en-US"/>
        </w:rPr>
        <w:t>Hemiptera)</w:t>
      </w:r>
      <w:r>
        <w:rPr>
          <w:rFonts w:cs="Courier New" w:ascii="Courier New" w:hAnsi="Courier New"/>
          <w:sz w:val="28"/>
        </w:rPr>
        <w:t xml:space="preserve"> - часто встречающиеся беспозвоночные в исследованном водотоке. Так частота встречаемости клопов имеет следующие величины от 10-70% (1999-2000 г.). В р. Инсарка отмечено 6 видов клопов. Наиболее распространёнными из них оказались</w:t>
      </w:r>
      <w:r>
        <w:rPr>
          <w:rFonts w:cs="Courier New" w:ascii="Courier New" w:hAnsi="Courier New"/>
          <w:sz w:val="28"/>
          <w:lang w:val="en-US"/>
        </w:rPr>
        <w:t xml:space="preserve"> Nepa cinerea </w:t>
      </w:r>
      <w:r>
        <w:rPr>
          <w:rFonts w:cs="Courier New" w:ascii="Courier New" w:hAnsi="Courier New"/>
          <w:sz w:val="28"/>
        </w:rPr>
        <w:t xml:space="preserve">60% у с. Морд. Паевка (2000 г.), </w:t>
      </w:r>
      <w:r>
        <w:rPr>
          <w:rFonts w:cs="Courier New" w:ascii="Courier New" w:hAnsi="Courier New"/>
          <w:sz w:val="28"/>
          <w:lang w:val="en-US"/>
        </w:rPr>
        <w:t xml:space="preserve">Notonecta glauca - 80% </w:t>
      </w:r>
      <w:r>
        <w:rPr>
          <w:rFonts w:cs="Courier New" w:ascii="Courier New" w:hAnsi="Courier New"/>
          <w:sz w:val="28"/>
        </w:rPr>
        <w:t xml:space="preserve">у с. Кочетовка (2000 г.), </w:t>
      </w:r>
      <w:r>
        <w:rPr>
          <w:rFonts w:cs="Courier New" w:ascii="Courier New" w:hAnsi="Courier New"/>
          <w:sz w:val="28"/>
          <w:lang w:val="en-US"/>
        </w:rPr>
        <w:t xml:space="preserve">Sigara falleni - 70% </w:t>
      </w:r>
      <w:r>
        <w:rPr>
          <w:rFonts w:cs="Courier New" w:ascii="Courier New" w:hAnsi="Courier New"/>
          <w:sz w:val="28"/>
        </w:rPr>
        <w:t>у с. Кочетовка (</w:t>
      </w:r>
      <w:r>
        <w:rPr>
          <w:rFonts w:cs="Courier New" w:ascii="Courier New" w:hAnsi="Courier New"/>
          <w:sz w:val="28"/>
          <w:lang w:val="en-US"/>
        </w:rPr>
        <w:t xml:space="preserve">1999 </w:t>
      </w:r>
      <w:r>
        <w:rPr>
          <w:rFonts w:cs="Courier New" w:ascii="Courier New" w:hAnsi="Courier New"/>
          <w:sz w:val="28"/>
        </w:rPr>
        <w:t>г.), остальные виды имеют ограниченное распространение. В бентосе клопы обнаружены в прибрежье на песчано-илистых грунт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одяные жуки (</w:t>
      </w:r>
      <w:r>
        <w:rPr>
          <w:rFonts w:cs="Courier New" w:ascii="Courier New" w:hAnsi="Courier New"/>
          <w:sz w:val="28"/>
          <w:lang w:val="en-US"/>
        </w:rPr>
        <w:t>coleoptera)</w:t>
      </w:r>
      <w:r>
        <w:rPr>
          <w:rFonts w:cs="Courier New" w:ascii="Courier New" w:hAnsi="Courier New"/>
          <w:sz w:val="28"/>
        </w:rPr>
        <w:t>, как и клопы, имеют широкое распространение. Частота их встречаемости в пробах бентоса колеблется от 10 до 60% (1999-2000 г.). Водяные жуки наиболее заметную плотность имеют в прибрежных зонах на песчано-илистых грунтах с растительными остатками, среди зарослей высших водных растений (осоки, сусак зонтичный, рдест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Наиболее часто в пробах встречаются: </w:t>
      </w:r>
      <w:r>
        <w:rPr>
          <w:rFonts w:cs="Courier New" w:ascii="Courier New" w:hAnsi="Courier New"/>
          <w:sz w:val="28"/>
          <w:lang w:val="en-US"/>
        </w:rPr>
        <w:t>Gyrinus sp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(60%), Haliplus sp (60%) </w:t>
      </w:r>
      <w:r>
        <w:rPr>
          <w:rFonts w:cs="Courier New" w:ascii="Courier New" w:hAnsi="Courier New"/>
          <w:sz w:val="28"/>
        </w:rPr>
        <w:t xml:space="preserve">в районе с. Морд. Паёвка (1999г), </w:t>
      </w:r>
      <w:r>
        <w:rPr>
          <w:rFonts w:cs="Courier New" w:ascii="Courier New" w:hAnsi="Courier New"/>
          <w:sz w:val="28"/>
          <w:lang w:val="en-US"/>
        </w:rPr>
        <w:t xml:space="preserve">Jlybius ater (60%) </w:t>
      </w:r>
      <w:r>
        <w:rPr>
          <w:rFonts w:cs="Courier New" w:ascii="Courier New" w:hAnsi="Courier New"/>
          <w:sz w:val="28"/>
        </w:rPr>
        <w:t xml:space="preserve">в районе г. Инсар (2000г), </w:t>
      </w:r>
      <w:r>
        <w:rPr>
          <w:rFonts w:cs="Courier New" w:ascii="Courier New" w:hAnsi="Courier New"/>
          <w:sz w:val="28"/>
          <w:lang w:val="en-US"/>
        </w:rPr>
        <w:t xml:space="preserve">Hidrophilus 30-50% (2000 </w:t>
      </w:r>
      <w:r>
        <w:rPr>
          <w:rFonts w:cs="Courier New" w:ascii="Courier New" w:hAnsi="Courier New"/>
          <w:sz w:val="28"/>
        </w:rPr>
        <w:t>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Вислокрылые (</w:t>
      </w:r>
      <w:r>
        <w:rPr>
          <w:rFonts w:cs="Courier New" w:ascii="Courier New" w:hAnsi="Courier New"/>
          <w:sz w:val="28"/>
          <w:lang w:val="en-US"/>
        </w:rPr>
        <w:t xml:space="preserve">Megaloptera) </w:t>
      </w:r>
      <w:r>
        <w:rPr>
          <w:rFonts w:cs="Courier New" w:ascii="Courier New" w:hAnsi="Courier New"/>
          <w:sz w:val="28"/>
        </w:rPr>
        <w:t xml:space="preserve">характеризуются невысокими значениями. Установлен один вид - </w:t>
      </w:r>
      <w:r>
        <w:rPr>
          <w:rFonts w:cs="Courier New" w:ascii="Courier New" w:hAnsi="Courier New"/>
          <w:sz w:val="28"/>
          <w:lang w:val="en-US"/>
        </w:rPr>
        <w:t>Sialis lutaria</w:t>
      </w:r>
      <w:r>
        <w:rPr>
          <w:rFonts w:cs="Courier New" w:ascii="Courier New" w:hAnsi="Courier New"/>
          <w:sz w:val="28"/>
        </w:rPr>
        <w:t>. Наибольшая встречаемость этого вида установлена в районе с. Арбузовка 60% (2000г) и с. Морд. Паевка 60% (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Ручейники (</w:t>
      </w:r>
      <w:r>
        <w:rPr>
          <w:rFonts w:cs="Courier New" w:ascii="Courier New" w:hAnsi="Courier New"/>
          <w:sz w:val="28"/>
          <w:lang w:val="en-US"/>
        </w:rPr>
        <w:t xml:space="preserve">Trichoptera) </w:t>
      </w:r>
      <w:r>
        <w:rPr>
          <w:rFonts w:cs="Courier New" w:ascii="Courier New" w:hAnsi="Courier New"/>
          <w:sz w:val="28"/>
        </w:rPr>
        <w:t xml:space="preserve">редкий компанент гидрофауны Р. Инсарка. Было отмечено 4 вида. Наиболее распространён </w:t>
      </w:r>
      <w:r>
        <w:rPr>
          <w:rFonts w:cs="Courier New" w:ascii="Courier New" w:hAnsi="Courier New"/>
          <w:sz w:val="28"/>
          <w:lang w:val="en-US"/>
        </w:rPr>
        <w:t xml:space="preserve">Himnophiles rhomlicus (40%) </w:t>
      </w:r>
      <w:r>
        <w:rPr>
          <w:rFonts w:cs="Courier New" w:ascii="Courier New" w:hAnsi="Courier New"/>
          <w:sz w:val="28"/>
        </w:rPr>
        <w:t>в районе с.Кочетовка и с. Арбузовка (1999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Личинки ручейников в исследованном водотоке отмечались в разных эколого-биотических условиях: на разных глубинах (от рипали до медиали), на песчано-илистых, песчано-глинистых с растительными остатками грунт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Хирономиды (</w:t>
      </w:r>
      <w:r>
        <w:rPr>
          <w:rFonts w:cs="Courier New" w:ascii="Courier New" w:hAnsi="Courier New"/>
          <w:sz w:val="28"/>
          <w:lang w:val="en-US"/>
        </w:rPr>
        <w:t>Chironomidae)</w:t>
      </w:r>
      <w:r>
        <w:rPr>
          <w:rFonts w:cs="Courier New" w:ascii="Courier New" w:hAnsi="Courier New"/>
          <w:sz w:val="28"/>
        </w:rPr>
        <w:t>, не являются распространенными гидробионтами в бентосе р. Инсарка. Их встречаемость не превышает 10-20% (1999-2000 г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 xml:space="preserve">В бентосе р. Инсарка зарегистрировано 10 видов и форм личинок хирономид. Наиболее часто встречаются виды: </w:t>
      </w:r>
      <w:r>
        <w:rPr>
          <w:rFonts w:cs="Courier New" w:ascii="Courier New" w:hAnsi="Courier New"/>
          <w:sz w:val="28"/>
          <w:lang w:val="en-US"/>
        </w:rPr>
        <w:t>Prodiamesa olivacea (10%), Cliptochironomus defectus (10-20%), Procladius choreus (10-20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sz w:val="28"/>
        </w:rPr>
        <w:t>Двухкрылые (</w:t>
      </w:r>
      <w:r>
        <w:rPr>
          <w:rFonts w:cs="Courier New" w:ascii="Courier New" w:hAnsi="Courier New"/>
          <w:sz w:val="28"/>
          <w:lang w:val="en-US"/>
        </w:rPr>
        <w:t xml:space="preserve">Diptera). </w:t>
      </w:r>
      <w:r>
        <w:rPr>
          <w:rFonts w:cs="Courier New" w:ascii="Courier New" w:hAnsi="Courier New"/>
          <w:sz w:val="28"/>
        </w:rPr>
        <w:t>Кроме хирономид в бентосе р. Инсарка обнаружено ещё 5 личиночных форм этого отряда. Однако все они редки и малочисленны (см. табл. 3.1.1)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аким образом, в результате проведённых исследований в составе макрозообентоса р. Инсарка зарегистрировано 66 видов и форм беспозвоночных. Наибольшим разнообразием характеризовалась инсектофауна (23 вида, или 35% от всего состава) и мягкотелые (12 видов, или 18% от всего состава).</w:t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3.2 Количественная характеристик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32"/>
        </w:rPr>
        <w:t>макрозообентоса.</w:t>
      </w:r>
    </w:p>
    <w:p>
      <w:pPr>
        <w:pStyle w:val="2"/>
        <w:rPr/>
      </w:pPr>
      <w:r>
        <w:rPr/>
        <w:tab/>
        <w:t>Количественное развитие макрозообентоса р. Инсарка на участке с. Морд. Паевка - г. Инсар характеризовалось динамикой численности в пределах 330-1280 экз/м2 (среднесезонная 960 экз/м2, 1999 г.) и 320-900 экз/м2 (средний показатель 610 экз/м2, 2000 г.), биомассы 16,24-71,57 г/м2 (43,9 г/м2, 1999 г.) и 16,26-74,03 г/м2 (45,1 г/м2, 2000 г.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Уровень развития биомассы в 2000 г. оказался немного выше, чем в 1999 г. Основу биомассы макрозообентоса составили моллюски, жуки, клопы, поденки (1999 г.) и в 2000 г. к ним присоединились вислокрылые. Так в разные месяцы они составили: моллюски 10-57,8%, жуки 4,6-81,9%, клопы 27,6-43,3%, поденки 20-38,7%, вислокрылые 31-47% от общей биомасс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В течении период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аблюдений развитие макрозообентоса характеризовалось двумя подъемами численности (в июне и августе). Та же закономерность прослеживается и в развитии биомассы. (Табл. 3.2.1-3.2.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 xml:space="preserve">Если рассматривать развитие макробентофауны по основным группам за период наблюдений, то обращает на себя внимание увеличение средней биомассы малощетинковых червей с мая по июль при уменьшении их абсолютной численности 40;20 экз/м2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, соответственно, 0,18, 0,36 г/м2 (1999 г.) и увеличение численности и биомассы 60;80 экз/м2 и, соответственно, 0,27 и 0,48 г/м2 (2000 г.)</w:t>
      </w:r>
    </w:p>
    <w:p>
      <w:pPr>
        <w:sectPr>
          <w:headerReference w:type="default" r:id="rId2"/>
          <w:type w:val="nextPage"/>
          <w:pgSz w:w="11906" w:h="16838"/>
          <w:pgMar w:left="1276" w:right="425" w:gutter="0" w:header="720" w:top="993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Самой высокой средней численностью (740 экз/м2) и наибольшей средней биомассой (106,75 г/м2) отличались моллюски (1999 г.) Существенный вклад в эти показатели вносил вид </w:t>
      </w:r>
      <w:r>
        <w:rPr>
          <w:rFonts w:cs="Courier New" w:ascii="Courier New" w:hAnsi="Courier New"/>
          <w:sz w:val="28"/>
          <w:lang w:val="en-US"/>
        </w:rPr>
        <w:t>Limnaea ovata.</w:t>
      </w:r>
      <w:r>
        <w:rPr>
          <w:rFonts w:cs="Courier New" w:ascii="Courier New" w:hAnsi="Courier New"/>
          <w:sz w:val="28"/>
        </w:rPr>
        <w:t xml:space="preserve"> Моллюски составляют 67-74% от общей численности и 47,24-52% от общей биомассы макрозообентоса (1999, 2000 г.)</w:t>
      </w:r>
    </w:p>
    <w:p>
      <w:pPr>
        <w:pStyle w:val="Heading4"/>
        <w:ind w:left="720" w:hanging="0"/>
        <w:rPr>
          <w:sz w:val="28"/>
          <w:lang w:val="ru-RU"/>
        </w:rPr>
      </w:pPr>
      <w:r>
        <w:rPr>
          <w:sz w:val="28"/>
        </w:rPr>
        <w:t>Таблица</w:t>
      </w:r>
      <w:r>
        <w:rPr>
          <w:sz w:val="28"/>
          <w:lang w:val="ru-RU"/>
        </w:rPr>
        <w:t xml:space="preserve"> 3.2.1</w:t>
      </w:r>
    </w:p>
    <w:p>
      <w:pPr>
        <w:pStyle w:val="Heading3"/>
        <w:ind w:left="720" w:hanging="0"/>
        <w:rPr/>
      </w:pPr>
      <w:r>
        <w:rPr/>
        <w:t>Средняя численность (экз/м2) и биомасса (г/м2) макрозообентос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. Инсарка, 1999 г.</w:t>
      </w:r>
    </w:p>
    <w:tbl>
      <w:tblPr>
        <w:tblW w:w="142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ing1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юл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Август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.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0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. Морд. Па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5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,88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Кочетов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7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,4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Арбузов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6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Инсар (ниж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,96</w:t>
            </w:r>
          </w:p>
        </w:tc>
      </w:tr>
    </w:tbl>
    <w:p>
      <w:pPr>
        <w:pStyle w:val="Heading3"/>
        <w:ind w:left="720" w:hanging="0"/>
        <w:rPr/>
      </w:pPr>
      <w:r>
        <w:rPr/>
        <w:t>Средняя численность (экз/м2) и биомасса (г/м2) макрозообентос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. Инсарка, 2000 г.</w:t>
      </w:r>
    </w:p>
    <w:tbl>
      <w:tblPr>
        <w:tblW w:w="1516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93"/>
        <w:gridCol w:w="1134"/>
        <w:gridCol w:w="992"/>
        <w:gridCol w:w="1134"/>
        <w:gridCol w:w="992"/>
        <w:gridCol w:w="1134"/>
        <w:gridCol w:w="992"/>
        <w:gridCol w:w="1134"/>
        <w:gridCol w:w="993"/>
        <w:gridCol w:w="1134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юн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юл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авгус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.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.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.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.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.0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с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4"/>
              </w:rPr>
              <w:t>с. Морд. Па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44</w:t>
            </w:r>
          </w:p>
        </w:tc>
      </w:tr>
      <w:tr>
        <w:trPr>
          <w:trHeight w:val="189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Кочетов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,38</w:t>
            </w:r>
          </w:p>
        </w:tc>
      </w:tr>
      <w:tr>
        <w:trPr>
          <w:trHeight w:val="189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Арбузов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,5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sz w:val="24"/>
              </w:rPr>
              <w:t>г. Инсар (ниж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,9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1440" w:gutter="0" w:header="720" w:top="1135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аксимального уровня развития моллюски достигли в мае-240 экз/м2 и 107,7 г/м2 (1999 г.) и 220 экз/м2 и 36, 9 г/м2 (июнь, 2000 г.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/>
      </w:pPr>
      <w:r>
        <w:rPr>
          <w:rFonts w:cs="Courier New" w:ascii="Courier New" w:hAnsi="Courier New"/>
          <w:sz w:val="28"/>
        </w:rPr>
        <w:tab/>
        <w:t>Вторая преобладающая группа – жуки. Средняя численность их была в пределах 80-300 экз/м2, их средняя биомасса соответственно 2,75 г/м2 – 5,87 г/м2 (1999, 2000 г.). В суммарном отношении средняя численность составляет 7,2 и 1,9% от общей масс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Что касается третьей преобладающей группы бентонтов (клопов), то пик их развития пришелся на вторую половину июля (200 экз/м2 и 8,55 г/м2 - 2000 г.) и 420 экз/м2 и 33,14 г/м2 (1999 г.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/>
      </w:pPr>
      <w:r>
        <w:rPr>
          <w:rFonts w:cs="Courier New" w:ascii="Courier New" w:hAnsi="Courier New"/>
          <w:sz w:val="28"/>
        </w:rPr>
        <w:tab/>
        <w:t>Роль остальных групп бентонтов в общей биомассе мактрозообентоса невелика, однако следует отметить, что личинки стрекоз и поденки в отдельные периоды обеспечивают довольно значительную биомассу (1,92-2,4 г/м2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/>
      </w:pPr>
      <w:r>
        <w:rPr>
          <w:rFonts w:cs="Courier New" w:ascii="Courier New" w:hAnsi="Courier New"/>
          <w:sz w:val="28"/>
        </w:rPr>
        <w:tab/>
        <w:t>Таким образом, основную роль в количественном развитии макрозообентоса р. Инсарка на участке с. Морд. Паевка- г. Инсар играют моллюски, жуки и клоп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firstLine="7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3.3 Продукция макрозообентос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2"/>
        <w:tabs>
          <w:tab w:val="clear" w:pos="720"/>
          <w:tab w:val="left" w:pos="142" w:leader="none"/>
        </w:tabs>
        <w:ind w:left="-567" w:right="-426" w:hanging="0"/>
        <w:rPr/>
      </w:pPr>
      <w:r>
        <w:rPr/>
        <w:tab/>
        <w:t>В гидроэкосистемах в процессе жизнедеятельности организмов, их размножения и роста непрерывно создается органическое вещество. Такое свойство водных экосистем, как непрерывное образование биомассы, называют биологической продуктивностью, процесс новообразования органического вещества (биомассы) – биологическим продуцированием, новообразованную биомассу – биологической продукцией, отнесенной к единице площади или объема (Каменев, 1993 г.) Ее выражают в единицах массы, энергии или в эквивалентных единицах за единицу времени. В свете концепции трофических уровней различают первичную продукцию, создаваемую автотрофными организмами (продуцентами), и вторичную продукцию. Последняя образуется в процессе утилизации первичной продукции организмами – гетеротрофами (Константинов, 1986 г.; Алимов, 1989 г.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/>
      </w:pPr>
      <w:r>
        <w:rPr>
          <w:rFonts w:cs="Courier New" w:ascii="Courier New" w:hAnsi="Courier New"/>
          <w:sz w:val="28"/>
        </w:rPr>
        <w:tab/>
        <w:t>Результаты расчетов величин продукции в сообществах донных животных р. Инсарка приведены в таблицах 3.3.1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Из таблицы 3.3.1 видно, что наиболее высокие величины продукции мирных животных были отмечены в мае – июне на всех участках реки (0,049-2,080 кДж/кв. м), а хищных животных в июле – августе на участке с. Морд. Паевка, с. Кочетовка (0,306–2,608 кДж/кв. м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567" w:right="-426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родукция трофического звена второго порядка в обоих случаях характеризовались довольно сходными значениями (см. табл. 3.3.1.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ind w:left="720" w:hanging="0"/>
        <w:rPr/>
      </w:pPr>
      <w:r>
        <w:rPr/>
        <w:t>Таблица 3.3.1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Продукция макрозообентоса р. Инсарка, 1999, 2000 гг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293"/>
        <w:gridCol w:w="1219"/>
        <w:gridCol w:w="1327"/>
        <w:gridCol w:w="1304"/>
        <w:gridCol w:w="1352"/>
        <w:gridCol w:w="1267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Район ре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ПР, г/м2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С. Морд. Паевка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. Кочетовка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С. Арбузовка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. Инс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9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23</w:t>
            </w:r>
            <w:r>
              <w:rPr>
                <w:rFonts w:cs="Courier New" w:ascii="Courier New" w:hAnsi="Courier New"/>
                <w:sz w:val="28"/>
                <w:lang w:val="en-US"/>
              </w:rPr>
              <w:t>.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000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9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23</w:t>
            </w:r>
            <w:r>
              <w:rPr>
                <w:rFonts w:cs="Courier New" w:ascii="Courier New" w:hAnsi="Courier New"/>
                <w:sz w:val="28"/>
                <w:lang w:val="en-US"/>
              </w:rPr>
              <w:t>.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000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999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3.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000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999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000: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.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5.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1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4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2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9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7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0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5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1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9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3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4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2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2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7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4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0,2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sz w:val="28"/>
              </w:rPr>
              <w:t>,44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3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>,08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7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0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3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6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0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6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1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0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3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1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6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1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2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1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1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1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4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74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26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6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7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0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0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8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9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8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37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5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77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9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8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1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8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8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3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4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67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7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7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6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2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1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4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3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43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3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2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3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1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7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9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4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0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9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1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1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7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5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8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8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6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6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1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9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9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46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5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0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3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4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7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2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3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3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7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1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7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40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38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89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95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9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65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9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9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1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8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0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6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38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6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202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2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5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7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5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29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44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92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0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2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30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0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9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8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8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4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3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0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14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03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23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53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7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5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6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5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6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1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70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5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1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5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0,04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38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6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9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28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sz w:val="28"/>
        </w:rPr>
        <w:t xml:space="preserve">Примечание: </w:t>
      </w:r>
      <w:r>
        <w:rPr>
          <w:rFonts w:cs="Courier New" w:ascii="Courier New" w:hAnsi="Courier New"/>
          <w:sz w:val="28"/>
          <w:lang w:val="en-US"/>
        </w:rPr>
        <w:t>Pf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 xml:space="preserve"> Pp-</w:t>
      </w:r>
      <w:r>
        <w:rPr>
          <w:rFonts w:cs="Courier New" w:ascii="Courier New" w:hAnsi="Courier New"/>
          <w:sz w:val="28"/>
        </w:rPr>
        <w:t>соответственно продукция нехищных и хищных животных, С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 xml:space="preserve">-рацион хищников, </w:t>
      </w:r>
      <w:r>
        <w:rPr>
          <w:rFonts w:cs="Courier New" w:ascii="Courier New" w:hAnsi="Courier New"/>
          <w:sz w:val="28"/>
          <w:lang w:val="en-US"/>
        </w:rPr>
        <w:t>Pb-</w:t>
      </w:r>
      <w:r>
        <w:rPr>
          <w:rFonts w:cs="Courier New" w:ascii="Courier New" w:hAnsi="Courier New"/>
          <w:sz w:val="28"/>
        </w:rPr>
        <w:t>продукция биоценоза, ППР-потенциальный прирост рыбопродукции.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этом самый высокий показатель продукции был на участке с. Арбузовка.(2,080 кДж/кв. м). 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дукция мирных животных в районе с. Морд. Паевка в 2000г. оказалась в 1,18 раз больше по сравнению с аналогичной в 1999г., в районе с. Кочетовка в 1,87 раз больше , чем в 1999г. 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Что касается продукции третьего трофического уровня (Рр), то ее величины также существенно не различаются (см. табл. 3.3.1.)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и этом самый высокий показатель продукции хищных животных (Рр) был обнаружен на участке с. Морд. Паевка (2,608 кДж/кв. м)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Оценка продукционных характеристик (</w:t>
      </w:r>
      <w:r>
        <w:rPr>
          <w:rFonts w:cs="Courier New" w:ascii="Courier New" w:hAnsi="Courier New"/>
          <w:sz w:val="28"/>
          <w:lang w:val="en-US"/>
        </w:rPr>
        <w:t xml:space="preserve">Pf </w:t>
      </w:r>
      <w:r>
        <w:rPr>
          <w:rFonts w:cs="Courier New" w:ascii="Courier New" w:hAnsi="Courier New"/>
          <w:sz w:val="28"/>
        </w:rPr>
        <w:t>и Рр) на одних и тех же створах в разные годы наблюдений показывает, что более высокую продукцию мирные и хищные гидробионты определяли в 1999 году (мирные 2,080 кДж/кв. м , а хищные 2,608 кДж/кв. м).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>Суммарные показатели реальной продукции (Р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>) на всех участках реки характеризовались тенденцией, отмеченной для значений продукции второго трофического уровня т.е. они (суммарно за период наблюдений) были очень близкими. Естественная кормовая база обеспечивала прирост ихтиомассы бентосоядных рыб в разных зонах 0,017-0,070 кДж/кв. м  в 1999 г. и 0,019-0,051 кДж/кв. м в 2000 г</w:t>
      </w:r>
    </w:p>
    <w:p>
      <w:pPr>
        <w:pStyle w:val="Normal"/>
        <w:spacing w:lineRule="auto" w:line="360"/>
        <w:ind w:left="-567" w:right="-1333" w:hanging="0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spacing w:lineRule="auto" w:line="360"/>
        <w:ind w:left="-567" w:right="-133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ind w:left="-567" w:right="-133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ind w:left="-567" w:right="-133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ind w:left="-567" w:right="-1333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60"/>
        <w:ind w:left="-567" w:right="-1333" w:firstLine="1287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3.4 Оценка качества воды р. Инсарка </w:t>
      </w:r>
    </w:p>
    <w:p>
      <w:pPr>
        <w:pStyle w:val="Normal"/>
        <w:spacing w:lineRule="auto" w:line="360"/>
        <w:ind w:left="-567" w:right="-1333" w:hanging="0"/>
        <w:jc w:val="center"/>
        <w:rPr/>
      </w:pPr>
      <w:r>
        <w:rPr>
          <w:rFonts w:cs="Courier New" w:ascii="Courier New" w:hAnsi="Courier New"/>
          <w:b/>
          <w:sz w:val="32"/>
        </w:rPr>
        <w:t>по гидробионтам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Среди антропогенных воздействий на экосистемы водоемов одним из важнейших является загрязнение их сточными водами промышленных предприятий, содержащих большое количество различных химических веществ (сульфаты и хлориды щелочных, тяжелых и других металлов, соединения фтора, азота, нефтепродукты, фенолы, синтетические поверхостно-активные вещества и другие отходы производства). Часто вместе с промышленными сточными водами в водоемы поступают коммунально-бытовые стоки, в которых содержатся органические и биогенные вещества. Такое многокомпонентное загрязнение водоемов и водотоков ведет к сложным перестройкам в экосистемах. Обогащению органическими веществами водоемов способствует поступление в них животноводческих и сельскохозяйственных (вынос удобрений) стоков, приводящее к повышению уровня трофности водоемов. При этом новые трофические условия закладывают фундамент возникновения новой, не похожей на прежнюю, экосистемы с нарушенными трофными и структурно-функциональными связями в сообществах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Проведение на реках или в бассейнах мелиоративных мероприятий (изменение режима рек, спрямление русел, осушение пойм и болот и др.) приводит к нарушениям в экосистеме рек и почти всегда необратимым последствиям.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орные разработки в русле рек (забор песка и гравия) вызывают перенесение взвешенных веществ по продольному профилю реки, перемещение наносов в устьевые участки реки нарушают эволюционно сложившиеся биоценозы дна, экологическое равновесие в системе, что приводит к снижению интенсивности самоочищения водотоков. Антропогенному привнесению в водоемы огромных количеств минеральных и органических веществ способствует естественное поступление пестицидов, радиоактивных веществ и тяжелых металлов с атмосферными осадками.</w:t>
        <w:tab/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аким образом, только что приведенный перечень наиболее важных антропогенных воздействий на водоемы и водотоки гидросферы, вызывающих многогранные, часто необратимые перестройки в их экосистемах, определяет необходимость и важность разработки надежных, объективных и эффективных методов биоиндикации поверхостных вод, служащих основой для принятия природоохранных мер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Наряду с определением гидрохимическими и гидрофизическими методами уровня загрязнения водоема или его части, а также биологической полноценности воды как среды обитания организмов и продукта в системе контроля водных объектов важнейшую роль играет оценка по гидробиологическим показателям. В этой связи в практику экологического мониторинга все шире внедряются гидробиологические методы оценки качества воды и состояния водных экосистем. Методом биологической индикации качества поверхностных вод отводится важнейшее место среди известных методов оценки состояния водных объектов и их экосистем.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так, гидробиологические методы анализа призваны служить для выработки общей интегральной оценки водоемов и водотоков и их экосистем, определяющей количество формирующихся в них вод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В настоящее время отечественной и зарубежной гидробиологической литературе для оценки качества воды водоемов и водотоков, подверженных антропогенному воздействию, разработано много методов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 xml:space="preserve">Это различные системы показательных (индикаторных) организмов, индексы (индекс разнообразия Вильямса, индекс разнообразия Симпсона, индекс разнообразия Маргалефа, индекс загрязнения Бека, индекс сапробности, информационный индекс Шеннена-Уивера, биотический индекс Вудивисса, индекс Макентоша, индекс последовательного сравнения, индекс </w:t>
      </w:r>
      <w:r>
        <w:rPr>
          <w:rFonts w:cs="Courier New" w:ascii="Courier New" w:hAnsi="Courier New"/>
          <w:sz w:val="28"/>
          <w:lang w:val="en-US"/>
        </w:rPr>
        <w:t>Baetidae</w:t>
      </w:r>
      <w:r>
        <w:rPr>
          <w:rFonts w:cs="Courier New" w:ascii="Courier New" w:hAnsi="Courier New"/>
          <w:sz w:val="28"/>
        </w:rPr>
        <w:t xml:space="preserve"> Чаттера, модификационный индекс видового дефицита Хеллаула), показатели (показатель относительной чистоты Кнеппа, показатель видового дефицита Котке, показатель разнообразия Менкиниса, показатель разнообразия Уильема и Дорриса).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Таким образом, даже такой далеко не полный перечень применяемых приемов и методов оценки качества воды в водоемах и водотоках свидетельствует о большом многообразии вариантов анализа состояния пресноводных экосистем. Многие отечественные и зарубежные гидробиологи дают достаточно достоверную и объективную оценку состояния водоемов и водотоков по одной группе (олигохеты, пиявки, моллюски, личинки хирономид и др.)</w:t>
      </w:r>
    </w:p>
    <w:p>
      <w:pPr>
        <w:pStyle w:val="Normal"/>
        <w:spacing w:lineRule="auto" w:line="360"/>
        <w:ind w:left="-567" w:right="-1333" w:hanging="0"/>
        <w:jc w:val="both"/>
        <w:rPr/>
      </w:pPr>
      <w:r>
        <w:rPr>
          <w:rFonts w:cs="Courier New" w:ascii="Courier New" w:hAnsi="Courier New"/>
          <w:sz w:val="28"/>
        </w:rPr>
        <w:tab/>
        <w:t>Большинство представителей макрозообентоса пресных вод характеризуется длительным жизненым циклом, продолжительность которого от нескольких месяцев до нескольких дней. По этому данные животные и данные биоценозы, благодаря особенностям их биологии и экологии, являются хорошими показателями изменения условий их существования, в том числе происходящих под влиянием антропогенных воздействий.</w:t>
      </w:r>
    </w:p>
    <w:p>
      <w:pPr>
        <w:pStyle w:val="Normal"/>
        <w:spacing w:lineRule="auto" w:line="360"/>
        <w:ind w:left="-567" w:right="-1333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 мнению большинства специалистов, работающих области биоиндикации поверхностных вод, в преобладающем числе водоемов степень их загрязнения наиболее четко отражают организмы макрозообентоса различных систематических групп и их сообщества, входящие к тому же в качестве основных элементов как в общую, так и в сокращенную программы (СП-1 и СП-2) гидробиологических наблюдений. Общегосударственной службы наблюдений и контроля за уровнем загрязнения водных объектов. Поэтому в практике биоиндикации животные макрозообентоса и их сообщества широко используется для оценки, состояния водоемов и водотоков и их экосистем был на участке с. Арбузовка (2,080 кДж/кв. м)</w:t>
      </w:r>
    </w:p>
    <w:p>
      <w:pPr>
        <w:pStyle w:val="Normal"/>
        <w:spacing w:lineRule="auto" w:line="360"/>
        <w:ind w:left="-567" w:right="-1333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дукция мирных животных в районе с. Морд. Паевка в 2000 г. оказалась в 1,18 раз больше по сравнению с аналогичной в 1999 г., в районе с. Кочетовка в 1,09 раза больше, в черте г. Инсар в 1,87 раз больше, чем в 1999 г.</w:t>
      </w:r>
    </w:p>
    <w:p>
      <w:pPr>
        <w:pStyle w:val="Normal"/>
        <w:spacing w:lineRule="auto" w:line="360"/>
        <w:ind w:left="-567" w:right="-1333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ных географических зон.</w:t>
      </w:r>
    </w:p>
    <w:sectPr>
      <w:headerReference w:type="default" r:id="rId7"/>
      <w:footerReference w:type="default" r:id="rId8"/>
      <w:type w:val="nextPage"/>
      <w:pgSz w:w="11906" w:h="16838"/>
      <w:pgMar w:left="1701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735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310"/>
        </w:tabs>
        <w:ind w:left="531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0"/>
        </w:tabs>
        <w:ind w:left="693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Courier New" w:hAnsi="Courier New" w:cs="Courier New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0:36:00Z</dcterms:created>
  <dc:creator>SERG</dc:creator>
  <dc:description/>
  <dc:language>en-US</dc:language>
  <cp:lastModifiedBy>Сергей Будников</cp:lastModifiedBy>
  <cp:lastPrinted>2001-05-14T20:08:00Z</cp:lastPrinted>
  <dcterms:modified xsi:type="dcterms:W3CDTF">2001-05-14T20:23:00Z</dcterms:modified>
  <cp:revision>6</cp:revision>
  <dc:subject>Инсарка</dc:subject>
  <dc:title>Содержание</dc:title>
</cp:coreProperties>
</file>