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  <w:u w:val="single"/>
        </w:rPr>
        <w:t>5. Безопасность жизне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5.1. Вводная част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/>
        <w:tab/>
        <w:t>Охрана труда представляет собой систему законодательных актов и соответствующих им социально-экономических, технических и организационных мероприятий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jc w:val="both"/>
        <w:rPr/>
      </w:pPr>
      <w:r>
        <w:rPr/>
        <w:tab/>
        <w:t xml:space="preserve">Техника безопасности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это система организационных мероприятий и технических средств предотвращающих или уменьшающих воздействие на работающих опасных производственных факторов. Под опасным производственным фактором понимают фактор, воздействие которого на работающего в определённых условиях приводит к травме или к другому внезапному резкому ухудшению здоровья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/>
        <w:tab/>
        <w:t xml:space="preserve">Производственная санитария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. Под вредным производственным фактором понимают фактор, воздействие которого на работающих в определённых условиях приводит к заболеванию или снижению работоспособности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5.2. Общая част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/>
        <w:tab/>
        <w:t>Работа оператора современных дорожно-строительных машинах сопряжена со многими трудностями. Техника представляет собой сложную комбинацию взаимодействующих друг с другом и внешним миром агрегатов и узлов, состоящих, в свою очередь из множества различных деталей. Взаимодействия эти бывают порой весьма губительны для окружающей среды. Не менее важно остановиться на влиянии следствий рабочих процессов на оператора дорожно-строительной техники.</w:t>
      </w:r>
    </w:p>
    <w:p>
      <w:pPr>
        <w:pStyle w:val="Normal"/>
        <w:jc w:val="both"/>
        <w:rPr/>
      </w:pPr>
      <w:r>
        <w:rPr/>
        <w:tab/>
        <w:t>На оператора воздействуют шум, вибрация, освещение, температура, влажность, запылённость, токсичность и т.д.</w:t>
      </w:r>
    </w:p>
    <w:p>
      <w:pPr>
        <w:pStyle w:val="Normal"/>
        <w:jc w:val="both"/>
        <w:rPr/>
      </w:pPr>
      <w:r>
        <w:rPr/>
        <w:tab/>
        <w:t>Вибрация и вызванные ею механические колебания тела человека могут вызвать снижение работоспособности и ряд изменений в организме, влияющих на человека.</w:t>
      </w:r>
    </w:p>
    <w:p>
      <w:pPr>
        <w:pStyle w:val="Normal"/>
        <w:jc w:val="both"/>
        <w:rPr/>
      </w:pPr>
      <w:r>
        <w:rPr/>
        <w:tab/>
        <w:t>Основными источниками вибрации дорожных и строительных машин являются силовой агрегат, механизмы, вибратор и неровности поверхности движения в транспортно-технологическом и транспортном режимах.</w:t>
      </w:r>
    </w:p>
    <w:p>
      <w:pPr>
        <w:pStyle w:val="Normal"/>
        <w:jc w:val="both"/>
        <w:rPr/>
      </w:pPr>
      <w:r>
        <w:rPr/>
        <w:tab/>
        <w:t>Почти все двигатели возбуждают вибрацию переменной силой, действующей в горизонтальной плоскости. Основная частота колебаний лежит в диапазоне 20-60 Гц. Возмущающими вибрационными факторами двигателя являются: опрокидывающий момент и сила инерции второго порядка возвратно-поступательного движения масс. Неуравновешенная сила инерции, как правило, приложена в середине двигателя и действует с частотой, равной удвоенному числу оборотов в минуту.</w:t>
      </w:r>
    </w:p>
    <w:p>
      <w:pPr>
        <w:pStyle w:val="Normal"/>
        <w:jc w:val="both"/>
        <w:rPr/>
      </w:pPr>
      <w:r>
        <w:rPr/>
        <w:tab/>
        <w:t>Вибрация измеряется при эксплуатационной проверке машин, эргономической оценке гигиенических показателей качества продукции для определения вибрационных харак</w:t>
        <w:softHyphen/>
        <w:t>теристик в соответствии с ГОСТ и с научно-прикладными целями в исследованиях колебаний биомеханической системы человек-машина. В оценке общей вибрации объектами измерения являются колебания пола кабины, подушки сиденья оператора, частей его тела, ёмкости с незакреплёнными предметами в кабине. В оценке локальной вибрации те же параметры колебаний органов управления, наиболее часто используемых в деятельности оператора строительно-дорожной машины.</w:t>
      </w:r>
    </w:p>
    <w:p>
      <w:pPr>
        <w:pStyle w:val="Normal"/>
        <w:jc w:val="both"/>
        <w:rPr/>
      </w:pPr>
      <w:r>
        <w:rPr/>
        <w:tab/>
        <w:t>На подготовительном этапе составляется программа измерений, где указывается:</w:t>
      </w:r>
    </w:p>
    <w:p>
      <w:pPr>
        <w:pStyle w:val="Normal"/>
        <w:jc w:val="both"/>
        <w:rPr/>
      </w:pPr>
      <w:r>
        <w:rPr/>
        <w:tab/>
        <w:t>1. режим и условия работы машины или отдельного источника вибрации, например, число оборотов, нагрузка, скорость движения машины, характеристика источников внешних механических возмущений и т.п.;</w:t>
      </w:r>
    </w:p>
    <w:p>
      <w:pPr>
        <w:pStyle w:val="Normal"/>
        <w:jc w:val="both"/>
        <w:rPr/>
      </w:pPr>
      <w:r>
        <w:rPr/>
        <w:tab/>
        <w:t>2. параметры измерения (амплитуда, скорость или ускорение, частота, направление действия переменных сил);</w:t>
      </w:r>
    </w:p>
    <w:p>
      <w:pPr>
        <w:pStyle w:val="Normal"/>
        <w:jc w:val="both"/>
        <w:rPr/>
      </w:pPr>
      <w:r>
        <w:rPr/>
        <w:tab/>
        <w:t>3. тип измерительной аппаратуры с указанием максимальной суммарной погрешности измерения и допустимого уровня помех в процентах к значению полезного сигнала в основном диапазоне измерений;</w:t>
      </w:r>
    </w:p>
    <w:p>
      <w:pPr>
        <w:pStyle w:val="Normal"/>
        <w:jc w:val="both"/>
        <w:rPr/>
      </w:pPr>
      <w:r>
        <w:rPr/>
        <w:tab/>
        <w:t>4. достаточное число замеров и метод обработки результатов;</w:t>
      </w:r>
    </w:p>
    <w:p>
      <w:pPr>
        <w:pStyle w:val="Normal"/>
        <w:jc w:val="both"/>
        <w:rPr/>
      </w:pPr>
      <w:r>
        <w:rPr/>
        <w:tab/>
        <w:t>5. дополнительные условия;</w:t>
      </w:r>
    </w:p>
    <w:p>
      <w:pPr>
        <w:pStyle w:val="Normal"/>
        <w:jc w:val="both"/>
        <w:rPr/>
      </w:pPr>
      <w:r>
        <w:rPr/>
        <w:tab/>
        <w:t>6. схема размещения точек замеров.</w:t>
      </w:r>
    </w:p>
    <w:p>
      <w:pPr>
        <w:pStyle w:val="Normal"/>
        <w:jc w:val="both"/>
        <w:rPr/>
      </w:pPr>
      <w:r>
        <w:rPr/>
        <w:tab/>
        <w:t>Перед записью колебаний на рабочем месте производятся предварительные замеры приставным виброметром для определения точек наибольшей вибрации и последующего уточнения и обоснования схемы замеров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5.3. Постановка задач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/>
        <w:tab/>
        <w:t>Произвести расчёт эффективности виброизолятора  двигателя внутрен</w:t>
        <w:softHyphen/>
        <w:t>него сгорания (Industrial Plus Model 196432 американской фирмы  BRIGGS &amp; STRATTON) на четырёх опорах дорожного катка ДУ-54М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5.4. Решение задач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/>
        <w:tab/>
        <w:t>Двигатель внутреннего сгорания, подвешенный на упругих элементах (амортизаторах) к раме катка представляет собой колебательную механическую систему с шестью степенями свободы.</w:t>
      </w:r>
    </w:p>
    <w:p>
      <w:pPr>
        <w:pStyle w:val="Normal"/>
        <w:jc w:val="both"/>
        <w:rPr/>
      </w:pPr>
      <w:r>
        <w:rPr/>
        <w:tab/>
        <w:t>В качестве одного из наиболее распространённых средств виброзащиты оператора ГОСТ предусматривает виброизоляцию первоисточника вибрации, который отделяется от остальной конструкции амортизирующими элементами. Таким образом, в систему вводится дополнительная упругая связь. В большинстве случаев применяют резинометаллические амортизаторы. Эти амортизаторы работают на сжатие, сдвиг или на оба усилия одновременно. Резину применяют марок 7-1847 и 7-2959 на основе натурального кау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ффективность изоляции КП в общем случае оценивается коэффициентом, учитывающим отношение силы, действующей на объект при наличии упругой связи, к силе, действующей без неё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ï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å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ì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частота возбуждающей сил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обственная частота системы на виброизоляторах, Гц.</w:t>
      </w:r>
    </w:p>
    <w:p>
      <w:pPr>
        <w:pStyle w:val="Normal"/>
        <w:jc w:val="both"/>
        <w:rPr/>
      </w:pPr>
      <w:r>
        <w:rPr/>
        <w:tab/>
        <w:t xml:space="preserve">Эффективность возрастает с уменьшением собственной частоты. При равенстве частот наступает явление резонанса, отрицательно влияющее не только на оператора, но и на всю конструкцию, её прочность.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/>
        <w:tab/>
        <w:t>Произведём расчёт эффективности виброизолятора двигателя: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5.4.1. Исходные данные: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номинальная частота вращения двигателя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 xml:space="preserve"> </w:t>
      </w:r>
      <w:r>
        <w:rPr/>
        <w:t>об/мин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неуравновешенная сила инерции второго порядка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0</m:t>
        </m:r>
      </m:oMath>
      <w:r>
        <w:rPr/>
        <w:t xml:space="preserve"> </w:t>
      </w:r>
      <w:r>
        <w:rPr/>
        <w:t>Н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ускорение свободного па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  <w:r>
        <w:rPr/>
        <w:t xml:space="preserve">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5.4.2. Определяем основную частоту возбуждающей силы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ц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å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  <w:t>Гц</w:t>
      </w:r>
    </w:p>
    <w:p>
      <w:pPr>
        <w:pStyle w:val="Normal"/>
        <w:jc w:val="both"/>
        <w:rPr/>
      </w:pPr>
      <w:r>
        <w:rPr/>
        <w:t>5.4.3. Частота собственных колебаний двигател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 Г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/>
      <w:r>
        <w:rPr/>
        <w:t xml:space="preserve">10 Гц 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иентировочно берётся равной 8 Гц.</w:t>
      </w:r>
    </w:p>
    <w:p>
      <w:pPr>
        <w:pStyle w:val="Normal"/>
        <w:jc w:val="both"/>
        <w:rPr/>
      </w:pPr>
      <w:r>
        <w:rPr/>
        <w:t>5.4.4. Эффективность выбранной системы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å</m:t>
                            </m:r>
                          </m:sub>
                        </m:sSub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ì</m:t>
                            </m:r>
                          </m:sub>
                        </m:sSub>
                      </m:sup>
                    </m:sSup>
                  </m:den>
                </m:f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%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% =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%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100% =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= 92%</w:t>
      </w:r>
    </w:p>
    <w:p>
      <w:pPr>
        <w:pStyle w:val="Normal"/>
        <w:jc w:val="both"/>
        <w:rPr/>
      </w:pPr>
      <w:r>
        <w:rPr/>
        <w:t xml:space="preserve">Вывод: выбранная система достаточно эффективна. </w:t>
      </w:r>
      <w:r>
        <w:rPr/>
      </w:r>
      <m:oMath xmlns:m="http://schemas.openxmlformats.org/officeDocument/2006/math"/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/>
        <w:tab/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1985" w:right="851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14:35:00Z</dcterms:created>
  <dc:creator>�������</dc:creator>
  <dc:description/>
  <dc:language>en-US</dc:language>
  <cp:lastModifiedBy>�������</cp:lastModifiedBy>
  <dcterms:modified xsi:type="dcterms:W3CDTF">1996-05-23T18:33:00Z</dcterms:modified>
  <cp:revision>25</cp:revision>
  <dc:subject/>
  <dc:title/>
</cp:coreProperties>
</file>